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 Der Autor und seine Beziehung zu Hebbel</w:t>
      </w:r>
    </w:p>
    <w:p>
      <w:pPr>
        <w:pStyle w:val="Normal"/>
        <w:rPr/>
      </w:pPr>
      <w:r>
        <w:rPr/>
        <w:t>Die Biographie Emil Kuhs über Friedrich Hebbel bietet die Besonderheit, daß der Autor mit der Persönlichkeit, deren Leben und Werk er ausführlich beschreibt, persönlich bekannt und befreundet war. Diese Besonderheit muß für die Analyse des Werks in irgendeiner Form berücksichtigt werden. Daß die Beziehung zwischen dem Biographen und seinem “Gegenstand” immer eine besondere ist, wurde bereits erwähnt (vgl. Kapitel 2.3); umso mehr sollte der Leser im vorliegenden Fall diese Tatsache bei der Lektüre “mitlesen”. Aus diesem Grund wird der Analyse ein etwas ausführlicheres Porträt des Biographen vorangestellt, das sich in zwei Teile gliedert. Der erste gibt einen Überblick über Kuhs Leben und seine Stellung innerhalb der literarischen Szene seiner Zeit. Der zweite versucht eine Annäherung an die Freundschaft zwischen Hebbel und Kuh aufgrund der Aussagen, die Kuh in seiner Biographie selbst macht.</w:t>
      </w:r>
    </w:p>
    <w:p>
      <w:pPr>
        <w:pStyle w:val="Heading2"/>
        <w:rPr/>
      </w:pPr>
      <w:r>
        <w:rPr/>
        <w:t>3.1 Das Leben und das Werk Emil Kuhs</w:t>
      </w:r>
      <w:r>
        <w:rPr>
          <w:rStyle w:val="FootnoteCharacters"/>
          <w:rStyle w:val="FootnoteAnchor"/>
        </w:rPr>
        <w:footnoteReference w:id="2"/>
      </w:r>
    </w:p>
    <w:p>
      <w:pPr>
        <w:pStyle w:val="Normal"/>
        <w:rPr/>
      </w:pPr>
      <w:r>
        <w:rPr/>
        <w:t xml:space="preserve">Emil Kuh wurde am 13. Dezember 1828 in Wien geboren. Er war der Sohn eines jüdischen Tuchhändlers. Nach dem Abschluß des Gymnasiums war er zunächst im Geschäft seines Vaters in Triest beschäftigt (1847/48). Anschließend widmete er sich </w:t>
        <w:br/>
        <w:t xml:space="preserve">autodidaktischen literarischen Studien, die von Freunden und dem Germanisten F. </w:t>
        <w:br/>
        <w:t xml:space="preserve">Pfeiffer unterstützt wurden. Bereits 1849, im Alter von 21 Jahren, lernte er Hebbel kennen, mit dem er zehn Jahre lang eng befreundet blieb. Sein Interesse für Literatur befriedigte Kuh zunächst mit autodidaktischen Studien und dem Versuch, selbst literarisch produktiv zu werden. So wurden 1857 in Troppau, wo Kuh seit 1854 Bahnbeamter war, seine “Drei Erzählungen” veröffentlicht. 1858 folgte der in Braunschweig veröffentlichte Lyrikband “Gedichte”. 1857 quittierte Kuh seinen Dienst bei der Nordbahn und kehrte nach Wien zurück. Seine literarische Produktion entstand unter den Augen </w:t>
        <w:br/>
        <w:t>Hebbels, der ihnen ein unerbittlicher Kritiker war. Das dürfte sich auf den jungen Autor negativ ausgewirkt haben. Jedenfalls gab Kuh seine dichterischen Versuche bald auf und entdeckte sein Talent als Kritiker. 1854, also noch in der Zeit der Freundschaft mit Hebbel, erschien “Friedrich Hebbel, eine Charakteristik”, in der Kuh als Verteidiger des Dichters auftritt.</w:t>
      </w:r>
      <w:r>
        <w:rPr>
          <w:rStyle w:val="FootnoteCharacters"/>
          <w:rStyle w:val="FootnoteAnchor"/>
        </w:rPr>
        <w:footnoteReference w:id="3"/>
      </w:r>
      <w:r>
        <w:rPr/>
        <w:t xml:space="preserve"> 1858 trat Kuh zum Katholizismus über und heiratete 1859 die Opernsängerin Adele Ferrari. Das Paar hatte zwei Kinder. Im gleichen Jahr erfolgte der Bruch mit Friedrich Hebbel, der bis zu dessen Tod 1863 aufrecht blieb. Kuhs Tätigkeit als Journalist und Vortragender intensivierte sich in der Folge immer mehr. Insgesamt war er von 1854 bis zu seinem Tod ununterbrochen als Mitarbeiter mehrerer großer österreichischer Zeitungen tätig (z.B. als Feuilletonist in der “Österreichischen Zeitung” und in der Wiener “Presse”). Daneben hielt er seit 1861 Vorträge über die deutsche Kultur- und Literaturgeschichte und war als Theaterreferent für die “Presse” tätig. Kuh hat eine große Anzahl von Literaturkritiken verfaßt, von denen ein Teil von Alfred Schaer später in Buchform publiziert wurden.</w:t>
      </w:r>
      <w:r>
        <w:rPr>
          <w:rStyle w:val="FootnoteCharacters"/>
          <w:rStyle w:val="FootnoteAnchor"/>
        </w:rPr>
        <w:footnoteReference w:id="4"/>
      </w:r>
      <w:r>
        <w:rPr/>
        <w:t xml:space="preserve"> Darunter befinden sich Schriften über Storm, Keller, Mörike, Otto Ludwig und natürlich Hebbel. Über Grillparzer und Stifter entstand eine selbständige Publikation (“Zwei Dichter Österreichs”, 1872). Neben seiner persönlichen Bekanntschaft mit Hebbel stand Kuh vor allem mit zwei anderen zeitgenössischen Autoren in Kontakt: mit Gottfried Keller und mit Theodor Storm korrespondierte er. 1864 erhielt er eine Professur für deutsche Sprache und Literatur an der Wiener Handelsakademie, die er bis zu seinem Tod innehatte. Neben seiner Tätigkeit als Kritiker und Lehrer war Emil Kuh auch Betreuer und Herausgeber der Werke Hebbels und Halms. 1856 wurde er testamentarisch als Mitherausgeber der Werke Friedrich Halms eingesetzt. 1863 wurde Kuh von der Witwe Hebbels auf dessen Wunsch mit der ersten Gesamtausgabe seiner Werke betraut, die aber weder die Tagebücher noch die Briefe enthielt. Zu den zwölf Bänden, die zwischen 1865 und 1867 erschienen, verfaßte er jeweils die Einführungen. Als seine für die Nachwelt wichtigste Publikation gilt die Biographie </w:t>
        <w:br/>
        <w:t xml:space="preserve">Hebbels, die er nicht mehr vollenden konnte. Kuh laborierte längere Zeit hindurch an einer Lungenkrankheit, die ihn dazu nötigte, sich in wärmeren Regionen aufzuhalten. Er reiste nach Neapel und Capri und lebte schließlich die letzten vier Jahre seines Lebens in Meran, wo er am 30. Dezember 1876 starb. Seine Hebbel-Biographie wurde von </w:t>
        <w:br/>
        <w:t>Rudolph Valdeck vollendet und erschien 1877 bei Wilhelm Braumüller in Wien.</w:t>
      </w:r>
    </w:p>
    <w:p>
      <w:pPr>
        <w:pStyle w:val="Heading2"/>
        <w:rPr/>
      </w:pPr>
      <w:r>
        <w:rPr/>
        <w:t>3.2 Die Freundschaft zwischen Friedrich Hebbel und Emil Kuh</w:t>
      </w:r>
    </w:p>
    <w:p>
      <w:pPr>
        <w:pStyle w:val="Normal"/>
        <w:rPr/>
      </w:pPr>
      <w:r>
        <w:rPr/>
        <w:t>1862 erschien die Karikatur “Der österreichische Parnaß” von Franz Gaul</w:t>
      </w:r>
      <w:r>
        <w:rPr>
          <w:rStyle w:val="FootnoteCharacters"/>
          <w:rStyle w:val="FootnoteAnchor"/>
        </w:rPr>
        <w:footnoteReference w:id="5"/>
      </w:r>
      <w:r>
        <w:rPr/>
        <w:t xml:space="preserve">, die die Dichter Österreichs versammelt zeigt, jeder mit einem charakteristischen Merkmal versehen. Friedrich Hebbel ist im Kostüm des Holofernes abgebildet, der den Kopf Emil Kuhs in seiner Rechten hält. Diese Karikatur gibt Auskunft über die Meinung der </w:t>
        <w:br/>
        <w:t>Öffentlichkeit über das Verhältnis der beiden Männer.</w:t>
      </w:r>
    </w:p>
    <w:p>
      <w:pPr>
        <w:pStyle w:val="Normal"/>
        <w:rPr/>
      </w:pPr>
      <w:r>
        <w:rPr/>
        <w:t xml:space="preserve">Wie schon erwähnt, traf Kuh Hebbel erstmals 1849, in einer Zeit, in der sich der sechsunddreißigjährige Hebbel in Wien bereits etabliert hatte. Hebbel war im November 1845 nach Wien gekommen und heiratete 1846 die Burgschauspielerin Christine </w:t>
        <w:br/>
        <w:t>Enghaus, die ihn in ihre Kreise einführte. Bereits 1848 (“Maria Magdalena”) und 1849 (“Judith”, “Herodes und Mariamne”, “Der Rubin”) wurden Hebbels Stücke am Hofburgtheater aufgeführt. Die Zeit, in der Hebbel um seine Existenz bangen mußte, war endgültig vorbei und auch seine Dramenproduktion war in dieser Zeit auf einem Höhepunkt angelangt (“Ein Trauerspiel in Sizilien”, “Herodes und Mariamne”, “Der Rubin” entstanden in Wien zwischen 1846 und 1849). Der junge Emil Kuh wurde von Johann Ludwig Deinhardstein, dem Vizedirektor des Burgtheaters, bei den Hebbels eingeführt. In den folgenden zehn Jahren war Kuh fast täglich mit Hebbel zusammen.</w:t>
      </w:r>
    </w:p>
    <w:p>
      <w:pPr>
        <w:pStyle w:val="Normal"/>
        <w:rPr/>
      </w:pPr>
      <w:r>
        <w:rPr/>
        <w:t>In seiner Biographie versucht sich Kuh über seine Beziehung zu Hebbel Rechenschaft zu geben. (II/449-485)</w:t>
      </w:r>
      <w:r>
        <w:rPr>
          <w:rStyle w:val="FootnoteCharacters"/>
          <w:rStyle w:val="FootnoteAnchor"/>
        </w:rPr>
        <w:footnoteReference w:id="6"/>
      </w:r>
      <w:r>
        <w:rPr/>
        <w:t xml:space="preserve"> Er wußte, daß seine Freundschaft mit Hebbel so außergewöhnlich war, daß sie in der Biographie zur Sprache kommen mußte. Wie schwer es ihm gefallen sein muß, darüber zu schreiben, wird bei der Lektüre spürbar. Kuh befürchtete eine zu starke Vermengung zwischen seinen persönlichen Erlebnissen und der Objektivität, die er der Biographie zu schulden überzeugt war. Er war peinlich darauf bedacht, seine Person nicht in den Vordergrund zu stellen, wie die folgende Stelle beweist:</w:t>
      </w:r>
    </w:p>
    <w:p>
      <w:pPr>
        <w:pStyle w:val="TextZitat"/>
        <w:rPr/>
      </w:pPr>
      <w:r>
        <w:rPr/>
        <w:t>Wenn demnach auf den folgenden Blättern dasselbe [Kuhs Verhältnis zu Hebbel] in den Vordergrund meiner Erzählung tritt, so bedeutet dies nicht zugleich ein Hervorkehren meiner Person; so wenig als die hie und da unausweichbare Verknüpfung meiner individuellen Zustände mit denen unseres Dichters von diesem irgendwie ablenken wird. (II/449)</w:t>
      </w:r>
    </w:p>
    <w:p>
      <w:pPr>
        <w:pStyle w:val="Normal"/>
        <w:rPr/>
      </w:pPr>
      <w:r>
        <w:rPr/>
        <w:t>Kuh versucht mit großer Anstrengung, so distanziert wie möglich seine Eindrücke zu schildern. Der Leser spürt trotzdem die Betroffenheit des Autors gleichsam zwischen den Zeilen. Er schildert zu Beginn die Ausgangsposition: der Lebensabschnitt der “Entwicklung” und steten “Veränderung” seines inneren Lebens traf sich mit “der bereits ausgestalteten Natur Hebbels”. (II/449) Er stellt aber gleichzeitig eine “Ähnlich-keit der Zustände” fest, die es ihm ermöglichten “[...] sein Jünger und sein Freund, sein Schüler und sein vertrauter Genosse, ja nicht selten sein Beichtkind und sein Beichtiger zu einer und derselben Zeit [zu sein].”(II/449) Kuhs Verhältnis zu Hebbel war von Extremen bestimmt, die er bei der Schilderung nicht verleugnen kann. Er beschreibt seine “[...] Abhängigkeit, welche viele Unbilden und Leiden mit sich brachte”(II/450) je mehr er mit Hebbel zusammen war. Die totale Unterwerfung unter Hebbels Persönlichkeit hatte schwerwiegende Folgen für Kuh. Es gelang ihm nur mit Mühe, sie für die Biographie abzuschwächen.</w:t>
      </w:r>
    </w:p>
    <w:p>
      <w:pPr>
        <w:pStyle w:val="TextZitat"/>
        <w:rPr/>
      </w:pPr>
      <w:r>
        <w:rPr/>
        <w:t>Wer sich ihm aber einmal so völlig hingegeben hatte, wie ich, mit dem schaltete und waltete er als mit seinem Eigentume, je nach seinen Stimmungen, Bedürfnissen und Grillen. Ihm war eben ein autokratischer Zug angeboren, der sich mit seiner Erkenntlichkeit, seiner Güte auf das beste vertrug. (II/452)</w:t>
      </w:r>
    </w:p>
    <w:p>
      <w:pPr>
        <w:pStyle w:val="Normal"/>
        <w:widowControl/>
        <w:suppressAutoHyphens w:val="false"/>
        <w:bidi w:val="0"/>
        <w:spacing w:before="0" w:after="120"/>
        <w:ind w:firstLine="567"/>
        <w:jc w:val="both"/>
        <w:rPr/>
      </w:pPr>
      <w:r>
        <w:rPr/>
        <w:t xml:space="preserve">Kuh sucht die Gründe für das offensichtlich schwierige Verhältnis zu Hebbel auch auf seiner Seite. Sie scheinen aus heutiger Sicht nur zu leicht entschuldbar zu sein. Die eigene Unreife und die Naivität, mit der er dem Dichter gegenübertrat, sei für die heftigen Reaktionen Hebbels mitverantwortlich gewesen, schreibt Kuh. “Ohne die Fundamente gründlichen Unterrichts [...] hatte ich mich dem Dichter der Judith genähert, genußsüchtig in meiner Verehrung [...]. Auf schwere Arbeit war ich nicht gefaßt [...].”(II/451) Solche Selbstanklagen wechseln mit selbstbewußteren Aussagen ab: “Es wollte im übrigen etwas heißen, daß ein in lockerer Zucht aufgewachsenes Wiener Kind sich zurechtfand und ausharrte in Hebbels Bannkreise.”(II/450) Ähnliche Beispiele, die die Zwiespältigkeit der Beziehung zwischen Kuh und Hebbel dokumentieren, könnten viele präsentiert werden. Letztlich muß sich jeder Leser selbst ein Urteil darüber bilden. </w:t>
      </w:r>
    </w:p>
    <w:sectPr>
      <w:headerReference w:type="default" r:id="rId2"/>
      <w:footnotePr>
        <w:numFmt w:val="decimal"/>
      </w:footnotePr>
      <w:type w:val="nextPage"/>
      <w:pgSz w:w="11906" w:h="16838"/>
      <w:pgMar w:left="2268" w:right="1134" w:gutter="0" w:header="1134" w:top="2268" w:footer="0" w:bottom="1418"/>
      <w:pgNumType w:start="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Zu den folgenden Ausführungen vgl. die Einführung von Alfred Schaer. In: Emil Kuhs kritische und literarhistorische Aufsätze. Wien: Lit. Verein 1910 S. VI-XII. </w:t>
      </w:r>
    </w:p>
  </w:footnote>
  <w:footnote w:id="3">
    <w:p>
      <w:pPr>
        <w:pStyle w:val="Footnote"/>
        <w:rPr/>
      </w:pPr>
      <w:r>
        <w:rPr>
          <w:rStyle w:val="FootnoteCharacters"/>
        </w:rPr>
        <w:footnoteRef/>
      </w:r>
      <w:r>
        <w:rPr/>
        <w:tab/>
        <w:t xml:space="preserve"> </w:t>
      </w:r>
      <w:r>
        <w:rPr/>
        <w:t>Emil Kuh: Friedrich Hebbel. Eine Charakteristik. Wien: Tendler 1854.</w:t>
      </w:r>
    </w:p>
  </w:footnote>
  <w:footnote w:id="4">
    <w:p>
      <w:pPr>
        <w:pStyle w:val="Footnote"/>
        <w:rPr/>
      </w:pPr>
      <w:r>
        <w:rPr>
          <w:rStyle w:val="FootnoteCharacters"/>
        </w:rPr>
        <w:footnoteRef/>
      </w:r>
      <w:r>
        <w:rPr/>
        <w:tab/>
        <w:t xml:space="preserve"> </w:t>
      </w:r>
      <w:r>
        <w:rPr/>
        <w:t>Emil Kuhs kritische und literarhistorische Aufsätze. Hg. v. Alfred Schaer. Wien: Lit. Verein 1910 S. VI-XII.</w:t>
      </w:r>
    </w:p>
  </w:footnote>
  <w:footnote w:id="5">
    <w:p>
      <w:pPr>
        <w:pStyle w:val="Footnote"/>
        <w:rPr/>
      </w:pPr>
      <w:r>
        <w:rPr>
          <w:rStyle w:val="FootnoteCharacters"/>
        </w:rPr>
        <w:footnoteRef/>
      </w:r>
      <w:r>
        <w:rPr/>
        <w:tab/>
        <w:t xml:space="preserve"> </w:t>
      </w:r>
      <w:r>
        <w:rPr/>
        <w:t>vgl. Nagl, Zeidler und Castle: Deutsch-österreichische Literaturgeschichte. Ein Handbuch. Wien: Fromme o.J. S. 236.</w:t>
      </w:r>
    </w:p>
  </w:footnote>
  <w:footnote w:id="6">
    <w:p>
      <w:pPr>
        <w:pStyle w:val="Footnote"/>
        <w:rPr/>
      </w:pPr>
      <w:r>
        <w:rPr>
          <w:rStyle w:val="FootnoteCharacters"/>
        </w:rPr>
        <w:footnoteRef/>
      </w:r>
      <w:r>
        <w:rPr/>
        <w:tab/>
        <w:t xml:space="preserve"> </w:t>
      </w:r>
      <w:r>
        <w:rPr/>
        <w:t>Die im folgenden verwendeten Abkürzungen bezeichnen den jeweiligen Band von Kuhs Biographie in römischen Ziffern und die Seite in arabischen Ziff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0736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07365" cy="16192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2.75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pacing w:val="10"/>
      <w:sz w:val="22"/>
      <w:szCs w:val="22"/>
      <w:lang w:val="de-DE" w:eastAsia="zh-CN" w:bidi="hi-I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Times New Roman" w:hAnsi="Times New Roman" w:eastAsia="Times New Roman" w:cs="Times New Roman"/>
      <w:b/>
      <w:bCs/>
      <w:smallCaps/>
      <w:color w:val="auto"/>
      <w:kern w:val="2"/>
      <w:sz w:val="28"/>
      <w:szCs w:val="28"/>
      <w:lang w:val="en-US" w:eastAsia="zh-CN" w:bidi="hi-IN"/>
    </w:rPr>
  </w:style>
  <w:style w:type="paragraph" w:styleId="Heading2">
    <w:name w:val="Heading 2"/>
    <w:next w:val="Normal"/>
    <w:qFormat/>
    <w:pPr>
      <w:keepNext w:val="true"/>
      <w:widowControl/>
      <w:numPr>
        <w:ilvl w:val="1"/>
        <w:numId w:val="1"/>
      </w:numPr>
      <w:bidi w:val="0"/>
      <w:spacing w:lineRule="auto" w:line="360" w:before="240" w:after="60"/>
      <w:outlineLvl w:val="1"/>
    </w:pPr>
    <w:rPr>
      <w:rFonts w:ascii="Arial" w:hAnsi="Arial" w:eastAsia="Arial" w:cs="Arial"/>
      <w:b/>
      <w:bCs/>
      <w:i/>
      <w:iCs/>
      <w:color w:val="auto"/>
      <w:sz w:val="24"/>
      <w:szCs w:val="24"/>
      <w:lang w:val="en-US" w:eastAsia="zh-CN" w:bidi="hi-IN"/>
    </w:rPr>
  </w:style>
  <w:style w:type="paragraph" w:styleId="Heading3">
    <w:name w:val="Heading 3"/>
    <w:next w:val="Standardeinzug"/>
    <w:qFormat/>
    <w:pPr>
      <w:widowControl/>
      <w:numPr>
        <w:ilvl w:val="2"/>
        <w:numId w:val="1"/>
      </w:numPr>
      <w:bidi w:val="0"/>
      <w:spacing w:lineRule="auto" w:line="360" w:before="240" w:after="60"/>
      <w:outlineLvl w:val="2"/>
    </w:pPr>
    <w:rPr>
      <w:rFonts w:ascii="Times New Roman" w:hAnsi="Times New Roman" w:eastAsia="Times New Roman" w:cs="Times New Roman"/>
      <w:b/>
      <w:bCs/>
      <w:color w:val="auto"/>
      <w:sz w:val="24"/>
      <w:szCs w:val="24"/>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Times New Roman" w:hAnsi="Times New Roman" w:eastAsia="Times New Roman" w:cs="Times New Roman"/>
      <w:kern w:val="0"/>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Zitat">
    <w:name w:val="Text-Zitat"/>
    <w:qFormat/>
    <w:pPr>
      <w:widowControl/>
      <w:bidi w:val="0"/>
      <w:spacing w:before="0" w:after="160"/>
      <w:ind w:left="567" w:right="567" w:firstLine="567"/>
      <w:jc w:val="both"/>
    </w:pPr>
    <w:rPr>
      <w:rFonts w:ascii="Times New Roman" w:hAnsi="Times New Roman" w:eastAsia="Times New Roman" w:cs="Times New Roman"/>
      <w:i/>
      <w:iCs/>
      <w:color w:val="auto"/>
      <w:spacing w:val="10"/>
      <w:sz w:val="22"/>
      <w:szCs w:val="22"/>
      <w:lang w:val="en-US" w:eastAsia="zh-CN" w:bidi="hi-IN"/>
    </w:rPr>
  </w:style>
  <w:style w:type="paragraph" w:styleId="Funote">
    <w:name w:val="Fußnote"/>
    <w:basedOn w:val="Normal"/>
    <w:qFormat/>
    <w:pPr>
      <w:spacing w:lineRule="auto" w:line="240" w:before="0" w:after="0"/>
      <w:ind w:hanging="0"/>
    </w:pPr>
    <w:rPr>
      <w:sz w:val="18"/>
      <w:szCs w:val="1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pPr>
      <w:widowControl/>
      <w:bidi w:val="0"/>
      <w:ind w:left="170" w:hanging="170"/>
      <w:jc w:val="both"/>
    </w:pPr>
    <w:rPr>
      <w:rFonts w:ascii="Times New Roman" w:hAnsi="Times New Roman" w:eastAsia="Times New Roman" w:cs="Times New Roman"/>
      <w:color w:val="auto"/>
      <w:sz w:val="18"/>
      <w:szCs w:val="18"/>
      <w:lang w:val="en-US" w:eastAsia="zh-CN" w:bidi="hi-IN"/>
    </w:rPr>
  </w:style>
  <w:style w:type="paragraph" w:styleId="Literaturverzeichnis">
    <w:name w:val="Literaturverzeichnis"/>
    <w:qFormat/>
    <w:pPr>
      <w:widowControl/>
      <w:bidi w:val="0"/>
      <w:spacing w:before="0" w:after="120"/>
      <w:ind w:left="284" w:hanging="284"/>
      <w:jc w:val="both"/>
    </w:pPr>
    <w:rPr>
      <w:rFonts w:ascii="Times New Roman" w:hAnsi="Times New Roman" w:eastAsia="Times New Roman" w:cs="Times New Roman"/>
      <w:color w:val="auto"/>
      <w:spacing w:val="10"/>
      <w:sz w:val="22"/>
      <w:szCs w:val="22"/>
      <w:lang w:val="en-US" w:eastAsia="zh-CN" w:bidi="hi-IN"/>
    </w:rPr>
  </w:style>
  <w:style w:type="paragraph" w:styleId="Standardeinzug">
    <w:name w:val="Standardeinzug"/>
    <w:basedOn w:val="Normal"/>
    <w:qFormat/>
    <w:pPr>
      <w:ind w:left="708"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le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3:12:00Z</dcterms:created>
  <dc:creator>Unbekannt</dc:creator>
  <dc:description/>
  <dc:language>en-US</dc:language>
  <cp:lastModifiedBy>Unbekannt</cp:lastModifiedBy>
  <dcterms:modified xsi:type="dcterms:W3CDTF">1996-11-21T13:12:00Z</dcterms:modified>
  <cp:revision>2</cp:revision>
  <dc:subject>Diplomarbeit Kapitel 3</dc:subject>
  <dc:title>3. Der Autor und seine Beziehung zu Hebbel</dc:title>
</cp:coreProperties>
</file>