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6. Ergebnisse und Ausblick: Emil Kuhs biographischer Stil – Eine Reflexion</w:t>
      </w:r>
    </w:p>
    <w:p>
      <w:pPr>
        <w:pStyle w:val="Normal"/>
        <w:rPr/>
      </w:pPr>
      <w:r>
        <w:rPr/>
        <w:t>Obwohl kein eigener Teil der Analyse wurde der biographische Stil Kuhs an den vielen Beispielen aus seinem Text bereits verdeutlicht. Ich meine damit den Erzählstil, der uns etwas darüber sagt, wie der Biograph möchte, daß der Leser das Leben Hebbels “erlebt”. Ein paar Anmerkungen sind hier zu ergänzen.</w:t>
      </w:r>
    </w:p>
    <w:p>
      <w:pPr>
        <w:pStyle w:val="Normal"/>
        <w:rPr/>
      </w:pPr>
      <w:r>
        <w:rPr/>
        <w:t>Kuh nennt seine Biographie des öfteren eine Erzählung, in der er offensichtlich die Rolle des auktorialen Erzählers übernommen hat.</w:t>
      </w:r>
    </w:p>
    <w:p>
      <w:pPr>
        <w:pStyle w:val="TextZitat"/>
        <w:rPr/>
      </w:pPr>
      <w:r>
        <w:rPr/>
        <w:t>Wir haben den jungen Friedrich bisher in Haus und Schule beobachtet und mit ihm zuweilen einen Blick in den kleinen Flecken getan, darin er aufwuchs. [...] Mit dem erhöhten Anteil, welchen der nun reifere Knabe an Land und Leuten gewinnt, erschließen sich auch uns die Aus- und Fernsichten in das gegenwärtige wie vergangene Leben seiner Heimat. (I/55)</w:t>
      </w:r>
    </w:p>
    <w:p>
      <w:pPr>
        <w:pStyle w:val="Normal"/>
        <w:rPr/>
      </w:pPr>
      <w:r>
        <w:rPr/>
        <w:t>Dem Leser wird hier die Rolle des Voyeurs zugewiesen, der bei der Lektüre des Buches bequem dem Biographen über die Schulter blicken kann und das fremde Leben vorgeführt bekommt. Die Identifikation zwischen dem “Helden” und dem Leser soll so unmittelbar wie möglich sein, wünscht sich Emil Kuh, der im Laufe der “Erzählung” (I/66) Hebbel wiederholt “unseren Freund” (z.B. I/97) nennt: “Anfänglich sieht es jetzt erfreulich genug aus: wir werden aufatmen mit dem geprüften Mann und an seinem gehobenen Mute uns selber auferbauen.” (II/153) Der Biograph und der hinter ihm stehende Leser – um bei diesem Bild zu bleiben – befinden sich bei ihrer Beobachtung auf einem Aussichtspunkt, von dem aus sie das ganze Leben Hebbels überblicken können. Der Leser hat es auch jetzt wieder bequem, denn der Biograph führt ihn auf diese Höhe und sorgt auch für das Fernglas, das die weiter entfernten Punkte heranholt: “Mehr als früher gilt es nun, das in Briefen und Tagebüchern Verstreute zusammenzufassen und das der Zeitfolge nach Auseinanderliegende zu verknüpfen, wenn ein übersichtliches und anschauliches Bild gewonnen werden soll.” (I/174) Die Verzerrung, die dadurch entsteht, stört den Biographen nicht weiter, weil es ihm ja vor allem um ein geschlossenes Gesamtbild des Lebens geht, das sich um tatsächliche “Entfernungen” nicht kümmert.</w:t>
      </w:r>
    </w:p>
    <w:p>
      <w:pPr>
        <w:pStyle w:val="Normal"/>
        <w:rPr/>
      </w:pPr>
      <w:r>
        <w:rPr/>
        <w:t>Der erhöhte Blickwinkel, den der Leser einnimmt, trägt auch zur “Auflösung des individuellen Rätsels” (II/153) bei, das Hebbels Persönlichkeit aufgibt. Wie wir bei der Analyse sehen konnten, ist diese Lösung keine vollkommene, denn die dämonischen Eigenschaften Hebbels (vgl. das Kapitel 5.2.2) lassen den Leser ebenso im unklaren, wie dessen geistigen Begegnungen mit verschiedenen Persönlichkeiten. Sie werden so beschrieben, daß der Leser sich die Beziehung Hebbels zu der jeweiligen Persönlichkeit kaum vorstellen kann. (vgl. die Kapitel 5.3.1 u. 5.3.2)</w:t>
      </w:r>
    </w:p>
    <w:p>
      <w:pPr>
        <w:pStyle w:val="Normal"/>
        <w:rPr/>
      </w:pPr>
      <w:r>
        <w:rPr/>
        <w:t>Richard Maria Werner kritisiert die Häufung von Anekdoten in Kuhs Biographie nicht zu Unrecht, denn sie tragen kaum seriös etwas zur Lebensbeschreibung bei.</w:t>
      </w:r>
      <w:r>
        <w:rPr>
          <w:rStyle w:val="FootnoteCharacters"/>
          <w:rStyle w:val="FootnoteAnchor"/>
          <w:position w:val="0"/>
          <w:sz w:val="18"/>
          <w:vertAlign w:val="baseline"/>
        </w:rPr>
        <w:footnoteReference w:id="2"/>
      </w:r>
      <w:r>
        <w:rPr/>
        <w:t xml:space="preserve"> Eine ganz andere Bedeutung kommt aber den authentischen Berichten von Personen zu, die Kuh um eine Stellungnahme zu Hebbel gebeten hatte. Der unzensurierte Abdruck in der Biographie der manchmal nicht unkritischen Berichte (vgl. den Bericht von Rudolf Ihering) spricht sehr für die Redlichkeit Kuhs. Kritischer sind die ständigen Einflechtungen von Tagebucheintragungen und Briefen in den Text zu beurteilen, die es dem Leser erschweren, Kuhs Meinung von der Hebbels zu trennen.</w:t>
      </w:r>
    </w:p>
    <w:p>
      <w:pPr>
        <w:pStyle w:val="Normal"/>
        <w:rPr/>
      </w:pPr>
      <w:r>
        <w:rPr/>
        <w:t>Diese kritischen Anmerkungen zum biographischen Stil Kuhs müssen aber relativiert werden, weil sie Kuhs Biographie vor dem Hintergrund moderner Ansprüche beurteilen. Emil Kuh stand beim Verfassen der Biographie vor einer sehr schwierigen Aufgabe, die er nicht mehr beenden konnte. Es gibt – von Goethe einmal abgesehen – kaum einen deutschen Dichter, der so bewußt seine zukünftige Lebensbeschreibung zu beeinflussen versucht hat. Von der ersten Tagebucheintragung an hat Hebbel die Veröffentlichung seiner privaten Aufzeichnungen nach seinem Tod eingeplant, als ob er einen Ausgleich zu der Einsamkeit herstellen wollte, unter er zu Lebzeiten zu leiden hatte. Emil Kuh stand vor der fast unlösbaren Aufgabe, diese Zeugnisse für die Biographie ebenso zu berücksichtigen, wie seine eigenen Erlebnisse mit Hebbel, die ihm viel unmittelbarer und gegensätzlicher dessen Persönlichkeit zeigten. Zusätzlich wurde Kuh mit den in 4.1 beschriebenen Ansprüchen der bürgerlichen Öffentlichkeit an einen Dichter (und damit auch an seinen Biographen) konfrontiert.</w:t>
      </w:r>
    </w:p>
    <w:p>
      <w:pPr>
        <w:pStyle w:val="Normal"/>
        <w:rPr/>
      </w:pPr>
      <w:r>
        <w:rPr/>
        <w:t>Wenn wir die Ergebnisse der Analyse kurz zusammenfassen, überwiegen die kritischen Momente: Die Umwelt Hebbels wird vom Biographen in eine gute und in eine schlechte getrennt. Zur guten gehört alles, was mit der – im weitesten Sinn zu verstehenden – Künstlerwelt zu tun hat: die positiv erlebte Landschaft und ihre Menschen und die vielen verschiedenen Persönlichkeiten, die sich auf irgend eine Weise für das positive Künstlerbild verwenden ließen. Auf der anderen Seite steht die negative Lebensrealität: die Enge der Verhältnisse und ihre Unangemessenheit für den werdenden Künstler, weiters die Isolation Hebbels als Mensch und als Dichter. Damit in Verbindung steht eine Abwertung der jeweiligen Umgebung, die dem Künstler die Anerkennung verweigert.</w:t>
      </w:r>
    </w:p>
    <w:p>
      <w:pPr>
        <w:pStyle w:val="Normal"/>
        <w:rPr/>
      </w:pPr>
      <w:r>
        <w:rPr/>
        <w:t>Weniger eindeutig ist Kuhs Charakterbeschreibung Hebbels. Kein Wunder, wenn man um die besonderen Umstände seiner Freundschaft mit Hebbel weiß. Die negativen Eigenschaften des Dichters werden sehr differenziert dargestellt: Entweder der Biograph begründet sie psychologisch oder er entschuldigt sie, indem er auf den Gegensatz zwischen Hebbels Geist und seinen Lebensumständen hinweist; entweder er dämonisiert sie oder er weist darauf hin, daß bei einem bedeutenden Dichter andere Maßstäbe angewendet werden müssen. Selten schildert er sie ohne Kommentar oder gesteht seine eigene Ratlosigkeit ein. Immer wieder aber weist Kuh auf die Reinheit von Hebbels Charakter hin, die er sich trotz allem bewahren konnte.</w:t>
      </w:r>
    </w:p>
    <w:p>
      <w:pPr>
        <w:pStyle w:val="Normal"/>
        <w:rPr/>
      </w:pPr>
      <w:r>
        <w:rPr/>
        <w:t>Bei der Präsentation von Hebbels Werken bedient sich Kuh des Biographismus (vgl. Kapitel 2.1): Er sieht seine Dichtung mit dem Leben aufs engste veflochten. Ähnlich wie bei der Umwelt trennt Kuh in gute und in schlechte Werke. Er sieht Hebbel zwischen dem Schönen und dem Häßlichen hin- und hergerissen. Aber nur dort, wo Hebbels Werk der Natur – im weitesten Sinn – entspricht (vgl. Kapitel 5.2.3 und 5.4.3), ist er für den Biographen ein wahrer Dichter. Die Werke, die dieser Vorstellung nicht entsprechen, erhalten eine psychologische Dimension: Sie werden als Mittel zur Bewältigung oder Befreiung interpretiert. Die existentielle Absicherung und das ruhigere Leben, das Kuh in Hebbels letzten Lebensjahren verwirklicht sieht, korrespondiert für ihn mit den reiferen und schöneren Werken.</w:t>
      </w:r>
    </w:p>
    <w:p>
      <w:pPr>
        <w:pStyle w:val="Normal"/>
        <w:rPr/>
      </w:pPr>
      <w:r>
        <w:rPr/>
        <w:t>Wenn wir uns nochmals die von Helmut Scheuer aufgestellten Thesen über die geistesgeschichtliche Biographie in Erinnerung rufen (vgl. Kapitel 2.4.2) dann können wir ihm für die Biographie Kuhs nur zum Teil Recht geben. Es trifft sicher auf diese Arbeit zu, daß ideelle und geistige Bindungen, die Hebbel mit verschiedenen Zeitgenossen verband, als soziale vorgetäuscht werden. Das gilt vor allem für die letzten Lebensjahre Hebbels, in denen er als Privatperson einsamer war, als es der Biograph zugestehen möchte. Das würde auch erklären, warum Hebbel von seinem Freund Kuh erwartete, daß er sein Leben ausschließlich ihm widmen sollte. Der Trivialtopos, den Scheuer bei der Schilderung der Umwelt verwirklicht sieht, kommt bei Kuh in dieser Form nicht vor. Der Biograph mißt der geistigen Welt Hebbels zwar eine große Bedeutung bei, Glück und Zufriedenheit sieht er aber am ehesten dort verwirklicht, wo sich Hebbel ganz der Natur widmet; ob im Leben (vgl. Kuhs Kommentar zum Hauskauf in Gmunden) oder in der Dichtung. Der große geschlossene Lebensentwurf, den Scheuer immer dort umgesetzt sieht, wo sich die höhere geistige Welt des Künstlers mit seiner Lebenswirklichkeit nicht verbinden ließ, ist Kuh mit seiner Biographie nicht gelungen, obwohl er ihn sicher geplant hatte. Hebbels Leben läßt sich nicht in dieses Korsett eines geschlossenen harmonischen Lebenslaufs pressen. Dementsprechend groß sind die Widersprüche und Brüche innerhalb der Biographie. Auch die anderen Thesen Scheuers, wie die geringe Bedeutung, die der Jugend innerhalb der geistesgeschichtlichen Biographien im Gegensatz zum restlichen Leben beigemessen wird und die Darstellung einer harmonischen Entwicklung, trifft auf Kuhs Arbeit nicht zu. Ein durch und durch harmonisches Bild ließ sich nicht einmal für die letzten Lebensjahre Hebbels entwerfen. Abschließend kann man sagen, daß Emil Kuh diesen Thesen vielleicht entsprochen hätte, hätte er ein anderes Leben zu beschreiben gehabt. Seine eigenen Ansprüche aber haben das verhindert, denn er hätte Hebbels Leben zu sehr glätten müssen.</w:t>
      </w:r>
    </w:p>
    <w:p>
      <w:pPr>
        <w:pStyle w:val="Normal"/>
        <w:widowControl/>
        <w:suppressAutoHyphens w:val="false"/>
        <w:bidi w:val="0"/>
        <w:spacing w:before="0" w:after="120"/>
        <w:ind w:firstLine="567"/>
        <w:jc w:val="both"/>
        <w:rPr/>
      </w:pPr>
      <w:r>
        <w:rPr/>
        <w:t>Die Brüche und Widersprüche, denen wir in Emil Kuhs Biographie begegnet sind und der Gegensatz zwischen Anspruch und Durchführung geben der Arbeit einen modernen Charakter. Kein Zweifel, diese Art der Lebensbeschreibung ist fest in der Tradition ihrer Entstehungszeit verankert. Doch ragt sie durch die Besonderheit des Verhältnisses zwischen Kuh und Hebbel aus der Menge an biographischen Publikationen heraus. Man spürt als Leser, daß der Biograph um ein wahrheitsgetreues Lebensbild bemüht war und kein abgerundetes Portrait aus blinder Verehrung erstellen wollte. Die Biographie zeigt uns eine Variante des Künstlerbildes, wie es das späte 19. Jahrhundert vermitteln konnte. Wie stark sich Kuhs Arbeit von anderen Biographien seiner Zeit unterscheidet, kann hier nicht beantwortet werden. Es wäre aber wünschenswert – das soll als Anregung aufgefaßt werden – auch andere Biographien dieser Epoche zu untersuchen, um eine Basis für Vergleiche zu schaffen. Auf dieser Grundlage könnten dann weitgehendere Schlüsse über das Bild des Dichters/Künstlers im 19. Jahrhundert gezogen werden.</w:t>
      </w:r>
    </w:p>
    <w:sectPr>
      <w:headerReference w:type="default" r:id="rId2"/>
      <w:footnotePr>
        <w:numFmt w:val="decimal"/>
      </w:footnotePr>
      <w:type w:val="nextPage"/>
      <w:pgSz w:w="11906" w:h="16838"/>
      <w:pgMar w:left="2552" w:right="1134" w:gutter="0" w:header="720" w:top="1985" w:footer="0" w:bottom="1985"/>
      <w:pgNumType w:start="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vgl. die Vorrede zu ersten Auflage. In: Richard Maria Werner: Hebbel. Ein Lebensb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0736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07365" cy="16192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95pt;height:12.75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pacing w:val="10"/>
      <w:sz w:val="22"/>
      <w:szCs w:val="22"/>
      <w:lang w:val="de-DE" w:eastAsia="zh-CN" w:bidi="hi-I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Times New Roman" w:hAnsi="Times New Roman" w:eastAsia="Times New Roman" w:cs="Times New Roman"/>
      <w:b/>
      <w:bCs/>
      <w:smallCaps/>
      <w:color w:val="auto"/>
      <w:kern w:val="2"/>
      <w:sz w:val="28"/>
      <w:szCs w:val="28"/>
      <w:lang w:val="en-US" w:eastAsia="zh-CN" w:bidi="hi-IN"/>
    </w:rPr>
  </w:style>
  <w:style w:type="paragraph" w:styleId="Heading2">
    <w:name w:val="Heading 2"/>
    <w:next w:val="Normal"/>
    <w:qFormat/>
    <w:pPr>
      <w:keepNext w:val="true"/>
      <w:widowControl/>
      <w:numPr>
        <w:ilvl w:val="1"/>
        <w:numId w:val="1"/>
      </w:numPr>
      <w:bidi w:val="0"/>
      <w:spacing w:lineRule="auto" w:line="360" w:before="240" w:after="60"/>
      <w:outlineLvl w:val="1"/>
    </w:pPr>
    <w:rPr>
      <w:rFonts w:ascii="Arial" w:hAnsi="Arial" w:eastAsia="Arial" w:cs="Arial"/>
      <w:b/>
      <w:bCs/>
      <w:i/>
      <w:iCs/>
      <w:color w:val="auto"/>
      <w:sz w:val="24"/>
      <w:szCs w:val="24"/>
      <w:lang w:val="en-US" w:eastAsia="zh-CN" w:bidi="hi-IN"/>
    </w:rPr>
  </w:style>
  <w:style w:type="paragraph" w:styleId="Heading3">
    <w:name w:val="Heading 3"/>
    <w:next w:val="Standardeinzug"/>
    <w:qFormat/>
    <w:pPr>
      <w:widowControl/>
      <w:numPr>
        <w:ilvl w:val="2"/>
        <w:numId w:val="1"/>
      </w:numPr>
      <w:bidi w:val="0"/>
      <w:spacing w:lineRule="auto" w:line="360" w:before="240" w:after="60"/>
      <w:outlineLvl w:val="2"/>
    </w:pPr>
    <w:rPr>
      <w:rFonts w:ascii="Times New Roman" w:hAnsi="Times New Roman" w:eastAsia="Times New Roman" w:cs="Times New Roman"/>
      <w:b/>
      <w:bCs/>
      <w:color w:val="auto"/>
      <w:sz w:val="24"/>
      <w:szCs w:val="24"/>
      <w:lang w:val="en-US"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qFormat/>
    <w:rPr>
      <w:rFonts w:ascii="Times New Roman" w:hAnsi="Times New Roman" w:eastAsia="Times New Roman" w:cs="Times New Roman"/>
      <w:kern w:val="0"/>
      <w:sz w:val="18"/>
      <w:szCs w:val="18"/>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ind w:left="170" w:hanging="170"/>
      <w:jc w:val="both"/>
    </w:pPr>
    <w:rPr>
      <w:rFonts w:ascii="Times New Roman" w:hAnsi="Times New Roman" w:eastAsia="Times New Roman" w:cs="Times New Roman"/>
      <w:color w:val="auto"/>
      <w:sz w:val="18"/>
      <w:szCs w:val="1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Zitat">
    <w:name w:val="Text-Zitat"/>
    <w:qFormat/>
    <w:pPr>
      <w:widowControl/>
      <w:bidi w:val="0"/>
      <w:spacing w:before="0" w:after="160"/>
      <w:ind w:left="567" w:right="567" w:firstLine="567"/>
      <w:jc w:val="both"/>
    </w:pPr>
    <w:rPr>
      <w:rFonts w:ascii="Times New Roman" w:hAnsi="Times New Roman" w:eastAsia="Times New Roman" w:cs="Times New Roman"/>
      <w:i/>
      <w:iCs/>
      <w:color w:val="auto"/>
      <w:spacing w:val="10"/>
      <w:sz w:val="22"/>
      <w:szCs w:val="22"/>
      <w:lang w:val="en-US" w:eastAsia="zh-CN" w:bidi="hi-IN"/>
    </w:rPr>
  </w:style>
  <w:style w:type="paragraph" w:styleId="Funote">
    <w:name w:val="Fußnote"/>
    <w:basedOn w:val="Normal"/>
    <w:qFormat/>
    <w:pPr>
      <w:spacing w:lineRule="auto" w:line="240" w:before="0" w:after="0"/>
      <w:ind w:hanging="0"/>
    </w:pPr>
    <w:rPr>
      <w:sz w:val="18"/>
      <w:szCs w:val="18"/>
    </w:rPr>
  </w:style>
  <w:style w:type="paragraph" w:styleId="Footer">
    <w:name w:val="Footer"/>
    <w:basedOn w:val="Normal"/>
    <w:pPr>
      <w:tabs>
        <w:tab w:val="clear" w:pos="708"/>
        <w:tab w:val="center" w:pos="4536" w:leader="none"/>
        <w:tab w:val="right" w:pos="9072" w:leader="none"/>
      </w:tabs>
    </w:pPr>
    <w:rPr/>
  </w:style>
  <w:style w:type="paragraph" w:styleId="Literaturverzeichnis">
    <w:name w:val="Literaturverzeichnis"/>
    <w:qFormat/>
    <w:pPr>
      <w:widowControl/>
      <w:bidi w:val="0"/>
      <w:spacing w:before="0" w:after="120"/>
      <w:ind w:left="284" w:hanging="284"/>
      <w:jc w:val="both"/>
    </w:pPr>
    <w:rPr>
      <w:rFonts w:ascii="Times New Roman" w:hAnsi="Times New Roman" w:eastAsia="Times New Roman" w:cs="Times New Roman"/>
      <w:color w:val="auto"/>
      <w:spacing w:val="10"/>
      <w:sz w:val="22"/>
      <w:szCs w:val="22"/>
      <w:lang w:val="en-US" w:eastAsia="zh-CN" w:bidi="hi-IN"/>
    </w:rPr>
  </w:style>
  <w:style w:type="paragraph" w:styleId="Standardeinzug">
    <w:name w:val="Standardeinzug"/>
    <w:basedOn w:val="Normal"/>
    <w:qFormat/>
    <w:pPr>
      <w:ind w:left="708"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le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3:15:00Z</dcterms:created>
  <dc:creator>Unbekannt</dc:creator>
  <dc:description/>
  <dc:language>en-US</dc:language>
  <cp:lastModifiedBy>Unbekannt</cp:lastModifiedBy>
  <dcterms:modified xsi:type="dcterms:W3CDTF">1996-11-21T13:15:00Z</dcterms:modified>
  <cp:revision>2</cp:revision>
  <dc:subject/>
  <dc:title>Diplomarbeit: Schlu�kapitel</dc:title>
</cp:coreProperties>
</file>