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 Emil Kuh: Biographie Friedrich Hebbels – Eine Analyse</w:t>
      </w:r>
    </w:p>
    <w:p>
      <w:pPr>
        <w:pStyle w:val="Heading2"/>
        <w:rPr/>
      </w:pPr>
      <w:r>
        <w:rPr/>
        <w:t>5.1 Hebbels Kindheit und Jugend in Wesselburen (1813-1835)</w:t>
      </w:r>
    </w:p>
    <w:p>
      <w:pPr>
        <w:pStyle w:val="Normal"/>
        <w:rPr/>
      </w:pPr>
      <w:r>
        <w:rPr/>
        <w:t>Der hier untersuchte Teil der Biographie umfaßt das erste Buch (“Jugend” I/1-132), das mit Hebbels Geburt (1813) beginnt und mit dem Verlassen seines Heimatortes Wesselburen (1835) endet.</w:t>
      </w:r>
    </w:p>
    <w:p>
      <w:pPr>
        <w:pStyle w:val="Heading3"/>
        <w:rPr/>
      </w:pPr>
      <w:r>
        <w:rPr/>
        <w:t>5.1.1 Die Darstellung des Verhältnisses zwischen Hebbel und seiner Umwelt im biographischen Text: Hebbels Autobiographie “Meine Kindheit”, die Bedeutung der Landschaft, Mohr und das Selbstwertgefühl eines Dichters</w:t>
      </w:r>
    </w:p>
    <w:p>
      <w:pPr>
        <w:pStyle w:val="Normal"/>
        <w:ind w:hanging="0"/>
        <w:rPr/>
      </w:pPr>
      <w:r>
        <w:rPr/>
        <w:t>Der Beginn von Emil Kuhs Biographie ist für das ganze Werk charakteristisch: das erste Kapitel (“Kindheit”, I/3ff.) besteht fast zur Gänze aus Hebbels autobiographischem Text “Meine Kindheit”, der in der Biographie erstmals veröffentlicht wurde. Dieser Umstand mag mit ein Grund dafür gewesen sein, daß Kuh auf eine eigenständige Darstellung von Hebbels Kindheit verzichtete. Er ist jedenfalls ein Hinweis darauf, welchen Stellenwert die Äußerungen des Dichters für seinen Biographen eingenommen haben müssen. Sie hatten für ihn absolute Priorität gegenüber jeder Darstellung aus zweiter Hand. Dieser Einstellung liegt eine bestimmte Biographieauffassung zugrunde, die für die Analyse des gesamten Textes zu berücksichtigen ist (vgl. Kapitel 6). Der fehlende kritische Blick des Biographen auf das Image, das der Dichter von sich selbst schafft, ist dem modernen Leser fremd. Gerade für “Meine Kindheit” ist er aber besonders wichtig. Hebbels Selbstbiographie bricht nämlich an der Stelle ab, wo er die Existenz seiner Familie als akut gefährdet hätte darstellen müssen und das Bild der Kindheit von ihm nicht mehr wie geplant aufrechterhalten werden konnte.</w:t>
      </w:r>
      <w:r>
        <w:rPr>
          <w:rStyle w:val="FootnoteCharacters"/>
          <w:rStyle w:val="FootnoteAnchor"/>
        </w:rPr>
        <w:footnoteReference w:id="2"/>
      </w:r>
    </w:p>
    <w:p>
      <w:pPr>
        <w:pStyle w:val="Normal"/>
        <w:rPr/>
      </w:pPr>
      <w:r>
        <w:rPr/>
        <w:t xml:space="preserve">Wie schätzt nun Kuh die Autobiographie ein? In dem kurzen Text, der ihr vorangestellt ist, verdeutlicht ein Satz seine zwiespältige Einstellung: “In einem rauhen Familienklima ist die Kindheit des Dichters aufgeblüht” (I/3), meint Kuh. Der Widerspruch, den dieses Bild zu glätten versucht, entspringt dem Bestreben, die schwierigen Umstände, unter denen Hebbel aufwuchs, mit der Darstellung einer Jugend zu verbinden, die eines berühmt gewordenen Dichters angemessen ist. Der Blickwinkel des Biographen hat als Hintergrund die literarische Bedeutung des verstorbenen Schriftstellers, dessen Leben ein bestimmtes Künstlerbild vermitteln sollte. </w:t>
      </w:r>
    </w:p>
    <w:p>
      <w:pPr>
        <w:pStyle w:val="Normal"/>
        <w:rPr/>
      </w:pPr>
      <w:r>
        <w:rPr/>
        <w:t>Emil Kuh verschweigt nicht Hebbels Absicht, nach Goethes Vorbild, “[...] nur das Liebliche, Schöne, das Beschwichtigende und Ausgleichende hervor[zu]heben [...]” (I/4): “Er hat sie [die Kindheit] selbst geschildert und ihr eine idyllische, zum Kunstgebilde verklärte Form verliehen” (I/3f.). Trotzdem verzichtete der Biograph auf jegliche Interpretation des autobiographischen Textes. Er geht davon aus, daß Hebbel die Aufzeichnungen “[...] zu einem vollständigen Jugendbilde ausdehnen wollte und wahrscheinlich ausgedehnt hätte, wenn er nicht vor der Zeit dahingegangen wäre” (I/31). Ein anderer Grund für den Abbruch der Autobiographie – daß Hebbel unter anderem den Widerspruch zwischen seinen Ansprüchen an eine Autobiographie und seinem tatsächlichen Lebenslauf erkannte und daraus die Konsequenzen zog – wird von Kuh nicht in Betracht gezogen.</w:t>
      </w:r>
    </w:p>
    <w:p>
      <w:pPr>
        <w:pStyle w:val="Normal"/>
        <w:rPr/>
      </w:pPr>
      <w:r>
        <w:rPr/>
        <w:t>Schon mit dem Titel des zweiten Kapitels (“Knabenzeit”, I/32ff.) will sich der Biograph von Hebbels Autobiographie abheben. Es ist der eigentliche Beginn der Biographie. Sie setzt dort ein, wo Hebbel in “Meine Kindheit” aufgehört hat: bei der tristen Situation in seinem Elternhaus, die ihn zur Flucht in eine geistige Welt nötigte. “Die einzigen wahrhaft fröhlichen Tage des Jahres kamen für ihn mit der Weihnacht (I/37). [...] Seine Freuden bestanden, wie bei Anton Reiser, vorzugsweise in der Einbildungskraft;” (I/42) Der Biograph deutet hier schon an, welche Grundlage Hebbels Dichtertum seiner Meinung nach hat: seine Phantasie. Die ungünstigen äußeren Umstände können dem Charakter des Kindes nichts anhaben, meint er (I/37) und strapaziert damit das Bild von der edlen Armut, die den Charakter stärkt, deren negative Auswirkungen aber vernachlässigt werden können.</w:t>
      </w:r>
    </w:p>
    <w:p>
      <w:pPr>
        <w:pStyle w:val="Normal"/>
        <w:rPr/>
      </w:pPr>
      <w:r>
        <w:rPr/>
        <w:t>Der Biograph schafft in diesem allerersten Teil seiner Arbeit zwei unterschiedlichen Klassen von Umwelt, die er in den späteren Abschnitten aufrechterhält: die eine, negativ besetzte, meint für die Jugendzeit die proletarischen Lebensverhältnisse, den engen Horizont des Dorfes und die Standesunterschiede zwischen den Ärmsten (zu denen Hebbels Familie zählte) und den bessergestellten Bauern und Handwerkern. Die andere, positiv besetzte, meint die Natur und die in ihr und von ihr lebenden Menschen. Dieser Teil der Umwelt bildet für den Biographen die Grundlage für das Schöpferische in Hebbels Persönlichkeit.</w:t>
      </w:r>
      <w:r>
        <w:rPr>
          <w:rStyle w:val="FootnoteCharacters"/>
          <w:rStyle w:val="FootnoteAnchor"/>
        </w:rPr>
        <w:footnoteReference w:id="3"/>
      </w:r>
    </w:p>
    <w:p>
      <w:pPr>
        <w:pStyle w:val="Normal"/>
        <w:rPr/>
      </w:pPr>
      <w:r>
        <w:rPr/>
        <w:t>Der Landschaft widmet Kuh ein eigenen Abschnitt (“Dithmarschen”, I/55ff.) und unterstreicht damit ihre Bedeutung. Er entwirft ein detailreiches Bild der Topographie, der Menschen und der Geschichte dieses Landstrichs. Ein Anknüpfungspunkt zwischen Dichter und Landschaft ergibt sich in der Darstellung eines unbedenklichen Volkstums: “Unser Friedrich brauchte nicht weiterzusuchen, um allerlei unschuldige Kurzweil zu finden, denn diese ergab sich in dem engen Wesselburen, [...] wo der Born volkstümlicher, ja derber Laune noch so frisch sprudelte, ganz von selbst.” (I/59)</w:t>
      </w:r>
    </w:p>
    <w:p>
      <w:pPr>
        <w:pStyle w:val="Normal"/>
        <w:rPr/>
      </w:pPr>
      <w:r>
        <w:rPr/>
        <w:t>Mit der Wiedergabe von Szenen aus dem Landleben und der Beschreibung von urigen Typen (I/59f.) ergänzt Kuh das idyllische Bild.</w:t>
      </w:r>
      <w:r>
        <w:rPr>
          <w:rStyle w:val="FootnoteCharacters"/>
          <w:rStyle w:val="FootnoteAnchor"/>
        </w:rPr>
        <w:footnoteReference w:id="4"/>
      </w:r>
      <w:r>
        <w:rPr/>
        <w:t xml:space="preserve"> Die Einbildungskraft, in die sich das Kind vor der tristen äußeren Wirklichkeit flüchten mußte, erhält außerdem Nahrung in der Natur. “Er genoß eben jene Freuden der Marsch, denen die Phantasie Tür und Tor öffnet [...]. Seine größte Lust war es ihm, über Land zu reiten [...]. Kaum minder gerne wanderte er in schöner Sommerzeit auf dem hohen Deiche [...]. Oder er saß an der inneren Seite der Deiche [...].” (I/75) Solche vom Biographen geschaffenen Szenen haben die Aufgabe, den Dichter als zukünftigen Landschaftsbeschreiber vorzustellen (vgl. Kapitel 4.2). Sie werden unterstützt durch die Verbindungen, die er zwischen den Charaktereigenschaften der Marschbewohner und deren überlieferten geschichtlichen Ereignissen einerseits und Hebbel andererseits herstellt. Sie betonen seine Verwurzelung in der Heimat. “Mut, Entschlossenheit, Beharrlichkeit, Ruhe” (I/62) und “Naturkraft, Charakterstärke” (I/68) sind die Eigenschaften des Marschländers, die der Leser auf den jungen Dichter übertragen soll. Sie sind es auch, durch die er aus seinen proletarischen Verhältnissen heraus gleichsam auf eine höhere Bewußtseinsebene gehoben wird. “In unserem Friedrich entstand [...] durch das Bewußtsein, von solchen Männern abzustammen, sehr zeitig ein Gefühl, wie es die Brust des jungen Adeligen, der seiner Altvordern gedenkt, kaum stolzer schwellen könnte.” (I/61) Sein Leben wird durch die Landschaft, der er entstammt und die Menschen, mit denen er lebt, geadelt. Diese imaginäre Besserstellung bringt es mit sich, daß das Kind in der Biographie gleichzeitig seine individuellen Konturen verliert und zum Spiegel seiner Umgebung wird. Die Persönlichkeit wird in diesen Analogien für den Leser nicht greifbar, weil es dem Biographen nicht darum geht, die Kindheit eines Menschen, sondern die eines Dichters zu präsentieren. Die Vorstellung vom Dichter als Kind überdeckt eine Annäherung an die Kindheit des Menschen Friedrich Hebbel.</w:t>
      </w:r>
    </w:p>
    <w:p>
      <w:pPr>
        <w:pStyle w:val="Normal"/>
        <w:rPr/>
      </w:pPr>
      <w:r>
        <w:rPr/>
        <w:t>Neben der Landschaft und ihren Menschen ist es die mit beiden in Verbindung stehende Märchen- und Sagenwelt, die die Phantasie Hebbels bestimmen. “Am bezeichnendsten jedoch und wie das volkstümliche Vorgesicht der Phantasie Hebbels scheinen mir die Bilder des überschwenglich Erhabenen und des humoristisch Gräßlichen, denen wir in dieser Sagenpoesie begegnen.” (I/72)</w:t>
      </w:r>
    </w:p>
    <w:p>
      <w:pPr>
        <w:pStyle w:val="Normal"/>
        <w:rPr/>
      </w:pPr>
      <w:r>
        <w:rPr/>
        <w:t>Die Landschaft mit ihren Menschen und ihrer Sagenwelt – das ist aus diesen Beispielen ablesbar – hat für den Biographen einen großen Anteil an dem, was wir als Grundlage von Hebbels Dichtertum bezeichnen könnten. Alles, was sein Dichterleben gegenüber anderen auszeichnet, geht letztlich auf sie zurück: seine Einbildungskraft und sein “adeliges Bewußtsein”.</w:t>
      </w:r>
    </w:p>
    <w:p>
      <w:pPr>
        <w:pStyle w:val="Normal"/>
        <w:rPr/>
      </w:pPr>
      <w:r>
        <w:rPr/>
        <w:t>Im folgenden Kapitel (“In der Kirchspielvogtei”, I/77ff.), das – nach der Landschaftsbeschreibung – Hebbels Lebenslauf fortschreibt, versucht Kuh zunächst eine differenziertere Darstellung von dessen Zeit beim Kirchspielvogt Mohr. Hebbel selbst machte die Zeit in der Kirchspielvogtei für die Diskrepanz zwischen seiner geistigen Reife und seinem mangelhaften Auftreten verantwortlich. “Daß ich in Dithmarschen geistig schon so hoch stand [...] und dennoch gesellschaftlich von dem Kirchspielvogt Mohr, der mich erkannte, so niedrig gestellt ward, ist das größte Unglück meines Lebens.” (I/118) Kuh relativiert zu Beginn des Kapitels diese gänzlich negative Einschätzung: Daß der arme Maurersohn “[...] mit dem Dienstpersonal beköstigt [wurde, ist] ein im damaligen Dithmarschen nicht eben ungewöhnlicher Brauch.” (I/78) Nicht nur negativ liest sich auch das Resümee der Erfahrungen, die Hebbel nach Kuhs Meinung mit seiner Tätigkeit bei Mohr sammeln konnte. “Diese Lebensschule des jungen Hebbel war bunt genug, eindringlich ernst, wie heiter lehrreich; aber ihm angemessen war sie nicht. (I/82) [...] Sie gaben seiner ursprünglich schweren Seelenstimmung eine noch dunklere Schattierung [...].” (I/83) Schließlich überwiegen aber für den Biographen die negativen Erfahrungen, die Hebbel während seiner Zeit bei Mohr sammeln mußte. Mohrs größtes Versäumnis war, – da sind sich Hebbel und Kuh einig – daß er des Dichters Besonderheit (falls sie ihm überhaupt aufgefallen ist) nicht durch eine Besserstellung innerhalb der von ihm geleiteten Behörde unterstützt hat.</w:t>
      </w:r>
    </w:p>
    <w:p>
      <w:pPr>
        <w:pStyle w:val="TextZitat"/>
        <w:rPr/>
      </w:pPr>
      <w:r>
        <w:rPr/>
        <w:t>Mohr hat ihn übersehen. [...] Der gemeine Dünkel eines kleinlichen Beamten schreib dem Kirchspielvogte das genaue Einhalten der Rechenmethode des Prinzipals gegen den Untergebenen vor [...]. (I/119) Zu seiner Bildung hat er auch nicht ein Sandkorn beigetragen, dies können alle bestätigen, die mit Hebbels Jugend vertraut gewesen. (I/120)</w:t>
      </w:r>
    </w:p>
    <w:p>
      <w:pPr>
        <w:pStyle w:val="Normal"/>
        <w:rPr/>
      </w:pPr>
      <w:r>
        <w:rPr/>
        <w:t>Das Problem, unter dem Hebbel sein ganzes Leben lang gelitten hat – die in seinen Augen zu geringe Anerkennung – ist hier erstmals in seiner ganzen Tragweite nachzuvollziehen. Emil Kuh hat sich dem Bild Hebbels, das dieser in seinen Tagebüchern und Briefen von seiner Zeit bei Mohr vermittelt hat, weitgehend angeschlossen, obwohl er sich zuerst um eine differenzierte Beurteilung bemüht. Der Widerspruch, der hier zutage tritt, ist Kuh sicher nicht aufgefallen. Für uns ist er aber ein Hinweis auf den Zwiespalt, in dem sich der Biograph befand. Letztlich hat für ihn die Einschätzung Hebbels aber mehr Gewicht. Aus heutiger Sicht muß diese Einschätzung relativiert werden, weil verschiedene Beispiele belegen, daß Hebbels geringes Selbstbewußtsein ihn dazu veranlaßte, Tatsachen in seinem Sinn zu verändern.</w:t>
      </w:r>
      <w:r>
        <w:rPr>
          <w:rStyle w:val="FootnoteCharacters"/>
          <w:rStyle w:val="FootnoteAnchor"/>
        </w:rPr>
        <w:footnoteReference w:id="5"/>
      </w:r>
      <w:r>
        <w:rPr/>
        <w:t xml:space="preserve"> Die Vorstellung vom verkannten Genie, die sich in diesem Zusammenhang aufdrängt, könnte man durchaus als Topos der Künstlerbiographien im 19. Jahrhundert bezeichnen. Sowohl Kuh als auch Hebbel verwenden ihn.</w:t>
      </w:r>
      <w:r>
        <w:rPr>
          <w:rStyle w:val="FootnoteCharacters"/>
          <w:rStyle w:val="FootnoteAnchor"/>
        </w:rPr>
        <w:footnoteReference w:id="6"/>
      </w:r>
    </w:p>
    <w:p>
      <w:pPr>
        <w:pStyle w:val="Normal"/>
        <w:rPr/>
      </w:pPr>
      <w:r>
        <w:rPr/>
        <w:t>“</w:t>
      </w:r>
      <w:r>
        <w:rPr/>
        <w:t>Friedrich Hebbel”(I/101ff.) nennt Kuh das Kapitel, das die Beschreibung der Jugend Hebbels abschließt. Er unterstreicht damit die eigenständige Persönlichkeit, die Hebbel seiner Meinung nach bereits vor seiner Übersiedlung nach Hamburg geworden war. Er schätzt dessen erste eigenständige dichterische Proben ein (vgl. Kapitel 5.1.3) und berichtet von den enttäuschenden Versuchen, mit der Hilfe Uhlands oder des dänischen Schriftstellers Oehlenschläger einen Weg aus seinen armen Verhältnissen zu finden. Schließlich gelingt ihm aber mit Hilfe von Amalie Schoppe 1835 der Schritt fort aus seiner engeren Heimat.</w:t>
      </w:r>
    </w:p>
    <w:p>
      <w:pPr>
        <w:pStyle w:val="Normal"/>
        <w:rPr/>
      </w:pPr>
      <w:r>
        <w:rPr/>
        <w:t>Am Ende dieses Kapitels zieht der Biograph ein Resümee über die Jugend des Schriftstellers. Kuh schreibt von der “Frühreife der Erkenntnis” (I/127) bei Hebbel und stellt durch Vergleiche die Verbindung zu anderen Künstlern her (Raffael, Mozart). Während Storm vom “Segen und [der] Poesie der Beschränktheit [!]” profitiert, leidet Hebbel unter dem “Gefühl der Enge, der geistigen Fessel” (I/128). Der starke Einfluß der Landschaft auf den Künstler wird abgeschwächt. “Hebbel empfing eigentlich nichts von dieser belehrenden Sinnlichkeit auf dem Lande aufwachsender Menschen [...].”(I/128) Die kurze Zusammenfassung Kuhs führt nochmals die wesentlichen Argumente der Jugendbeschreibung vor: den Topos von der geistigen Überlegenheit des frühreifen Künstlers, der sich mit der Enge der Verhältnisse, in denen er leben muß, nicht abfinden kann und Schaden davonträgt und die Bedeutung der Landschaft für das Künstlertum des künftigen Dichters. Von besonderem Interesse für den modernen Leser sind die Widersprüchlichkeiten, die der Biograph im Bild von Hebbels Jugend zu vereinen sucht und die zwei Klassen von Umwelt, die er schafft. Kuh hebt darüber hinaus auch zwei Welten voneinander ab: die der täglichen Existenzprobleme des Menschen Hebbel und seine Geistes- und Dichterwelt. Hebbel selbst hat mit seinen Aufzeichnungen (vor allem in den Tagebüchern und Briefen) diese Trennung unterstützt. Angesichts der Dominanz der persönlichen Probleme des Dichters in den folgenden Jahren werden wir sehen, wie Kuh dessen Künstlertum als den für die Biographie wichtigeren Faktor dem Leser präsentieren wird.</w:t>
      </w:r>
    </w:p>
    <w:p>
      <w:pPr>
        <w:pStyle w:val="Heading3"/>
        <w:rPr/>
      </w:pPr>
      <w:r>
        <w:rPr/>
        <w:t>5.1.2 Die Darstellung von Hebbels Persönlichkeit im biographischen Text: Mittel zur Relativierung ungünstiger Eigenschaften eines Dichters</w:t>
      </w:r>
    </w:p>
    <w:p>
      <w:pPr>
        <w:pStyle w:val="Normal"/>
        <w:rPr/>
      </w:pPr>
      <w:r>
        <w:rPr/>
        <w:t>Kuh thematisiert bereits im ersten Teil der Biographie Hebbels Schwierigkeiten im Umgang mit Menschen, unter denen der Dichter selbst und seine Umwelt wiederholt zu leiden hatten und geht damit durchaus psychologisch vor. Er dokumentiert einerseits seine Schüchternheit und sein geringes Selbstbewußtsein, Eigenschaften, die mit seiner Armut und den Selbstzweifeln an seiner literarischen Begabung zusammenhängen sollen. Andererseits weist er auf seinen übertriebenen Stolz, der auf Kritik sehr empfindlich reagierte, und auf seine Herrscherallüren gegenüber jüngeren Bewunderern hin, die – wie es Emil Kuh selbst beschrieben hat (s. Kapitel 5.4.2) – ihr eigenes Leben dem seinen komplett unterordnen sollten. Die Kindheit bietet dem Biographen die Möglichkeit, nach den Ursachen für diese Eigenschaften zu suchen und sie zu begründen.</w:t>
      </w:r>
    </w:p>
    <w:p>
      <w:pPr>
        <w:pStyle w:val="Normal"/>
        <w:rPr/>
      </w:pPr>
      <w:r>
        <w:rPr/>
        <w:t xml:space="preserve">Einen wichtigen Grund sieht Emil Kuh in dem proletarischen Milieu, in dem </w:t>
        <w:br/>
        <w:t>Hebbel aufwuchs und von dem sich die übrigen Bewohner des Dorfes offenbar deutlich abgrenzten.</w:t>
      </w:r>
    </w:p>
    <w:p>
      <w:pPr>
        <w:pStyle w:val="TextZitat"/>
        <w:rPr/>
      </w:pPr>
      <w:r>
        <w:rPr/>
        <w:t>Diese offene Verachtung der Niedrigkeit, in der die Seinen lebten, drückte ihn in die Erkenntnis der Not und der Geringschätzung, welche sie einflößt, hinein, und aus solchen inneren Erfahrungen und Beschämungen, deren ihm vermutlich viele beschieden gewesen sein mögen, bildete sich in seinem Gemüt eine Mischung von Schüchternheit und Trübsinn aus, welche sich nur zu bald mit einem trotzigen Lebens- und Selbstgefühl verhängnisvoll paaren sollten. (I/37)</w:t>
      </w:r>
    </w:p>
    <w:p>
      <w:pPr>
        <w:pStyle w:val="Normal"/>
        <w:rPr/>
      </w:pPr>
      <w:r>
        <w:rPr/>
        <w:t>Der Biograph wendet sich an anderer Stelle ausdrücklich gegen ein Vorurteil, das “das Heilsame und Bildende der Armut” (I/123) als positiven, weil die Kräfte mobilisierenden Umstand beschreibt.</w:t>
      </w:r>
      <w:r>
        <w:rPr>
          <w:rStyle w:val="FootnoteCharacters"/>
          <w:rStyle w:val="FootnoteAnchor"/>
        </w:rPr>
        <w:footnoteReference w:id="7"/>
      </w:r>
      <w:r>
        <w:rPr/>
        <w:t xml:space="preserve"> Kuh sieht Hebbels Kindheit nicht von Armut, sondern von existentieller Not geprägt. “Mir deucht, man dürfe im allgemeinen die Linie nicht übersehen, welche Armut von Not im eminenten Sinne scheidet [...]” (I/123) Kuh, der in diesem Zusammenhang Jakob Grimms Aussagen kritisiert, hatte offenbar allen Grund für diese Klarstellung. Hebbel sieht er schon hier als etwas Besonderes, der sich nicht mit den gegebenen Umständen abfinden wollte. “Der schmucklose Platz täglichen Lebens war für ihn nicht der Ort, wo er sich wohlig fühlte, denn in ihm überwog das wollende und fordernde Element.” (I/123) Dieser Hinweis auf die Charakterstärke des Jugendlichen wird durch den Hinweis auf eine Art Lebenskraft ergänzt. “Mit schwellenden Kräften jedoch, mit leidenschaftlichen Impulsen verträgt sich ein solches Loblied [auf die Armut] nicht.” (I/123) Das Kraftvolle und Leidenschaftliche entwickelte sich zu einer Metapher für Hebbels Dichtung und für sein Leben. Er wird uns auch in dieser Biographie noch öfters begegnen. Der schon in 5.1.1 beschriebene Topos der geistigen Überlegenheit des Künstlers fehlt auch nicht, wenn es darum geht, eine Verbindung zwischen Armut und Geisteskraft herzustellen. “Jede Schwiele und Narbe, die später sein Inneres entstellten, sind auf den Widerspruch der damaligen Situation zu der geistigen Stufe, welche er einnahm, zurückzuführen.” (I/118)</w:t>
      </w:r>
    </w:p>
    <w:p>
      <w:pPr>
        <w:pStyle w:val="Normal"/>
        <w:rPr/>
      </w:pPr>
      <w:r>
        <w:rPr/>
        <w:t>Das Milieu gepaart mit dem Geist und der Kraft des zukünftigen Dichters bleiben die wichtigsten Argumente, wenn der Biograph die Eigenschaften Hebbels vorstellt und rechtfertigt. Sein übertriebener Stolz wird mit “der Nötigung, ihn zu unterdrücken” (I/122) erklärt. Seine Eitelkeit wird durch die Demut, die Kuh als wichtigen Charakterzug nennt, relativiert: “[Er war] doch im Grunde seines Herzens demütig, zur Verehrung, ja Überschätzung dessen geneigt, was andere gegen ihn voraus hatten.” (I/119) Und die “Sprödigkeit und Steifheit seines Benehmens” wurde durch den “gewaltigen Überschuß seiner geistigen Kraft” (I/119) ausgeglichen. Das reservierte Verhalten Hebbels, das in den Berichten von Personen, die ihn getroffen haben, immer wieder geschildert wird, steht im Widerspruch zu einer Aussage des Biographen an anderer Stelle. “Es konnte nicht fehlen, daß die geselligen Eigenschaften Hebbels ihn zu einer in manchem ehrbaren Hause wohlgelittenen, ja endlich beliebten und gesuchten Persönlichkeit machten.” (I/89) Es liegen dreißig Seiten zwischen dieser und der vorigen Einschätzung. Trotzdem können wir davon ausgehen, daß Kuh nicht auf die Vergeßlichkeit seiner Leser hoffte. Viel plausibler scheint es, daß dies zwei Seiten ein und derselben Persönlichkeit sind, die der Biograph aber als solche nicht schildert. Vielmehr entschuldigt er die ungünstige und betont die günstige Eigenschaft. Dadurch entsteht vor dem Leser das Bild des mit Nachsicht zu behandelnden Künstlers, der mit normalen Maßstäben menschlicher Charakterzüge nicht zu messen ist.</w:t>
      </w:r>
    </w:p>
    <w:p>
      <w:pPr>
        <w:pStyle w:val="Normal"/>
        <w:rPr/>
      </w:pPr>
      <w:r>
        <w:rPr/>
        <w:t>Ein Mittel, diese Besonderheiten zu unterstreichen, ist die Herstellung von Parallelen zu anderen Künstlern oder literarischen Gestalten.</w:t>
      </w:r>
    </w:p>
    <w:p>
      <w:pPr>
        <w:pStyle w:val="TextZitat"/>
        <w:rPr/>
      </w:pPr>
      <w:r>
        <w:rPr/>
        <w:t>Seine [Hebbels] Freuden bestanden, wie bei Anton Reiser, vorzugsweise in der Einbildungskraft; (I/42) [...] Seine brennende Phantasie ergriff die christlichen Symbole mit Heftigkeit [...]. In schauernder Andacht stand der kleine Christian Friedrich Hebbel oft in der Wesselburener Kirche,wie ein halbes Jahrhundert vorher der junge Asmus Carstens</w:t>
      </w:r>
      <w:r>
        <w:rPr>
          <w:rStyle w:val="FootnoteCharacters"/>
          <w:rStyle w:val="FootnoteAnchor"/>
        </w:rPr>
        <w:footnoteReference w:id="8"/>
      </w:r>
      <w:r>
        <w:rPr/>
        <w:t xml:space="preserve"> im Dom zu Schleswig gestanden hatte. (I/43)</w:t>
      </w:r>
    </w:p>
    <w:p>
      <w:pPr>
        <w:pStyle w:val="Normal"/>
        <w:rPr/>
      </w:pPr>
      <w:r>
        <w:rPr/>
        <w:t>Das absolute und deshalb auch am schwierigsten zu erreichende Vorbild für eine geglückte Dichterexistenz ist Goethe. Hebbel selbst stellte immer wieder eine Verbindung zwischen seinem Leben und dem Goethes her</w:t>
      </w:r>
      <w:r>
        <w:rPr>
          <w:rStyle w:val="FootnoteCharacters"/>
          <w:rStyle w:val="FootnoteAnchor"/>
        </w:rPr>
        <w:footnoteReference w:id="9"/>
      </w:r>
      <w:r>
        <w:rPr/>
        <w:t xml:space="preserve"> und auch in der Biographie Kuhs wird wiederholt auf ihn Bezug genommen. Ein Beispiel dafür sind die Hinweise auf “Ein frühes Liebesleben”. (I/114ff.) “`Die ersten Liebesneigungen einer unverdorbenen Jugend´, sagt Goethe, `nehmen durchaus eine geistige Wendung.´” (I/114) Das frühe Liebesleben Hebbels, ohne das ein vollständiges Bild der Jugend eines Dichters nicht auszukommen scheint, ist reine Spekulation. Das muß auch der Biograph mit dem Hinweis auf die Quellenlage eingestehen. Er hilft sich mit Hebbels Texten zum Thema Liebe. Der Liederzyklus “Ein frühes Liebesleben” wird von ihm als von der biographischen Situation direkt beeinflußter Text interpretiert, obwohl die einzelnen Gedichte dieses Zyklus´ zwischen 1833 und 1856 entstanden sind. Auch die anderen Gedichte sind “zierliche Stege, auf denen wir in jenen Liedern dem Freunde [Hebbel] folgen, der selbst im Mädchenschritt von heiliger Schüchternheit zu wunschloser Freude weitergeht [...].” (I/114) Das Gedicht “Bubensonntag” (geschrieben vom dreiundzwanzigjährigen Hebbel in Heidelberg ) betont “wie tief das religiöse Gefühl in dem Kinde saß, aber auch wie einfältig rein und keusch [...]” (I/44)</w:t>
      </w:r>
    </w:p>
    <w:p>
      <w:pPr>
        <w:pStyle w:val="Normal"/>
        <w:rPr/>
      </w:pPr>
      <w:r>
        <w:rPr/>
        <w:t xml:space="preserve">Der Biograph begründet die Charakterzüge des Dichters psychologisch und meint, daß die schlechten durch die guten mehr als ausgeglichen werden. Außerdem entschuldigt er die negativen durch den Hinweis auf die Diskrepanz zwischen der geistigen Reife Hebbels und seinen Lebensumständen. Trotz aller widriger Umstände, meint er, konnte sich Hebbel aber, die für sein Dichtertum notwendige Reinheit bewahren. </w:t>
      </w:r>
    </w:p>
    <w:p>
      <w:pPr>
        <w:pStyle w:val="Heading3"/>
        <w:rPr/>
      </w:pPr>
      <w:r>
        <w:rPr/>
        <w:t>5.1.3 Hebbel als Autor im Spiegel des biographischen Textes: Die Wurzeln von Hebbels Künstlertum</w:t>
      </w:r>
    </w:p>
    <w:p>
      <w:pPr>
        <w:pStyle w:val="Normal"/>
        <w:rPr/>
      </w:pPr>
      <w:r>
        <w:rPr/>
        <w:t xml:space="preserve">Emil Kuh verfolgt verschiedene Absichten, wenn er das Werk Hebbels dem Leser präsentiert: </w:t>
      </w:r>
    </w:p>
    <w:p>
      <w:pPr>
        <w:pStyle w:val="Normal"/>
        <w:numPr>
          <w:ilvl w:val="0"/>
          <w:numId w:val="2"/>
        </w:numPr>
        <w:tabs>
          <w:tab w:val="clear" w:pos="567"/>
          <w:tab w:val="left" w:pos="0" w:leader="none"/>
        </w:tabs>
        <w:ind w:left="1133" w:hanging="566"/>
        <w:rPr/>
      </w:pPr>
      <w:r>
        <w:rPr/>
        <w:t>interpretiert er es als ein direktes Ergebnis der Biographie. Die Themen der Gedichte, Erzählungen und Dramen sind für ihn aus den äußeren (materiellen) und inneren (psychische Verfassung) Lebensumständen entstanden. Die Aufgabe des Biographen sieht er nun darin, diese Umstände der Entstehung genau zu schildern. Für Kuh besteht ein direkter und unmittelbarer Zusammenhang zwischen einzelnen Werken und der Biographie ihres Autors. Diese Auffassung über die Entstehung künstlerischer Werke ist aus heutiger Sicht nicht mehr akzeptabel.</w:t>
      </w:r>
      <w:r>
        <w:rPr>
          <w:rStyle w:val="FootnoteCharacters"/>
          <w:rStyle w:val="FootnoteAnchor"/>
        </w:rPr>
        <w:footnoteReference w:id="10"/>
      </w:r>
      <w:r>
        <w:rPr/>
        <w:t xml:space="preserve"> Vor allem für die erste Lebenshälfte Hebbels (zwischen 1813 und 1845) bleibt diese Art der Werkinterpretation die von Kuh am häufigsten verwendete. Einen besonderen Stellenwert nehmen in diesem Zusammenhang </w:t>
        <w:br/>
        <w:t>Hebbels Begegnungen mit Landschaften ein. Sie sind gleichsam ein Sonderfall der Lebensumstände. Mehrere Beispiele in den verschiedenen Lebensabschnitten werden zeigen, daß der Dichter dem Leser als Landschaftsbeschreiber präsentiert wird (vgl. Kapitel 4.2. Reisen).</w:t>
      </w:r>
    </w:p>
    <w:p>
      <w:pPr>
        <w:pStyle w:val="Normal"/>
        <w:numPr>
          <w:ilvl w:val="0"/>
          <w:numId w:val="2"/>
        </w:numPr>
        <w:tabs>
          <w:tab w:val="clear" w:pos="567"/>
          <w:tab w:val="left" w:pos="0" w:leader="none"/>
        </w:tabs>
        <w:ind w:left="850" w:hanging="283"/>
        <w:rPr/>
      </w:pPr>
      <w:r>
        <w:rPr/>
        <w:t>dient das Werk des Dichters als Ausgangspunkt für die Frage nach den Ursprüngen seines Dichtertums (seiner Kreativität mit einem modernen Ausdruck). Kuh bedient sich für die Beantwortung dieser Frage eines psychologischen Ansatzes, wenn er die Wurzeln der Schöpferkraft Hebbels in der Kindheit sucht. Allerdings müssen wir den Leser vor der Überbewertung dieses Ansatzes warnen, denn die Frage nach den Ursprüngen der Kreativität hat man sich in der heutigen Form in der Zeit vor Freud nicht gestellt.</w:t>
      </w:r>
      <w:r>
        <w:rPr>
          <w:rStyle w:val="FootnoteCharacters"/>
          <w:rStyle w:val="FootnoteAnchor"/>
        </w:rPr>
        <w:footnoteReference w:id="11"/>
      </w:r>
      <w:r>
        <w:rPr/>
        <w:t xml:space="preserve"> Hingegen nehmen die Vorbilder und Einflüsse, die Hebbels Werk mitbestimmen, einen ungleich größeren Stellenwert für den Biographen ein, als wir das heute zuzugestehen bereit sind: an einzelnen Beispielen werden wir das dokumentieren können. Für die gesamte Auseinandersetzung Kuhs mit dem Werk Hebbels gilt im besonderen Maß das, was auch in Bezug auf die Darstellung der Umwelt und des Charakters gilt: der Biograph orientiert sich stark an Hebbels eigenen Aussagen, die nicht hinterfragt werden. Einen eigenständigen Zugang zum Werk versucht Kuh nur dort, wo er sich als Kritiker betätigt.</w:t>
      </w:r>
    </w:p>
    <w:p>
      <w:pPr>
        <w:pStyle w:val="Normal"/>
        <w:rPr/>
      </w:pPr>
      <w:r>
        <w:rPr/>
        <w:t>Im Abschnitt über die Kindheit und Jugend ist der oben beschriebene Zugang des Biographen zum Werk Hebbels bereits deutlich erkennbar. Der Schwerpunkt liegt bei der Suche nach den Wurzeln von Hebbels Dichtertum in der Kindheit. Kuh betitelt eine damit befaßte Seite der Biographie mit “Dichterische Keime” (I/51). Als einen dieser Keime sieht der Biograph (und Hebbel selbst, von dem er diese Aussage übernommen hat) den Einfluß der Religion und ihrer Liturgie: “[...] Damals [schwamm] er im Elemente der Poesie [...], wo die Dinge nicht sind, was sie scheinen, und nicht scheinen, was sie sind. Das Wunder der weltlichen Transsubstantiation vollzog sich in seinem Gemüt und alle Welten flossen durcheinander.” (I/44) Die Ursprünglichkeit dieser dichterischen Begabung verdeutlicht Kuh mit einem ungewöhnlichen Vergleich, der Hebbel mit Naturvölkern und deren “bildnerische Anlage” auf eine Stufe stellt. (I/50) Er unterstreicht mit diesem Vergleich das Urwüchsige und Kraftvolle, das viele Anhänger als das entscheidende Element von Hebbels Dichtung erkennen wollten. Dieses Argument blieb in Verbindung mit dem deutschen Nationalismus bis ins 20. Jahrhundert eines der wichtigsten, wenn es darum ging, Hebbels Werke zu rechtfertigen.</w:t>
      </w:r>
      <w:r>
        <w:rPr>
          <w:rStyle w:val="FootnoteCharacters"/>
          <w:rStyle w:val="FootnoteAnchor"/>
        </w:rPr>
        <w:footnoteReference w:id="12"/>
      </w:r>
    </w:p>
    <w:p>
      <w:pPr>
        <w:pStyle w:val="Normal"/>
        <w:rPr/>
      </w:pPr>
      <w:r>
        <w:rPr/>
        <w:t xml:space="preserve">Als einen weiteren Keim für die selbständige Produktion nennt Kuh Autoren und ihre Werke, die Hebbel als Vorbilder gedient haben. Zum einen Teil bleiben diese Vorbilder aber sehr vage, zum anderen Teil reduzieren sie sich auf ein paar anekdotenhafte Erlebnisse, die von Hebbel selbst stammen. Ihnen wird die Rolle von Schlüsselerlebnissen zugewiesen. So weist Kuh zum Beispiel auf Shakespeare, Lessing und Goethe hin, betont aber, daß man über deren Wirkung auf den jungen Hebbel nichts weiß. Ihre Nennung durch den Biographen sind eher ein deutliches Zeichen dafür, daß die Lektüre dieser Autoren für einen Dichter als unbedingt notwendig vorausgesetzt wurde. Die </w:t>
        <w:br/>
        <w:t xml:space="preserve">Anekdote um Goethes “Faust” (I/103f.), den Hebbel in einer Nacht durchlas, dient dazu, den hohen Stellenwert literarischer Werke für das Proletarierkind zu unterstreichen. Als Beispiel für ein Schlüsselerlebnis des zukünftigen Dichters dient Kuh – nach </w:t>
        <w:br/>
        <w:t>Hebbels “eigenem Geständnis” – die Lektüre eines Liedes von Paul Gerhard: “Deutlich aber erinnerte er sich der Stunde, in der er die Poesie in ihrem eigentümlichsten Wesen und ihrer tiefsten Bedeutung zum ersten Male dunkel gefühlt habe.” (I/50) Ähnliches ist bei Kuh nachzulesen über “[...] die Nacht [...], in der er Bürgers Lenore las. [...] Dieses Einswerden der Gegenstände mit seinem schauenden Gemüte und dieses unbewußte Verwandeln derselben in Symbole kündigte seine dichterischen Kräfte an.” (I/50) Diese Beispiele verdeutlichen die Absicht des Biographen (und Hebbels), die Anfänge des Dichters in einer Art mythisch-religiösen Gefühlsbereich zu suchen: an einem übergeordneten Ort, der der Wirklichkeit des Lesers weitgehend entzogen bleibt. Die Fähigkeiten des Dichters, vor allem seine Kreativität, bleiben so unantastbar und können nicht hinterfragt werden.</w:t>
      </w:r>
    </w:p>
    <w:p>
      <w:pPr>
        <w:pStyle w:val="Normal"/>
        <w:rPr/>
      </w:pPr>
      <w:r>
        <w:rPr/>
        <w:t xml:space="preserve">Eine wichtige Aufgabe, die dem Dichter des 19. Jahrhunderts zugewiesen wurde, war die des Natur- und Landschaftsbeschreibers. Als Voraussetzung dafür gilt dem Biographen die Verwurzelung des Dichters in der Landschaft seiner Kindheit. Einzelne Szenen und Zitate aus Klaus Groths “Quickborn” verwendet Kuh dazu, den Hintergrund für Hebbels Dichtung zu beschreiben: “Ganz aus dem Vollen jener Eindrücke ist sein Gedicht: </w:t>
      </w:r>
      <w:r>
        <w:rPr>
          <w:i/>
          <w:iCs/>
        </w:rPr>
        <w:t>Ein dithmarsischer Bauer</w:t>
      </w:r>
      <w:r>
        <w:rPr/>
        <w:t xml:space="preserve"> geholt.”(I/64) “Das Idyll der Marsch stand ihm ja ferne [...]”(I/75), schreibt Kuh und weist damit zu Recht auf Hebbels Herkunft hin, die mit der eines Bauernkindes der Marsch nichts zu tun hat. Hebbel hat die Landschaft, als deren Dichter er beschrieben wird, nicht unmittelbar (d.h. in und von ihr lebend) erlebt. Für den heutigen Leser ist er auch in erster Linie kein Beschreiber von Natur und Landschaft. Der Biograph aber möchte seinem Publikum einen solchen präsentieren und stilisiert Hebbel zum Träumer und Visionär der Landschaft: “Er genoß eben jene Freuden der Marsch, denen die Phantasie Tür und Tor öffnet, er genoß die verschiedenen Farben, Lichter und Schatten der Landschaft.”(I/75) </w:t>
      </w:r>
    </w:p>
    <w:p>
      <w:pPr>
        <w:pStyle w:val="Normal"/>
        <w:rPr/>
      </w:pPr>
      <w:r>
        <w:rPr/>
        <w:t>Die ersten Zeugnisse seiner Dichtkunst, vor allem die zwischen 1832 und 1835 entstandenen Gedichte sieht Kuh einerseits als unmittelbares Ergebnis der Biographie.</w:t>
      </w:r>
      <w:r>
        <w:rPr>
          <w:rStyle w:val="FootnoteCharacters"/>
          <w:rStyle w:val="FootnoteAnchor"/>
        </w:rPr>
        <w:footnoteReference w:id="13"/>
      </w:r>
      <w:r>
        <w:rPr/>
        <w:t xml:space="preserve"> Andererseits werden sie als Beispiele für Hebbels bereits gereiftes Dichtertum herangezogen: “[...] so stolz es klingen mag, so unbestreibar ist es, daß er als Dichter das Ziel früher erreicht als erkannt hat.”(I/111) Charakteristisch für seine Dichtung sei die “kühle Grundfarbe” und der “[...] `schmale Naturpfad´ einfacher Darstellung.”(I/111f.)</w:t>
      </w:r>
    </w:p>
    <w:p>
      <w:pPr>
        <w:pStyle w:val="Normal"/>
        <w:rPr/>
      </w:pPr>
      <w:r>
        <w:rPr/>
        <w:t>Die Verwendung der Werke Hebbels für die Biographie, die hier an Beispielen aus seiner Jugendzeit dokumentiert wurden, wird vom Biographen im wesentlichen auch für die Beschreibung der folgenden Jahre beibehalten. Der Schwerpunkt bleibt bei der Interpretation der Werke aus der Biographie, vor allem den inneren wie äußeren Lebens</w:t>
        <w:softHyphen/>
        <w:t>umständen Hebbels. Ein neue und wichtige Position des Biographen wird die des Kritikers gegenüber den Werken. Sie zeigt die Eigenständigkeit des Biographen am deutlichsten.</w:t>
      </w:r>
    </w:p>
    <w:p>
      <w:pPr>
        <w:pStyle w:val="Heading2"/>
        <w:rPr/>
      </w:pPr>
      <w:r>
        <w:rPr/>
        <w:t>5.2 Hebbel als Autodidakt (1835-1842)</w:t>
      </w:r>
    </w:p>
    <w:p>
      <w:pPr>
        <w:pStyle w:val="Normal"/>
        <w:rPr/>
      </w:pPr>
      <w:r>
        <w:rPr/>
        <w:t xml:space="preserve">Der Zeitabschnitt, den dieser Titel einschließt, reicht von Hebbels erster </w:t>
        <w:br/>
        <w:t xml:space="preserve">Hamburger Zeit (1835/36) über seine Studienaufenthalte in Heidelberg (1836) und München (1837-1839) bis zu seiner Rückkehr nach Hamburg. Hebbel blieb von 1839 bis 1842 in dieser Stadt. In Kuhs Biographie werden diese Jahre auf zwei “Bücher” aufgeteilt: das zweite Buch “Der Autodidakt” umfaßt den Zeitraum von 1835 bis 1839. Das dritte Buch “Der Dichter der Judith” beschränkt sich auf den zweiten </w:t>
        <w:br/>
        <w:t>Hamburgaufenthalt Hebbels bis zu seiner Abreise nach Kopenhagen (1839-1842). Wegen des Judithdramas, das in dieser Zeit entstand, ist für den Biographen dieser Lebensabschnitt so außergewöhnlich, daß er ihm ein eigenes Buch widmet. Die Perspektive, die das Werk ins Zentrum der Biographie rückt, ist der Hintergrund für diese Gliederung. Vom Blickwinkel seiner Lebensumstände aus, lassen sich in Hebbels Biographie keine Veränderungen feststellen, die diese Bewertung der Hamburgerjahre rechtfertigen würden. Für uns ist es ein wichtiger Hinweis darauf, daß aus Kuhs Sicht der Künstler und nicht der Mensch der Mittelpunkt der Lebensbeschreibung ist, dem alles andere untergeordnet werden muß.</w:t>
      </w:r>
    </w:p>
    <w:p>
      <w:pPr>
        <w:pStyle w:val="Heading3"/>
        <w:rPr/>
      </w:pPr>
      <w:r>
        <w:rPr/>
        <w:t>5.2.1 Die Darstellung des Verhältnisses zwischen Hebbel und seiner Umwelt im biographischen Text: Geistiges Wachstum durch Vereinsamung, die Instrumentalisierung der Menschen und der Landschaft</w:t>
      </w:r>
    </w:p>
    <w:p>
      <w:pPr>
        <w:pStyle w:val="Normal"/>
        <w:rPr/>
      </w:pPr>
      <w:r>
        <w:rPr/>
        <w:t xml:space="preserve">Die Beschäftigung mit dem Umfeld, in dem Hebbel zwischen 1835 und 1842 lebte, ist ein Zusammentreffen mit seiner Armut, die zu einer ernsthaften Existenzbedrohung wurde, und mit seiner menschlichen und künstlerischen Isolation. Hebbel kam auf Betreiben von Amalie Schoppe (1791-1858) nach Hamburg, die ihm freie Kost und Unterkunft vermittelt hatte, damit er sich, ihren Vorstellungen entsprechend, auf ein Studium vorbereiten konnte. Kuh beschreibt die Ansprüche, die Hebbels Förderer an ihn stellten und beschreibt die für Hebbel unangenehme Lage, in die er durch diese Abhängigkeiten gelangte. (“Wir sehen ihn vor uns, den linkischen und stolzen Hebbel [...]”, I/138f.). Sie widersprachen zutiefst seinem Stolz und seinem Drang nach Unabhängigkeit. Kuh relativiert diese Eigenschaften Hebbels, indem er die Umstände innerhalb des größeren Rahmens der Literaturgeschichte sieht. “Die demütigende Abhängigkeit von Personen [...] haben vor Hebbel, wie nach ihm, viele auf das bitterste durchkosten müssen.” (I/140) Er schwächt damit eine Charaktereigenschaft seines Dichters ab, die möglicherweise einen Ansatzpunkt für Kritik abgegeben hätte. Denn Hebbel fehlte sowohl die Vorbildung als auch die Ausdauer und die Einstellung, die man für ein Studium benötigt. Dieser Umstand wird in der Biographie nicht genannt, sondern aus dem späteren Wissensstand heraus beschönt. Hebbels Studien waren “die Zurüstung zu einer Literatenexistenz”, meint Kuh, obwohl Hebbel zu diesem Zeitpunkt selbst noch von einer Universitätslaufbahn überzeugt war und kein Schriftstellerleben anstrebte. Den Forderungen, die seine Gönner an ihn stellten, entzog er sich durch seine Abreise nach </w:t>
        <w:br/>
        <w:t>Heidelberg.</w:t>
      </w:r>
    </w:p>
    <w:p>
      <w:pPr>
        <w:pStyle w:val="Normal"/>
        <w:rPr/>
      </w:pPr>
      <w:r>
        <w:rPr/>
        <w:t xml:space="preserve">1836 dort angekommen, wollte Hebbel trotz der fehlenden Zeugnisse die Universität besuchen. Seine Mittellosigkeit, die ihn dazu zwang, sich nur das Allernötigste anzuschaffen, ist für Kuh der Grund dafür, “[...] daß ihm das Leben in Heidelberg mißbehagte und daß er nach irgendeinem Auswege spähte, die Studien niederlegen zu können.” (I/158) Hebbel fand im Umfeld der Universität keinen Anschluß und lebte isoliert und einsam. Der Biograph schwächt diesen Umstand ab, indem er meint, daß Hebbel darauf gar keinen Wert legte: “Doch glitt das tolle akademische Leben an ihm ab.” (I/161) Kuh vertraut dabei vollkommen Hebbels eigenen Aussagen, in denen er sich vor sich selbst rechtfertigte. (I/161) Im Herbst 1836 verließ Hebbel Heidelberg wieder, nachdem ihm die Zulassung zur Universität verwehrt worden war, und gab seine Studienpläne endgültig auf. Um Geld zu sparen, </w:t>
      </w:r>
      <w:r>
        <w:rPr>
          <w:i/>
          <w:iCs/>
        </w:rPr>
        <w:t>wanderte</w:t>
      </w:r>
      <w:r>
        <w:rPr/>
        <w:t xml:space="preserve"> er zu seinem nächsten Ziel: nach München. Den Erfolg des Heidelberger Aufenthaltes sieht der Biograph einem Dichter angemessen: “Doch verdankte ihm unser Freund manches eindringliche Bild der Natur wie der Kunst und viele produktive Stimmungen.” (I/164) (vgl. Kapitel 5.2.3)</w:t>
      </w:r>
    </w:p>
    <w:p>
      <w:pPr>
        <w:pStyle w:val="Normal"/>
        <w:rPr/>
      </w:pPr>
      <w:r>
        <w:rPr/>
        <w:t xml:space="preserve">Hebbels Zeit in München (1836-1839) ist für Kuh ein “[...] Wendepunkt seiner Entwicklung. In dem Maße, als sein Leben an äußeren Begebenheiten verarmt, wird es innerlich reicher und mannigfaltiger.” (I/174) Diese Interpretation der Lebensumstände Hebbels in München ist nicht verwunderlich angesichts der Tatsachen. Hebbels </w:t>
        <w:br/>
        <w:t>Münchner Zeit gehörte zur schwierigsten seines Lebens. Finanziell konnte er nur mit den Zuwendungen seiner Freundin Elise Lensing überleben, menschlich vereinsamte er immer mehr und künstlerisch war ihm der erhoffte große Wurf noch nicht gelungen. Kuh, der die schwierige Situation nicht verheimlicht, möchte diese Zeit aber vor den Augen des Lesers als wertvoll darstellen, indem er der problematischen äußeren Welt eine reiche innere entgegenstellt. Hebbel verweigerte sich konsequent einem bürgerlichen Beruf, litt aber gleichzeitig an der vollkommenen Abhängigkeit von Elise Lensing, die er nicht liebte. Kuh schwächt des Dichters Eigenverantwortung ab und gibt den Verhältnissen die Schuld: “Das Unglück war nur, daß er in gar keines der sich ihm darbietenden Verhältnisse hineinpaßte, in das schriftstellerische so wenig, als in das des Erziehers oder in das Lehramt.” (I/250) Der Biograph folgt den Argumenten Hebbels, wenn er meint: “[...] Er sagte sich, daß sie bei minderer Vereinsamung wahrscheinlich nicht so bedeutsam geworden wäre.” (I/250) Einsamkeit als Preis der Dichterexistenz ist die Formel, auf die man diese Argumentation verkürzen könnte.</w:t>
      </w:r>
    </w:p>
    <w:p>
      <w:pPr>
        <w:pStyle w:val="Normal"/>
        <w:rPr/>
      </w:pPr>
      <w:r>
        <w:rPr/>
        <w:t xml:space="preserve">Neben der Schilderung der Lebensverhältnisse sind es die Menschen, mit denen Hebbel zusammentrifft, die unser Interesse verdienen. Wie werden die einzelnen Personen beschrieben und wie schätzt der Biograph die Beziehungen ein, die zwischen ihnen und dem Dichter bestanden? Da ist zunächst einmal die Person, die Hebbel nach </w:t>
        <w:br/>
        <w:t>Hamburg brachte und die seine ersten Gedichte in ihrer Zeitschrift drucken ließ: Amalie Schoppe. Kuh meint über sie: “Die Menschengattung, der sie angehörte, war eine geringe, wenn auch das Individuum seine achtbaren Seiten hatte.” (I/137) Dieses abschätzige Urteil über sie hat seinen Ursprung in Hebbels Zerwürfnis mit ihr. Schoppes Vorstellung von der “Betreuung” eines zukünftigen Dichters stimmten mit den Erwartungen Hebbels nicht überein. Die Weigerung Hebbels, einen bürgerlichen Beruf auszuüben, konnte sie, die nach dem Tod ihres Mannes vom Schreiben leben mußte, nicht akzeptieren.</w:t>
      </w:r>
    </w:p>
    <w:p>
      <w:pPr>
        <w:pStyle w:val="Normal"/>
        <w:rPr/>
      </w:pPr>
      <w:r>
        <w:rPr/>
        <w:t xml:space="preserve">Die für Hebbels Leben wohl folgenschwerste Begegnung war die mit Elise </w:t>
        <w:br/>
        <w:t>Lensing. Er hatte sie während seines ersten Hamburgaufenthaltes kennengelernt. Kuh läßt in der folgenden erstmaligen Beschreibung keinen Zweifel an seiner Sympathie für Elise Lensing. Er transportiert mit ihr aber gleichzeitig ein ganz bestimmtes Frauenbild.</w:t>
      </w:r>
    </w:p>
    <w:p>
      <w:pPr>
        <w:pStyle w:val="TextZitat"/>
        <w:rPr/>
      </w:pPr>
      <w:r>
        <w:rPr/>
        <w:t>Ich möchte das tauigste Wort haschen, ich möchte selbst ein Dichter sein, nur um dieses Mädchen, das jetzt in sein Leben hereintritt, in seiner rührenden Opferwilligkeit, seiner erschütternden Hilflosigkeit, die den tiefen Frauennaturen eigentümlich ist, würdig ankündigen zu können. Da ich dies nicht vermag, so nenne ich bloß ihren Namen. Sie hieß Elise Lensing. (I/143)</w:t>
      </w:r>
    </w:p>
    <w:p>
      <w:pPr>
        <w:pStyle w:val="Normal"/>
        <w:rPr/>
      </w:pPr>
      <w:r>
        <w:rPr/>
        <w:t>Aus diesem Zitat wird deutlich, in welche Richtung das Bild des Biographen von Elise Lensing tendiert: die Vorstellung einer opferwilligen, hilflosen, “tiefen” Frauennatur wird dem Leser gleichsam vorgeschlagen. Dieses Bild sollten wir uns für später merken, wenn es darum gehen wird, Hebbels Verhalten gegenüber dieser hilflosen Frau einzuschätzen (vgl. bes. Kapitel 5.3.2.) Wenig eindeutig schreibt Kuh über die erste Zeit Elise Lensings mit Hebbel. Aus dem wenigen, das Kuh über ihr Verhältnis sagt, spricht die Unsicherheit dessen, der sich selbst darüber nicht im klaren ist.</w:t>
      </w:r>
    </w:p>
    <w:p>
      <w:pPr>
        <w:pStyle w:val="TextZitat"/>
        <w:rPr/>
      </w:pPr>
      <w:r>
        <w:rPr/>
        <w:t>Alles machte er sich klar, nur das Wichtigste nicht: wie er zu Elisen stand und Elise zu ihm. [...] [E]r schien wirklich unbefangen über dieses Verhältnis zu denken und den Unsegen nicht zu ahnen, den es für beide in sich barg. Elise liebte ihn, er selbst aber empfand für sie nur innige Freundschaft. (I/251)</w:t>
      </w:r>
    </w:p>
    <w:p>
      <w:pPr>
        <w:pStyle w:val="Normal"/>
        <w:rPr/>
      </w:pPr>
      <w:r>
        <w:rPr/>
        <w:t>Nur manchmal gelingt es ihm, die Diskrepanz zwischen den Ansprüchen Hebbels und jenen Elise Lensings dem Leser zu vermitteln. (I/252) Von diesen Ausnahmen abgesehen, sieht der Biograph die Beziehung aus dem Blickwinkel des Dichters. Diese Perspektive ist auch verantwortlich für die Frage nach dem Wert Elise Lensings für den Schriftsteller Hebbel. “Anregend waren aber auch diese Stunden [bei Elise Lensing] nicht; sie stellten gleichsam den Mantel seiner Eigenart vor, den er jetzt um ein ihm willenlos hingegebenes und innig ergebenes Wesen breitete.” (I/273) Elise Lensing als Kleiderhaken für Hebbels Besonderheit? Der eigenartige Vergleich Kuhs läßt diesen Schluß zu. Der Künstler hüllt die ihm ergebene Frau mit seinem Geist ein, die Frau steht als seine Stütze in der Realität des Alltags. Ein eigenes Profil erhält weder sie noch ihre Beziehung zu dem Mann Hebbel.</w:t>
      </w:r>
      <w:r>
        <w:rPr>
          <w:rStyle w:val="FootnoteCharacters"/>
          <w:rStyle w:val="FootnoteAnchor"/>
        </w:rPr>
        <w:footnoteReference w:id="14"/>
      </w:r>
      <w:r>
        <w:rPr/>
        <w:t xml:space="preserve"> Statt dessen flüchtet sich der Biograph in ein Bild über die Beziehung zwischen Künstler und Geliebter. Ein Bild, das auf Hebbel und Elise Lensing nur bedingt zutrifft, weil die Liebe von seiner Seite nicht erwidert wurde. </w:t>
      </w:r>
    </w:p>
    <w:p>
      <w:pPr>
        <w:pStyle w:val="Normal"/>
        <w:rPr/>
      </w:pPr>
      <w:r>
        <w:rPr/>
        <w:t>Elise Lensing ist aber nicht die einzige Frau, mit der Hebbel in dieser Phase seines Lebens engeren Kontakt hatte. Josepha Schwarz und Emma Schröder gehörten einer ganz unterschiedlichen Gesellschaftsschicht an. Ein Umstand, der für das Frauenbild des Biographen nicht unwesentlich ist. Josepha Schwarz lernt Hebbel in München kennen. “In den Tagen des Alleinseins spann sich diese Liebschaft an [...]. Zufällig naht man sich, man fühlt, man bleibt, und nach und nach wird man verflochten.” (I/179) Dieser Beschreibung können wir nur schwer eine erotische Komponente, die zweifellos gegeben war, abgewinnen. Für Hebbel bedeutete die Beziehung zu “Beppi”, wie er sie nannte, vor allem die Möglichkeit, ein wenig aus seiner Isolation auszubrechen. Er hatte jemanden gefunden, der sich um ihn und seine alltäglichen kleinen Probleme (z.B. seine Verpflegung, das Flicken seiner Kleider) kümmerte. Obwohl Kuh das durchaus anerkennt, versucht er die Bedeutung von Josepha Schwarz von einem übergeordneten Standpunkt aus zu sehen, dem des Dichters nämlich. Er spricht von ihrer “volkstümlichen Einbildungskraft” (I/247) und ihren Träumen, die sie Hebbel erzählt hätte. Kuh deutet damit ihre literarische Bedeutung an und läßt keinen Zweifel an der untergeordneten menschlichen für den Dichter. “Sie erfreute ihn, wie der Sonnenstrahl, der sein Fenstergesimse streifte, den er aber kaum entbehrte, wenn er sich einmal nicht einfand.” (I/247)</w:t>
      </w:r>
    </w:p>
    <w:p>
      <w:pPr>
        <w:pStyle w:val="Normal"/>
        <w:rPr/>
      </w:pPr>
      <w:r>
        <w:rPr/>
        <w:t xml:space="preserve">Welche Bedeutung das Milieu, aus dem die Frauen stammten, für Hebbel und seinen Biographen hatte, sehen wir bei Hebbels Hamburger Geliebten Emma Schröder. Josepha Schwarz stammte aus dem Kleinbürgertum Münchens. Das Drama “Maria Magdalena” ist in ihrem Milieu angesiedelt. Emma Schröder dagegen stammte aus dem wohlhabenden Handelsbürgertum der Hansestadt. “Zum ersten Male in seinem Leben neigte sich ihm in dem Mädchen, das er liebte, nicht nur das zärtliche Herz und die volle Schönheit des Leibes zu: auch die stolze Tochter des Besitzes und des bürgerlichen Ansehens.” (I/362) Aus dieser Stellungnahme wird deutlich, daß es dem Biographen hier um das Bild des Schriftstellers für ein bürgerliches Lesepublikum zu tun war. Der aus proletarischen Verhältnissen stammende Hebbel hatte Eindruck auf eine Frau “aus einem sehr vermögenden Hamburger Patrizierhause” (I/362) gemacht. Damit ist er für diese gebildete Schicht akzeptabel geworden. </w:t>
      </w:r>
    </w:p>
    <w:p>
      <w:pPr>
        <w:pStyle w:val="Normal"/>
        <w:rPr/>
      </w:pPr>
      <w:r>
        <w:rPr/>
        <w:t>Für alle drei Frauen, von denen hier die Rede war, trifft zu, daß sie für die Biographie instrumentalisiert worden sind. Jede von ihnen wurde auf eine andere Rolle reduziert, die sie für den Schriftsteller bekleidet hatte. Keine von ihnen gewinnt ein individuelles Profil. Elise Lensing ist die mütterliche Geliebte, Josepha Schwarz das Naturkind aus dem Volk, in Emma Schröder schließlich tritt dem Dichter die standesgemäße Geliebte gegenüber, deren Abstammung und die damit verbundene Bildung dem Geist des Dichters zumindest angemessen sind.</w:t>
      </w:r>
    </w:p>
    <w:p>
      <w:pPr>
        <w:pStyle w:val="Normal"/>
        <w:rPr/>
      </w:pPr>
      <w:r>
        <w:rPr/>
        <w:t xml:space="preserve">Neben den genannten Frauen teilte Hebbel in jenen Jahren sein Leben hauptsächlich mit einem Menschen: mit Emil Rousseau. Mit ihm verband ihn eine Beziehung, die man als Freundschaft bezeichnen könnte. Wir müssen diese Formulierung wählen, weil ein ebenbürtiges Verhältnis zu Hebbel nicht möglich war. Kuh, der diese Tatsache am eigenen Leib erlebt hatte, beschreibt diese Beziehung zutreffend: “Sein [Hebbels] Verhältnis zu dem jungen Enthusiasten [...] war auf seiner Seite ein herablassendes und richterliches, auf der Rousseaus das der geistigen wie seelischen Hingebung [...].” (I/160) Rousseau war der Sohn eines Appellationsgerichtsrats und in gutbürgerlichen Verhältnissen aufgewachsen. Hebbel hatte ihn bereits in Heidelberg kennengelernt. In München trafen sich die beiden wieder und Rousseau beendete dort sein Studium 1838 mit der Dissertation. Kurz danach starb er an Typhus. Rousseau unterstützte Hebbel, wo er nur konnte, stellte ihm seine Bücher zur Verfügung, verfaßte eine Reinschrift seiner Gedichte und ließ sich vor allem von Hebbels schwierigem Charakter nicht schrecken. Angesichts des Studiumabschlusses des um vier Jahre jüngeren Freundes legt Kuh Wert auf die unterschiedlichen Voraussetzungen, unter denen die beiden aufgewachsen sind. “Rousseau war in geordneten und glücklichen Verhältnissen aufgewachsen, hatte einen geregelten Unterricht genossen [...]. Hebbel beschränkte sich auf ein fragmentarisches Aneignen wissenschaftlichen Materials.” (I/210) Diese Stellungnahme relativiert Rousseaus Leistung gegenüber dem Studienabbrecher Hebbel. Vollends deutlich wird diese Absicht, wenn der Biograph Hebbels Anteil an der Dissertation </w:t>
        <w:br/>
        <w:t xml:space="preserve">Rousseaus ausführlich bespricht und Rousseaus Leistung dagegen herabsetzt. “Man fühlt der Arbeit an, [...] daß jemand mit Zuversicht zu uns spricht, der von dem Souffleur im Kasten schmerzlich abhängig ist.” (I/232) Kuh unterstreicht damit wieder einmal die intellektuelle Überlegenheit Hebbels gegenüber einem Menschen, dem er menschlich nicht ebenbürtig war. Er verheimlicht nicht die ungünstigen Eigenschaften Hebbels, die in dieser Beziehung nur allzu deutlich zum Vorschein kamen (vgl. Kapitel 5.2.2.). Aber er setzt dem Bild des gebildeten, promovierten Bürgersohnes das des </w:t>
        <w:br/>
        <w:t>autodidakten Genies entgegen. Es ist wohl klar, welcher der beiden Vorstellungen der Leser den Vorzug geben soll. Auf diese Weise wird auch die Männerfreundschaft für ein bestimmtes Dichterbild verwendet.</w:t>
      </w:r>
    </w:p>
    <w:p>
      <w:pPr>
        <w:pStyle w:val="Normal"/>
        <w:rPr/>
      </w:pPr>
      <w:r>
        <w:rPr/>
        <w:t>Zuletzt sei noch auf die Instrumentalisierung der Landschaft hingewiesen, die hier fortgesetzt wird (nach Dithmarschen nun Heidelberg). Kuh sieht die Verbindung zwischen “[dem] ungewisse[n] Zustand der suchenden und hilflosen Seele [Hebbels] und [der] warme[n] landschaftliche[n] Szenerie Heidelbergs [...]” (I/166) Sie wird hier zur Metapher für ein romantisch empfundenes Dichterbild. Wenn wir die auch von Kuh nicht verschwiegenen düsteren Lebensumstände dagegenhalten, wird ein großer Kontrast sichtbar. Es wird deutlich, daß der Biograph hier versucht, Hebbels Leben – zumindest für einen Augenblick – für diese Vorstellung eines Dichters zu retten. Die (süddeutsche) Landschaft tröstet Hebbel und macht aus ihm einen wahren Poeten.</w:t>
      </w:r>
    </w:p>
    <w:p>
      <w:pPr>
        <w:pStyle w:val="Normal"/>
        <w:rPr/>
      </w:pPr>
      <w:r>
        <w:rPr/>
        <w:t>Die Umwelt, durch die Lebensumstände, die Menschen und die Landschaft repräsentiert, wird im Dienste der Biographie interpretiert und alles wird dem Dichterleben und seinem Blickwinkel untergeordnet.</w:t>
      </w:r>
      <w:r>
        <w:br w:type="page"/>
      </w:r>
    </w:p>
    <w:p>
      <w:pPr>
        <w:pStyle w:val="Heading3"/>
        <w:rPr/>
      </w:pPr>
      <w:r>
        <w:rPr/>
        <w:t>5.2.2 Die Darstellung von Hebbels Persönlichkeit im biographischen Text: Psychologisches, Irrationales und das übergeordnete Künstlertum als Argumente für die Erklärung von Eigenschaften eines Dichters</w:t>
      </w:r>
    </w:p>
    <w:p>
      <w:pPr>
        <w:pStyle w:val="Normal"/>
        <w:rPr/>
      </w:pPr>
      <w:r>
        <w:rPr/>
        <w:t xml:space="preserve">Die Persönlichkeit Hebbels bildet in diesem Teil der Biographie einen Schwerpunkt. Die drückende menschliche und künstlerische Isolation des Dichters in den Jahren 1836-1842 verlagern den Schwerpunkt der Lebensbeschreibung zwangsläufig auf seine persönlichen Befindlichkeiten. Denn in seinen Tagebüchern und Briefen, die die wichtigsten Quellen für den Biographen Kuh waren, konzentriert sich Hebbel ebenfalls auf  seine persönliche Entwicklung und bemüht sich um ein angemessenes Bild davon für sich selbst und die zukünftigen Leser seiner Aufzeichnungen.  </w:t>
      </w:r>
    </w:p>
    <w:p>
      <w:pPr>
        <w:pStyle w:val="Normal"/>
        <w:rPr/>
      </w:pPr>
      <w:r>
        <w:rPr/>
        <w:t>Folgende Aussage des Biographen könnten wir als Motto über seine Persönlichkeitsbeschreibung stellen:</w:t>
      </w:r>
    </w:p>
    <w:p>
      <w:pPr>
        <w:pStyle w:val="TextZitat"/>
        <w:rPr/>
      </w:pPr>
      <w:r>
        <w:rPr/>
        <w:t>Ohnehin sind psychologische Einzelheiten, wie künstlerische, stets unsichere Zeugen, wenn die Einzelwahrheit auf die Beurteilung des Gesamteindrucks ausgedehnt wird, und sie sind vollends Lügner, wenn sie das Wesentliche einer an sich rätselhaften, schwierig zu entziffernden Erscheinung beglaubigen sollen. (I/142)</w:t>
      </w:r>
    </w:p>
    <w:p>
      <w:pPr>
        <w:pStyle w:val="Normal"/>
        <w:rPr/>
      </w:pPr>
      <w:r>
        <w:rPr/>
        <w:t>Kuh vertraut dem Leser nicht, wenn dieser sich aus den Charakterzügen, die aus den Einzelhandlungen eines Menschen ablesbar sind, eine Vorstellung von der Gesamtpersönlichkeit zusammensetzen soll. Und er stellt seine eigene biographische Methode hier in Frage, denn sie besteht zu einem Großteil aus einer Aneinanderreihung von Einzelepisoden. Der Grund für diese Argumentation wird klar, wenn wir bedenken, daß einige der Zeugnisse über Hebbel, vor allem von Menschen, die ihn persönlich kennengelernt haben, nicht eben schmeichelhaft sind. Darüber hinaus sind verschiedene Handlungsweisen des Dichters schwer verständlich. All das wird den Biographen zu der Überzeugung gebracht haben, daß seine Aufgabe in der Relativierung dieser Eigenschaften besteht. Unter diesem Gesichtspunkt müssen wir seine Darstellungsweise beurteilen.</w:t>
      </w:r>
    </w:p>
    <w:p>
      <w:pPr>
        <w:pStyle w:val="Normal"/>
        <w:rPr/>
      </w:pPr>
      <w:r>
        <w:rPr/>
        <w:t xml:space="preserve">Einen ersten wichtigen Anhaltspunkt über Hebbels Charakterbild in der Biographie gibt uns seine Ausbildung. Weder gelang es ihm, sich die notwendigen Voraussetzungen für ein Universitätsstudium anzueignen, noch ging er geregelten Studien nach und schloß sie ab. Vom heutigen Standpunkt aus ist es irrelevant, diese Umstände zu beurteilen. Sie sagen uns nur etwas über den Bildungshintergrund eines Dichters, der für das 19. Jahrhundert durchaus ungewöhnlich war. Für den Biographen Kuh aber stellte das Fehlen einer fundierten (d.h. nicht autodidaktisch erworbenen) Bildung </w:t>
        <w:br/>
        <w:t>Hebbels ein Problem dar, denn sie gehörte einfach zum Rüstzeug des in bürgerlichen Kreisen akzeptierten Dichters. Mit dem Geistesadel wollte sich das Bürgertum schließlich gegenüber dem Standesadel in gesellschaftlichen Kreisen profilieren. (vgl. Kapitel 4.1) Hebbel aber scheiterte bereits am Latein, das er in Privatstunden in Hamburg nachholen sollte. Kuh sucht nach einem geeigneten Argument, das diesen Mangel relativieren könnte und findet es zunächst in Hebbels sonstiger Überlegenheit. “Aber gerade seine hochentwickelte Natur war in diesem Falle seine Schwäche, gerade sie hinderte ihn, die niederen Fakultäten in Fluß zu bringen und das zunächst Dienliche sich anzueignen.” (I/139) Darüber hinaus weist er wieder auf einen Künstler in einer ähnlicher Situation hin. Diesmal ist es Robert Schumann, der “über diese Anfänge [der Jurisprudenz] ebensowenig als Hebbel hinausgekommen.” (I/163)</w:t>
      </w:r>
      <w:r>
        <w:rPr>
          <w:rStyle w:val="FootnoteCharacters"/>
          <w:rStyle w:val="FootnoteAnchor"/>
        </w:rPr>
        <w:footnoteReference w:id="15"/>
      </w:r>
    </w:p>
    <w:p>
      <w:pPr>
        <w:pStyle w:val="Normal"/>
        <w:rPr/>
      </w:pPr>
      <w:r>
        <w:rPr/>
        <w:t>Es ist keine Spekulation, wenn wir annehmen, daß Hebbels mangelnde Ausdauer zur Absolvierung eines Studiums und sein Selbstverständnis als Schriftsteller ihn daran hinderten, einem Brotberuf nachzugehen. Sein persönliche Anteil an den ärmlichen Umständen, unter denen er zu leiden hatte, ist für den Biographen ein Problem im Hinblick auf die Darstellung. Wie geht er damit um? Als Beispiel sei das Angebot genannt, das es Hebbel ermöglichen sollte, “ein Jahr lang Proben der Gedichte in den verschiedenen deutschen Zeitschriften [zu] geben [...]”.  (I/227) Karl Gutzkow und Julius Campe hatten diese Idee, die Hebbel nicht wahrnahm. Stärker als bei anderen Gelegenheiten erwartete Kuh offenbar die Verständnislosigkeit des Lesers, der nicht verstehen kann, daß Hebbel “sich lieber von einem Mädchen [Elise Lensing], das selbst nicht viel hatte [...] jahrelang unterstützen ließ, als sich die Finger schwielig zu schreiben, wie so mancher nicht verächtliche Arbeitsmann mit der Feder.” (I/228) Denn er verweist auf den “Eindruck seines ganzen Lebensbildes”, das solche Vorwürfe “billig Denkender” entkräften wird. (I/229) “Auseinandersetzungen, seien sie rhetorischer oder moralischer Art, würden jetzt wenig fruchten” (I/229), meint der Biograph. Eine gewisse Ratlosigkeit und die Hoffnung, daß der Leser der Gesamtbiographie diese Episode vergessen würde, sprechen aus diesen Aussagen Kuhs, dem man zugute halten muß, daß er diese Widersprüche nicht verheimlicht hat.</w:t>
      </w:r>
    </w:p>
    <w:p>
      <w:pPr>
        <w:pStyle w:val="Normal"/>
        <w:rPr/>
      </w:pPr>
      <w:r>
        <w:rPr/>
        <w:t>Hebbel war stark von Stimmungen abhängig, um seine Kreativität ausleben zu können. Ständige Zweifel an seiner dichterischen Begabung plagten ihn. Kuh schildert diese Eigenschaften (I/161 u. 180) nicht ohne auf Hebbels künstlerischen Auftrag und dessen eigene Stellungnahmen zu verweisen. (I/180f.)</w:t>
      </w:r>
    </w:p>
    <w:p>
      <w:pPr>
        <w:pStyle w:val="TextZitat"/>
        <w:rPr/>
      </w:pPr>
      <w:r>
        <w:rPr/>
        <w:t>Wer diese Vorgänge und Leiden mit dem verwerflichen Ehrgeize, den Begierden und Qualen derjenigen verwechselt, [...] die wenig haben und Reichtümer besitzen wollen, der vergißt, daß das große Erdulden und das mächtige Kämpfen nur den wahrhaft Begabten auferlegt [...] ist [...]. (I/181)</w:t>
      </w:r>
    </w:p>
    <w:p>
      <w:pPr>
        <w:pStyle w:val="Normal"/>
        <w:rPr/>
      </w:pPr>
      <w:r>
        <w:rPr/>
        <w:t>Hebbel selbst war sich seiner Außergewöhnlichkeit wohl bewußt und hat sie auch andere spüren lassen. Nicht nur die Tagebücher und Briefe sind Quellen für Hebbels überhebliches Verhalten gegenüber anderen, sondern auch die von Kuh eingefügten Berichte von Personen, die Hebbel kennengelernt hatten.</w:t>
      </w:r>
      <w:r>
        <w:rPr>
          <w:rStyle w:val="FootnoteCharacters"/>
          <w:rStyle w:val="FootnoteAnchor"/>
        </w:rPr>
        <w:footnoteReference w:id="16"/>
      </w:r>
      <w:r>
        <w:rPr/>
        <w:t xml:space="preserve"> Kuh argumentiert psychologisch, indem er diese Eigenschaften auf die Kindheit zurückführt. “Hebbel wurde als Kind so gedrängt und gestoßen und nun drängte und stieß der Jüngling wieder.” (I/160) An anderer Stelle bedient er sich aber wieder der bereits bekannten Gründe: “Seine Fehltritte gingen aus dem Gegensatze seiner ausgebildeten Individualität zu der Unfertigkeit seiner Bildung und der Armseligkeit seiner Verhältnisse hervor.” (I/198) Besonders augenfällig wird das herablassende Verhalten des Dichters in seinem Umgang mit Freunden, die durch ihre Bewunderung Schwäche zeigten. Der bereits im vorigen Kapitel vorgestellte Emil Rousseau bekam “die unterjochende Macht” (I/204) von Hebbels Persönlichkeit deutlich zu spüren. “Er [Hebbel] unterwarf sich den Willen des Freundes vollständig, er verschlang dessen Herz und tat dies alles mit dem Anspruche der reißenden Woge, die von Verantwortlichkeit nichts weiß, nichts wissen kann.” (I/204) Kuh berichtet durchaus offen von diesen Eigenschaften, allerdings ohne konkret zu werden. Wie schätzt er sie nun für den Leser ein? Er dämonisiert ihren Verursacher. “Wenn er zur Besinnung kam, dann schauderte er freilich vor seinem Dämon, aber der Schauder fesselt nicht die Gewalten, deren Produkt er ist, so wenig als der Widerschein des Feuers das Feuer zähmt.” (I/204f.) Die Dämonisierung des Dichters wird notwendig, um ein ungünstiges moralisches Urteil abwenden zu können. (vgl. Kapitel 2.4.2) Anhand von Zitaten aus seinen Tagebüchern dokumentiert der Biograph Hebbels Isolation und meint, daß ihm eine überlegene Persönlichkeit gefehlt hätte, “[...] die Begegnung mit einem Geiste, der ihn übersah, der längst über ihn hinausgeschritten war [...].” (I/244) Aber hätte Hebbel ihn überhaupt akzeptiert?</w:t>
      </w:r>
    </w:p>
    <w:p>
      <w:pPr>
        <w:pStyle w:val="Normal"/>
        <w:rPr/>
      </w:pPr>
      <w:r>
        <w:rPr/>
        <w:t>Hebbels Dämon könnten wir auch für sein Verhalten gegenüber Elise Lensing verantwortlich machen. Wie immer diese Beziehung im einzelnen zu bewerten ist, unbestreitbar bleibt die Tatsache, daß Lensing Hebbel seit seiner Abreise aus Hamburg massiv finanziell unterstützt hatte, obwohl sie selbst alles andere als vermögend war. Nach seiner Rückkehr aus München (1839) war ihr Verhältnis so weit gediehen, daß Elise Lensing von Hebbel ein Kind erwartete. Das hinderte ihn aber nicht daran, sich “in eine Neigung” zu “verstricken” (mit Emma Schröder), wie es Kuh nennt. (I/306) Nicht genug damit, schildert Hebbel der hochschwangeren Elise in einem Brief seine Leidenschaft in allen Einzelheiten:</w:t>
      </w:r>
    </w:p>
    <w:p>
      <w:pPr>
        <w:pStyle w:val="TextZitat"/>
        <w:rPr/>
      </w:pPr>
      <w:r>
        <w:rPr/>
        <w:t>Zugleich [war] Fräulein Emma Schröder [da] die mir gefiel, wie noch selten ein Mädchen. Seit dem Tag, daß ich dies liebliche Wesen sah, bin ich, wie im Rausch, voll im Herzen, wie im Kopf. [...] Es ist doch wahr, Liebe ist etwas anderes, als Freundschaft, und es ist auch wahr, Liebe knüpft sich an Schönheit und Jugend.</w:t>
      </w:r>
      <w:r>
        <w:rPr>
          <w:rStyle w:val="FootnoteCharacters"/>
          <w:rStyle w:val="FootnoteAnchor"/>
        </w:rPr>
        <w:footnoteReference w:id="17"/>
      </w:r>
    </w:p>
    <w:p>
      <w:pPr>
        <w:pStyle w:val="Normal"/>
        <w:rPr/>
      </w:pPr>
      <w:r>
        <w:rPr/>
        <w:t>Der Biograph verurteilt zwar Hebbels Verhalten (I/363ff.), findet aber den (entschuldigenden) Grund dafür (wieder) in den ungünstigen äußeren Umständen, unter denen der Dichter litt.</w:t>
      </w:r>
    </w:p>
    <w:p>
      <w:pPr>
        <w:pStyle w:val="TextZitat"/>
        <w:rPr/>
      </w:pPr>
      <w:r>
        <w:rPr/>
        <w:t>Auch die Sittlichkeit oder, was das nämliche ist: das Wohlbefinden des innern Menschen, bedarf eines organischen Wachstums und Gedeihens, eines begünstigenden Zusammenspielens aller Kräfte. Wo dieses fehlt, das wird sie in Reflexion gebrochen und entartet zum Ausdruck kommen. (I/367)</w:t>
      </w:r>
    </w:p>
    <w:p>
      <w:pPr>
        <w:pStyle w:val="Normal"/>
        <w:rPr/>
      </w:pPr>
      <w:r>
        <w:rPr/>
        <w:t xml:space="preserve">Kuh meint Hebbels Selbstanalysen, wie sie in seinen Tagebüchern zum Ausdruck kommen und vor denen er auch nicht zurückschreckt, wenn sie einen anderen verletzen.  Trotzdem dürfen wir nicht übersehen, daß Kuh mit dieser Stellungnahme um Verständnis für seinen Dichter wirbt. </w:t>
      </w:r>
    </w:p>
    <w:p>
      <w:pPr>
        <w:pStyle w:val="Normal"/>
        <w:rPr/>
      </w:pPr>
      <w:r>
        <w:rPr/>
        <w:t>Psychologisch faßbare Ursachen für die Verhaltensweisen Hebbels, wie die schwere Kindheit in einem proletarischen Milieu und das darauf folgende Ringen um eine angemessene Existenz stehen in der Biographie neben irrationalen Argumenten wie seine Dämonie und seine geistige Überlegenheit. Zu diesen gesellt sich noch eine weitere, für den bürgerlichen Leser wichtige Eigenschaft eines Künstlers: seine Reinheit. Hebbel, versichert der Biograph, behält “den reinen Untergrund seiner Natur” (I/153) trotz der Sinnlichkeit, die er offenbar auch auszuleben weiß. Kuh bleibt vage, wenn er von Hebbels Inanspruchnahme “derber Freuden” mit der “niedere[n] Gesellschaftsklasse des schönen Geschlechts” (I/152f.) berichtet. “Hebbels Sinnlichkeit entsprach seinem heißen Naturell [...]. [...] Er gehorchte den wilden Impulsen [...]” (I/152f.), meint Kuh, der den Biographen Michelangelos beneidet, “welcher in einem unverkünstelten Zeitalter [von dessen sinnlicher Gesundheit] geschrieben hat [...] [ohne] Ärgernis bei seinen Lesern befürchten zu müssen [...].” (I/153) Eine deutliche Anspielung darauf, daß das ihm nicht möglich ist. Trotz dieser “begehrlichen Empfindungen” unterstreicht der Biograph vor seinen Lesern aber Hebbels “reinen Untergrund seiner Natur”. (I/153)</w:t>
      </w:r>
    </w:p>
    <w:p>
      <w:pPr>
        <w:pStyle w:val="Heading3"/>
        <w:rPr/>
      </w:pPr>
      <w:r>
        <w:rPr/>
        <w:t>5.2.3 Hebbel als Autor im Spiegel des biographischen Textes: Die Trennung in die dem Künstler angemessenen und nicht angemessenen Werke und der Zusammenhang mit der Biographie</w:t>
      </w:r>
    </w:p>
    <w:p>
      <w:pPr>
        <w:pStyle w:val="Normal"/>
        <w:rPr/>
      </w:pPr>
      <w:r>
        <w:rPr/>
        <w:t xml:space="preserve">Zu den in diesem Zeitraum entstandenen und von Emil Kuh besprochenen Werken Hebbels gehören verschiedene Gedichte, fast alle relevanten Erzählungen und die Dramen “Judith”, “Genoveva” und “Der Diamant”. Ein Teil der Erzählungen und die Dramen werden dem Leser mit Hilfe von drei Schritten vorgestellt: </w:t>
      </w:r>
    </w:p>
    <w:p>
      <w:pPr>
        <w:pStyle w:val="Normal"/>
        <w:numPr>
          <w:ilvl w:val="0"/>
          <w:numId w:val="3"/>
        </w:numPr>
        <w:tabs>
          <w:tab w:val="clear" w:pos="567"/>
          <w:tab w:val="left" w:pos="0" w:leader="none"/>
        </w:tabs>
        <w:spacing w:before="0" w:after="0"/>
        <w:ind w:left="1133" w:hanging="566"/>
        <w:rPr/>
      </w:pPr>
      <w:r>
        <w:rPr/>
        <w:t xml:space="preserve">durch den Inhalt, </w:t>
      </w:r>
    </w:p>
    <w:p>
      <w:pPr>
        <w:pStyle w:val="Normal"/>
        <w:numPr>
          <w:ilvl w:val="0"/>
          <w:numId w:val="3"/>
        </w:numPr>
        <w:tabs>
          <w:tab w:val="clear" w:pos="567"/>
          <w:tab w:val="left" w:pos="0" w:leader="none"/>
        </w:tabs>
        <w:spacing w:before="0" w:after="0"/>
        <w:ind w:left="1133" w:hanging="566"/>
        <w:rPr/>
      </w:pPr>
      <w:r>
        <w:rPr/>
        <w:t xml:space="preserve">durch die Suche nach inneren und äußeren Einflüssen, die die Entstehung motiviert haben könnten und </w:t>
      </w:r>
    </w:p>
    <w:p>
      <w:pPr>
        <w:pStyle w:val="Normal"/>
        <w:numPr>
          <w:ilvl w:val="0"/>
          <w:numId w:val="3"/>
        </w:numPr>
        <w:tabs>
          <w:tab w:val="clear" w:pos="567"/>
          <w:tab w:val="left" w:pos="0" w:leader="none"/>
        </w:tabs>
        <w:ind w:left="850" w:hanging="283"/>
        <w:rPr/>
      </w:pPr>
      <w:r>
        <w:rPr/>
        <w:t>durch die Kritik des Biographen.</w:t>
      </w:r>
    </w:p>
    <w:p>
      <w:pPr>
        <w:pStyle w:val="Normal"/>
        <w:rPr/>
      </w:pPr>
      <w:r>
        <w:rPr/>
        <w:t>Die Entwicklung von Hebbels Lyrik sieht der Biograph in der Spannung zwischen dem Guten und Schönen und dem Häßlichen und Abstoßenden. Das Gedicht “Das Fest in meiner Geburtsnacht” handelt von der Heimsuchung des lyrischen Ich durch seine Ahnen. Die Qualität dieses Gedichts steht für Kuh im Zusammenhang mit Hebbels Zusammensein mit Elise Lensing: “[...] Ein warmer Strom rieselte durch die in dieser Periode entstandenen Gedichte.”(I/144) Auf der anderen Seite stehen Produkte Hebbels, die Kuh wegen ihrer geringen Qualität namentlich gar nicht anführt.</w:t>
      </w:r>
    </w:p>
    <w:p>
      <w:pPr>
        <w:pStyle w:val="TextZitat"/>
        <w:rPr/>
      </w:pPr>
      <w:r>
        <w:rPr/>
        <w:t>Schemen und Schatten bedrängen fortwährend seine Einbildungskraft; er tändelt mit ungeheuerlichen Grillen, mit barocken Themen und spitzfindiger Phantastik. [...] Dabei überwachte er sich beständig, wie ein umsichtiger Erzieher seinen Zögling, faßte Mut und zweifelte wieder, langte nach dem künstlerisch Guten und ward unversehens zum Häßlichen fortgerissen. (I/146f.)</w:t>
      </w:r>
    </w:p>
    <w:p>
      <w:pPr>
        <w:pStyle w:val="Normal"/>
        <w:rPr/>
      </w:pPr>
      <w:r>
        <w:rPr/>
        <w:t>Die Gedichte, die der Biograph dem Leser empfiehlt (“Sturmabend”, “Die junge Mutter”, “Das Kind am Brunnen”, “Rose und Lilie”, “Leben”, “Virgo et mater”) “[umbrausen] Töne des Erlösenden, Rührenden, Großartig-Erschütternden, ja sogar des Anmutigen und Schönen [...]”(I/388) Diese Auswahl macht deutlich, daß für den Biographen und sein Publikum Lyrik einem bestimmten Schönheitsideal in Form und Inhalt entsprechen mußte, um anerkannt zu werden. Voll und ganz diesen Erwartungen entsprochen hat Hebbel in den Gedichten “Nachtlied” und “Nachtgefühl”, die bis heute zu seinen bekanntesten zählen. Sie sind für Kuh ein Produkt der “Heidelberger Sommernächte” und “[...] zeichnen uns ein wahrhaftiges Dichterleben hinter gelüfteten und wieder zufallenden Schleiern.”(I/166) Abschließend läßt sich sagen, daß der Biograph eine umfaßende Würdigung und Beurteilung von Hebbels Lyrik dieses Lebensabschnitts nicht leistet.</w:t>
      </w:r>
    </w:p>
    <w:p>
      <w:pPr>
        <w:pStyle w:val="Normal"/>
        <w:rPr/>
      </w:pPr>
      <w:r>
        <w:rPr/>
        <w:t>Die erste Erzählung, die Kuh dem Leser seiner Biographie vorstellt, ist “Anna” (1836). Kuh würdigt vor allem Hebbels Augenmaß, mit dieser Talentprobe etwas seinem Können Angemessenes geschrieben zu haben (I/168). Darüber hinaus “[liegt], biographisch betrachtet, die jedem Schimpf und jeder Kränkung preisgegebene Magd nicht fern ab von den Zuständen des Dichters, welcher in der Hörigkeit der Armut seufzte.” (I/167) In weiterer Folge weist Kuh auf die Vorbilder Hebbels für seine Erzählungen hin. Neben Jean Paul ist es vor allem Kleist, der von Kuh als “Muster in der Erzählung”(I/189) bezeichnet wird. Fast entschuldigend, wie uns scheint, kündigt der Biograph Hebbels weitere Erzählungen an.</w:t>
      </w:r>
    </w:p>
    <w:p>
      <w:pPr>
        <w:pStyle w:val="TextZitat"/>
        <w:rPr/>
      </w:pPr>
      <w:r>
        <w:rPr/>
        <w:t>Trübsinnig und dem Schmerz untertan, wie Kleist, in die beschränktesten Verhältnisse eingepfercht, wie die Armen Jean Pauls flüchtete er sich jetzt in einen bittern Humor, der über die szenischen Motive Jean Pauls Kleistsche Schatten warf. Er dichtete dazumal lauter komisch burleske Genrestücke und Charakterbilder [...]. (I/189)</w:t>
      </w:r>
    </w:p>
    <w:p>
      <w:pPr>
        <w:pStyle w:val="Normal"/>
        <w:rPr/>
      </w:pPr>
      <w:r>
        <w:rPr/>
        <w:t>Insgesamt nur drei der Erzählungen findet Kuh einer genaueren Besprechung wert: “Schnock” (begonnen 1837 in München), “Der Schneidermeister Nepomuk Schlägel auf der Freudenjagd” (1837) und “Matteo” (1841). So unterbleibt zum Beispiel die Vorstellung der kurzen Erzählung “Die Obermedizinalrätin” (1837), die “[...] durch ihre Geschmacklosigkeit verletzende Grausamkeit des Empfindens [...]” (I/197) abstößt. “Schnock” und “Nepomuk Schlägel” findet Kuh nicht geglückt. Er vergleicht sie mit Charakteren bei Jean Paul und bewertet Hebbels Eigenständigkeit in dieser Gattung negativ: “[...] das kalte Kolorit jedoch, das Spröde der Zeichnung, und das oft Gewaltsame der Empfindung bezeugen die Abstammung von Hebbel.” (I/193) “Matteo” kann hingegen vor Kuhs Kritik bestehen. (I/388) Wir sind heute geneigt, Hebbels Erzählungen eine weit größere Bedeutung zuzugestehen als sein Biograph und die Kritik im 19. Jahrhundert.</w:t>
      </w:r>
    </w:p>
    <w:p>
      <w:pPr>
        <w:pStyle w:val="Normal"/>
        <w:rPr/>
      </w:pPr>
      <w:r>
        <w:rPr/>
        <w:t>Die Dramen “Judith” und “Genoveva” sind für Kuh nicht nur wichtige erste Talentproben des jungen Dichters. Für den Biographen manifestiert sich in ihnen der Kern von Hebbels dichterischer Existenz: “[...] [Er ward] plötzlich in eine dramatische Produktion hineingerissen, die vom Gewitter alle Schauer borgte, aber keinen erlösenden Zug und Hauch.” (I/280) Diese Beschreibung zeigt uns den Dichter als einen von der Schaffenskraft überwältigten Menschen, weit entfernt von der Vorstellung des beschaulichen “wahrhaftigen Dichterlebens”. Hebbels Behandlung des Stoffes und seine Dramensprache haben seine Zeitgenossen irritiert und abgestoßen (vgl. Kapitel 4.3.).</w:t>
      </w:r>
    </w:p>
    <w:p>
      <w:pPr>
        <w:pStyle w:val="TextZitat"/>
        <w:rPr/>
      </w:pPr>
      <w:r>
        <w:rPr/>
        <w:t>[...] [Denn] die holde, lächelnd in sich selbst versinkende Befriedigung, die nicht nur die Lyrik adelt und erwärmt, von der auch die Tragödie einige sanfte Schwingungen empfangen haben muß, wenn sie ihr höchstes Ziel erreichen soll, werden wir in der Judith vergeblich suchen. (I/293)</w:t>
      </w:r>
    </w:p>
    <w:p>
      <w:pPr>
        <w:pStyle w:val="Normal"/>
        <w:rPr/>
      </w:pPr>
      <w:r>
        <w:rPr/>
        <w:t>Hebbels Tragödie hat also nach Kuhs Ansicht ihr Ziel verfehlt, weil ihr das ausgleichende Element abgeht. Unter diesem Gesichtspunkt müssen wir Kuhs biographische Anmerkungen beurteilen, die um Verständnis für die schwächeren Seiten von Hebbels Tragödie werben. (I/291f.) Die Motivation für die Abfassung des Dramas sieht Kuh in Hebbels psychischer Verfassung.</w:t>
      </w:r>
    </w:p>
    <w:p>
      <w:pPr>
        <w:pStyle w:val="TextZitat"/>
        <w:rPr/>
      </w:pPr>
      <w:r>
        <w:rPr/>
        <w:t>[...] (“Judith”) ist das Produkt seiner Lebenszustände, der getreue Ausdruck seines innersten Wesens. (I/281) [...] Es drängte ihn, in der Poesie, der nur geschauten und wiedergespiegelten Welt, sich für die Entbehrungen der wirklichen schadlos zu halten. [...] (I/292)</w:t>
      </w:r>
    </w:p>
    <w:p>
      <w:pPr>
        <w:pStyle w:val="Normal"/>
        <w:rPr/>
      </w:pPr>
      <w:r>
        <w:rPr/>
        <w:t>In ähnlicher Weise argumentiert Kuh im Falle der “Genoveva”, in der Hebbel, so meint er, seine “dunkle Leidenschaft” (I/371) zu Emma Schröder zu verarbeiten sucht. Vor dem Auge des Kritikers kann dieses Werk nicht leicht bestehen. Es fehle “die volle dramatische Wechselwirkung” (I/373) zwischen Golo und Genoveva, das bewirke die Monotonie in der Darstellung der Leidenschaften. Ein Urteil, mit dem Kuh unter seinen Zeitgenossen nicht alleine dasteht.</w:t>
      </w:r>
      <w:r>
        <w:rPr>
          <w:rStyle w:val="FootnoteCharacters"/>
          <w:rStyle w:val="FootnoteAnchor"/>
        </w:rPr>
        <w:footnoteReference w:id="18"/>
      </w:r>
      <w:r>
        <w:rPr/>
        <w:t xml:space="preserve"> Für uns interessant ist auch hier die Verbindung, die Kuh zwischen Hebbels “Eigentümlichkeit” und den Gestalten seiner Dichtung sieht: “[...] [dem] Rechtfertigungstrieb seiner selbst, wie der Geschöpfe seiner Einbildungskraft, und an das Einsamkeitsgefühl, worin der Dichter und viele seiner Gestalten </w:t>
        <w:br/>
        <w:t>atmen.” (I/373) Hebbels 1841 entstandene Komödie “Der Diamant” schließlich findet Kuh mißglückt. (vgl. I/385f.)</w:t>
      </w:r>
    </w:p>
    <w:p>
      <w:pPr>
        <w:pStyle w:val="Normal"/>
        <w:rPr/>
      </w:pPr>
      <w:r>
        <w:rPr/>
        <w:t>Bei der Bewertung der Werke fällt auf, wie eng der Biograph Leben und künstlerischen Ausdruck verknüpft sieht. Auffallend dabei ist, daß der Bezug zum Leben immer dann als besonders eng bezeichnet wird, wenn für den Biographen ein Gedicht, eine Erzählung oder ein Drama nicht geglückt ist. Der Schluß liegt nahe, daß schöne künstlerische Werke in der Auffassung des Biographen mit einem “schönen” (d.h. harmonischen) Leben übereinstimmen müssen: eine Hypothese, die anhand der Lebensbeschreibung weiter verfolgt wird.</w:t>
      </w:r>
    </w:p>
    <w:p>
      <w:pPr>
        <w:pStyle w:val="Heading2"/>
        <w:rPr/>
      </w:pPr>
      <w:r>
        <w:rPr/>
        <w:t>5.3 Die große Reise (1842-1845)</w:t>
      </w:r>
    </w:p>
    <w:p>
      <w:pPr>
        <w:pStyle w:val="Normal"/>
        <w:rPr/>
      </w:pPr>
      <w:r>
        <w:rPr/>
        <w:t xml:space="preserve">Der hier behandelte Zeitraum beginnt mit Hebbels Reise von Hamburg nach </w:t>
        <w:br/>
        <w:t xml:space="preserve">Kopenhagen im November 1842 und endet mit seiner Abreise aus Rom im Oktober 1845. In Kopenhagen erhielt Hebbel ein königliches Reisestipendium, mit dem er im April 1843 zunächst in die Hansestadt zurückkehrte. Im September verließ er Hamburg wieder in Richtung Paris, wo er sich fast ein Jahr – bis zum September 1844 – aufhielt. Von dort reiste Hebbel am kürzesten Weg nach Rom (über Lyon, Marseille und </w:t>
        <w:br/>
        <w:t>Civitavecchia), das er im Oktober 1844 erreichte. In Rom und Neapel blieb er ein Jahr. Diese zwei italienischen Städte bestimmten im wesentlichen sein Italienerlebnis. Emil Kuh widmet dieser Reise das vierte Buch seiner Biographie (“Auf der Wanderung”, II. Band, S. 3ff.).</w:t>
      </w:r>
    </w:p>
    <w:p>
      <w:pPr>
        <w:pStyle w:val="Heading3"/>
        <w:rPr/>
      </w:pPr>
      <w:r>
        <w:rPr/>
        <w:t xml:space="preserve">5.3.1 Die Darstellung des Verhältnisses zwischen Hebbel und seiner Umwelt im biographischen Text: Isolation und geistige Begegnungen </w:t>
      </w:r>
    </w:p>
    <w:p>
      <w:pPr>
        <w:pStyle w:val="Normal"/>
        <w:rPr/>
      </w:pPr>
      <w:r>
        <w:rPr/>
        <w:t xml:space="preserve">Von der Biographie ausgehend wurden Hebbels Reiseerlebnisse von drei Faktoren bestimmt: </w:t>
      </w:r>
    </w:p>
    <w:p>
      <w:pPr>
        <w:pStyle w:val="Normal"/>
        <w:numPr>
          <w:ilvl w:val="0"/>
          <w:numId w:val="4"/>
        </w:numPr>
        <w:tabs>
          <w:tab w:val="clear" w:pos="567"/>
          <w:tab w:val="left" w:pos="0" w:leader="none"/>
        </w:tabs>
        <w:spacing w:before="0" w:after="0"/>
        <w:ind w:left="1133" w:hanging="566"/>
        <w:rPr/>
      </w:pPr>
      <w:r>
        <w:rPr/>
        <w:t xml:space="preserve">dem mangelnden Kontakt zwischen ihm und der Umgebung, die er bereiste. </w:t>
      </w:r>
    </w:p>
    <w:p>
      <w:pPr>
        <w:pStyle w:val="Normal"/>
        <w:numPr>
          <w:ilvl w:val="0"/>
          <w:numId w:val="4"/>
        </w:numPr>
        <w:tabs>
          <w:tab w:val="clear" w:pos="567"/>
          <w:tab w:val="left" w:pos="0" w:leader="none"/>
        </w:tabs>
        <w:spacing w:before="0" w:after="0"/>
        <w:ind w:left="1133" w:hanging="566"/>
        <w:rPr/>
      </w:pPr>
      <w:r>
        <w:rPr/>
        <w:t xml:space="preserve">von den in der Biographie als geistig dargestellten Begegnungen mit anderen Künstlern und </w:t>
      </w:r>
    </w:p>
    <w:p>
      <w:pPr>
        <w:pStyle w:val="Normal"/>
        <w:numPr>
          <w:ilvl w:val="0"/>
          <w:numId w:val="4"/>
        </w:numPr>
        <w:tabs>
          <w:tab w:val="clear" w:pos="567"/>
          <w:tab w:val="left" w:pos="0" w:leader="none"/>
        </w:tabs>
        <w:ind w:left="850" w:hanging="283"/>
        <w:rPr/>
      </w:pPr>
      <w:r>
        <w:rPr/>
        <w:t>vom Eindruck der Kunstwerke auf den Dichter.</w:t>
      </w:r>
    </w:p>
    <w:p>
      <w:pPr>
        <w:pStyle w:val="Normal"/>
        <w:rPr/>
      </w:pPr>
      <w:r>
        <w:rPr/>
        <w:t>Die Isolation Hebbels auf der Reise hing zunächst mit seinen Kommunikationsschwierigkeiten zusammen. Er beherrschte weder Französisch noch Italienisch und kam mit den Menschen wenig in Kontakt. Seine Reiseeindrücke waren daher zwangsläufig auf Beobachtungen beschränkt. Emil Kuh verdeutlicht diese Umstände in der folgenden Aussage: “Ein Gespräch mit dem Concierge erschöpfte beinahe seinen Wortvorrat, und ob er sich einen neuen Leibrock, ja nur einen neuen Hut anschaffen solle, dies kostete ihm Wochen des Zweifels und der Überlegung.” (II/90) Außer der Sprachbarriere machten ihm noch andere Einsamkeitsgefühle zu schaffen, die mit seiner mangelnden Geselligkeit und mit seiner Reiseplanung in Zusammenhang standen. Hebbel stand von Beginn der Reise an unter dem Druck, sich das Geld genau einteilen zu müssen. Außer für sich selbst benötigte er es für Elise Lensing und die gemeinsamen Söhne Max (geb. 1840, gest. 1843) und Ernst (geb. 1844, gest. 1847). Auf den gutgemeinten Rat eines Freundes hin, nahm sich Hebbel ein Zimmer in St. Germain en Laye. “Ohne Bücher, ohne Gesellschaft, ohne die Fähigkeit zu arbeiten, hatte er sich dort grenzenlos gelangweilt;” (II/47) Kuh spricht hier einen weiteren Faktor an, der die Isolation Hebbels erklärt. Für den Autodidakten war diese Reise kein klassisches Bildungserlebnis. Mit den alltäglichen Existenzproblemen, dem schlechten Gewissen gegenüber Elise Lensing und der Selbstbeobachtung mehr als beschäftigt, fehlte Hebbel die Offenheit, sich auf die neue Umgebung einzulassen. Darüber hinaus mangelte es ihm sowohl am Bildungshintergrund als auch an einer definitiven Absicht, in welcher Weise er die Reise für sein Künstlerdasein nützen wollte. Hebbels Reise war eher eine Flucht aus den engen Verhältnissen in Hamburg als eine bewußte Entscheidung für eine Reise.</w:t>
      </w:r>
    </w:p>
    <w:p>
      <w:pPr>
        <w:pStyle w:val="Normal"/>
        <w:rPr/>
      </w:pPr>
      <w:r>
        <w:rPr/>
        <w:t xml:space="preserve">Die Isolation Hebbels wird vom Biographen nicht als Bestandteil der Reise interpretiert. Der Leser erfährt davon gleichsam zwischen den Zeilen. Im Vordergrund der Lebensbeschreibung stehen vielmehr die Begegnungen mit anderen Künstlern, die unterschiedliche Funktionen erfüllen. Den Anfang machten die wiederholten Treffen mit dem dänischen Dichter Adam Oehlenschläger (1779-1850) in Kopenhagen (II/14ff.), der Hebbels Stipendienantrag beim König tatkräftig unterstützte. Kuh betont wie Hebbel selbst Oehlenschlägers menschliche Qualitäten, läßt aber keinen Zweifel über dessen geringere dichterische aufkommen. Im Zusammenhang mit dessen Stellung in der Literatur spricht er vom “schwächliche[n] Oehlenschläger” und von einem “geringeren Talent” (II/20). Die Beurteilung des dänischen Bildhauers Bertel Thorwaldsen (1768-1844) hebt sich davon stark ab. “Dennoch sollte er bald nach Oehlenschläger jenen dänischen Künstler kennenlernen, mit dem an naiver Kraft und Schönheit niemand in seinem Kreise seit Jahrhunderten sich zu messen vermochte [...]” (II/21) Die Begegnung der beiden verwendet der Biograph für ein vergleichendes Künstlerbild: “Lehrreich heben sich hier der im Kampfe sich besinnende Dichter und der still bewegte Künstler voneinander ab.” (II/26) Dem kämpfenden Hebbel steht in dem Bildhauer nicht nur das Alter und die Reife gegenüber, sondern auch die “Natur in der Persönlichkeit wie in den Werken”. Der “vertrauliche Verkehr” des Künstlers mit der Natur ist das, was “[...] Hebbel als das wünschenswerteste Künstlergut und -glück erschien [...]” (II/26) und (noch) nicht erreicht hatte, wie Kuh meint. Dieses Bild eines wahren Künstlers, das hier anklingt, korrespondiert mit den schon bisher vorgestellten. </w:t>
      </w:r>
    </w:p>
    <w:p>
      <w:pPr>
        <w:pStyle w:val="Normal"/>
        <w:rPr/>
      </w:pPr>
      <w:r>
        <w:rPr/>
        <w:t xml:space="preserve">Die Metapher vom Dichter als Krieger kommt bei der Schilderung der Begegnung Hebbels mit Heine nochmals vor. Die beiden trafen einander während Hebbels Parisaufenthaltes. Ihr verschiedenes Naturell, meint Kuh, sei der Grund für die seltenen Begegnungen gewesen: dem “Ernst des pathetischen Dichters” stehe “der überschauende Geist des humoristischen Dichters” (II/85) gegenüber. Der Biograph leitet aber aus den Unterschieden zwischen den beiden Schriftstellern noch viel mehr ab. Während man </w:t>
        <w:br/>
        <w:t xml:space="preserve">Hebbels Werken immer “die Merkmale der Arbeit” ansehe, scheint bei Heine alles aus “muntere[m] Zeitvertreib” (II/85) heraus zu entstehen. Kuh unterliegt dem Irrtum, daß vordergründig heitere Dichtung, wie er sie Heine unterstellt, auch leichter zu schreiben sei. Er sieht Parallelen zwischen der Dichtkunst und der Jagd und hat auch gleich die unterschiedlichen Rollen für die beiden Schriftsteller parat. “Die Ausübung der Kunst, die denn immerhin zuletzt nichts als eine Jagd vorstellen soll, ward bei Hebbel allzeit unversehens der Krieg. In Heine und Hebbel standen sich Jäger und Krieger gegenüber.” (II/85) Diese Metaphern, so sehr sie uns heute befremden mögen, geben ein verbreitetes Klischee wieder, das weit bis ins 20. Jahrhundert über die Dichter im Umlauf war. Darüber hinaus enthält der Vergleich eine moralische Wertung, die das Fehlen der </w:t>
        <w:br/>
        <w:t>Heineschen “spielerische[n] Begabung” (II/85) bei Hebbel mehr als wettmacht.</w:t>
      </w:r>
    </w:p>
    <w:p>
      <w:pPr>
        <w:pStyle w:val="TextZitat"/>
        <w:rPr/>
      </w:pPr>
      <w:r>
        <w:rPr/>
        <w:t>[Hebbel durfte sich sagen], daß Heines Leichtigkeit und Grazie nicht auf den Vollbesitz der dichterischen und sittlichen Kräfte ihre Kränze legen, sondern daß sie hier und dort Unvollkommenes verdecken und innere Gebrechen in einen äußeren Blumen- und Maskenscherz zu verwandeln suchen. (II/85)</w:t>
      </w:r>
    </w:p>
    <w:p>
      <w:pPr>
        <w:pStyle w:val="Normal"/>
        <w:rPr/>
      </w:pPr>
      <w:r>
        <w:rPr/>
        <w:t xml:space="preserve">Auf das Typenhafte beschränkt bleibt auch die Beschreibung der Begegnung </w:t>
        <w:br/>
        <w:t>Hebbels mit dem Philosophen Arnold Ruge (1802-1880) in Paris und dem Maler Karl Rahl (1812-1865) in Rom. Während Ruge, wie Kuh betont, “auf dem Vorposten der gewalttätigen Gleichmacher [stand]”,</w:t>
      </w:r>
      <w:r>
        <w:rPr>
          <w:rStyle w:val="FootnoteCharacters"/>
          <w:rStyle w:val="FootnoteAnchor"/>
        </w:rPr>
        <w:footnoteReference w:id="19"/>
      </w:r>
      <w:r>
        <w:rPr/>
        <w:t xml:space="preserve"> verläßt Hebbel nicht “den Standort des Künstlers” (II/82). Mit Karl Rahl schließlich verband ihn “die schwere Last spröder Aufgaben und idealer Zwecke, welche sich dem Geschmack ihrer Zeit nicht einordnen wollen.” (II/114f.)</w:t>
      </w:r>
    </w:p>
    <w:p>
      <w:pPr>
        <w:pStyle w:val="Normal"/>
        <w:rPr/>
      </w:pPr>
      <w:r>
        <w:rPr/>
        <w:t>Diese kurze Zusammenschau zeigt trotz ihrer Unvollständigkeit, daß die Menschen, die Hebbel traf und die für die erste Generation von Lesern der Biographie durchaus keine Unbekannten waren, auf eine Rolle reduziert werden, die ihnen der Biograph beziehungsweise Hebbel selbst zugedacht haben. Zusammenfassend könnten wir polemisch formulieren: Oehlenschläger ist der liebenswerte, aber harmlose Dichterkollege, Thorwaldsen, der die Natur verkörpernde Künstler, Heine der leicht produzierende Humorist, dessen Sittlichkeit nicht an die Hebbels heranreicht, Ruge der radikalgesinnte Philosoph, der ein Gegenbild zum Künstler Hebbel darstellt und Rahl schließlich der ebenbürtige Maler. Ihnen allen ist gemeinsam, daß sie in ihrer Begegnung mit dem Dichter kein Profil gewinnen können. Sie werden auf geistige und künstlerische Gemeinplätze beschränkt, in denen sie sich mit Hebbel oder er sich mit ihnen messen muß. Gleichzeitig bekommt der Dichter mit diesen Begegnungen gewisse Eigenschaften zugesprochen, denn der Leser überträgt die Parallelen oder die Unterschiede zu anderen Künstlern auf Hebbel: zum Beispiel die Naturverbundenheit Thorwaldsens (der noch dazu Autodidakt war wie Hebbel) oder der Humor Heines.</w:t>
      </w:r>
    </w:p>
    <w:p>
      <w:pPr>
        <w:pStyle w:val="Normal"/>
        <w:rPr/>
      </w:pPr>
      <w:r>
        <w:rPr/>
        <w:t>Das bisher schon verwendete Bild des Biographen vom ernsthaft mit seinem Dasein kämpfenden Dichter wird bei der Schilderung der Bildungserlebnisse wieder strapaziert. Die Besichtigung von Paris wird zu einer pathetischen Begegnung zwischen der Phantasie des nordischen Dichters, der “berauscht [ist] von der Fülle des Geschauten” (II/49) und der Wirkung der bedeutenden Sehenswürdigkeiten auf ihn. “Seine Phantasie hielt gleichsam ein Löwenmahl. Schaurig erhebend wirkte auf ihn die Notredame-Kirche [...].” (II/48) Während Hebbel die zeitgenössische französische Literatur fremd blieb, betont Kuh dessen Bildungsbedürfnis auf anderen Gebieten. “Nach Herzenslust trank er dafür an dem Quell der bildenden Kunst. Im Louvre war er, wie in der königlichen Bibliothek, wo er sein Lesebedürfnis befriedigte, der tägliche Gast.” (II/92f.) Paris – so schildert es der Biograph – verhilft dem Dichter zu der ihm angemessenen “Daseinsform”, die seine Kräfte mobilisiert. Die Stadt stillte jene Sehnsucht, “die nicht nach irgendeinem was immer für Namen habenden Genuß ausgriff, sondern nur den breiten Strom des Lebens begehrte mit entfernt hinausrückenden Ufergrenzen.” (II/94) Wir müssen uns fragen, was diese “Sehnsucht nach dem Strom des Lebens” eigentlich bedeuten soll. Will der Biograph damit andeuten, daß Hebbel in Paris aus dem beschränkten Aktionsradius seines Lebens ausbrechen konnte? Oder will er damit dem Leser ein Gefühl der Größe von Hebbels Künstlertum vermitteln, das sich nicht auf die Niederungen des alltäglichen Genusses einläßt? Es spricht viel dafür, daß dem Biographen vor allem ein Bild des Dichters am Herzen lag, das dessen Isoliertheit und karges Reisedasein als Besonderheit seines Dichtertums rechtfertigt.</w:t>
      </w:r>
    </w:p>
    <w:p>
      <w:pPr>
        <w:pStyle w:val="Normal"/>
        <w:rPr/>
      </w:pPr>
      <w:r>
        <w:rPr/>
        <w:t xml:space="preserve">Hebbels Romaufenthalt entsprach so gar nicht den üblichen Klischees von einer Dichterreise. (vgl. Kapitel 5.3.1.) Das schlechte Wetter, die dürftige Unterkunft und die ersten Eindrücke trugen zur Enttäuschung ebenso bei wie der mangelnde Anschluß an Gleichgesinnte. Nur mit den Malern Karl Rahl und Louis Gurlitt (1812-1897) hatte er mehr Kontakt, die anderen deutschen Künstler des Café greco fand er “im Durchschnitt ohne Talent und Geist, wie ohne Bildung.” (II/111) Wie schon erwähnt, hatte Hebbel keine Ambitionen, die antiken Kunstwerke “systematisch” im Sinne der Goethschen Bildungsreise zu besichtigen. Kuh spricht davon, daß er “von keinem ausgesprochenen Verlangen erfüllt [war], kein bestimmtes Ziel in Sicht [hatte]”. (II/117) Die fehlende bedeutsame Veränderung in Hebbels Dichterdasein durch den Italienaufenthalt fordert den Biographen heraus, dafür Erklärungen zu finden. Kuh kommt unter dem Titel “Der Dichter der Rätsel und die italienischen Eindrücke” (II/147) zu dem Schluß, daß der Dichter Italien noch nicht </w:t>
      </w:r>
      <w:r>
        <w:rPr>
          <w:i/>
          <w:iCs/>
        </w:rPr>
        <w:t>brauchte</w:t>
      </w:r>
      <w:r>
        <w:rPr/>
        <w:t xml:space="preserve">, “denn auf ihm lastete noch der Druck einer tief angeregten Stimmung”, die keine “Sehnsucht nach den stillen Wohltaten, welche die hesperische Halbinsel zu spenden hat” (II/147) verspürte. Kuh sieht Hebbel in einer “beirrende[n] Doppelstimmung”, die es ihm ermöglichte, daß er (zum Beispiel) unter der südlichen Sonne Neapels den ersten Akt des “Moloch” schreiben konnte. Sie findet ihre Erklärung darin, “daß Hebbel für Italien nicht reif nach Italien gekommen ist.” (II/147) Kuh, der sich der Metapher einer Italienreise für einen Künstler durchaus bewußt ist (vgl. II/148), kommt an den damit transportierten Klischees nicht vorbei. Die Erklärungsversuche zeigen das deutlich. </w:t>
      </w:r>
    </w:p>
    <w:p>
      <w:pPr>
        <w:pStyle w:val="Heading3"/>
        <w:rPr/>
      </w:pPr>
      <w:r>
        <w:rPr/>
        <w:t>5.3.2 Die Darstellung von Hebbels Persönlichkeit im biographischen Text: Menschliche Schwächen bleiben Episoden in der Beschreibung eines reichen geistigen Lebens</w:t>
      </w:r>
    </w:p>
    <w:p>
      <w:pPr>
        <w:pStyle w:val="Normal"/>
        <w:rPr/>
      </w:pPr>
      <w:r>
        <w:rPr/>
        <w:t>Das Bild von Hebbels Persönlichkeit in den Jahren seiner Reise wird vor allem von seinem Verhalten gegenüber seiner langjährigen Freundin Elise Lensing bestimmt. Der Schriftsteller entschied sich nun endgültig gegen ein Leben mit ihr und für eine Zukunft als Künstler, in der sie und ihre gemeinsamen Kinder keinen Platz haben sollten. Man kann sagen, daß Hebbel sich klar für diese Perspektive entschieden hat, deren konsequenter nächster Schritt die Heirat mit Christine Enghaus war. Im einzelnen sind diese Entwicklungen differenzierter zu sehen, trotzdem fällt die Eindeutigkeit seines Verhaltens auf, aus welchen Motiven auch immer. Unser Interesse gilt nicht einem moralischen Urteil der Nachwelt, sondern der Art und Weise, wie der Biograph Emil Kuh diese Umstände darzustellen und einzuschätzen bereit ist.</w:t>
      </w:r>
    </w:p>
    <w:p>
      <w:pPr>
        <w:pStyle w:val="Normal"/>
        <w:rPr/>
      </w:pPr>
      <w:r>
        <w:rPr/>
        <w:t>Für den Biographen ist klar, daß diese Beziehung von Beginn an zum Scheitern verurteilt war, weil der Gegensatz zwischen Anspruch und Realität einfach zu groß war.</w:t>
      </w:r>
    </w:p>
    <w:p>
      <w:pPr>
        <w:pStyle w:val="TextZitat"/>
        <w:rPr/>
      </w:pPr>
      <w:r>
        <w:rPr/>
        <w:t>Die Zärtlichkeiten, die er zuweilen hervorsprudelte, wenn er in der Fremde weilte, wo die idealisierende Ferne ihre [Elise Lensings] unermeßliche Güte vergoldete, hatten die Wahrheit der Stimmung, nicht einer ihn ganz erfüllenden Neigung. Sobald er wieder mit ihr zusammenlebte, machte sich das Uhrwerk der mahnenden Pflicht hörbar und dieses Ticken tat ihm wehe, und zwar, nicht ihm allein. (II/38f.)</w:t>
      </w:r>
    </w:p>
    <w:p>
      <w:pPr>
        <w:pStyle w:val="Normal"/>
        <w:rPr/>
      </w:pPr>
      <w:r>
        <w:rPr/>
        <w:t>Der Druck der Pflicht wurde für Hebbel größer, seit Elise Lensing 1840 von ihm ein Kind bekommen hatte, er sich aber trotzdem weigerte, sie zu heiraten. Beim Antritt seiner Reise war sein Sohn Max schon fast drei Jahre alt. Hebbel verließ nicht nur seine Familie, sondern er ließ vor allem eine Frau mit einem unehelichen Kind in einer feindlichen Umgebung zurück. Im Oktober 1843, ein Monat nach seiner Abreise, erreichte Hebbel in Paris die Nachricht, daß Max gestorben war. Emil Kuh nähert sich der Darstellung dieser schwierigen menschlichen Situation zunächst mit einem vollständigen Zitat der Tagebucheintragung Hebbels vom 24. Oktober 1843, indem er seinem Schmerz Ausdruck verleiht. (II/49ff.) Bemerkenswert ist Kuhs Kommentar im Anschluß daran, in dem er sich in Elisens Enttäuschung einzufühlen versucht.</w:t>
      </w:r>
    </w:p>
    <w:p>
      <w:pPr>
        <w:pStyle w:val="TextZitat"/>
        <w:rPr/>
      </w:pPr>
      <w:r>
        <w:rPr/>
        <w:t>Aber am Ende, was bedeuten seine Schmerzen gegen jene Elisens, was seine schwarze Stunden, verglichen mit der ununterbrochenen Nacht ihrer Zustände! Sie hatte in ihrem Kinde alles verloren, was ihr allein Kraft und Mut gab, um ihr Geschick mit Würde zu tragen und drohendes Unheil gefaßt herankommen zu sehen. [...] Diese Kind sollte Angefangenes fortsetzen und es war doch nichts als der Anfang, es sollte knüpfen, was längst geschwunden war [...]. (II/52f.)</w:t>
      </w:r>
    </w:p>
    <w:p>
      <w:pPr>
        <w:pStyle w:val="Normal"/>
        <w:rPr/>
      </w:pPr>
      <w:r>
        <w:rPr/>
        <w:t>Ein Zitat aus “dem kleinen ergreifenden Tagebuche” Elisens unterstreicht das Mitgefühl des Biographen mit ihrer persönlichen Tragödie. (II/53) Ein ungünstigen Eindruck von Hebbel gewinnt der Leser bei dem nun folgenden Briefwechsel zwischen ihm und Elise Lensing. Sie hatte ihm nämlich gleichzeitig mit der Todesnachricht ihre erneute Schwangerschaft mitgeteilt. Die folgenden Briefe Hebbels</w:t>
      </w:r>
      <w:r>
        <w:rPr>
          <w:rStyle w:val="FootnoteCharacters"/>
          <w:rStyle w:val="FootnoteAnchor"/>
        </w:rPr>
        <w:footnoteReference w:id="20"/>
      </w:r>
      <w:r>
        <w:rPr/>
        <w:t xml:space="preserve"> sind eine peinliche Folge von Entschlüssen und ihrem Widerruf: Elise sollte nach Paris kommen. “Doch ebenso plötzlich schickte er die Mahnung nach, sie möge den Schritt, der zuletzt viel Bedenkliches Habe, reiflich überlegen.” (II/54) Von der neuerlichen Schwangerschaft überrascht, stellte Hebbel ihr in Aussicht, sie zu heiraten, “aber nur um in einem nächsten Briefe die zwingenden Gegengründe geltend zu machen, welche eine so überstürzte Verheiratung als verderblich erscheinen ließen.” (II/54) Kuh verheimlicht zwar keinen dieser Vorfälle, gibt aber großteils nur die Überlegungen Hebbels wieder. (II/54ff.) Im Zusammenhang mit dem Gedicht “Das abgeschiedene Kind an seine Mutter”, das </w:t>
        <w:br/>
        <w:t>Hebbel Elise Lensing als Trost geschickt hatte, spricht der Biograph von dessen innerer Kälte. “Nie war Hebbel kälter als diesmal, wo er recht warm zu sein glaubte, nie abstrakter als bei diesem Anlaß konkretesten Leids.” (II/57) So unbefriedigend die menschliche Seite Hebbels in diesen Reaktionen auch ist, letztlich bleibt sie für den Biographen eine Episode in der Lebensgeschichte des Dichters. Schon ein paar Seiten weiter teilt Kuh den Unwillen Hebbels in Bezug auf Elisens wiederkehrenden Wunsch nach Verheiratung. “Nichtsdestoweniger wurde Hebbel jetzt zur Heirat fortwährend gezerrt, wiewohl seine äußere Lage sich auch um keinen Schimmer mehr aufgehellt hatte.” (II/99) Und wie schon einmal ergibt sich diesmal auf Elisens Drängen die Frage nach einem bürgerlichen Beruf für den Künstler. Hebbels Argumentation, daß er zu allem, was er schreibe, “Stimmung” brauche, verteidigt der Biograph. “Dieses Unvermögen teilte Hebbel mit vielen.” (II/100)</w:t>
      </w:r>
    </w:p>
    <w:p>
      <w:pPr>
        <w:pStyle w:val="Normal"/>
        <w:rPr/>
      </w:pPr>
      <w:r>
        <w:rPr/>
        <w:t>Zu welcher Distanz Hebbel gegenüber seiner eigenen Lebenssituation fähig war, zeigen seine Überlegungen zur Existenzsicherung von Schriftstellern. Kuh zitiert sie in seiner Biographie. (II/129ff.) Zunächst trifft Hebbel eine Auswahl, welche Literaten seiner Meinung nach überhaupt Unterstützung vom Staat fordern dürften.</w:t>
      </w:r>
    </w:p>
    <w:p>
      <w:pPr>
        <w:pStyle w:val="TextZitat"/>
        <w:rPr/>
      </w:pPr>
      <w:r>
        <w:rPr/>
        <w:t>Es kommt hier auf die strengste Ausscheidung an, und zwar ist eine doppelte vorzunehmen. Zunächst sind alle Gewerbeschriftsteller [...] abzuziehen [...]. [...] Ebensowohl sind auch diejenigen abzusondern, die mit einem auf das Unbegrenzte gerichteten Streben keine entsprechende Kraft verbinden [...]. [...] Es bleiben also nur die sehr wenigen übrig, in denen der bildende Treib zugleich ursprünglich und stark ist [...]. (II/129f.)</w:t>
      </w:r>
    </w:p>
    <w:p>
      <w:pPr>
        <w:pStyle w:val="Normal"/>
        <w:rPr/>
      </w:pPr>
      <w:r>
        <w:rPr/>
        <w:t>Nur das Genie als “Märtyrer seiner Zeit” (II/131) hätte laut Hebbel einen legitimen Anspruch auf Unterstützung, den es aber letztlich nicht braucht.</w:t>
      </w:r>
    </w:p>
    <w:p>
      <w:pPr>
        <w:pStyle w:val="TextZitat"/>
        <w:rPr/>
      </w:pPr>
      <w:r>
        <w:rPr/>
        <w:t>Wenigstens zweifle ich sehr, ob, wenn man die wenigen Werke der modernen Literatur, die das Zeichen der Unsterblichkeit an der Stirne tragen, einmal sammelte, sich auch nur ein einziges, das von einem Verhungerten herrührte, darunter befinden würde [...]. (II/131)</w:t>
      </w:r>
    </w:p>
    <w:p>
      <w:pPr>
        <w:pStyle w:val="Normal"/>
        <w:rPr/>
      </w:pPr>
      <w:r>
        <w:rPr/>
        <w:t>Spricht aus diesen Aussagen die konsequente Überlegung eines Schriftstellers, der sich der Möglichkeit seines eigenen Scheiterns bewußt ist und sich trotzdem für ein darwinistisches Prinzip der Auslese ausspricht? Oder verdeutlicht Hebbel hier sein Selbstbewußtsein, indem er davon ausgeht, daß er zu den wenigen Auserwählten gehört? Emil Kuh nimmt letzteres an, das können wir aus seinem Kommentar entnehmen, der sich wie eine Entschuldigung für Hebbels Selbstbewußtsein liest. Dem Biographen war bewußt, daß die Diskrepanz zwischen dem Auftreten des Dichters und seiner materiellen Situation zu groß war, als das sie dem Leser nicht aufgefallen wäre.</w:t>
      </w:r>
    </w:p>
    <w:p>
      <w:pPr>
        <w:pStyle w:val="TextZitat"/>
        <w:rPr/>
      </w:pPr>
      <w:r>
        <w:rPr/>
        <w:t>Die menschliche und künstlerische Noblesse, welche sich in dem Gegensatze dieser Ansichten zu der Situation ausprägen, in der sich Hebbel jetzt, wie seit Jahren, befand, erleidet keine Einbuße durch die hervorschimmernde Überzeugung seines eigenen besonderen Dichterwertes. Was hätte ihn denn aufrecht halten sollen, wenn nicht das Gefühl seiner Kraft! (II/132)</w:t>
      </w:r>
    </w:p>
    <w:p>
      <w:pPr>
        <w:pStyle w:val="Normal"/>
        <w:rPr/>
      </w:pPr>
      <w:r>
        <w:rPr/>
        <w:t xml:space="preserve">Kuh versucht sogar, aus diesen Aussagen “menschliche und künstlerische Noblesse” abzuleiten. Berücksichtigen wir die in diesem Kapitel angesprochenen Schwierigkeiten Hebbels und den Schatten, den seine Reaktionen auf seine Persönlichkeit geworfen haben, so ist diese Interpretation doch einigermaßen gewagt. Sie zeigt, wie die ungünstigen Eigenschaften eines Dichters für dessen Biographie interpretiert werden können. </w:t>
      </w:r>
      <w:r>
        <w:br w:type="page"/>
      </w:r>
    </w:p>
    <w:p>
      <w:pPr>
        <w:pStyle w:val="Heading3"/>
        <w:rPr/>
      </w:pPr>
      <w:r>
        <w:rPr/>
        <w:t>5.3.3 Hebbel als Autor im Spiegel des biographischen Textes: Dichterische Produktion als Akt der Bewältigung und Befreiung</w:t>
      </w:r>
    </w:p>
    <w:p>
      <w:pPr>
        <w:pStyle w:val="Normal"/>
        <w:rPr/>
      </w:pPr>
      <w:r>
        <w:rPr/>
        <w:t xml:space="preserve">Die enge Verbindung, die der Biograph zwischen dem Leben und dem Werk </w:t>
        <w:br/>
        <w:t xml:space="preserve">Hebbels schon bisher hergestellt hat, wird bei der Präsentation von “Maria Magdalena” noch enger. Dieses Drama und eine Anzahl von Gedichten sind auf der Reise fertiggestellt worden. Die “biographischen Beziehungen” (II/75) verfolgt Kuh bis in die kleinste Szene und die Nebenrollen zurück. “Mit Eindrücken aus den verschiedensten Lebensperioden [...]” (II/57) hat Hebbel gearbeitet, wobei Kuh hauptsächlich zwei Perioden betroffen sieht: sein Elternhaus samt der engeren Umgebung und einzelne Personen aus der späteren Zeit (z.B. Elise Lensing, Emil Rousseau) dienten Hebbel als Vorbilder für Charaktere und Szenen. Als Beispiel sei hier der “Lebens- und Charakterfaden Klaras” genannt, der nach Kuhs Meinung von der “herzensgute[n] schlichte[n] Münchnerin [Josepha Schwarz] und [der] innige[n], edle[n] Elise [gesponnen wurde].” (II/76) Mit welchen biographischen Details sich Kuh bei diesem Drama beschäftigte, zeigt uns der Hinweis auf einen Obstbaum: “Sogar der große Birnbaum in dem Gärtchen der </w:t>
        <w:br/>
        <w:t>Hebbelschen Eheleute, der für den kleinen Friedrich keine geringe Bedeutung hatte [...], ist in dem bürgerlichen Trauerspiele nicht vergessen.” (II/76) Diese Spurensuche für ein Drama in der Biographie ist ein Hinweis auf die positivistische Literaturinterpretation (überprüfen), die für jeden künstlerischen Ausdruck nach dessen Herkunft sucht.</w:t>
      </w:r>
    </w:p>
    <w:p>
      <w:pPr>
        <w:pStyle w:val="Normal"/>
        <w:rPr/>
      </w:pPr>
      <w:r>
        <w:rPr/>
        <w:t>Der zweite Aspekt, der unsere Aufmerksamkeit erregen sollte, ist Kuhs Interpretation des Dramas als Akt der Bewältigung und Befreiung. Es ist wichtig, diesen Ansatz mit Kuhs eigenen Worten wiederzugeben:</w:t>
      </w:r>
    </w:p>
    <w:p>
      <w:pPr>
        <w:pStyle w:val="TextZitat"/>
        <w:rPr/>
      </w:pPr>
      <w:r>
        <w:rPr/>
        <w:t>Unvermerkt war er mit Pflichten und Fragen fertig geworden, die ihm jahrelang zu schaffen gemacht haben. [...] Jetzt erst hat er die Kraft und den Mut abzuwerfen, was den Dichter, wie den Menschen umgebracht hätte. [...] Die Kraft, die ihm zugebote stand, das Zerstörende kleinlicher Lebenslagen darzustellen, verleiht ihm rückwirkend auch die Kraft, Kollissionen zu brechen, in denen er durch die Fügung der Umstände der Schuldige geworden. (II/77)</w:t>
      </w:r>
    </w:p>
    <w:p>
      <w:pPr>
        <w:pStyle w:val="Normal"/>
        <w:rPr/>
      </w:pPr>
      <w:r>
        <w:rPr/>
        <w:t>Die Schöpfung eines Werks als persönlicher Kraftakt des Künstlers, das ist die Idee, die hinter diesen Aussagen steht. Diese Idee des Künstlertums rechtfertigt auch persönliche Schuld. Ohne Zweifel ist damit die Flucht Hebbels aus der Verantwortung gemeint, die er gegenüber Elise Lensing wahrnehmen müßte und der er sich durch die Reise entzogen hat. Hebbels Künstlertum steht über dem moralischen Anspruch der bürgerlichen Gesellschaft, sagt uns diese Aussage Kuhs. Auch “Maria Magdalena” ist alles andere als das Werk einer ausgeglichenen Persönlichkeit. Es ist ein “glanzlose[s], auf das sparsamste eingerichtete Stück” (II/77), das wegen seiner Ungewöhnlichkeit der Klärung durch den biographischen Hintergrund bedarf.</w:t>
      </w:r>
    </w:p>
    <w:p>
      <w:pPr>
        <w:pStyle w:val="Normal"/>
        <w:rPr/>
      </w:pPr>
      <w:r>
        <w:rPr/>
        <w:t xml:space="preserve">Mit Hilfe der in dieser Zeit entstandenen Lyrik entwerfen der Biograph und </w:t>
        <w:br/>
        <w:t xml:space="preserve">Hebbel selbst ein anderes Dichterbild Hebbels. Es ist wohl kein Zufall, wenn Kuh die Balladen “Liebeszauber” und “Der Haideknabe” (“zwei seiner wertvollsten Gedichte”) mit der idyllischen Beschreibung des Pariser Frühlings in Verbindung bringt. (II/96ff.) Der Leser sieht, wie schon in Heidelberg, ein “wahrhaftiges Dichterleben” (I/166) vor sich: der Biograph beschreibt des Dichters “Lust, sich in den Strom der Menschen zu mischen und dichterische Sinnbilder festzuhalten”. (II/97) Die Balladen werden aber nicht vorgestellt, was nicht weiter verwundert, präsentieren sie dem Leser doch alles andere als eine idyllische Stimmung, die zum Pariser Frühling passen würde. </w:t>
      </w:r>
    </w:p>
    <w:p>
      <w:pPr>
        <w:pStyle w:val="Normal"/>
        <w:rPr/>
      </w:pPr>
      <w:r>
        <w:rPr/>
        <w:t xml:space="preserve">Konkreter ist Kuhs Kommentar zu den Sonetten “Apollo von Belvedere” und “Juno Ludovisi”, die Hebbel im Zuge der Besichtigungen in Rom verfaßt hat: “Hebbel drückte die Empfindungen, die beide Werke in ihm erweckt hatten, in zwei bedeutsamen Sonetten aus, welche [...] gegen die unbefangene Schönheit derselben ein wenig vernünftig abstechen.” (II/117) Wir könnten “bedeutsam” sicher durch “bemüht” ersetzen, so wenig Begeisterung spricht aus diesem Urteil Kuhs. Ein klassisches Italienerlebnis des Dichters läßt sich aus diesen Sonetten nicht ableiten, erkannte auch der Biograph: Hebbel sei für Italien nicht reif gewesen; das würde sich auch in einer “an Chiffren und Rätseln spinnenden Poesie, welche unwillkürliche Gegenbewegungen wider die Natur- und Kunsteindrücke Italiens ausführte” äußern. (II/146ff.) </w:t>
      </w:r>
    </w:p>
    <w:p>
      <w:pPr>
        <w:pStyle w:val="Normal"/>
        <w:rPr/>
      </w:pPr>
      <w:r>
        <w:rPr/>
        <w:t>Begeisterter ist Kuh von den zwei Künstlersonetten (“An den Künstler” II/132f.). Hebbel transportiert in ihnen sein Selbstverständnis als Dichter: es ist das Bild des verkannten Künstlers, der den Ungerechtigkeiten seiner Umgebung ausgesetzt ist. Er leidet an Zweifeln, menschlicher Kälte, Schmerz und innerem Zwiespalt. Für Hebbel sind diese unangenehmen Seiten der Dichterexistenz ihre eigentlichen Antriebskräfte.</w:t>
      </w:r>
    </w:p>
    <w:p>
      <w:pPr>
        <w:pStyle w:val="TextZitat"/>
        <w:spacing w:before="0" w:after="0"/>
        <w:rPr/>
      </w:pPr>
      <w:r>
        <w:rPr/>
        <w:t>Doch sprich: wenn deinen schöpfrischen Ergüssen,</w:t>
      </w:r>
    </w:p>
    <w:p>
      <w:pPr>
        <w:pStyle w:val="TextZitat"/>
        <w:spacing w:before="0" w:after="0"/>
        <w:rPr/>
      </w:pPr>
      <w:r>
        <w:rPr/>
        <w:t>In denen alle Wonnen sich vereinen,</w:t>
      </w:r>
    </w:p>
    <w:p>
      <w:pPr>
        <w:pStyle w:val="TextZitat"/>
        <w:spacing w:before="0" w:after="0"/>
        <w:rPr/>
      </w:pPr>
      <w:r>
        <w:rPr/>
        <w:t>Die Schmerzen fehlten, stünden nicht mit Weinen</w:t>
      </w:r>
    </w:p>
    <w:p>
      <w:pPr>
        <w:pStyle w:val="TextZitat"/>
        <w:rPr/>
      </w:pPr>
      <w:r>
        <w:rPr/>
        <w:t>Die Brüder fern so einzigen Genüssen? (II/133)</w:t>
      </w:r>
    </w:p>
    <w:p>
      <w:pPr>
        <w:pStyle w:val="Normal"/>
        <w:rPr/>
      </w:pPr>
      <w:r>
        <w:rPr/>
        <w:t xml:space="preserve">Hebbels Selbstverständnis, das wir nicht weiter verfolgen wollen, deckt sich nicht mit dem des Biographen. Kuh sieht diese Sonette als “eine tüchtige Gegenwehr (Hebbels), um die groben Schicksalsstöße, [...] die gemeinen Entbehrungen und die tausend Nadelstiche der Selbstbeobachtung fort und fort auszuhalten [...]” (II/133) Es scheint, als ob Kuh in seinen Ausführungen zu den Schwierigkeiten Hebbels um Verständnis für dessen Dichterphilosophie der Entbehrungen und Kraft wirbt. </w:t>
      </w:r>
    </w:p>
    <w:p>
      <w:pPr>
        <w:pStyle w:val="Heading2"/>
        <w:rPr/>
      </w:pPr>
      <w:r>
        <w:rPr/>
        <w:t>5.4 Hebbel in Wien (1845-1863)</w:t>
      </w:r>
    </w:p>
    <w:p>
      <w:pPr>
        <w:pStyle w:val="Normal"/>
        <w:rPr/>
      </w:pPr>
      <w:r>
        <w:rPr/>
        <w:t>Emil Kuh hat Hebbels Wiener Zeit in zwei Abschnitte geteilt: der erste reicht von 1845-1850 und ist mit “Der Fremdling in Wien” (II/153ff.) betitelt. Der zweite sollte die letzten dreizehn Lebensjahre des Dichters bis 1863 umfassen und heißt “Klärung und Ende” (II/305ff.).</w:t>
      </w:r>
      <w:r>
        <w:rPr>
          <w:rStyle w:val="FootnoteCharacters"/>
          <w:rStyle w:val="FootnoteAnchor"/>
        </w:rPr>
        <w:footnoteReference w:id="21"/>
      </w:r>
      <w:r>
        <w:rPr/>
        <w:t xml:space="preserve"> Die Trennung, die Kuh hier vorgenommen hat, ist aus biographischer Sicht nicht gerechtfertigt. Das Jahr 1850 bedeutete im Leben Hebbels keinen bedeutenden Einschnitt. Vieles spricht im Gegenteil dafür, seine achtzehn Jahre in Wien als eine Einheit zu sehen. Die Heirat mit der Burgschauspielerin Christine Enghaus 1846 bedeutete für Hebbel zunächst einmal die Sicherung seiner materiellen Existenz, denn von den Einkünften seiner literarischen Produktionen allein konnte er noch nicht leben. Außerdem bot ihm der gesellschaftliche Anschluß der Schauspielerin die Möglichkeit, sich aus seiner Isolation zu befreien. Die literarisch interessierte Öffentlichkeit war in der Zwischenzeit auf seine Stücke aufmerksam geworden. Dadurch gelang es Hebbel im Laufe der folgenden Jahre, sich als anerkannter Dramatiker in Deutschland zu etablieren. Er unternahm allein und mit seiner Frau, die er auf Gastspiele begleitete, zahlreiche Reisen, die ihn vor allem nach Deutschland führten. Da das Burgtheater unter der Direktion Laube</w:t>
      </w:r>
      <w:r>
        <w:rPr>
          <w:rStyle w:val="FootnoteCharacters"/>
          <w:rStyle w:val="FootnoteAnchor"/>
        </w:rPr>
        <w:footnoteReference w:id="22"/>
      </w:r>
      <w:r>
        <w:rPr/>
        <w:t xml:space="preserve"> seine Stücke boykottierte, kamen seine neuen Dramen in </w:t>
        <w:br/>
        <w:t xml:space="preserve">München und Weimar zur Uraufführung. </w:t>
      </w:r>
    </w:p>
    <w:p>
      <w:pPr>
        <w:pStyle w:val="Normal"/>
        <w:rPr/>
      </w:pPr>
      <w:r>
        <w:rPr/>
        <w:t>Daß der Biograph den letzten Lebensabschnitt Hebbels auf zwei Bücher aufgeteilt hat, hängt mit seinem Biographieverständnis zusammen. Kuh sieht seine Arbeit als Beschreibung des “innern Lebens” (II/305) des Dichters, das er in den Wiener Jahren einer so starken Veränderung unterworfen sieht, daß er die Trennung in zwei Abschnitte vornahm. So schreibt der Biograph am Beginn des fünften Buches (“Der Fremdling in Wien”): “[...] Die nun für ihn anbrechende Zeit wird nicht um vieles freundlicher sein [...]. Finsteres steht ihm noch bevor und sogar das Häßliche wird nicht ausbleiben.” (II/153) Ganz anders beginnt das sechste Buch (“Klärung und Ende”): “Während sich die Weltlage verfinsterte [...], hellte sich in dem innern Leben des Dichters [...] mancher Widerspruch auf, ließen einzelne Spannungen des sattsam gequälten Gemütes nach, fing Hebbel an, was er besaß, freudiger zu schätzen, dankbarer zu genießen.” (II/305) Diese Zitate und auch die Überschrift des vorletzten Kapitels der Biographie (“Reif sein ist alles”, II/369ff.) deuten darauf hin, daß Emil Kuh entschlossen war, die Leser am Ende seiner Lebensbeschreibung mit dem Bild des gereiften und mit sich und der Welt im Einklang stehenden Dichters zu entlassen. Er steht mit dieser Absicht im Einklang mit dem biographischen Stil seiner Zeit (vgl. Scheuers Thesen, Kapitel 2.4.2) Die Freundschaft zwischen Kuh und Hebbel seit 1849 war sicher auch ein Grund für den Biographen, ab 1850 einen neuen Lebensabschnitt anzusetzen. “Allmählich hatte sich um ihn ein neuer Freundeskreis gebildet, dessen Flügelmann ich selber vorstellte” (II/305), schreibt Kuh zu Beginn dieses Abschnitts. Kuh war fast täglich mit Hebbel zusammen und konnte daher authentisch über dessen Leben in dieser Zeit schreiben.</w:t>
      </w:r>
    </w:p>
    <w:p>
      <w:pPr>
        <w:pStyle w:val="Normal"/>
        <w:rPr/>
      </w:pPr>
      <w:r>
        <w:rPr/>
        <w:t>Für die Analyse ist es sinnvoller und ergiebiger, die beiden Teile der Biographie gemeinsam zu untersuchen. Denn die Beschreibung des Lebens tritt jetzt zugunsten von Personen, mit denen Hebbel zusammentraf, und der Schilderung von historischen Umständen (z.B. die Revolution 1848</w:t>
      </w:r>
      <w:r>
        <w:rPr>
          <w:rStyle w:val="FootnoteCharacters"/>
          <w:rStyle w:val="FootnoteAnchor"/>
        </w:rPr>
        <w:footnoteReference w:id="23"/>
      </w:r>
      <w:r>
        <w:rPr/>
        <w:t xml:space="preserve">) und Institutionen (z.B. das Burgtheater) in den Hintergrund und ist deshalb für unsere Themenstellung nicht so ergiebig. Abschnittsweise ist die Biographie nur eine Aneinanderreihung von Begegnungen, so als ob der Dichter kein Privatleben mehr besessen hätte. Eine Ausnahme bilden Kuhs sehr persönliche Bemerkungen über seine Beziehung zu Hebbel, die unter 5.4.2 vorgestellt werden.  </w:t>
      </w:r>
    </w:p>
    <w:p>
      <w:pPr>
        <w:pStyle w:val="Heading3"/>
        <w:rPr/>
      </w:pPr>
      <w:r>
        <w:rPr/>
        <w:t>5.4.1 Die Darstellung des Verhältnisses zwischen Hebbel und seiner Umwelt im biographischen Text: Die Abwertung der Wiener Verhältnisse hebt den Wert Hebbels als Mensch und Dichter</w:t>
      </w:r>
    </w:p>
    <w:p>
      <w:pPr>
        <w:pStyle w:val="Normal"/>
        <w:rPr/>
      </w:pPr>
      <w:r>
        <w:rPr/>
        <w:t>Hebbel kam am 4. November 1845 in Wien an und versuchte, verschiedene Kontakte zu knüpfen, die ihm Verdienstmöglichkeiten eröffnen sollten. Doch stellte sich bald heraus, daß die Freundlichkeit und das Interesse, das ihm verschiedene Persönlichkeiten und die Presse anfangs entgegenbrachten, sich finanziell nicht nutzen ließen. Für den Biographen ist das der Anlaß, sich mit der Wiener Mentalität, der literarischen Szene, den Kritikern und dem Burgtheater auseinanderzusetzen und die Unterschiede zu Hebbels Mentalität und Vorstellungen aufzuzeigen. Emil Kuh kommt immer wieder auf dieses Thema zurück, das hier zusammengefaßt untersucht wird.</w:t>
      </w:r>
    </w:p>
    <w:p>
      <w:pPr>
        <w:pStyle w:val="Normal"/>
        <w:rPr/>
      </w:pPr>
      <w:r>
        <w:rPr/>
        <w:t xml:space="preserve">Hebbel sah sich gleich zu Beginn seines Aufenthaltes mit der Wiener Unaufrichtigkeit konfrontiert, die, so meint Kuh, “zur Hälfte das Ergebnis eines Naturakts, wie auch einer in der Kulturgeschichte der Stadt begründeten, durch Erziehung und Gewohnheit entwickelten Charakter- und Gemütsschwäche [sei].” (II/158) Diese Bemerkung zu Beginn des ersten Wien-Kapitels weitet Kuh wenig später zu einem umfangreicheren Charakterbild aus. (II/174ff.) In der Gegenüberstellung der Wiener mit dem Norddeutschen mußte sich “vielerlei gegen den Charakter derselben, namentlich in seiner damaligen Beschaffenheit, von Grund aus sträuben.” (II/174) Die Beschreibung liest sich stellenweise wie ein Mängelkatalog. Kuh hält sich dabei als Wiener seinen distanzierten Blick auf seine Landsleute zugute, denn “der in einer harten Leidensschule zur Erkenntnis seiner selbst herangereifte Wiener beschönigt heute nicht mehr die Gebrechen seiner Artung [...]”. (II/174) Er spricht im Zusammenhang mit der Unverläßlichkeit des Wieners von einem “Rassenfehler” (II/175) und stellt ihm anderen “Stämmen der deutschen Familie” (II/175) gegenüber. Die uns heute völlig fremde völkische Beschreibung mündet in einen Satz, der uns dieses Bild des Wieners zweifelhaft erscheinen lassen muß: “Die norddeutsche Zucht sah sich hier auf ein Material angewiesen, das ein Einbeißen und Festklammern schlechterdings nicht vertrug.” (II/176) Der Biograph versucht hier, der Wiener Kritik an Hebbel durch ethnische Argumente den Boden zu entziehen. Damit hat er sich einer Auseinandersetzung mit den Argumenten der Kritiker, so schlecht sie auch gewesen sein mögen, entzogen. </w:t>
      </w:r>
    </w:p>
    <w:p>
      <w:pPr>
        <w:pStyle w:val="Normal"/>
        <w:rPr/>
      </w:pPr>
      <w:r>
        <w:rPr/>
        <w:t xml:space="preserve">Auch die Produkte der deutschsprachigen Literatur der Monarchie jener Zeit werden vom Biographen an den Leistungen anderer deutscher Schriftsteller gemessen und halten ihnen nicht stand. Kuh folgt hier weitgehend den Argumenten Hebbels. Ein Hauptkritikpunkt ist der fehlende Formwillen, der für Kuh mit dem “Mangel an Charakterentschiedenheit und der Charakterbestimmtheit des Wieners [...]” (II/191) zusammenhängt. Er kommt zu folgendem Schluß: “Ein wahrhaft großer Dichter konnte allerdings aus jenem Österreich nicht hervorgehen, kein Dante und kein Goethe; [...] weil die Vorbedingungen fehlten, welche zu dem umfassenden individuellen Ausdrucke allgemeinen Lebens unerläßlich sind.” (II/192) Kuhs Kritik ist aus heutiger Sicht wenig konkret. Welche Vorbedingungen meint er? Kuh gibt Allgemeinplätze wieder, statt die Kritik an konkreten Beispielen zu präzisieren. Der oft zeitbedingten Ablehnung von Hebbels Literatur widmet der Biograph keine Zeile. </w:t>
      </w:r>
    </w:p>
    <w:p>
      <w:pPr>
        <w:pStyle w:val="Normal"/>
        <w:rPr/>
      </w:pPr>
      <w:r>
        <w:rPr/>
        <w:t>In “einige[n] allgemeine[n] Bemerkungen” und “eine[r] kurzen charakterisierende[n] Skizze” (II/261) setzt sich der Biograph mit dem Burgtheater auseinander, einem wichtigen Teil von Hebbels Umwelt und einer Institution, die sich mit wenigen Ausnahmen Hebbels Stücken zu seinen Lebzeiten verweigerte.</w:t>
      </w:r>
      <w:r>
        <w:rPr>
          <w:rStyle w:val="FootnoteCharacters"/>
          <w:rStyle w:val="FootnoteAnchor"/>
        </w:rPr>
        <w:footnoteReference w:id="24"/>
      </w:r>
      <w:r>
        <w:rPr/>
        <w:t xml:space="preserve"> Daß sich das Theater so unfreundlich gegenüber Hebbel zeigte, müssen wir bei Kuhs Beschreibung berücksichtigen. In ihr relativiert er dessen Bedeutung: “Doch möchte ich diese [Bedeutung des Burgtheaters in der ersten Hälfte des 19. Jahrhunderts] nicht überschätzen, wie es jetzt so häufig geschieht. [...] Die Mittagshöhe des Burgtheaters war bereits überschritten, als Hebbel es zuerst kennen lernte.” (II/262)</w:t>
      </w:r>
    </w:p>
    <w:p>
      <w:pPr>
        <w:pStyle w:val="Normal"/>
        <w:rPr/>
      </w:pPr>
      <w:r>
        <w:rPr/>
        <w:t>Den allgemeinen Bemerkungen folgt eine Beschreibung der Schauspieler, die am Burgtheater gewirkt haben (II/261ff.). Christine Hebbel stellt der Biograph als letzte in dieser Reihe vor und stellt eine Verbindung zu Hebbel her, die zunächst verblüfft. Kuh überträgt einen Charakterzug Hebbels auf seine Frau: seine Dämonie, die, wie wir schon sehen konnten, als Erklärung für unverständliche Eigenschaften Hebbels vom Biographen als wichtiger Charakterzug beschrieben wurde.</w:t>
      </w:r>
    </w:p>
    <w:p>
      <w:pPr>
        <w:pStyle w:val="TextZitat"/>
        <w:rPr/>
      </w:pPr>
      <w:r>
        <w:rPr/>
        <w:t>In Christine Hebbel brannte am hellsten diese Farbe [des Dämonischen], und das Zusammenleben der Künstlerin mit dem Dichter der Judith mußte gerade das Geheimnisschwere und Schicksalsvolle, worauf das Wesen des Dämonischen beruht, in ihr steigern und zur elektrischen Entladung bringen. (II/269)</w:t>
      </w:r>
    </w:p>
    <w:p>
      <w:pPr>
        <w:pStyle w:val="Normal"/>
        <w:rPr/>
      </w:pPr>
      <w:r>
        <w:rPr/>
        <w:t>Diese Art der Charakterisierung einer Schauspielerin ist ebenso unklar wie ungenau. Die Vermutung liegt nahe, daß es dem Biographen auch gar nicht um eine Annäherung an die Schauspielerin Christine Hebbels zu tun war. Vielmehr ist diese Beschreibung ein Hinweis auf die Absicht Kuhs, dem Leser ein weiteres Beispiel für die künstlerische Kraft Hebbels zu geben. Sie war so stark, meint der Biograph, daß sie sich auf die Schauspielkunst seiner Frau übertragen hat. Ihre dramatische Darstellung wird damit für den Biographen zum Dokument für Hebbels Künstlertum, Christine Hebbel für ein bestimmtes Bild des Dichters instrumentalisiert.</w:t>
      </w:r>
    </w:p>
    <w:p>
      <w:pPr>
        <w:pStyle w:val="Normal"/>
        <w:rPr/>
      </w:pPr>
      <w:r>
        <w:rPr/>
        <w:t xml:space="preserve">Diese Art des “Gebrauchs” von Personen für Hebbels Lebensbild setzt sich bei der Beschreibung verschiedener Persönlichkeiten, mit denen Hebbel zwischen 1845 und 1863 zusammentraf, fort. Im Zusammenhang mit deren Präsentation ist es zum einen die von Kuh schon mehrmals beschriebene geistige und charakterliche Überlegenheit </w:t>
        <w:br/>
        <w:t>Hebbels, auf die der Biograph besonderen Wert legt. Eines der ersten Treffen nach Hebbels Ankunft in Wien galt Johann Ludwig Deinhardstein</w:t>
      </w:r>
      <w:r>
        <w:rPr>
          <w:rStyle w:val="FootnoteCharacters"/>
          <w:rStyle w:val="FootnoteAnchor"/>
        </w:rPr>
        <w:footnoteReference w:id="25"/>
      </w:r>
      <w:r>
        <w:rPr/>
        <w:t>, der sich in den “Wiener Jahrbüchern” lobend über Hebbels Dramen geäußert hatte. “Deinhardstein war, nach dem Urteile Anschütz´, ein gebildeter, kenntnisreicher Mann, aber kein Charakter.” (II/156) Diese Schwäche beschreibt Kuh als für die Wiener Atmosphäre symptomatisch. Immerhin hatte er, meint Kuh, genug Charakter, Hebbels Größe zu bemerken. “Dabei war ihm ein Zug des Ernstes eigen [...]. [...] Wie hätte er ohne diesen Zug Hebbels Bedeutung zu wittern vermocht [...].” (II/157) Die Frage bleibt offen, was der Biograph unter ausreichender Ernsthaftigkeit meinte, die seiner Meinung nach die Voraussetzung für die Anerkennung Hebbels war. Ähnlich eindeutig, aber unklar in der Argumentation urteilt der Biograph über den Musikkritiker Eduard Hanslick (1825-1904) und dessen losen Kontakt zu Hebbel. “Dennoch hielt sich Hanslick stets in einer diskreten Entfernung von Hebbel, wozu weniger übergroßer Respekt als ein geistiges Bequemlichkeitsbedürfnis mochte beigetragen haben. [...] Hebbel spürte dieses zurseiteweichen [sic!] vor der Strenge [...].” (II/352f.) Bequemlichkeit und Furcht vor der geistigen Größe Hebbels sind für Kuh die Motive, die die Distanz mancher Menschen zu ihm erklären.</w:t>
      </w:r>
    </w:p>
    <w:p>
      <w:pPr>
        <w:pStyle w:val="Normal"/>
        <w:rPr/>
      </w:pPr>
      <w:r>
        <w:rPr/>
        <w:t xml:space="preserve">Für den Biographen beeindruckte die Überlegenheit des Dichter aber nicht nur Zeitgenossen aus dem bürgerlichen Milieu. “Indem ich mich an das Zusammensein </w:t>
        <w:br/>
        <w:t>Hebbels mit ihm erinnere, steht vor mir der Eindruck des Respekts des Fürsten vor der geistigen Potenz des Dichters, während um die Mundwinkel Hebbels eine unwillige Duldung gelagert schien [...].” (II/357) Kuh schildert hier eine Begegnung mit Fürst Schwarzenberg, die er als Augenzeuge miterlebt hatte. Daß er sie so beschreibt, ist ein deutlicher Hinweis auf eine Interpretation des Künstlers als Repräsentant der bürgerlichen Gesellschaft, der ihre Ebenbürtigkeit beziehungsweise Überlegenheit gegenüber dem Adel unter Beweis stellen konnte (vgl. Kapitel 4.1.)</w:t>
      </w:r>
    </w:p>
    <w:p>
      <w:pPr>
        <w:pStyle w:val="Normal"/>
        <w:rPr/>
      </w:pPr>
      <w:r>
        <w:rPr/>
        <w:t xml:space="preserve">Einen anderen Stellenwert hat dagegen die Art, wie der Komponist Robert </w:t>
        <w:br/>
        <w:t>Schumann (1810-1856) mit Hebbel in Beziehung gesetzt wird.</w:t>
      </w:r>
    </w:p>
    <w:p>
      <w:pPr>
        <w:pStyle w:val="TextZitat"/>
        <w:rPr/>
      </w:pPr>
      <w:r>
        <w:rPr/>
        <w:t>Robert Schumann war wohl der Hebbel am meisten wahlverwandte Geist unter seinen künstlerischen Zeitgenossen. Wie unser Dichter, liebte es Schumann, das sinnliche Leben an den gefährlichen Stellen zu pflücken, wo das Geistige in die Tiefe hinunterzieht, das seelisch Geheimnisvollste symbolisch auszusprechen und das Naturgefühl ausschöpfen zu wollen bis auf den letzten Tropfen. (II/366)</w:t>
      </w:r>
    </w:p>
    <w:p>
      <w:pPr>
        <w:pStyle w:val="Normal"/>
        <w:rPr/>
      </w:pPr>
      <w:r>
        <w:rPr/>
        <w:t xml:space="preserve">Die Parallelen, die Kuh zwischen den beiden zieht, finden auf einer Ebene statt, die nur Künstlern vorbehalten bleiben soll. Die verschwommenen Kategorien, mit denen der Biograph hier arbeitet, sind so unklar, daß der Leser von einer ihm nicht zugänglichen künstlerischen Ebene ausgehen muß und mit einem vagen Gefühl von der Größe der Genannten zurückbleibt. Wie sehr dem Biographen um dieses Gefühl zu tun war, zeigt auch seine Weigerung, die Auseinandersetzung Hebbels mit Heinrich Laube (1806-1884) umfassend zu charakterisieren. </w:t>
      </w:r>
    </w:p>
    <w:p>
      <w:pPr>
        <w:pStyle w:val="TextZitat"/>
        <w:rPr/>
      </w:pPr>
      <w:r>
        <w:rPr/>
        <w:t>So bitter Hebbel auch jahrelang unter Laubes Mißgunst und Abneigung gelitten, [...] so wenig fühle ich mich versucht, in eine detaillierte Behandlung dieser Unbilden einzugehen. Hebbels Lebensgeschichte hat eine höhere Aufgabe, als solche schnöde Vorgänge breit zu erzählen. (II/371)</w:t>
      </w:r>
    </w:p>
    <w:p>
      <w:pPr>
        <w:pStyle w:val="Normal"/>
        <w:rPr/>
      </w:pPr>
      <w:r>
        <w:rPr/>
        <w:t xml:space="preserve">Statt dessen versucht Kuh, Laube als Theaterdirektor und Regisseur zu beurteilen und so dessen Ablehnung gegenüber Hebbel zu motivieren. Im Dienst der “höheren Aufgabe” verweigert Kuh dem Leser die Möglichkeit, durch einen möglichst nüchternen Bericht der Ausgangssituation und der Vorfälle, sich selbst ein Bild von den Gegebenheiten zu machen. </w:t>
      </w:r>
    </w:p>
    <w:p>
      <w:pPr>
        <w:pStyle w:val="Normal"/>
        <w:rPr/>
      </w:pPr>
      <w:r>
        <w:rPr/>
        <w:t xml:space="preserve">In ähnlicher Weise verfährt der Biograph bei der Beschäftigung mit Hebbels Kritikern. Julian Schmidt ist einer davon. Kuh verurteilt ihn, ohne dem Leser auch nur ansatzweise die Möglichkeit einer selbständigen Beurteilung zu geben. “Sein Verständnis ist das des Rationalisten, seine Logik die des mittleren Denkers [...].” (II/296) </w:t>
      </w:r>
    </w:p>
    <w:p>
      <w:pPr>
        <w:pStyle w:val="Normal"/>
        <w:rPr/>
      </w:pPr>
      <w:r>
        <w:rPr/>
        <w:t>Als weiteres Beispiel dafür, wie sehr die Beschreibung von Persönlichkeiten und Beziehungen auf einer künstlerischen Ebene stattfindet, sei hier Kuhs Kommentar über Hebbels Beziehung zur Prinzessin Marie von Sayn-Wittgenstein angeführt, die er 1858 in Weimar kennengelernt hatte.</w:t>
      </w:r>
    </w:p>
    <w:p>
      <w:pPr>
        <w:pStyle w:val="TextZitat"/>
        <w:rPr/>
      </w:pPr>
      <w:r>
        <w:rPr/>
        <w:t>Leise, unvermerkt hatte sich in Hebbel das geistig menschliche Interesse an der Prinzessin zu einer Verehrung, welche Weh mit sich bringt, gesteigert [...]. (II/432) Nicht an die innerlich vertieften, aus dem Gemüte heraus lebenden Goetheschen Weiber erinnerte sie in ihrem Wesen und Tun; wohl aber an die [...] gewinnende Naturseele der Shakespeareschen Weiber. [...] Eine seltene Erscheinung, die es begreiflich macht, daß unser Dichter so sehr von ihr getroffen worden. (II/433)</w:t>
      </w:r>
    </w:p>
    <w:p>
      <w:pPr>
        <w:pStyle w:val="Normal"/>
        <w:rPr/>
      </w:pPr>
      <w:r>
        <w:rPr/>
        <w:t>Des Künstlers Verehrung trifft eine Frau, die mit literarischen Gestalten berühmter Schriftsteller verglichen wird. Ein Hinweis darauf, welche Frauen, nach der Vorstellung des Biographen, Hebbel gewachsen waren. Entweder solche, die – wie Christine Hebbel – für sein Künstlertum aufnahmefähig waren oder solche, die ihm ebenbürtig waren, indem sie literarischen Gestalten ähnelten. Beiden gemeinsam ist, daß sie für den Biographen im Dienste des Schriftstellers stehen und als eigenständige Persönlichkeiten in dessen Darstellung kaum Konturen gewinnen.</w:t>
      </w:r>
    </w:p>
    <w:p>
      <w:pPr>
        <w:pStyle w:val="Normal"/>
        <w:rPr/>
      </w:pPr>
      <w:r>
        <w:rPr/>
        <w:t>Dieser Eindruck verstärkt sich, wenn wir den Blickwinkel Kuhs auf die Beziehungen Hebbels zu seiner Frau und zu Elise Lensing in diesem Teil der Lebensbeschreibung untersuchen. Christine Hebbel selbst beginnt ihre Schilderungen über die ersten Begegnungen mit Hebbel mit der Beschreibung des Eindrucks, den seine Dramen auf sie gemacht hätten. (II/166ff.) Die Heirat selbst war von Christines Seite mehr von Mitleid als von Liebe motiviert, “so sehr auch der mächtige Eindruck seiner Natur und zarte Regungen ihres Gemütes sie an ihn drängten und fesselten.” (II/169) Die Auseinandersetzungen Hebbels mit Elise Lensing, die sich an die Heirat anschlossen, werden von Kuh in Beziehung zum Werk gesetzt, obwohl sie privater Natur sind: “Bräutigamswochen, wie sie zu dem Dichter der Maria Magdalena passen.” (II/172) Die Rechtfertigung Hebbels gegenüber “ethisch richterliche Erwägungen” sieht der Biograph mit der “Hinweisung auf die Krisen geistig stark bewegter Individuen [gegeben], deren eingeborener Trieb nach Ausgestaltung dessen, was in ihnen liegt, mitunter einen gewalttätigen Durchgang sich erzwingt.” (II/171) Eine für Kuh analoge Situation Winckelmanns unterstreicht diesen Standpunkt. (II/171) Frau und Kind sind in dieser Interpretation “eine stetig sprudelnde Quelle der Erquickung” (II/305) und besitzen eine gewisse Problemlösungskompetenz: “[...] Öfters sagte er, daß er von den stammelnden Kindeslauten mehr Aufschlüsse über die wichtigsten Probleme empfange, als von einer ganzen Bibliothek.” (II/305) Auf diese Weise wird die Familie vom Biographen in sein Bild vom Künstlerdasein Friedrich Hebbels eingepaßt.</w:t>
      </w:r>
    </w:p>
    <w:p>
      <w:pPr>
        <w:pStyle w:val="Normal"/>
        <w:rPr/>
      </w:pPr>
      <w:r>
        <w:rPr/>
        <w:t>Der Hinweis des Biographen auf die Charakterschwäche der Wiener, läßt Hebbels Charakterstärke umso deutlicher hervortreten. Kuh bringt Beispiele, die seine Beobachtung dokumentieren sollen: zunächst dessen Umgang mit jungen Talenten. “Hebbel stand mit seinem Prinzip, ehrlich seine ästhetische Meinung zu sagen [...] entschieden allein in dieser Stadt.” (II/199) Seine entschlossenen Meinungsäußerungen und sein Engagement während der Wiener Revolution 1848 (II/233f.) sind für Kuh ein weiterer Beweis für Hebbels Überlegenheit gegenüber den Wienern. Eines dieser jungen Talente war Sigmund Engländer, den Hebbel 1846 kennenlernte. Engländer bat Hebbel um ein Urteil über seine literarischen Arbeiten, das vernichtend ausfiel. Kuh sah darin offenbar eine Angriffsfläche gegen Hebbel, die er durch eine Unzahl von Argumenten zu entkräften sucht. “Nun ist aber die Verpflichtung des künstlerisch Berufenen zu rückhaltlosem Aussprechen der Wahrheit eine unerläßliche, sobald der künstlerisch Unberufene die Wahrheit aufrichtig zu hören verlangt.” (II/199) Die Ehrlichkeit Hebbels, die der Biograph hervorhebt und zu den Wiener Verhältnissen in Opposition setzt, ist Teil des Bildes, das den Schriftsteller als überlegenen Geistesmenschen porträtiert. Daß dies eine Wunschvorstellung ist, die den menschlichen Teil der Persönlichkeit Hebbels ausklammert, machen die sehr persönlichen Bemerkungen Kuhs über sein Verhältnis zu Hebbel deutlich, die zu den wertvollsten Teilen der gesamten Biographie gehören. Sie werden Gegenstand des folgenden Kapitels sein.</w:t>
      </w:r>
    </w:p>
    <w:p>
      <w:pPr>
        <w:pStyle w:val="Heading3"/>
        <w:rPr/>
      </w:pPr>
      <w:r>
        <w:rPr/>
        <w:t>5.4.2 Die Darstellung von Hebbels Persönlichkeit im biographischen Text: Die persönliche Annäherung des Biographen an Hebbel</w:t>
      </w:r>
    </w:p>
    <w:p>
      <w:pPr>
        <w:pStyle w:val="Normal"/>
        <w:rPr/>
      </w:pPr>
      <w:r>
        <w:rPr/>
        <w:t xml:space="preserve">Der letzte noch von Kuh verfaßte Teil der Biographie (II/449-485) lebt aus der Spannung zwischen dem Anspruch des Biographen, das Bild des künstlerisch gereiften und menschlich ausgeglichenen Hebbel zu präsentieren und der Realität der persönlichen Erlebnisse mit ihm. In den zehn Jahren ihrer Freundschaft hatte Kuh wie kein anderer Gelegenheit, Hebbels Charakter und Persönlichkeit kennenzulernen. Die Anforderungen, die er an sich selbst als Biographen stellte, duldeten kein Verschweigen dieser Erlebnisse. Andererseits paßten sie zum Teil nicht in die von ihm beabsichtigte “Schlußsequenz” der Biographie. Diesen Zwiespalt merkt man dem Text an, der dadurch aber an Glaubwürdigkeit gewinnt. Wir werden uns im folgenden auf die Charakterzüge Hebbels, wie Kuh sie insbesondere in den persönlichen Bemerkungen des letzten Teils schildert, beschränken. Mit Ausnahme der persönlichen Bemerkungen Kuhs enthält der Abschnitt über die Wiener Jahre auch wenig Konkretes über die Veränderungen in Hebbels Persönlichkeit. </w:t>
      </w:r>
    </w:p>
    <w:p>
      <w:pPr>
        <w:pStyle w:val="Normal"/>
        <w:rPr/>
      </w:pPr>
      <w:r>
        <w:rPr/>
        <w:t>“</w:t>
      </w:r>
      <w:r>
        <w:rPr/>
        <w:t>Den zunächst folgenden Lebensjahren Hebbels [gemeint sind die Jahre ab 1854] war eine genügsame Zufriedenheit, das Gefühl ungeschwächter, ja gesteigerter Geisteskraft und reine Arbeitsfreude aufgedrückt” (II/399), sagt Kuh im Kapitel “Reif sein ist alles” und drückt damit jene Vollendungsidee aus, unter der er die letzten Jahre Hebbels gestellt sehen möchte. Einen gänzlich anderen Eindruck als den eines ausgeglichenen Menschen gewinnen wir aber, wenn wir uns der “Kehrseite seiner Güte” (II/458ff.) widmen. Kuh beschreibt zunächst sehr drastisch, wie sehr er unter Hebbels Besitzansprüchen zu leiden hatte.</w:t>
      </w:r>
    </w:p>
    <w:p>
      <w:pPr>
        <w:pStyle w:val="TextZitat"/>
        <w:rPr/>
      </w:pPr>
      <w:r>
        <w:rPr/>
        <w:t>Sein autokratisches Begehren machte sich bereits in der Forderung geltend, daß ich Tag für Tag um ihn sein sollte. [...] Ich kam, soweit ich es vermochte, seinem Wunsche nach, vernachlässigte alle meine Beziehungen zu jenen Altersgenossen, die nicht gleichfalls mit ihm verkehrten, [...] räumte ihm beinahe gebieterische Macht über meine Zeit ein. Aber schon dieses “beinahe” war in seinen Augen ein halbes Verbrechen, das er mit durchbohrenden Blicken oder spitzigen Bemerkungen ahndete. (II/458f.)</w:t>
      </w:r>
    </w:p>
    <w:p>
      <w:pPr>
        <w:pStyle w:val="Normal"/>
        <w:rPr/>
      </w:pPr>
      <w:r>
        <w:rPr/>
        <w:t>Diese eindeutigen Formulierungen schwächt der Biograph durch Erklärungsversuche ab, die um Verständnis für Hebbels Verhalten werben. Er sieht dessen Schwierigkeiten in seiner Einsamkeit, “in der menschlichen wie literarischen Isolierung, welche seine eigentümliche Artung verschuldet hatte” (II/461), ebenso begründet, wie in der “geheimen Furcht vor einer möglichen Abkehr der Personen, die unter seinen Schroffheiten litten.” (II/461) Kuh argumentiert hier durchaus modern, indem er psychologische Argumente zur Erklärung heranzieht. Doch reicht ihm das noch nicht, Hebbel muß vor den Augen des Lesers weitgehend schuldlos sein. “Sie [seine Heftigkeit, seine Selbstsucht] umstrickte ihn wie ein Gespinst, dessen er sich nicht zu erwehren mochte, sie verdunkelte sein klares Auge, sie lähmte seine Verantwortlichkeit” (II/461), meint Kuh und entläßt Hebbel aus der Verantwortung für seine Handlungen. Diese widersprüchliche Darstellung von Charakterzügen begegnet uns öfters.</w:t>
      </w:r>
    </w:p>
    <w:p>
      <w:pPr>
        <w:pStyle w:val="Normal"/>
        <w:rPr/>
      </w:pPr>
      <w:r>
        <w:rPr/>
        <w:t>Ein anderes Beispiel ist eine Szene, in der Kuh mit Hebbels Antisemitismus konfrontiert wurde. (II/462f.) Weil der Biograph diese und andere Beispiele bringt, die Hebbels negative Seiten durchaus glaubwürdig schildern, überrascht es umso mehr, mit welchen Argumenten er diese gleich darauf wieder abzuschwächen versucht. Wie schon an anderer Stelle der Biographie bemerkt, werden auch hier wieder die unsympathischen Züge Hebbels vom Biographen mit seinem vermeintlichen Dämon in Verbindung gebracht. “Weil aber Hebbels Heftigkeit gleichsam dämonisch gerändert war, darum verletzte sie nicht im gemeinen Sinne, wie die Aufwallung eines rohen Naturells [...]. [...] Man verzieh dem gequälten Quäler.” (II/463f.) Wie sehr heben sich diese Bekenntnisse Kuhs von einer Aussage ab, die auf Hebbels Ausgeglichenheit in diesem Lebensabschnitt hinweisen sollte:</w:t>
      </w:r>
    </w:p>
    <w:p>
      <w:pPr>
        <w:pStyle w:val="TextZitat"/>
        <w:rPr/>
      </w:pPr>
      <w:r>
        <w:rPr/>
        <w:t>Innerlich geklärt, von dem warmen Strome der Dankbarkeit getragen, der schon den Jüngling trug, ward er nur noch selten zu einer heftigen Klage hingerissen und gewiß nie mehr durch einen ungemessenen Wunsch aus dem Gleichgewichte seiner Natur herausgedrängt. (II/427)</w:t>
      </w:r>
    </w:p>
    <w:p>
      <w:pPr>
        <w:pStyle w:val="Normal"/>
        <w:rPr/>
      </w:pPr>
      <w:r>
        <w:rPr/>
        <w:t>Wenn wir uns nun den positiven Seiten Hebbels in Kuhs Beschreibung zuwenden, fällt eine Übereinstimmung auf, die wir schon früher bemerkt haben: alle Eigenschaften des Dichters, ob gut oder schlecht, sind nach der Ansicht des Biographen nicht mit normalen Maßstäben zu messen. Sie finden gleichsam auf einer abgeschlossenen Künstler-Ebene statt, auf der nicht die gleichen moralischen Gesetze gelten. Als ein Beispiel sei die Güte Hebbels genannt. Der Biograph spricht von ihr als von Hebbels “wunderbaren tiefblauen Auge, welches im gütigen Verweilen auf einem Antlitz eben so sehr erquickte, wie es durch sein stilles Sinnen das Leiden der bevorzugten Natur offenbarte [...].” (II/454) Das Leiden der bevorzugten Natur hat ganz offensichtlich einen anderen Stellenwert, das wird aus der Art und Weise, wie der Biograph Hebbels Charakter beschreibt, deutlich. Die Schilderung seiner Güte, um bei der gleichen Eigenschaft zu bleiben, liest sich wie ein Naturereignis. “Aber auch der Lernende weiß von seiner Güte zu erzählen, wiewohl sie nicht unvermischt als eitel Tau mich besprengte, sondern mit den wilden Elementen seines Wesens gemengt, mir zuteil ward.” (II/454)</w:t>
      </w:r>
    </w:p>
    <w:p>
      <w:pPr>
        <w:pStyle w:val="Normal"/>
        <w:rPr/>
      </w:pPr>
      <w:r>
        <w:rPr/>
        <w:t>Letztlich überwiegen für den Biographen, das wird bei der Lektüre dieses Charakterbildes deutlich, “die Segnungen seines [Hebbels] lehrenden Eifers” (II/456). Die von ihm am eigenen Leib erfahrenen negativen Züge des Dichters bleiben unbedeutend im Vergleich zu dem, was Hebbel seinen Zeitgenossen und der Nachwelt durch sein konsequent verfolgtes Künstlerleben geschenkt hat.</w:t>
      </w:r>
    </w:p>
    <w:p>
      <w:pPr>
        <w:pStyle w:val="TextZitat"/>
        <w:rPr/>
      </w:pPr>
      <w:r>
        <w:rPr/>
        <w:t>Und wenn ich auch zuweilen dem jähzornigen und unwirschen Lehrer gram ward, so versöhnte mich mit ihm doch immer wieder der Anblick des imponierenden Ernstes in seinem eigenen geistigen Leben, seiner unbeirrbaren Wahrheitsliebe und seiner Strenge gegen sich selbst. (II/456)</w:t>
      </w:r>
    </w:p>
    <w:p>
      <w:pPr>
        <w:pStyle w:val="Normal"/>
        <w:rPr/>
      </w:pPr>
      <w:r>
        <w:rPr/>
        <w:t xml:space="preserve">Diese alles entschuldigende Einstellung gegenüber einem Künstlerleben müssen wir bei der Beurteilung der Biographie mitlesen. Die deutlichen Formulierungen, die der Biograph im Zusammenhang mit Hebbels negativen Eigenschaften findet, müssen für uns deshalb besonders wertvoll sein, denn “gerade </w:t>
      </w:r>
      <w:r>
        <w:rPr>
          <w:i/>
          <w:iCs/>
        </w:rPr>
        <w:t xml:space="preserve">hier </w:t>
      </w:r>
      <w:r>
        <w:rPr/>
        <w:t>[wird] am genauesten zwischen Dichtung und Wahrheit, zwischen Wahrscheinlichem und Übertreibung unterschieden [...].”</w:t>
      </w:r>
      <w:r>
        <w:rPr>
          <w:rStyle w:val="FootnoteCharacters"/>
          <w:rStyle w:val="FootnoteAnchor"/>
        </w:rPr>
        <w:footnoteReference w:id="26"/>
      </w:r>
    </w:p>
    <w:p>
      <w:pPr>
        <w:pStyle w:val="Heading3"/>
        <w:rPr/>
      </w:pPr>
      <w:r>
        <w:rPr/>
        <w:t>5.4.3 Hebbel als Autor im Spiegel des biographischen Textes: Künstlerische Reife kommt aus der Verbindung zur Natur</w:t>
      </w:r>
    </w:p>
    <w:p>
      <w:pPr>
        <w:pStyle w:val="Normal"/>
        <w:rPr/>
      </w:pPr>
      <w:r>
        <w:rPr/>
        <w:t>Als Folge der größeren Bekanntheit von Hebbels Texten, vor allem seinen bisher erschienen drei Dramen (“Judith”/Erstdruck 1841, “Genoveva”/E. 1843 und “Maria Magdalena”/E. 1844), in der Öffentlichkeit, erschienen Kommentare, die sich zum Teil sehr kritisch mit dem Stil Hebbels auseinandersetzten. Die häufigste Kritik bezog sich auf die Themenwahl und die Ausführung, die die Wirkung der Dramen auf der Bühne behinderte, meint Kuh. “Am wohlfeilsten war es bei so bewandten Umständen, Hebbels Wahl geschlechtlicher Themen schlechthin als Vorliebe auszugeben und seine spekulativen Anwandlungen in der Dichtung mit der Phrase Reflexionspoesie abzutun.” (II/208) Der Biograph begegnet dieser Kritik, indem er dem Leser Hebbels “Geschlechts-Thema” und dessen “philosophisches Bedürfnis” auseinandersetzt. (II/208ff.) Unser Interesse in diesem Zusammenhang muß sich weniger auf die dichtungsspezifischen Argumente beziehen, sondern wiederum auf das Dichterbild, das der Biograph in seinen Erläuterungen vermitteln will. Und da gewinnt der Leser den Eindruck, daß auch Kuh weder vom philosophischen noch vom geschlechtlichen Aspekt in Hebbels Dramen restlos überzeugt war. Diese Themen ließen sich nur schwer mit dem Künstlerbild des Biographen, wie wir es bereits kennengelernt haben, vereinen. Die Erklärung, die der Biograph für diese Aspekte in Hebbels Dichtung gibt, zieht die bereits bekannten Argumente heran: der schwierige künstlerische Start Hebbels und seine Reinheit, die er trotz aller widriger Umstände bewahren konnte.</w:t>
      </w:r>
    </w:p>
    <w:p>
      <w:pPr>
        <w:pStyle w:val="TextZitat"/>
        <w:rPr/>
      </w:pPr>
      <w:r>
        <w:rPr/>
        <w:t xml:space="preserve">Die Phantasie des Darbenden spiegelte sich gerne die Genüsse der Erde vor; [...] Nun war aber Hebbel </w:t>
      </w:r>
      <w:r>
        <w:rPr>
          <w:i w:val="false"/>
          <w:iCs w:val="false"/>
        </w:rPr>
        <w:t>zugleich ein idealer Mensch</w:t>
      </w:r>
      <w:r>
        <w:rPr/>
        <w:t>; seine Begierden darzustellen, fühlte er sich nicht angetrieben; [...] Die keusch-innigen Lieder, die der gereifte Jüngling in Dithmarschen gedichtet, klangen ungeschwächt in ihm nach, sind überhaupt nicht in seinem Gemüte verklungen. (II/211f.)</w:t>
      </w:r>
    </w:p>
    <w:p>
      <w:pPr>
        <w:pStyle w:val="Normal"/>
        <w:rPr/>
      </w:pPr>
      <w:r>
        <w:rPr/>
        <w:t>Wirklich überzeugt von Hebbels Künstlertum scheint der Biograph auch nur dort, wo er den Sieg des Dichters über die philosophische Überfrachtung seiner eigenen Dichtung bekanntgeben kann.“[...] Seine Phantasie hat von Haus aus den metaphysischen Blick [...] und wo einmal in seiner Poesie alle Beziehungen des lebensvoll Gestalteten zum Denken erloschen sind, da bricht auch er überglücklich, ja wie erlöst, in den Jubel des Künstlers aus.” (II/215) Die in Hebbels Dramen enthaltene Philosophie wird nicht als Besonderheit und wichtiger Bestandteil seiner Künstleridentität interpretiert, sondern im Gegenteil: für den Biograph beginnt der Künstlers erst dort, wo er den philosophischen und den geschlechtlichen Aspekt hinter sich läßt.</w:t>
      </w:r>
    </w:p>
    <w:p>
      <w:pPr>
        <w:pStyle w:val="Normal"/>
        <w:rPr/>
      </w:pPr>
      <w:r>
        <w:rPr/>
        <w:t xml:space="preserve">Vor diesem Hintergrund müssen wir Kuhs Beurteilung von Hebbels Dramen in seiner Wiener Zeit lesen. Die 1846 und 1847 entstandenen Stücke “Ein Trauerspiel in Sizilien” und “Julia” überzeugen den Biographen nicht, denn sie entsprechen nicht seiner Vorstellung von Hebbels Künstlertum: “[...] sein künstlerisches Vermögen war von vornherein ungleich reiner und im Verlaufe seiner Entwicklung zu viel edleren Gebilden herangereift, als diese zwei Stücke bezeugen wollten.” (II/215f.) Das Häßliche dominiere und entstelle sein “wahres Dichterantlitz” (II/216), meint Kuh. In “Herodes und </w:t>
        <w:br/>
        <w:t>Mariamne” (1848) ist es wieder der philosophische Aspekt, der “Ideenüberhang” wie es Kuh nennt, und das Fehlen von “sinnlichen Erleichterungen” für den Zuschauer, was dazu führte, daß das Drama bei der Erstaufführung 1849 am Burgtheater beim Publikum durchfiel. In ähnlicher Weise kritisiert der Biograph Hebbels zweiten Versuch, ein heiteres Drama auf die Bühne zu bringen. Dem Märchen-Lustspiel “Der Rubin” (1849) fehle es an einem der dramatischen Handlung angemessenen Gedanken, meint der Biograph. Das Publikum könne “die Illusion nicht aufbringen, sich ein weibliches Wesen vorzustellen, das bald in einem Rubin schläft, bald wolkenhaft ihm entquillt, um am Ende leibhaftig über die Bühne zu wandeln.” (II/277) Bleibt auch diese Kritik eines Dramas zunächst eher ungenau und auf die Struktur desselben beschränkt, weiß Kuh schließlich einen sehr konkreten Grund für den Mißerfolg des Stücks: die Erwartungen des Publikums, die das Stück nicht einlösen konnte. (II/278)</w:t>
      </w:r>
    </w:p>
    <w:p>
      <w:pPr>
        <w:pStyle w:val="Normal"/>
        <w:rPr/>
      </w:pPr>
      <w:r>
        <w:rPr/>
        <w:t>Hebbels Tätigkeit als Kritiker sieht Kuh von einer “trotzigen Strenge, welche polemische Ausfälle liebt” (II/281) dominiert. Das Ungleichgewicht zwischen den Ansprüchen Hebbels und den Erwartungen seiner Umwelt ist für den Biographen die Ursache, daß dessen kritische Schriften nicht die Aufmerksamkeit erhielten, die sie seiner Meinung nach verdient hätten. “Hebbel setzte zuviel voraus, um gerade in Wien, dem damaligen Wien, mit seinen Kritiken Eindruck zu machen. [...] Mit nichts konnte man sich dazumal in Österreich schlechter empfehlen als mit Charakterernst.” (II/283f.) Die schon öfters strapazierte Charakterfestigkeit Hebbels und der Biographietopos von dem seiner Zeit vorausgeeilten Genie dient dem Biographen als Erklärung für den mangelnden Erfolg Hebbels als Kritiker. Andere Möglichkeiten werden nicht in Betracht gezogen (z.B. Hebbels mangelnde Dialogfähigkeit und der Unbedingtheitsanspruch seiner Meinungen).</w:t>
      </w:r>
    </w:p>
    <w:p>
      <w:pPr>
        <w:pStyle w:val="Normal"/>
        <w:rPr/>
      </w:pPr>
      <w:r>
        <w:rPr/>
        <w:t xml:space="preserve">1850/51 waren wichtige Jahre, was die Veröffentlichung von Hebbels Texten betrifft. In verschiedenen Zeitschriften beziehungsweise in Einzelveröffentlichungen erschienen der 1. Akt des bereits in Italien begonnenen “Moloch”. Es folgten “Der </w:t>
        <w:br/>
        <w:t xml:space="preserve">Rubin”, “Julia”, “Herodes und Mariamne”, “Michel Angelo” und die Erzählungen “Die Kuh” und “Schnock”. Die negativen Reaktionen der Kritik wundern Kuh nicht. “Viel des Unheils, das ihn nun traf, hatte er sich selber zuzuschreiben”, meint Kuh, weil Einwendungen und “unabweisbare künstlerische Bedenken” von Freunden “an ihm abglitten”. (II/294) Er beklagt aber auch, daß sich diese Texte nicht eindeutig zuordnen ließen. “Dichtungen, welche weder das Wesen des jugendlichen Hebbel noch das des gereiften ausdrückten.” (II/295) Diese Aussage des Biographen zeigt seine Hilflosigkeit gegenüber diesen Veröffentlichungen, weil sie nicht den beiden Vorstellungen von </w:t>
        <w:br/>
        <w:t>Hebbel als Dichter, die uns der Biograph zur Wahl läßt, entsprechen: weder dem kraftvollen, sich aus seinen ungünstigen Umständen befreienden Dichter, noch dem reifen, ausgeglichenen Künstler.</w:t>
      </w:r>
    </w:p>
    <w:p>
      <w:pPr>
        <w:pStyle w:val="Normal"/>
        <w:rPr/>
      </w:pPr>
      <w:r>
        <w:rPr/>
        <w:t>Eindeutig wohler ist dem Biographen bei Hebbels nächstem Drama, der “Agnes Bernauer” (1851). Kuh lobt den Autor, “denn noch nie vorher hatte er so sinnlich rein gezeichnet und in so schönem Wechselspiel die Charaktere gegeneinander abgewogen und aneinander entwickelt.” (II/330) In ihnen “[...] hat Hebbel seine nunmehr gereifte Kunst bewiesen.” (II/336) Die künstlerische Reife Hebbels sieht der Biograph im Zusammenhang mit dessen stärkeren Hinwendung zur Natur: äußerlich verwirklicht durch den Hauskauf in Gmunden, künstlerisch umgesetzt durch das 1856 begonnene Epos “Mutter und Kind”, das Kuh “getränkt mit behaglichem Naturgefühl” (II/404) sieht. Für den Biographen ist die Verbindung zwischen Natur und Poesie entscheidend: die Idee unterliegt dem “[...] Gefühl der heiligen Natur, die in der Poesie das erste wie das letzte Wort zu reden hat.” (II/335) Wie eng Kuh den Akt des Dichtens mit der Natur verbunden sieht, verdeutlichen auch die folgenden Beschreibungen. Zunächst schildert er Hebbels Gewohnheit, seiner Frau Veilchen zu pflücken: “wenn der Strauß, den er seiner Frau im Frühling regelmäßig zu bringen pflegte, voll war, so hatte er auch seine fünfzig bis sechzig Verse im Kopf beisammen.” (II/406) Die Poesie ist nicht nur philosophisch mit der Natur verbunden, sondern der schöpferische Akt selbst findet in der Natur statt. Das zweite Beispiel verstärkt diese Beobachtung.</w:t>
      </w:r>
    </w:p>
    <w:p>
      <w:pPr>
        <w:pStyle w:val="TextZitat"/>
        <w:rPr/>
      </w:pPr>
      <w:r>
        <w:rPr/>
        <w:t>Der Himmel war tief dunkelblau und die Sonne schien hell auf die grünen Tannen herab, an denen der Park reich ist. Voll Sehnsucht dachte er an die Seinigen und dichtete eine Elegie, in welcher Vergangenheit und Gegenwart auf märchenhafte Weise durcheinander laufen. [...] So besuchte er, immerfort wandelnd und dichtend, alle alten Plätze [...]. (II/346)</w:t>
      </w:r>
    </w:p>
    <w:p>
      <w:pPr>
        <w:pStyle w:val="Normal"/>
        <w:rPr/>
      </w:pPr>
      <w:r>
        <w:rPr/>
        <w:t>Kuh schildert hier Hebbels Besuch in München 1852. Es ist eine Idylle, die dem Leser präsentiert wird, und die zeigen soll, wie sehr der Biograph Hebbel auch als Dichter der Landschaft und der Natur etablieren will. Kuh ist kritisch genug, um zu wissen, daß Hebbel kein Naturdichter im romantischen Sinn war. Aber es fällt auf, daß er nur dann von Hebbels dichterischer Sendung wirklich überzeugt berichtet, wenn er ihn als moralisch reinen Poeten, der in der Natur verwurzelt ist, vorführen konnte. Die Beurteilung seiner Gedichtsammlung, die 1857 erschien, und Beispiele aus anderen Abschnitten bestätigen diese Annahme. Kuh kritisiert die “Sprödigkeit der Sprache” an manchen Gedichten. Trotzdem bleibt diese Sammlung für ihn “das Vermächtnis des Unvergänglichen in der Dichtung Friedrich Hebbels.” (II/414)</w:t>
      </w:r>
    </w:p>
    <w:p>
      <w:pPr>
        <w:pStyle w:val="Normal"/>
        <w:widowControl/>
        <w:suppressAutoHyphens w:val="false"/>
        <w:bidi w:val="0"/>
        <w:spacing w:before="0" w:after="120"/>
        <w:ind w:firstLine="567"/>
        <w:jc w:val="both"/>
        <w:rPr/>
      </w:pPr>
      <w:r>
        <w:rPr/>
      </w:r>
    </w:p>
    <w:sectPr>
      <w:headerReference w:type="default" r:id="rId2"/>
      <w:footnotePr>
        <w:numFmt w:val="decimal"/>
      </w:footnotePr>
      <w:type w:val="nextPage"/>
      <w:pgSz w:w="11906" w:h="16838"/>
      <w:pgMar w:left="2268" w:right="1134" w:gutter="0" w:header="1134" w:top="2268" w:footer="0" w:bottom="1418"/>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vgl. Ingrid Aichinger: Künstlerische Selbstdarstellung. Goethes “Dichtung und Wahrheit” und die Auto-biographie der Folgezeit. Bern u.a.: P. Lang 1977 S. 67-71.</w:t>
      </w:r>
    </w:p>
  </w:footnote>
  <w:footnote w:id="3">
    <w:p>
      <w:pPr>
        <w:pStyle w:val="Footnote"/>
        <w:rPr/>
      </w:pPr>
      <w:r>
        <w:rPr>
          <w:rStyle w:val="FootnoteCharacters"/>
        </w:rPr>
        <w:footnoteRef/>
      </w:r>
      <w:r>
        <w:rPr/>
        <w:tab/>
        <w:t>: Die positiv besetzte Umwelt bleibt später gleich, die negative wechselt je nach Lebensumständen.</w:t>
      </w:r>
    </w:p>
  </w:footnote>
  <w:footnote w:id="4">
    <w:p>
      <w:pPr>
        <w:pStyle w:val="Footnote"/>
        <w:rPr/>
      </w:pPr>
      <w:r>
        <w:rPr>
          <w:rStyle w:val="FootnoteCharacters"/>
        </w:rPr>
        <w:footnoteRef/>
      </w:r>
      <w:r>
        <w:rPr/>
        <w:tab/>
        <w:t>: Unter Verwendung der Sammlung “Quickborn. Volksleben in plattdeutschen Gedichten dithmarscher Mundart” (1852) des niederdeutschen Dichters Klaus Groth (1819-1899).</w:t>
      </w:r>
    </w:p>
  </w:footnote>
  <w:footnote w:id="5">
    <w:p>
      <w:pPr>
        <w:pStyle w:val="Footnote"/>
        <w:rPr/>
      </w:pPr>
      <w:r>
        <w:rPr>
          <w:rStyle w:val="FootnoteCharacters"/>
        </w:rPr>
        <w:footnoteRef/>
      </w:r>
      <w:r>
        <w:rPr/>
        <w:tab/>
        <w:t>: vgl. Alt.</w:t>
      </w:r>
    </w:p>
  </w:footnote>
  <w:footnote w:id="6">
    <w:p>
      <w:pPr>
        <w:pStyle w:val="Footnote"/>
        <w:rPr/>
      </w:pPr>
      <w:r>
        <w:rPr>
          <w:rStyle w:val="FootnoteCharacters"/>
        </w:rPr>
        <w:footnoteRef/>
      </w:r>
      <w:r>
        <w:rPr/>
        <w:tab/>
        <w:t>: Kuh hat auch gleich eine Parallele aus der Literaturgeschichte zur Hand (vgl. I/119).</w:t>
      </w:r>
    </w:p>
  </w:footnote>
  <w:footnote w:id="7">
    <w:p>
      <w:pPr>
        <w:pStyle w:val="Footnote"/>
        <w:rPr/>
      </w:pPr>
      <w:r>
        <w:rPr>
          <w:rStyle w:val="FootnoteCharacters"/>
        </w:rPr>
        <w:footnoteRef/>
      </w:r>
      <w:r>
        <w:rPr/>
        <w:tab/>
        <w:t>: vgl. die gegenteilige Argumentation Kuhs, dargestellt in Kapitel 5.1.1., Abs. 4.</w:t>
      </w:r>
    </w:p>
  </w:footnote>
  <w:footnote w:id="8">
    <w:p>
      <w:pPr>
        <w:pStyle w:val="Footnote"/>
        <w:rPr/>
      </w:pPr>
      <w:r>
        <w:rPr>
          <w:rStyle w:val="FootnoteCharacters"/>
        </w:rPr>
        <w:footnoteRef/>
      </w:r>
      <w:r>
        <w:rPr/>
        <w:tab/>
        <w:t>: deutscher Maler 1754-1798.</w:t>
      </w:r>
    </w:p>
  </w:footnote>
  <w:footnote w:id="9">
    <w:p>
      <w:pPr>
        <w:pStyle w:val="Footnote"/>
        <w:rPr/>
      </w:pPr>
      <w:r>
        <w:rPr>
          <w:rStyle w:val="FootnoteCharacters"/>
        </w:rPr>
        <w:footnoteRef/>
      </w:r>
      <w:r>
        <w:rPr/>
        <w:tab/>
        <w:t>: vgl. Aichinger: Künstlerische Selbstdarstellung.</w:t>
      </w:r>
    </w:p>
  </w:footnote>
  <w:footnote w:id="10">
    <w:p>
      <w:pPr>
        <w:pStyle w:val="Footnote"/>
        <w:rPr/>
      </w:pPr>
      <w:r>
        <w:rPr>
          <w:rStyle w:val="FootnoteCharacters"/>
        </w:rPr>
        <w:footnoteRef/>
      </w:r>
      <w:r>
        <w:rPr/>
        <w:tab/>
        <w:t>: zu Biographismus vgl. Paul Stöcklein: Literatur als Vergnügen und Erkenntnis. Essays zur Wissenschaft von der Sprache und Literatur. Heidelberg: Quelle und Meyer 1974 S. 20-23.</w:t>
      </w:r>
    </w:p>
  </w:footnote>
  <w:footnote w:id="11">
    <w:p>
      <w:pPr>
        <w:pStyle w:val="Footnote"/>
        <w:rPr/>
      </w:pPr>
      <w:r>
        <w:rPr>
          <w:rStyle w:val="FootnoteCharacters"/>
        </w:rPr>
        <w:footnoteRef/>
      </w:r>
      <w:r>
        <w:rPr/>
        <w:tab/>
        <w:t>: zu Kreativitätstheorien vgl. Günter Blamberger: Das Geheimnis des Schöpferischen oder Ingenium est ineffabilie?: Studien zur Literaturgeschichte der Kreativität zwischen Goethezeit und Moderne. Stuttgart: Metzler 1991.</w:t>
      </w:r>
    </w:p>
  </w:footnote>
  <w:footnote w:id="12">
    <w:p>
      <w:pPr>
        <w:pStyle w:val="Footnote"/>
        <w:rPr/>
      </w:pPr>
      <w:r>
        <w:rPr>
          <w:rStyle w:val="FootnoteCharacters"/>
        </w:rPr>
        <w:footnoteRef/>
      </w:r>
      <w:r>
        <w:rPr/>
        <w:tab/>
        <w:t>: vgl. Hargen Thomsen: Grenzen des Individuums S. 16-58.</w:t>
      </w:r>
    </w:p>
  </w:footnote>
  <w:footnote w:id="13">
    <w:p>
      <w:pPr>
        <w:pStyle w:val="Footnote"/>
        <w:rPr/>
      </w:pPr>
      <w:r>
        <w:rPr>
          <w:rStyle w:val="FootnoteCharacters"/>
        </w:rPr>
        <w:footnoteRef/>
      </w:r>
      <w:r>
        <w:rPr/>
        <w:tab/>
        <w:t>: vgl. das Gedicht “Schau´ ich in die tiefste Ferne” I/35.</w:t>
      </w:r>
    </w:p>
  </w:footnote>
  <w:footnote w:id="14">
    <w:p>
      <w:pPr>
        <w:pStyle w:val="Footnote"/>
        <w:rPr/>
      </w:pPr>
      <w:r>
        <w:rPr>
          <w:rStyle w:val="FootnoteCharacters"/>
        </w:rPr>
        <w:footnoteRef/>
      </w:r>
      <w:r>
        <w:rPr/>
        <w:tab/>
        <w:t>: Es gibt allerdings, abgesehen von Hebbels Zeugnissen, nur wenige Quellen zu Elise Lensings Persönlichkeit.</w:t>
      </w:r>
    </w:p>
  </w:footnote>
  <w:footnote w:id="15">
    <w:p>
      <w:pPr>
        <w:pStyle w:val="Footnote"/>
        <w:rPr/>
      </w:pPr>
      <w:r>
        <w:rPr>
          <w:rStyle w:val="FootnoteCharacters"/>
        </w:rPr>
        <w:footnoteRef/>
      </w:r>
      <w:r>
        <w:rPr/>
        <w:tab/>
        <w:t>: Kuhs Vergleich ist unzulässig, weil Robert Schumann andere Voraussetzungen hatte und im Gegensatz zu Hebbel kein Autodidakt war.</w:t>
      </w:r>
    </w:p>
  </w:footnote>
  <w:footnote w:id="16">
    <w:p>
      <w:pPr>
        <w:pStyle w:val="Footnote"/>
        <w:rPr/>
      </w:pPr>
      <w:r>
        <w:rPr>
          <w:rStyle w:val="FootnoteCharacters"/>
        </w:rPr>
        <w:footnoteRef/>
      </w:r>
      <w:r>
        <w:rPr/>
        <w:tab/>
        <w:t>: vgl. den Bericht von Rudolf Ihering: I/258-263.</w:t>
      </w:r>
    </w:p>
  </w:footnote>
  <w:footnote w:id="17">
    <w:p>
      <w:pPr>
        <w:pStyle w:val="Footnote"/>
        <w:rPr/>
      </w:pPr>
      <w:r>
        <w:rPr>
          <w:rStyle w:val="FootnoteCharacters"/>
        </w:rPr>
        <w:footnoteRef/>
      </w:r>
      <w:r>
        <w:rPr/>
        <w:tab/>
        <w:t>: Brief 115. In: Friedrich Hebbel: Briefe Bd. 2 (= Sämtliche Werke. Historisch-kritische Ausgabe. 3. Abt.). Berlin: Behr 1905.</w:t>
      </w:r>
    </w:p>
  </w:footnote>
  <w:footnote w:id="18">
    <w:p>
      <w:pPr>
        <w:pStyle w:val="Footnote"/>
        <w:rPr/>
      </w:pPr>
      <w:r>
        <w:rPr>
          <w:rStyle w:val="FootnoteCharacters"/>
        </w:rPr>
        <w:footnoteRef/>
      </w:r>
      <w:r>
        <w:rPr/>
        <w:tab/>
        <w:t>: vgl. Alt S. 78.</w:t>
      </w:r>
    </w:p>
  </w:footnote>
  <w:footnote w:id="19">
    <w:p>
      <w:pPr>
        <w:pStyle w:val="Footnote"/>
        <w:rPr/>
      </w:pPr>
      <w:r>
        <w:rPr>
          <w:rStyle w:val="FootnoteCharacters"/>
        </w:rPr>
        <w:footnoteRef/>
      </w:r>
      <w:r>
        <w:rPr/>
        <w:tab/>
        <w:t>: Ruge beteiligte sich aktiv an der Revolution von 1848.</w:t>
      </w:r>
    </w:p>
  </w:footnote>
  <w:footnote w:id="20">
    <w:p>
      <w:pPr>
        <w:pStyle w:val="Footnote"/>
        <w:rPr/>
      </w:pPr>
      <w:r>
        <w:rPr>
          <w:rStyle w:val="FootnoteCharacters"/>
        </w:rPr>
        <w:footnoteRef/>
      </w:r>
      <w:r>
        <w:rPr/>
        <w:tab/>
        <w:t>: vgl. die Briefe 162 ff. In: Friedrich Hebbel: Briefe Bd. 2 (= Sämtliche Werke. Historisch-kritische Ausgabe. 3. Abt.). Berlin: Behr 1905.</w:t>
      </w:r>
    </w:p>
  </w:footnote>
  <w:footnote w:id="21">
    <w:p>
      <w:pPr>
        <w:pStyle w:val="Footnote"/>
        <w:rPr/>
      </w:pPr>
      <w:r>
        <w:rPr>
          <w:rStyle w:val="FootnoteCharacters"/>
        </w:rPr>
        <w:footnoteRef/>
      </w:r>
      <w:r>
        <w:rPr/>
        <w:tab/>
        <w:t>: Der Tod Kuhs 1876 läßt den von ihm verfaßten Teil der Biographie mit dem Jahr 1859 enden. Rudolf Valdek verfaßte den Teil über die letzten Lebensjahre Hebbels. Auch meine Analyse endet dort, wo Kuhs Anteil an der Biographie schließt und berücksichtigt Valdeks Ergänzungen nicht mehr.</w:t>
      </w:r>
    </w:p>
  </w:footnote>
  <w:footnote w:id="22">
    <w:p>
      <w:pPr>
        <w:pStyle w:val="Footnote"/>
        <w:rPr/>
      </w:pPr>
      <w:r>
        <w:rPr>
          <w:rStyle w:val="FootnoteCharacters"/>
        </w:rPr>
        <w:footnoteRef/>
      </w:r>
      <w:r>
        <w:rPr/>
        <w:tab/>
        <w:t>: Laube war zw. 1849 und 1867 Burgtheaterdirektor</w:t>
      </w:r>
    </w:p>
  </w:footnote>
  <w:footnote w:id="23">
    <w:p>
      <w:pPr>
        <w:pStyle w:val="Footnote"/>
        <w:rPr/>
      </w:pPr>
      <w:r>
        <w:rPr>
          <w:rStyle w:val="FootnoteCharacters"/>
        </w:rPr>
        <w:footnoteRef/>
      </w:r>
      <w:r>
        <w:rPr/>
        <w:tab/>
        <w:t xml:space="preserve">: Hebbels Stellung zur Revolution wird hier nicht thematisiert. Vergleiche dazu Wolfgang Häusler: “Die lieben Oestreicher!” Friedrich Hebbels Reflexionen zur Revolution von 1848 zwischen Tagebuchaphorismus und politischer Öffentlichkeit. In: Günter Häntzschel (Hg.): Studien zu Hebbels Tagebüchern. München: Iudicium 1994 S. 145-167. </w:t>
      </w:r>
    </w:p>
  </w:footnote>
  <w:footnote w:id="24">
    <w:p>
      <w:pPr>
        <w:pStyle w:val="Footnote"/>
        <w:rPr/>
      </w:pPr>
      <w:r>
        <w:rPr>
          <w:rStyle w:val="FootnoteCharacters"/>
        </w:rPr>
        <w:footnoteRef/>
      </w:r>
      <w:r>
        <w:rPr/>
        <w:tab/>
        <w:t>: Zu Hebbel am Burgtheater vgl. Nagl, Zeidler, Castle: Deutsch-österreichische Literaturgeschichte. 3. Bd. S. 121ff.</w:t>
      </w:r>
    </w:p>
  </w:footnote>
  <w:footnote w:id="25">
    <w:p>
      <w:pPr>
        <w:pStyle w:val="Footnote"/>
        <w:rPr/>
      </w:pPr>
      <w:r>
        <w:rPr>
          <w:rStyle w:val="FootnoteCharacters"/>
        </w:rPr>
        <w:footnoteRef/>
      </w:r>
      <w:r>
        <w:rPr/>
        <w:tab/>
        <w:t>: Johann Ludwig Deinhardstein (1794-1859) war seit 1832 Vizedirektor der Hofbühne.</w:t>
      </w:r>
    </w:p>
  </w:footnote>
  <w:footnote w:id="26">
    <w:p>
      <w:pPr>
        <w:pStyle w:val="Footnote"/>
        <w:rPr/>
      </w:pPr>
      <w:r>
        <w:rPr>
          <w:rStyle w:val="FootnoteCharacters"/>
        </w:rPr>
        <w:footnoteRef/>
      </w:r>
      <w:r>
        <w:rPr/>
        <w:tab/>
        <w:t>: Wolfgang Hildesheimer: Die Subjektivität des Biographen S. 4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073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2.7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paragraph" w:styleId="Heading3">
    <w:name w:val="Heading 3"/>
    <w:next w:val="Standardeinzug"/>
    <w:qFormat/>
    <w:pPr>
      <w:widowControl/>
      <w:numPr>
        <w:ilvl w:val="2"/>
        <w:numId w:val="1"/>
      </w:numPr>
      <w:bidi w:val="0"/>
      <w:spacing w:lineRule="auto" w:line="360" w:before="24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basedOn w:val="Normal"/>
    <w:next w:val="Standardeinzug"/>
    <w:qFormat/>
    <w:pPr>
      <w:numPr>
        <w:ilvl w:val="3"/>
        <w:numId w:val="1"/>
      </w:numPr>
      <w:ind w:left="354" w:firstLine="567"/>
      <w:outlineLvl w:val="3"/>
    </w:pPr>
    <w:rPr>
      <w:sz w:val="24"/>
      <w:szCs w:val="24"/>
      <w:u w:val="single"/>
    </w:rPr>
  </w:style>
  <w:style w:type="paragraph" w:styleId="Heading5">
    <w:name w:val="Heading 5"/>
    <w:basedOn w:val="Normal"/>
    <w:next w:val="Standardeinzug"/>
    <w:qFormat/>
    <w:pPr>
      <w:numPr>
        <w:ilvl w:val="4"/>
        <w:numId w:val="1"/>
      </w:numPr>
      <w:ind w:left="708" w:firstLine="567"/>
      <w:outlineLvl w:val="4"/>
    </w:pPr>
    <w:rPr>
      <w:b/>
      <w:bCs/>
    </w:rPr>
  </w:style>
  <w:style w:type="paragraph" w:styleId="Heading6">
    <w:name w:val="Heading 6"/>
    <w:basedOn w:val="Normal"/>
    <w:next w:val="Standardeinzug"/>
    <w:qFormat/>
    <w:pPr>
      <w:numPr>
        <w:ilvl w:val="5"/>
        <w:numId w:val="1"/>
      </w:numPr>
      <w:ind w:left="708" w:firstLine="567"/>
      <w:outlineLvl w:val="5"/>
    </w:pPr>
    <w:rPr>
      <w:u w:val="single"/>
    </w:rPr>
  </w:style>
  <w:style w:type="paragraph" w:styleId="Heading7">
    <w:name w:val="Heading 7"/>
    <w:basedOn w:val="Normal"/>
    <w:next w:val="Standardeinzug"/>
    <w:qFormat/>
    <w:pPr>
      <w:numPr>
        <w:ilvl w:val="6"/>
        <w:numId w:val="1"/>
      </w:numPr>
      <w:ind w:left="708" w:firstLine="567"/>
      <w:outlineLvl w:val="6"/>
    </w:pPr>
    <w:rPr>
      <w:i/>
      <w:iCs/>
    </w:rPr>
  </w:style>
  <w:style w:type="paragraph" w:styleId="Heading8">
    <w:name w:val="Heading 8"/>
    <w:basedOn w:val="Normal"/>
    <w:next w:val="Standardeinzug"/>
    <w:qFormat/>
    <w:pPr>
      <w:numPr>
        <w:ilvl w:val="7"/>
        <w:numId w:val="1"/>
      </w:numPr>
      <w:ind w:left="708" w:firstLine="567"/>
      <w:outlineLvl w:val="7"/>
    </w:pPr>
    <w:rPr>
      <w:i/>
      <w:iCs/>
    </w:rPr>
  </w:style>
  <w:style w:type="paragraph" w:styleId="Heading9">
    <w:name w:val="Heading 9"/>
    <w:basedOn w:val="Normal"/>
    <w:next w:val="Standardeinzug"/>
    <w:qFormat/>
    <w:pPr>
      <w:numPr>
        <w:ilvl w:val="8"/>
        <w:numId w:val="1"/>
      </w:numPr>
      <w:ind w:left="708" w:firstLine="567"/>
      <w:outlineLvl w:val="8"/>
    </w:pPr>
    <w:rPr>
      <w:i/>
      <w:i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i/>
      <w:iCs/>
      <w:color w:val="auto"/>
      <w:spacing w:val="10"/>
      <w:sz w:val="22"/>
      <w:szCs w:val="22"/>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Footer">
    <w:name w:val="Footer"/>
    <w:basedOn w:val="Normal"/>
    <w:pPr>
      <w:tabs>
        <w:tab w:val="clear" w:pos="567"/>
        <w:tab w:val="center" w:pos="4536" w:leader="none"/>
        <w:tab w:val="right" w:pos="9072" w:leader="none"/>
      </w:tabs>
    </w:pPr>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4:00Z</dcterms:created>
  <dc:creator>Unbekannt</dc:creator>
  <dc:description/>
  <dc:language>en-US</dc:language>
  <cp:lastModifiedBy>Unbekannt</cp:lastModifiedBy>
  <dcterms:modified xsi:type="dcterms:W3CDTF">1996-11-21T13:14:00Z</dcterms:modified>
  <cp:revision>2</cp:revision>
  <dc:subject/>
  <dc:title>Diplomarbeit Hauptteil 1</dc:title>
</cp:coreProperties>
</file>