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2. Die Biographie: Versuch eines Gattungsbildes</w:t>
      </w:r>
    </w:p>
    <w:p>
      <w:pPr>
        <w:pStyle w:val="Normal"/>
        <w:rPr/>
      </w:pPr>
      <w:r>
        <w:rPr/>
        <w:t>Am Beginn des Versuchs, die Biographie als Textsorte abzugrenzen, muß eine Definition stehen. “Biographie” ist griechischen Ursprungs. “[...] Dieser Ausdruck erscheint zuerst bei Demaskios (um 530 n. Chr.), einem Neuplatoniker der athenischen Schule.”</w:t>
      </w:r>
      <w:r>
        <w:rPr>
          <w:rStyle w:val="FootnoteCharacters"/>
          <w:rStyle w:val="FootnoteAnchor"/>
        </w:rPr>
        <w:footnoteReference w:id="2"/>
      </w:r>
      <w:r>
        <w:rPr/>
        <w:t xml:space="preserve"> Er bedeutet Lebensbeschreibung: Beschreibung eines hervorragenden, also vorbildlichen, oder abschreckenden, also nicht vorbildlichen Lebens. “In der Neuzeit findet sich der früheste Beleg 1683 bei John Dryden, dem englischen Übersetzer des Plutarch.”</w:t>
      </w:r>
      <w:r>
        <w:rPr>
          <w:rStyle w:val="FootnoteCharacters"/>
          <w:rStyle w:val="FootnoteAnchor"/>
        </w:rPr>
        <w:footnoteReference w:id="3"/>
      </w:r>
      <w:r>
        <w:rPr/>
        <w:t xml:space="preserve"> Das Wort ist seit dem 18. Jahrhundert sowohl in Frankreich als auch in Deutschland in Verwendung, wenn auch zunächst andere Bezeichnungen wie “Vita”, “Leben”, “Lebensbeschreibung” und “Lebenslauf” häufiger verwendet wurden. Erst gegen Ende des 18. Jahrhunderts setzt sich der Begriff “Biographie” für die Gattung durch.</w:t>
      </w:r>
      <w:r>
        <w:rPr>
          <w:rStyle w:val="FootnoteCharacters"/>
          <w:rStyle w:val="FootnoteAnchor"/>
        </w:rPr>
        <w:footnoteReference w:id="4"/>
      </w:r>
    </w:p>
    <w:p>
      <w:pPr>
        <w:pStyle w:val="Normal"/>
        <w:rPr/>
      </w:pPr>
      <w:r>
        <w:rPr/>
        <w:t>Es gibt keine klaren Anweisungen dafür, was eine Biographie enthalten muß und was nicht. Die Form läßt sich nicht eindeutig beschreiben. Deshalb soll dieses Gattungsbild anders beginnen. Es geht zunächst einmal um die Frage, wozu wir Biogra</w:t>
        <w:softHyphen/>
        <w:t>phien brauchen und warum sich diese Textsorte nach wie vor großer Beliebtheit erfreut. Weiters wird eine Verbindung zur Literaturwissenschaft und ihrer Geschichtsschreibung hergestellt.</w:t>
      </w:r>
    </w:p>
    <w:p>
      <w:pPr>
        <w:pStyle w:val="Heading2"/>
        <w:rPr/>
      </w:pPr>
      <w:r>
        <w:rPr/>
        <w:t>2.1 Über die Notwendigkeit von Biographien</w:t>
      </w:r>
    </w:p>
    <w:p>
      <w:pPr>
        <w:pStyle w:val="Normal"/>
        <w:rPr/>
      </w:pPr>
      <w:r>
        <w:rPr/>
        <w:t>Die Frage nach der Notwendigkeit bezieht sich auf einen möglichst weit gemeinten Biographiebegriff. Dazu gehören sogenannte Populärbiographien ebenso, wie die literarischen Biographien der letzten Jahre (z.B. von Kühn und Härtling). Der Begriff schließt aber auch andere biographischen Formen neben dem biographischen Roman ein. Gemeint sind Formen sowohl der Medien (Porträts, Fragebögen, Interviews mit biographischer Ausrichtung), als auch der Literatur im engeren Sinn (biographischer Essay, Lexikonartikel, Filmbiographie, Lebensbeschreibungen in Literaturgeschichten). Die Biographie ist eine Gattung, der nie der Stoff ausgehen kann. Kein Leben ist wie das andere, die “Vorlagen” für Biographien sind unglaublich vielfältig. Der Biographieboom der zwanziger Jahre in Deutschland (vor allem repräsentiert durch Stefan Zweig und Emil Ludwig) veranlaßte Siegfried Kracauer und Leo Löwenthal, sich mit diesem Phänomen auseinanderzusetzen. Ihre Analysen galten der bürgerlichen Gesellschaft. Diese klassenspezifische Kritik ist in der heutigen nivellierenden Mediengesellschaft längst überholt, aber ihre Argumente habe heute wie damals Gültigkeit. In seinem Essay</w:t>
      </w:r>
      <w:r>
        <w:rPr>
          <w:rStyle w:val="FootnoteCharacters"/>
          <w:rStyle w:val="FootnoteAnchor"/>
        </w:rPr>
        <w:footnoteReference w:id="5"/>
      </w:r>
      <w:r>
        <w:rPr/>
        <w:t xml:space="preserve"> nennt Siegfried Kracauer als Ursache für das Bedürfnis nach Biographien die Sehnsucht nach der Form, nach einem festen Bezugspunkt für das Leben des Einzelnen. Die Lebensbeschreibung bietet in ihrer Geschlossenheit einen Gegenentwurf zum täglichen Chaos und der Unklarheit der eigenen Existenz. Der biographische Roman vermittelt immer den Eindruck eines letztlich positiv abgerundeten Lebens, das dem Leser Zuversicht und die Überzeugung vermittelt, gegen die Sinnlosigkeit der eigenen Existenz durch das Vorbild des geglückten Lebens abgesichert zu sein. Die Reihe der biographierten Berühmtheiten wird zu einer Art Museum für die Gesellschaft. An den Schaustücken, die die Biographen liefern, können sich ihre Mitglieder quasi ergötzen und die Gesellschaft als Gesamtheit Selbstbestätigung finden, meint Kracauer.</w:t>
      </w:r>
    </w:p>
    <w:p>
      <w:pPr>
        <w:pStyle w:val="Normal"/>
        <w:rPr/>
      </w:pPr>
      <w:r>
        <w:rPr/>
        <w:t>“</w:t>
      </w:r>
      <w:r>
        <w:rPr/>
        <w:t>Die meisten Menschen [..] lieben das ordentliche Nacheinander von Tatsachen, weil es einer Notwendigkeit gleichsieht, und fühlen sich durch den Eindruck, daß ihr Leben einen `Lauf´ habe, irgendwie im Chaos geborgen.”</w:t>
      </w:r>
      <w:r>
        <w:rPr>
          <w:rStyle w:val="FootnoteCharacters"/>
          <w:rStyle w:val="FootnoteAnchor"/>
        </w:rPr>
        <w:footnoteReference w:id="6"/>
      </w:r>
      <w:r>
        <w:rPr/>
        <w:t xml:space="preserve"> Der Erzähler in Musils “Mann ohne Eigenschaften” wendet sich gegen die erzählerische Linearität, die ein Leben in das Korsett eines vorgegebenen Ablaufs zu pressen versucht. Gleichzeitig erklärt er damit eine Ursache für die Sehnsucht nach der Biographie. Der Ablaufcharakter einer Erzählung wird durch den vorgegebenen Rahmen eines bereits vollendeten Lebens gleichsam potenziert. Der Raster der Biographie legt sich über den Rahmen der Erzählung. Die Biographie kommt damit dem Schreibenden entgegen: der (scheinbar) lineare Ablauf eines menschlichen Lebens deckt sich mit dem Nacheinander der schriftlichen Auseinandersetzung. Die Illusion eines vollständigen Verlaufs wird erzeugt, die einzelnen Episoden eines Lebens werden auf ein Ziel hin verknüpft.</w:t>
      </w:r>
    </w:p>
    <w:p>
      <w:pPr>
        <w:pStyle w:val="Normal"/>
        <w:rPr/>
      </w:pPr>
      <w:r>
        <w:rPr/>
        <w:t>Auch Leo Löwenthal hat sich in seinem Essay “Die biographische Mode”</w:t>
      </w:r>
      <w:r>
        <w:rPr>
          <w:rStyle w:val="FootnoteCharacters"/>
          <w:rStyle w:val="FootnoteAnchor"/>
        </w:rPr>
        <w:footnoteReference w:id="7"/>
      </w:r>
      <w:r>
        <w:rPr/>
        <w:t xml:space="preserve"> mit der Biographie kritisch auseinandergesetzt. Er kritisiert die gesellschaftliche Funktion der Biographien. “Die Biographie ist das Lager sämtlicher gängiger Kulturgüter;”</w:t>
      </w:r>
      <w:r>
        <w:rPr>
          <w:rStyle w:val="FootnoteCharacters"/>
          <w:rStyle w:val="FootnoteAnchor"/>
        </w:rPr>
        <w:footnoteReference w:id="8"/>
      </w:r>
      <w:r>
        <w:rPr/>
        <w:t xml:space="preserve"> Sie stellt eine Art Selbstbedienungsladen für das verunsicherte Individuum dar, meint Löwenthal. Das Innerste, das Einzigartige jedes Charakters und seiner Handlungen wird scheinbar preisgegeben. Bei näherem Hinsehen handelt es sich aber um Dutzendware, die geboten wird.</w:t>
      </w:r>
    </w:p>
    <w:p>
      <w:pPr>
        <w:pStyle w:val="TextZitat"/>
        <w:rPr/>
      </w:pPr>
      <w:r>
        <w:rPr/>
        <w:t>Die Biographen sind ausgezogen, um das Königreich der höchsten Wahrheiten zu erobern. Bei Kleinigkeiten haben sie sich nicht aufgehalten – sie sind auf ein Imperium des Geistes aus, in dem die Rätsel des Geschichtlichen, der Zeit, der Natur, des Wesens der Politik, der Moral, des Lebens überhaupt gelöst sind. Zurück kommen sie mit einer Kräuter- und Käfersammlung.</w:t>
      </w:r>
      <w:r>
        <w:rPr>
          <w:rStyle w:val="FootnoteCharacters"/>
          <w:rStyle w:val="FootnoteAnchor"/>
        </w:rPr>
        <w:footnoteReference w:id="9"/>
      </w:r>
      <w:r>
        <w:rPr/>
        <w:t xml:space="preserve"> </w:t>
      </w:r>
    </w:p>
    <w:p>
      <w:pPr>
        <w:pStyle w:val="Normal"/>
        <w:rPr/>
      </w:pPr>
      <w:r>
        <w:rPr/>
        <w:t>Die “Kataloge der Superlative”</w:t>
      </w:r>
      <w:r>
        <w:rPr>
          <w:rStyle w:val="FootnoteCharacters"/>
          <w:rStyle w:val="FootnoteAnchor"/>
        </w:rPr>
        <w:footnoteReference w:id="10"/>
      </w:r>
      <w:r>
        <w:rPr/>
        <w:t>, die Löwenthal im Anschluß an seinen Essay anführt, bringen Belege für die aufgestellten Thesen. Das geschichtliche Subjekt, meint er, wird seiner individuellen Entwicklungsfähigkeit beraubt und zu einem Produkt. Die Vorherbestimmtheit ist ebenso übermächtig wie die Natur und ihre unverrückbaren Gesetze. Löwenthal hat die bekanntesten deutschsprachigen Biographien der Zwischenkriegszeit analysiert. Nur die Romane von Stefan Zweig haben bis heute am Büchermarkt überlebt und erfreuen sich großer Popularität. Der Essay, 1938 erschienen, muß vor dem Hintergrund seiner Entstehungszeit gelesen werden. Die gesellschaftlichen Spannungen der zwanziger und dreißiger Jahre und die Konjunktur der faschistischen Regierungen in Europa hatte für die Möglichkeiten des Mißbrauchs von Biographien sensibel gemacht. Eine ähnliche Untersuchung heute würde wohl kaum zu einem so ausschließlich negativen Urteil kommen. Trotzdem geben die Rückschlüsse, die Kracauer und Löwenthal von den Biographien auf die Gesellschaft ziehen, wichtige Hinweise auf die Bedingungen, unter denen Biographien entstehen und auf die Gründe für ihre Notwendigkeit.</w:t>
      </w:r>
    </w:p>
    <w:p>
      <w:pPr>
        <w:pStyle w:val="Normal"/>
        <w:rPr/>
      </w:pPr>
      <w:r>
        <w:rPr/>
        <w:t>Das Bedürfnis, mehr über die Umstände der Entstehung von literarischen Werken zu erfahren, ist das Motiv für den Einsatz eines Verfahrens, das mit “Biographismus” bezeichnet wird und das uns an die Biographie in der Literaturgeschichtsschreibung heranführt. “Innerhalb der Literaturwissenschaft bezeichnet man damit ein dilettantisch anrüchiges Verfahren, das eine vorschnelle, meist emotional gefärbte Beziehung zwischen dem Leben eines Dichters und seinem Werk herstellt.”</w:t>
      </w:r>
      <w:r>
        <w:rPr>
          <w:rStyle w:val="FootnoteCharacters"/>
          <w:rStyle w:val="FootnoteAnchor"/>
        </w:rPr>
        <w:footnoteReference w:id="11"/>
      </w:r>
      <w:r>
        <w:rPr/>
        <w:t xml:space="preserve"> Dieses negativ besetzte Schlagwort, das “[...]etwa um 1950 im Bereich der Literaturkritik[...]”</w:t>
      </w:r>
      <w:r>
        <w:rPr>
          <w:rStyle w:val="FootnoteCharacters"/>
          <w:rStyle w:val="FootnoteAnchor"/>
        </w:rPr>
        <w:footnoteReference w:id="12"/>
      </w:r>
      <w:r>
        <w:rPr/>
        <w:t xml:space="preserve"> verwendet wird, führt uns zur zentralen Frage der Bedeutung der Biographik für die Literaturwissenschaft. Zweifellos kann sie ohne die verschiedenen Formen der Biographie nicht auskommen. Goethes “Dichtung und Wahrheit” war von entscheidendem Einfluß für diese Entwicklung. Der Zusammenhang zwischen dem Lebenslauf und der poetischen Produktion eines Schriftstellers wurde durch diese Werk für die Literaturwissenschaft zu einem Bestandteil ihrer Forschungen. Freilich führte und führt dieser Zusammenhang zu Auswüchsen, besonders wenn es zu einer eindeutigen </w:t>
      </w:r>
      <w:r>
        <w:rPr>
          <w:i/>
          <w:iCs/>
        </w:rPr>
        <w:t>Zuordnung</w:t>
      </w:r>
      <w:r>
        <w:rPr/>
        <w:t xml:space="preserve"> von einzelnen Werken zu bestimmten Lebensumständen kommt.</w:t>
      </w:r>
      <w:r>
        <w:rPr>
          <w:rStyle w:val="FootnoteCharacters"/>
          <w:rStyle w:val="FootnoteAnchor"/>
        </w:rPr>
        <w:footnoteReference w:id="13"/>
      </w:r>
      <w:r>
        <w:rPr/>
        <w:t xml:space="preserve"> Die positivistische Richtung innerhalb der Literaturwissenschaft, die sich im besonderen mit diesem Zusammenhang auseinandergesetzt hat, war für den Biographismus anfällig. Unter dem Druck der naturwissenschaftlichen Methoden versuchte sie einen linearen Zusammenhang zwischen der Umwelt und ihren Einflüssen und dem Werk eines Autors herzustellen. Eine wichtige Frage für die Analyse wird daher sein, ob und wie der Biographismus in der Lebensbeschreibung von Kuh vorkommt.</w:t>
      </w:r>
    </w:p>
    <w:p>
      <w:pPr>
        <w:pStyle w:val="Normal"/>
        <w:rPr/>
      </w:pPr>
      <w:r>
        <w:rPr/>
        <w:t>Die Notwendigkeit von Biographien entspringen einem menschlichen Bedürfnis nach Orientierung und Mustern. Die Literaturgeschichtsschreibung greift bei der Beschreibung des Umfeldes der Entstehung literarischer Werke auf sie zurück. Bevor der Frage nachgegangen wird, was eine Biographie enthalten soll (im Abschnitt 2.3), wird im folgenden genauer danach gefragt, was die Biographie eigentlich ist.</w:t>
      </w:r>
    </w:p>
    <w:p>
      <w:pPr>
        <w:pStyle w:val="Heading2"/>
        <w:rPr/>
      </w:pPr>
      <w:r>
        <w:rPr/>
        <w:t>2.2 Zur Erforschung der Gattung</w:t>
      </w:r>
    </w:p>
    <w:p>
      <w:pPr>
        <w:pStyle w:val="Normal"/>
        <w:rPr/>
      </w:pPr>
      <w:r>
        <w:rPr/>
        <w:t>Die Unklarheiten darüber, was eine Biographie ist, setzen sich trotz der bereits präsentierten Definition fort, wenn es darum geht, die Form zu beschreiben. Einerseits wird der Biographie die Eigenständigkeit als literarische Form überhaupt abgesprochen</w:t>
      </w:r>
      <w:r>
        <w:rPr>
          <w:rStyle w:val="FootnoteCharacters"/>
          <w:rStyle w:val="FootnoteAnchor"/>
        </w:rPr>
        <w:footnoteReference w:id="14"/>
      </w:r>
      <w:r>
        <w:rPr/>
        <w:t>, andererseits gibt es ziemlich klare Vorstellungen davon, was eine Biographie enthalten soll; das würde wiederum für eine eindeutige Gattungsbeschreibung sprechen. Sicher ist, daß es für die Biographie – im Gegensatz zu anderen literarischen Gattungen – kein Schema gibt, das, einmal festgelegt, für die Biographen als klare Richtlinien gelten kann. Aus diesem Grund setzen sich die Mehrzahl der wissenschaftlichen Arbeiten nicht mit der Form an sich, sondern mit deren historischer Entwicklung auseinander. Im Mittelpunkt des Interesses steht vor allem, in welch unterschiedlicher Art sich biographische Formen im historischen Ablauf manifestieren.</w:t>
      </w:r>
    </w:p>
    <w:p>
      <w:pPr>
        <w:pStyle w:val="Normal"/>
        <w:rPr/>
      </w:pPr>
      <w:r>
        <w:rPr/>
        <w:t>Die Hochkonjunktur von Biographien in der zweiten Hälfte des 19. Jahrhunderts und in der Zwischenkriegszeit ist vielleicht der Grund dafür, daß die Literaturwissenschaft erst nach dem Zweiten Weltkrieg begonnen hat, sich mit dem Phänomen Biographie auseinanderzusetzen. Natürlich hat es schon vorher einzelne Untersuchungen gegeben (vgl. die Aufsätze von Kracauer und Löwenthal), aber die Gesamtschau auf diese Form fehlte bis dahin. 1946 erschien in den Niederlanden Jan Romeins Buch</w:t>
      </w:r>
      <w:r>
        <w:rPr>
          <w:rStyle w:val="FootnoteCharacters"/>
          <w:rStyle w:val="FootnoteAnchor"/>
        </w:rPr>
        <w:footnoteReference w:id="15"/>
      </w:r>
      <w:r>
        <w:rPr/>
        <w:t>, das bis heute als Standardwerk auf diesem Gebiet gelten kann. Es gibt aber in erster Linie einen geschichtlichen Überblick. Ebenso beschäftigen sich die umfangreichen Studien von Helmut Scheuer</w:t>
      </w:r>
      <w:r>
        <w:rPr>
          <w:rStyle w:val="FootnoteCharacters"/>
          <w:rStyle w:val="FootnoteAnchor"/>
        </w:rPr>
        <w:footnoteReference w:id="16"/>
      </w:r>
      <w:r>
        <w:rPr/>
        <w:t xml:space="preserve"> mit den Biographien im historischen Kontext und problematisieren nicht die Form an sich. Im Gegensatz dazu versucht Helmut Koopmann in seinem Aufsatz</w:t>
      </w:r>
      <w:r>
        <w:rPr>
          <w:rStyle w:val="FootnoteCharacters"/>
          <w:rStyle w:val="FootnoteAnchor"/>
        </w:rPr>
        <w:footnoteReference w:id="17"/>
      </w:r>
      <w:r>
        <w:rPr/>
        <w:t>, die Biographie einzig unter dem Gesichtspunkt der Form zu beschreiben. Das fällt ihm nicht leicht. Ein umfangreicher Fragenkatalog gleich zu Beginn des Aufsatzes</w:t>
      </w:r>
      <w:r>
        <w:rPr>
          <w:rStyle w:val="FootnoteCharacters"/>
          <w:rStyle w:val="FootnoteAnchor"/>
        </w:rPr>
        <w:footnoteReference w:id="18"/>
      </w:r>
      <w:r>
        <w:rPr/>
        <w:t xml:space="preserve"> macht dem Leser deutlich, wie schwer es ist, zu einer eindeutigen Beschreibung der Gattung Biographie zu kommen. Trotzdem sollen einige Merkmale im folgenden genannt werden.</w:t>
      </w:r>
    </w:p>
    <w:p>
      <w:pPr>
        <w:pStyle w:val="Normal"/>
        <w:rPr/>
      </w:pPr>
      <w:r>
        <w:rPr/>
        <w:t>Die Biographie ist in einem Grenzgebiet zwischen Wissenschaft und Kunst angesiedelt. Scheuer</w:t>
      </w:r>
      <w:r>
        <w:rPr>
          <w:rStyle w:val="FootnoteCharacters"/>
          <w:rStyle w:val="FootnoteAnchor"/>
        </w:rPr>
        <w:footnoteReference w:id="19"/>
      </w:r>
      <w:r>
        <w:rPr>
          <w:sz w:val="16"/>
          <w:szCs w:val="16"/>
        </w:rPr>
        <w:t xml:space="preserve"> </w:t>
      </w:r>
      <w:r>
        <w:rPr/>
        <w:t>meint, daß sie zur Zweck- bzw. Gebrauchsliteratur gehört, die manchmal auch eine ästhetische Funktion erfüllt. Diese Möglichkeit ist für Scheuer ein wichtiges Merkmal der Gattung.</w:t>
      </w:r>
      <w:r>
        <w:rPr>
          <w:rStyle w:val="FootnoteCharacters"/>
          <w:rStyle w:val="FootnoteAnchor"/>
        </w:rPr>
        <w:footnoteReference w:id="20"/>
      </w:r>
      <w:r>
        <w:rPr>
          <w:sz w:val="16"/>
          <w:szCs w:val="16"/>
        </w:rPr>
        <w:t xml:space="preserve"> </w:t>
      </w:r>
      <w:r>
        <w:rPr/>
        <w:t>Sie ist weiters eine Komposition aus der Darstellung von Besonderem und Allgemeinen. Aristoteles bezeichnete das eine als die Aufgabe der Historiographie, das andere als die Funktion der Dichtung.</w:t>
      </w:r>
      <w:r>
        <w:rPr>
          <w:rStyle w:val="FootnoteCharacters"/>
          <w:rStyle w:val="FootnoteAnchor"/>
        </w:rPr>
        <w:footnoteReference w:id="21"/>
      </w:r>
      <w:r>
        <w:rPr/>
        <w:t xml:space="preserve"> In ihrem Ablauf wird eine Verbindung hergestellt zwischen dem, was passiert ist und dem, was passieren hätte können. Je nach Autor wird der historiographische oder der künsterische Aspekt mehr betont. Der mögliche Verlauf eines Lebens rückt für die moderne Biographie wieder mehr in den Mittelpunkt des Interesses. Der Biograph hebt sich von dem ihm im Grunde fremd gebliebenen Leben stärker ab als bisher und stellt die Varianten in der Sichtweise in den Vordergrund. Die historische Entwicklung, auf die noch zurückgekommen wird, spiegelt die Ambivalenz der Gattung wider.</w:t>
      </w:r>
    </w:p>
    <w:p>
      <w:pPr>
        <w:pStyle w:val="Normal"/>
        <w:rPr/>
      </w:pPr>
      <w:r>
        <w:rPr/>
        <w:t>Die Biographie hat eine eindeutig erkennbare didaktische Funktion. Sie stellt, wie schon erwähnt, ein Identifikationsmodell für den Leser bereit. Weiters ist die Gegenwartsfunktion zu nennen: der Brückenschlag zwischen der Vergangenheit des Biographierten und der Gegenwart des Biographen ist ein entscheidender Faktor, der Biographie ausmacht. Sie beansprucht Gültigkeit für ein vergangenes Leben in der Gegenwart. Das singulare Leben wird schließlich als für etwas typisch vorgeführt. Weiters sei auf die Ambivalenz zwischen Individuum und Umwelt sowie zwischen dem Wahrheitsanspruch einerseits und der Subjektivität des Verfassers andererseits hingewiesen.</w:t>
      </w:r>
    </w:p>
    <w:p>
      <w:pPr>
        <w:pStyle w:val="Normal"/>
        <w:rPr/>
      </w:pPr>
      <w:r>
        <w:rPr/>
        <w:t>Die angeführten Funktionen können nicht über die Unsicherheiten mit der Gattung hinwegtäuschen. Es gibt keine anerkannte Theorie der Biographie. Der Vielfalt an Funktionen und Schreibintentionen der Biographen stehen die unterschiedlichsten biographischen Formen gegenüber.</w:t>
      </w:r>
    </w:p>
    <w:p>
      <w:pPr>
        <w:pStyle w:val="TextZitat"/>
        <w:rPr/>
      </w:pPr>
      <w:r>
        <w:rPr/>
        <w:t>Der Bereich der Biographie erstreckt sich von der Grabinschrift oder der Totenanzeige bis hin zur voluminösen Lebensdarstellung, vom Lexikonartikel bis zum biographischen Roman, von der Hagiographie bis zur humoristischen, normale Maßstäbe bewußt außer Kraft setzenden Persiflage.</w:t>
      </w:r>
      <w:r>
        <w:rPr>
          <w:rStyle w:val="FootnoteCharacters"/>
          <w:rStyle w:val="FootnoteAnchor"/>
        </w:rPr>
        <w:footnoteReference w:id="22"/>
      </w:r>
      <w:r>
        <w:rPr/>
        <w:t xml:space="preserve"> </w:t>
      </w:r>
    </w:p>
    <w:p>
      <w:pPr>
        <w:pStyle w:val="Normal"/>
        <w:rPr/>
      </w:pPr>
      <w:r>
        <w:rPr/>
        <w:t>Diese Vielfalt an Möglichkeiten, sowohl was die Formen als auch die Schreibabsichten betrifft, ist die Stärke dieser literarischen Gattung. Im deutschsprachigen Raum wurde und wird die Biographie besonders hinterfragt und problematisiert. Die englische Definition ist da viel eindeutiger. Die Biographie ist dort</w:t>
      </w:r>
    </w:p>
    <w:p>
      <w:pPr>
        <w:pStyle w:val="TextZitat"/>
        <w:rPr/>
      </w:pPr>
      <w:r>
        <w:rPr/>
        <w:t>[...] immer nur die Lebensgeschichte individueller Persönlichkeiten als Zweig der Literatur gewesen, wobei die Biographie zur Geschichte zu rechnen ist, eine individuelle Persönlichkeit darzustellen und in jedem Fall Zweig der Literatur zu sein hat, denn ein biographischer Gegenstand verlangt eine angemessene und literarisch hochstehende Sprache.</w:t>
      </w:r>
      <w:r>
        <w:rPr>
          <w:rStyle w:val="FootnoteCharacters"/>
          <w:rStyle w:val="FootnoteAnchor"/>
        </w:rPr>
        <w:footnoteReference w:id="23"/>
      </w:r>
    </w:p>
    <w:p>
      <w:pPr>
        <w:pStyle w:val="Normal"/>
        <w:rPr/>
      </w:pPr>
      <w:r>
        <w:rPr/>
        <w:t>Mit der Hilfe von drei verschiedenen Ansatzpunkten (1. einer Definition, 2. der Frage nach der Notwendigkeit von Biographien für die Gesellschaft im allgemeinen und der Literaturwissenschaft im besonderen und 3. dem Versuch einer Gattungsbeschreibung) wurde bisher auf die Vielfältigkeit der Biographie hingewiesen. Im folgenden Kapitel wird noch ein weiterer Gesichtspunkt hinzugefügt, der mit den bisher behandelten eng verknüpft ist. Es geht um die Beziehung zwischen dem Biographen und dem von ihm verfaßten Lebensbericht eines anderen.</w:t>
      </w:r>
    </w:p>
    <w:p>
      <w:pPr>
        <w:pStyle w:val="Heading2"/>
        <w:rPr/>
      </w:pPr>
      <w:r>
        <w:rPr/>
        <w:t>2.3 Zum Selbst über einen anderen finden?: Über das Verfassen einer Biographie</w:t>
      </w:r>
    </w:p>
    <w:p>
      <w:pPr>
        <w:pStyle w:val="Normal"/>
        <w:rPr/>
      </w:pPr>
      <w:r>
        <w:rPr/>
        <w:t>Bevor ein Biograph mit seiner Arbeit beginnt, muß er sich entscheiden, wieviel er von sich selbst in die Lebensbeschreibung eines anderen einbringen will und ob er das für den Leser erkennbar machen will oder nicht. Koopmann hat dieses Problem der Biographie durch Fragen zu formulieren versucht.</w:t>
      </w:r>
    </w:p>
    <w:p>
      <w:pPr>
        <w:pStyle w:val="TextZitat"/>
        <w:rPr/>
      </w:pPr>
      <w:r>
        <w:rPr/>
        <w:t>[...] Darf sich der Biograph selbst hineinbringen in den Lebensbericht eines anderen, mit seinen Ansprüchen und Erwartungen, seinen Urteilen und Verurteilungen, oder hat er gleichsam draußen vor der Tür zu bleiben, seine Darstellungsqualitäten gerade darin zu erweisen, daß er von sich selbst absieht?</w:t>
      </w:r>
      <w:r>
        <w:rPr>
          <w:rStyle w:val="FootnoteCharacters"/>
          <w:rStyle w:val="FootnoteAnchor"/>
        </w:rPr>
        <w:footnoteReference w:id="24"/>
      </w:r>
    </w:p>
    <w:p>
      <w:pPr>
        <w:pStyle w:val="Normal"/>
        <w:rPr/>
      </w:pPr>
      <w:r>
        <w:rPr/>
        <w:t>Die Beziehung, die zwischen dem bereits gelebten Leben des Biographierten und dem des Biographen besteht, ist nicht zufällig. Wolfgang Hildesheimer meint, daß nicht nur eine Auswahl seitens des Autors stattfindet, sondern auch eine Erwählung des Biographen durch die Persönlichkeit, die Gegenstand seiner Biographie ist.</w:t>
      </w:r>
      <w:r>
        <w:rPr>
          <w:rStyle w:val="FootnoteCharacters"/>
          <w:rStyle w:val="FootnoteAnchor"/>
        </w:rPr>
        <w:footnoteReference w:id="25"/>
      </w:r>
      <w:r>
        <w:rPr/>
        <w:t xml:space="preserve"> Er betont die Subjektivität und den persönlichen Zugang des Biographen, denen er unter der Voraussetzung, daß sie als solche für den Leser erkennbar sind, unbedingte Priorität einräumt. Darüber hinaus darf der Biographierte nicht an der eigenen Erlebnis- und Erfahrungs</w:t>
        <w:softHyphen/>
        <w:t>skala gemessen werden. Deshalb sei es notwendig, daß der heutige Autor einer Biographie selbst durch eine Psychoanalyse geht, um “[...] den Grad seiner Beziehung zu und der Identifikation mit seinem Gegenstand zu bestimmen und zu regulieren [...].”</w:t>
      </w:r>
      <w:r>
        <w:rPr>
          <w:rStyle w:val="FootnoteCharacters"/>
          <w:rStyle w:val="FootnoteAnchor"/>
        </w:rPr>
        <w:footnoteReference w:id="26"/>
      </w:r>
      <w:r>
        <w:rPr/>
        <w:t xml:space="preserve"> Er muß sich selbst am besten kennen, um sich in die Seele seines Helden und die des Lesers hineinversetzen zu können, meint Hildesheimer. Denn schließlich ist er ein Mittler zwischen den beiden. Größtmögliche Identifikationsfähigkeit ist für Hildesheimer die Vorbedingung für eine gute Biographie. Deshalb sollte der Biograph eines kreativen Menschen selbst künstlerisch tätig sein.</w:t>
      </w:r>
    </w:p>
    <w:p>
      <w:pPr>
        <w:pStyle w:val="Normal"/>
        <w:rPr/>
      </w:pPr>
      <w:r>
        <w:rPr/>
        <w:t>Hildesheimer hat hier, wie er selbst sagt, ein Idealbild entworfen. Aber das, wo</w:t>
        <w:softHyphen/>
        <w:t>rauf es ihm ankommt – eine subjektive Haltung und ihre Nachvollziehbarkeit – sind Schlüsselbegriffe für das Verhältnis Biograph–Biographierter–Leser. Oftmals würde das Außergewöhnliche, das Exzentrische, das möglicherweise sogar Unsympathische den Autor wie den Leser irritieren, meint Hildesheimer, und die erwünschte Vorbildwirkung könnte nicht erreicht werden.</w:t>
      </w:r>
    </w:p>
    <w:p>
      <w:pPr>
        <w:pStyle w:val="TextZitat"/>
        <w:rPr/>
      </w:pPr>
      <w:r>
        <w:rPr/>
        <w:t xml:space="preserve">Dabei müßte er [der Biograph] einsehen, daß gerade hier am genauesten zwischen Dichtung und Wahrheit, zwischen Wahrscheinlichem und Übertreibung unterschieden werden kann. Denn es gibt Verhaltensweisen, die </w:t>
      </w:r>
      <w:r>
        <w:rPr>
          <w:i w:val="false"/>
          <w:iCs w:val="false"/>
        </w:rPr>
        <w:t>niemand</w:t>
      </w:r>
      <w:r>
        <w:rPr/>
        <w:t xml:space="preserve"> erfindet.</w:t>
      </w:r>
      <w:r>
        <w:rPr>
          <w:rStyle w:val="FootnoteCharacters"/>
          <w:rStyle w:val="FootnoteAnchor"/>
        </w:rPr>
        <w:footnoteReference w:id="27"/>
      </w:r>
    </w:p>
    <w:p>
      <w:pPr>
        <w:pStyle w:val="Normal"/>
        <w:rPr>
          <w:i/>
          <w:i/>
          <w:iCs/>
        </w:rPr>
      </w:pPr>
      <w:r>
        <w:rPr/>
        <w:t xml:space="preserve">In diesem Zusammenhang muß betont werden, daß die Identifikationserwartung gegenüber der Biographie nicht nur vom Leser ausgeht, sondern eben auch in großem Maße vom Verfasser. Deshalb muß er sich selbst über die Motive für die Wahl seines Helden Rechenschaft geben; sonst läuft er Gefahr, verdächtigt zu werden, das Lebensbild verfaßt zu haben, damit etwas vom Glanz des Helden auf ihn zurückstrahlt. </w:t>
        <w:br/>
        <w:t>Löwenthal sieht darin die Motivation vieler Biographen.</w:t>
      </w:r>
      <w:r>
        <w:rPr>
          <w:rStyle w:val="FootnoteCharacters"/>
          <w:rStyle w:val="FootnoteAnchor"/>
        </w:rPr>
        <w:footnoteReference w:id="28"/>
      </w:r>
    </w:p>
    <w:p>
      <w:pPr>
        <w:pStyle w:val="Normal"/>
        <w:rPr/>
      </w:pPr>
      <w:r>
        <w:rPr/>
        <w:t>Goethe hat sich wiederholt mit der Biographie beschäftigt und mit seiner Autobiographie “Dichtung und Wahrheit” großen Einfluß auf die deutschsprachige Biographie des 19. Jahrhunderts ausgeübt. Für ihn bestand die Hauptaufgabe einer Biographie darin, den Menschen in seinen Zeitverhältnissen darzustellen. Interessant sind seine Überlegungen zu “Dichtung und Wahrheit”, wenn man berücksichtigt, daß der Selbstbiograph vor demselben Problem wie der Biograph steht: was schildert er und was läßt er weg? Mit “Wahrheit” meinte Goethe die stufenweise Ausbildung seiner Persönlichkeit, die der Leser nachvollziehen können soll. “Dichtung” schließt nicht nur das Wirkliche, sondern auch das Mögliche mit ein, “[...] das nicht wirklich wurde, das aber etwas zu bedeuten hatte [...]”.</w:t>
      </w:r>
      <w:r>
        <w:rPr>
          <w:rStyle w:val="FootnoteCharacters"/>
          <w:rStyle w:val="FootnoteAnchor"/>
        </w:rPr>
        <w:footnoteReference w:id="29"/>
      </w:r>
      <w:r>
        <w:rPr/>
        <w:t xml:space="preserve"> Goethe spricht damit die bereits erwähnte Möglichkeitskomponente an, die Teil der Biographie ist. Wolfgang Hildesheimer hat sie sich zunutze gemacht und in seinem als Biographie bezeichneten Buch “Marbot”</w:t>
      </w:r>
      <w:r>
        <w:rPr>
          <w:rStyle w:val="FootnoteCharacters"/>
          <w:rStyle w:val="FootnoteAnchor"/>
        </w:rPr>
        <w:footnoteReference w:id="30"/>
      </w:r>
      <w:r>
        <w:rPr/>
        <w:t xml:space="preserve"> ein Leben erfunden, dem er Wirklichkeit dadurch ermöglichte, daß er die Umwelt des Biographierten der Realität entnommen hatte. Alle Personen und die Umstände, unter denen Marbot sie trifft, haben wirklich existiert, nur er selbst ist eine Erfindung. Die Grenze zwischen dieser fiktiven und einer “wirklichen” Biographie ist nicht sehr scharf. Der Biograph eines tatsächlich gelebten Lebens präsentiert es ebenfalls nicht, wie es wirklich gewesen ist, sondern wie es gewesen sein könnte. Die Reaktion der Kritiker, von denen ein Teil an die Existenz Marbots glaubte, verdeutlicht diese Tatsache. Der Wahrheitsanspruch, der an die Biographie gestellt wird und das Typische, das diese Form ausmacht, haben die Täuschung (die vom Autor nicht beabsichtigt war) begünstigt.</w:t>
      </w:r>
    </w:p>
    <w:p>
      <w:pPr>
        <w:pStyle w:val="Normal"/>
        <w:rPr/>
      </w:pPr>
      <w:r>
        <w:rPr/>
        <w:t>Einer der populärsten Biographen überhaupt, Stefan Zweig, gibt Einblick in seine Motive für das Verfassen von Lebensbeschreibungen. In der Einleitung zu “Magellan” meint er noch sehr allgemein: “Eigentlich sollte sich darum ein Autor bei jedem Buche Rechenschaft geben, aus welchen Gefühlen, aus welchem persönlichen Bedürfnis er seinen Gegenstand gewählt hat.”</w:t>
      </w:r>
      <w:r>
        <w:rPr>
          <w:rStyle w:val="FootnoteCharacters"/>
          <w:rStyle w:val="FootnoteAnchor"/>
        </w:rPr>
        <w:footnoteReference w:id="31"/>
      </w:r>
      <w:r>
        <w:rPr/>
        <w:t xml:space="preserve"> Etwas weiter verdeutlicht Zweig sein Motiv, das ihn dazu veranlaßt hat, eine Biographie über Magellan zu verfassen: die Bewunderung für dessen “heldenhafte Leistung”, die mit der Scham über die eigene Unzulänglichkeit einhergeht. Darüber hinaus entspricht er damit auch dem eigenen Bedürfnis nach Aufklärung. “Und wie schon mehrmals erkannte ich es als die beste und fruchtbarste Möglichkeit, etwas mir selbst Unerklärbares für mich zu erklären, indem ich es auch für andere gestaltete und darstellte.”</w:t>
      </w:r>
      <w:r>
        <w:rPr>
          <w:rStyle w:val="FootnoteCharacters"/>
          <w:rStyle w:val="FootnoteAnchor"/>
        </w:rPr>
        <w:footnoteReference w:id="32"/>
      </w:r>
    </w:p>
    <w:p>
      <w:pPr>
        <w:pStyle w:val="Normal"/>
        <w:rPr/>
      </w:pPr>
      <w:r>
        <w:rPr/>
        <w:t xml:space="preserve">In “Die Welt von gestern” schreibt Zweig über seine Sammlerleidenschaft und Künstlerverehrung, die auch über sein Selbstverständnis als Biograph Auskunft gibt. Er schildert seine Begeisterung beim Kennenlernen einer alten Frau, bei deren Taufe </w:t>
        <w:br/>
        <w:t>Goethe persönlich anwesend war. “Aber nichts hat mich so berührt wie das Antlitz jener Greisin, der letzten unter den Lebenden, die von Goethes Auge noch angeblickt worden ist.”</w:t>
      </w:r>
      <w:r>
        <w:rPr>
          <w:rStyle w:val="FootnoteCharacters"/>
          <w:rStyle w:val="FootnoteAnchor"/>
        </w:rPr>
        <w:footnoteReference w:id="33"/>
      </w:r>
      <w:r>
        <w:rPr/>
        <w:t xml:space="preserve"> Eine starke Leidenschaft und Hingabe für den Menschen, dessen Biographie er schreibt, ist für den Biographen Voraussetzung für seine Arbeit. Die Grenzen zwischen der notwendigen Begeisterung und blinder Verehrung liegen aber nah beieinander.</w:t>
      </w:r>
    </w:p>
    <w:p>
      <w:pPr>
        <w:pStyle w:val="Heading2"/>
        <w:rPr/>
      </w:pPr>
      <w:r>
        <w:rPr/>
        <w:t>2.4 Zur Entwicklung der Biographie: Ein historischer Abriß</w:t>
      </w:r>
    </w:p>
    <w:p>
      <w:pPr>
        <w:pStyle w:val="Normal"/>
        <w:rPr/>
      </w:pPr>
      <w:r>
        <w:rPr/>
        <w:t>Veränderungen und neue Entwicklungen in der Biographie stehen in Verbindung mit gesellschaftlichen Übergangs- oder Krisenzeiten. Diese These, die von Romein</w:t>
      </w:r>
      <w:r>
        <w:rPr>
          <w:rStyle w:val="FootnoteCharacters"/>
          <w:rStyle w:val="FootnoteAnchor"/>
        </w:rPr>
        <w:footnoteReference w:id="34"/>
      </w:r>
      <w:r>
        <w:rPr/>
        <w:t xml:space="preserve"> und Koopmann gleichermaßen befürwortet wird, läßt sich mit Hilfe der historischen Entwicklung leicht unterstützen. Romein meint damit “[...] Epochen, wenn die alten Autoritäten angefochten [...] und neue sich noch nicht gebildet [...] haben [...]”.</w:t>
      </w:r>
      <w:r>
        <w:rPr>
          <w:rStyle w:val="FootnoteCharacters"/>
          <w:rStyle w:val="FootnoteAnchor"/>
        </w:rPr>
        <w:footnoteReference w:id="35"/>
      </w:r>
      <w:r>
        <w:rPr/>
        <w:t xml:space="preserve"> Denn dann sei das Bedürfnis nach Vorbildern besonders groß und die Biographie eine gefragte Textsorte sowohl für die Autoren als auch für die Leser.</w:t>
      </w:r>
    </w:p>
    <w:p>
      <w:pPr>
        <w:pStyle w:val="Heading3"/>
        <w:rPr/>
      </w:pPr>
      <w:r>
        <w:rPr/>
        <w:t>2.4.1 Die Entwicklung der Biographie bis zum 19. Jahrhundert</w:t>
      </w:r>
    </w:p>
    <w:p>
      <w:pPr>
        <w:pStyle w:val="Normal"/>
        <w:ind w:hanging="0"/>
        <w:rPr/>
      </w:pPr>
      <w:r>
        <w:rPr/>
        <w:t>Die Antike kennt keine Biographie im heutigen Sinn. Die Wortverbindung von “bios” und “graphein” verwendete Damaskios erstmals in seiner Vita des Philosophen Isidorus, ohne daß aber “Biographie” als Begriff für eine Lebensbeschreibung gebräuchlich wurde. Die antiken Autoren beschränkten sich in ihren Lebensbeschreibungen auf den Charakter einzelner Menschen, den sie zu beschreiben versuchten. Dabei stand weniger die Individualität des einzelnen im Vordergrund als vielmehr “[...] Charaktertypen und Personifikationen menschlicher Tugenden und Untugenden [...].”</w:t>
      </w:r>
      <w:r>
        <w:rPr>
          <w:rStyle w:val="FootnoteCharacters"/>
          <w:rStyle w:val="FootnoteAnchor"/>
        </w:rPr>
        <w:footnoteReference w:id="36"/>
      </w:r>
      <w:r>
        <w:rPr/>
        <w:t xml:space="preserve"> Das gilt für Aristoteles “Physiognomonika” ebenso wie für die “Ethikoi charakteres” seines Schülers </w:t>
        <w:br/>
        <w:t xml:space="preserve">Theophrastus. Einen Schritt weiter in der Entwicklung zu einer umfassenderen Lebensbild bedeutet die “Agricola”-Biographie des Tacitus, der erstmals einen Charakter im Zusammenhang mit seiner historischen Umwelt sah. Sueton wiederum versuchte in seiner Lebensbeschreibung der zwölf Kaiser einen Beitrag zur Stabilität und Kontinuität des römischen Reiches in einer Krisenzeit zu leisten. Die für die Nachwelt wohl populärste antike Portraitssammlung schrieb aber Plutarch. Seine “Vitae parallelae” sind eine Sammlung von Charakterbeschreibungen, die einem berühmten Griechen jeweils einen ihm ebenbürtigen Römer zur Seite stellte (insgesamt sind es dreiundzwanzig </w:t>
        <w:br/>
        <w:t>Paare).</w:t>
      </w:r>
    </w:p>
    <w:p>
      <w:pPr>
        <w:pStyle w:val="Normal"/>
        <w:rPr/>
      </w:pPr>
      <w:r>
        <w:rPr/>
        <w:t>Das europäische Mittelalter hat kaum eine Weiterentwicklung für die Biographie gebracht. Die biographischen Texte beschränkten sich auf die Hagiographie und die Legende. Diese beiden Textsorten wurden immer wieder variiert und gelangten über ihre stereotypen Formen nicht hinaus. Biographien über weltliche Gestalten wurden nur wenige verfaßt.</w:t>
      </w:r>
    </w:p>
    <w:p>
      <w:pPr>
        <w:pStyle w:val="Normal"/>
        <w:rPr/>
      </w:pPr>
      <w:r>
        <w:rPr/>
        <w:t>Das Interesse an der Antike, das im 15. Jahrhundert in Italien einsetzte, brachte es mit sich, daß man sich wieder vermehrt mit ihren Lebensbeschreibungen auseinandersetzte. Die Reihe berühmter Italiener, die sich mit der Biographie beschäftigten, beginnt aber schon im 14. Jahrhundert mit der Sammelbiographie “De viris illustribus” des Petrarca und Boccaccios “Dante”. Eine Innovation in Bezug auf den Inhalt bedeutete die biographische Reihe Giorgio Vasaris. In seinen “Le vite de´ piu” (um 1550) idealisiert er den “divino artista” und heroisiert die “virtu”, also Werte und Leitbilder, “[...] mit deren Hilfe das Leben der Beschriebenen nicht nur dargestellt, sondern auch beurteilt werden konnte”.</w:t>
      </w:r>
      <w:r>
        <w:rPr>
          <w:rStyle w:val="FootnoteCharacters"/>
          <w:rStyle w:val="FootnoteAnchor"/>
        </w:rPr>
        <w:footnoteReference w:id="37"/>
      </w:r>
      <w:r>
        <w:rPr/>
        <w:t xml:space="preserve"> Neben der Entstehung neuer Texte kam es im 16. und 17. Jahrhundert zu einer großen Verbreitung der antiken Lebensbeschreibungen innerhalb der gebildeten Kreise. Plutarchs vergleichende Portraits wurden in Frankreich und England in der Übersetzung allgemein bekannt. England und der englischsprachige Raum insgesamt sollte in der Folge bis in unsere Gegenwart eine Hochburg der Biographie werden. Als erste echte englische Biographie gilt George Cavendish “Life and Death of Cardinal Wolsey” (1541). Einen Maßstab setzte James Boswell mit seiner Biographie “Life of Johnson” von 1791. Neben dem ungeheuren Umfang (mehr als eintausend Seiten) beeindruckt sie durch die Absicht des Verfassers, möglichst alles, was mit diesem Leben in Zusammenhang steht, abzudecken. Der historiographische Zugang zur Biographie, den diese Werke bereits haben, wird ab der Aufklärung zum einzig denkbaren und bleibt bis ins 20. Jahrhundert vorherrschend. “[...] Damals sind Forderungen an den Biographen gemacht worden, die bis heute in der Strenge gelten, die nun einmal mit der Biographie mehr oder weniger stark verbunden ist”</w:t>
      </w:r>
      <w:r>
        <w:rPr>
          <w:rStyle w:val="FootnoteCharacters"/>
          <w:rStyle w:val="FootnoteAnchor"/>
        </w:rPr>
        <w:footnoteReference w:id="38"/>
      </w:r>
      <w:r>
        <w:rPr/>
        <w:t xml:space="preserve"> (Authentizität, dokumentarischer und historiographischer Charakter).</w:t>
      </w:r>
      <w:r>
        <w:br w:type="page"/>
      </w:r>
    </w:p>
    <w:p>
      <w:pPr>
        <w:pStyle w:val="Heading3"/>
        <w:rPr/>
      </w:pPr>
      <w:r>
        <w:rPr/>
        <w:t>2.4.2 Die Entwicklung der (deutschsprachigen) Biographie im 19. Jahrhundert</w:t>
      </w:r>
    </w:p>
    <w:p>
      <w:pPr>
        <w:pStyle w:val="Normal"/>
        <w:rPr/>
      </w:pPr>
      <w:r>
        <w:rPr/>
        <w:t>Das 19. Jahrhundert setzte in Bezug auf die Anzahl und den Umfang der verfaßten Biographien neue Maßstäbe. Die rasante Entwicklung der Naturwissenschaften und die daraus resultierenden gesellschaftspolitischen Umwälzungen (z.B. die Entstehung eines Industrieproletariats) hatten auch Auswirkungen auf die Produktion von Biographien. Das Bürgertum profitierte am meisten von der fortschreitenden Industrialisierung. Sein zunehmender wirtschaftlicher Einfluß ging mit dem gesellschaftlichen Aufstieg einher. Die Technisierung bewirkte aber gleichzeitig eine Verunsicherung des einzelnen Menschen, der an Bedeutung für den Produktionsprozeß verlor. Vor diesem Hintergrund muß das Interesse des gebildeten Bürgertums an Biographien (besonders für solche, die die Dichter und Denker aus den eigenen Reihen zum Gegenstand hatten) gesehen werden. Die Veränderungen in der Gesellschaft verstärkte nicht nur das Interesse an den Biographien im allgemeinen, sondern wirkte sich auch auf deren Form im besonderen aus. Die umfangreichsten Biographien in der Geschichte der Gattung wurden in dieser Periode verfaßt. Der große Materialreichtum, den diese Arbeiten aufweisen, ist ein Resultat der Konkurrenzsituation mit den Naturwissenschaften, deren Methoden man nachahmen wollte.</w:t>
      </w:r>
      <w:r>
        <w:rPr>
          <w:rStyle w:val="FootnoteCharacters"/>
          <w:rStyle w:val="FootnoteAnchor"/>
        </w:rPr>
        <w:footnoteReference w:id="39"/>
      </w:r>
      <w:r>
        <w:rPr/>
        <w:t xml:space="preserve"> Vergleicht man die Biographie des 19. mit der des 18. Jahrhunderts, so ist das wichtigste Unterscheidungsmerkmal das vermehrte Interesse am Individuum und seiner geistigen Welt. Wollte Goethe den Menschen noch in seinen Zeitverhältnissen darstellen, so trat nun die Umwelt, in der die geschilderte Persönlichkeit gelebt hatte, mehr in den Hintergrund. Diese kurze und allgemeine Charakterisierung der Biographieentwicklung im 19. Jahrhundert wird im folgenden für die zweite Jahrhunderthälfte, in der auch Kuhs Hebbel-Biographie entstand, konkretisiert.</w:t>
      </w:r>
    </w:p>
    <w:p>
      <w:pPr>
        <w:pStyle w:val="Normal"/>
        <w:rPr/>
      </w:pPr>
      <w:r>
        <w:rPr/>
        <w:t>Helmut Scheuer unterscheidet für diese Epoche zwei Hauptstränge der Biographik.</w:t>
      </w:r>
      <w:r>
        <w:rPr>
          <w:rStyle w:val="FootnoteCharacters"/>
          <w:rStyle w:val="FootnoteAnchor"/>
        </w:rPr>
        <w:footnoteReference w:id="40"/>
      </w:r>
      <w:r>
        <w:rPr/>
        <w:t xml:space="preserve"> Zunächst die “historisch-politische Biographik”, die vor allem nach der deutschen Reichsgründung 1871 die Aufgabe hatte, “[...] das Bürgertum auf neue Werthaltungen einzustimmen, die eine Legitimierung durch anerkannte </w:t>
      </w:r>
      <w:r>
        <w:rPr>
          <w:i/>
          <w:iCs/>
        </w:rPr>
        <w:t>große</w:t>
      </w:r>
      <w:r>
        <w:rPr/>
        <w:t xml:space="preserve"> Geister der bürgerlichen Geschichte erfahren [hatten] und die gern mit Vorstellungen von </w:t>
      </w:r>
      <w:r>
        <w:rPr>
          <w:i/>
          <w:iCs/>
        </w:rPr>
        <w:t>Pflicht</w:t>
      </w:r>
      <w:r>
        <w:rPr/>
        <w:t xml:space="preserve"> verbunden [waren]”.</w:t>
      </w:r>
      <w:r>
        <w:rPr>
          <w:rStyle w:val="FootnoteCharacters"/>
          <w:rStyle w:val="FootnoteAnchor"/>
        </w:rPr>
        <w:footnoteReference w:id="41"/>
      </w:r>
      <w:r>
        <w:rPr/>
        <w:t xml:space="preserve"> Heinrich von Treitschke (1834-1896) ist mit seinen “Historischen und politischen Aufsätzen” (1871) der Hauptvertreter dieser Richtung. Den zweiten Strang nennt Scheuer die “geistes- und kulturgeschichtliche Biographik”. Unter diesem Titel lassen sich die meisten der in der zweiten Jahrhunderthälfte entstandenen Arbeiten einordnen. Scheuer versteht darunter Biographien, die weitgehend auf politische, soziale und ökonomische Bezüge verzichten. Statt dessen interessiert sie nur die geistig-kulturelle Sphäre eines Lebens. Emil Kuhs Biographie könnten wir mit Einschränkungen dieser Richtung zuordnen. Aus diesem Grund wird diese Kategorie im folgenden genauer vorgestellt. </w:t>
      </w:r>
    </w:p>
    <w:p>
      <w:pPr>
        <w:pStyle w:val="Normal"/>
        <w:rPr/>
      </w:pPr>
      <w:r>
        <w:rPr/>
        <w:t>Im Laufe des 19. Jahrhunderts vollzog sich der Übergang von einer am Essay orientierten, experimentellen und offenen Biographik zu den umfangreichen Biographien, die einen möglichst vollständigen Gesamteindruck vermitteln wollten. Hatte Goethe in seinem “Winckelmann” noch fünfundzwanzig Essays aneinandergereiht, ohne sich um den eigentlichen Lebensverlauf zu kümmern, setzte sich nun der chronologische Aufbau der Biographie endgültig durch. Mit seiner Hilfe konnte dem Leser ein durchgeformtes und harmonisches Leben ohne Brüche präsentiert und ein Spannungsbogen innerhalb der Biographie errichtet werden. Die Lebensgeschichte beginnt mit der Kinder- und Jugendzeit.</w:t>
      </w:r>
    </w:p>
    <w:p>
      <w:pPr>
        <w:pStyle w:val="TextZitat"/>
        <w:rPr/>
      </w:pPr>
      <w:r>
        <w:rPr/>
        <w:t>Darauf folgt eine Phase der Lösung von der Familie und der engeren Heimat [...] und damit die allmähliche Herausbildung der Persönlichkeit [...]. Studium, Bildungsreisen und der Kontakt zur Welt fördern den Selbstfindungsprozeß und führen ihn zu einem Abschluß [...]. [...] In der dritten Phase [...] sehen wir die historische Person ihrem eigentlichen Lebenshöhepunkt zustreben, der sich z.B. in der Kunst und Dichtung manifestiert [...]. Mit dem Eintritt in diesen Lebensabschnitt, der meist um das dreißigste Lebensjahr erfolgt, beginnt die eigentlich schöpferische Phase. Nun tritt die biographische Entwicklung hinter die Würdigung der entstehenden Werke zurück: die materielle Biographie mündet in die Geistesgeschichte ein [...]. Das schließt nicht den Bericht äußerer Lebensvorgänge aus [...], aber immer mehr werden sie allein auf die künstlerische oder wissenschaftliche Produktion bezogen.</w:t>
      </w:r>
    </w:p>
    <w:p>
      <w:pPr>
        <w:pStyle w:val="Normal"/>
        <w:rPr/>
      </w:pPr>
      <w:r>
        <w:rPr/>
        <w:t xml:space="preserve">Das Prinzip des chronologischen Aufbaus wurde auch im 20. Jahrhundert für die Mehrzahl der Biographien bestimmend. Erst in den siebziger Jahren versuchten deutschsprachige Biographen diese Vorgabe zu verändern (z.B. Hildesheimer in seinem “Mozart”). </w:t>
      </w:r>
    </w:p>
    <w:p>
      <w:pPr>
        <w:pStyle w:val="Normal"/>
        <w:rPr/>
      </w:pPr>
      <w:r>
        <w:rPr/>
        <w:t>Darüber hinaus veränderte sich das Verhältnis zwischen dem Biographen, dem Leser und dem Biographierten. Suchte der Verfasser eines biographischen Essays noch den Dialog und die Diskussion mit dem mündigen Leser, versuchte der geistesgeschichtliche Biograph nun dem Leser sein Werturteil aufzudrängen, meint Scheuer. Maß und Wert des Lebens wurden einzig vom Biographen bestimmt. Das Leben des Helden wurde mit dessen Werken gleichgesetzt und so auf eine Ebene gehoben, auf der sich der Leser, der Autor und der Held abgehoben von der Wirklichkeit in einer geistigen Welt treffen konnten. Nur so ließ sich die unüberwindbare Distanz zwischen dem geschilderten Leben des Helden und dem seines Lesers (zumindest scheinbar) überbrücken. Das bedeutete aber, daß ideelle und geistige Bindungen als soziale vorgetäuscht wurden.</w:t>
      </w:r>
    </w:p>
    <w:p>
      <w:pPr>
        <w:pStyle w:val="Normal"/>
        <w:rPr/>
      </w:pPr>
      <w:r>
        <w:rPr/>
        <w:t>Scheuer ortet in der Art und Weise, wie in der geisteswissenschaftlichen Biographie die Umwelt der beschriebenen Persönlichkeiten geschildert wird, einen Trivialtopos. Dieser manifestiert sich darin, daß der Biograph von entbehrungsreichen und existenzbedrohenden Umständen erzählt, unter denen die geschilderte Persönlichkeit zu leiden gehabt hätte. Gleichzeitig konnte sie jedoch Glück und Zufriedenheit in ihrer Geisteswelt erreichen. Diese Sicht der Lebensumstände wird möglich, indem ihnen wenig Raum und Sorgfalt innerhalb der Biographie beigemessen wird; das heißt, ihre Schilderung fällt weitgehend weg oder wird in einer Art Raffungsstil “erledigt”. Meist wird eine gemeinsame Perspektive vorgegeben, die einen Appell an gemeinsame Affekte und Illusionen darstellt. Die höhere Welt, die um den Helden der Biographie konstruiert wurde, vertrug sich nicht mit der Lebenswirklichkeit, in der das Individuum vom Milieu erdrückt werden konnte. Diese Einstellung erklärt auch die großen, geschlossenen Lebensentwürfe, die diese Biographien präsentieren. Hatten sich die Lebensbeschreibungen am Beginn des Jahrhunderts noch mit Teilaspekten begnügt, wird jetzt die geschilderte Beschränkung auf die Geistes- und Kulturwelt dem Leser als Gesamtschau des Lebens präsentiert, meint Scheuer.</w:t>
      </w:r>
    </w:p>
    <w:p>
      <w:pPr>
        <w:pStyle w:val="Normal"/>
        <w:rPr/>
      </w:pPr>
      <w:r>
        <w:rPr/>
        <w:t>Das Künstlerbild ist dieser Weltschau angepaßt. Ein Harmoniemodell wird entworfen, das durch den Lebenslauf und die Werke bestätigt werden soll. Aus diesem Grund wird der Schritt aus der Realität möglichst schnell herbeigeführt. Das bedeutet, daß Kindheit und Jugend wenig Platz gewidmet wird, damit das Alter, indem der frühvollendete Künstler seine Kunstwelt betritt, möglichst rasch erreicht werden kann. Daraus resultiert eine Lebensbeschreibung, die sich nur auf die Bildungserlebnisse und die geistigen Vorbilder der Persönlichkeit beschränkt. Dadurch wirkt das geschilderte Leben oft entwicklungslos und abgehoben von jeder sozialen Wirklichkeit. Dementsprechend wird mit den schwierigen Seiten der geschilderten Persönlichkeit umgegangen. Um einer Auseinandersetzung, die das harmonische Bild zerstören könnten, auszuweichen, werden sie von den Biographen nicht selten in den Bereich des Irrationalen und Dämonischen verwiesen.</w:t>
      </w:r>
      <w:r>
        <w:rPr>
          <w:rStyle w:val="FootnoteCharacters"/>
          <w:rStyle w:val="FootnoteAnchor"/>
        </w:rPr>
        <w:footnoteReference w:id="42"/>
      </w:r>
      <w:r>
        <w:rPr/>
        <w:t xml:space="preserve"> Die problematischen Seiten vieler Künstlerexistenzen, die sie vom “normalen” Leben sehr entfernt erscheinen lassen – wie Einsamkeit, Isolation oder (aus der Sicht des Biographen) unverständliche Verhaltensweisen – werden als Preis für das Genie interpretiert und mehr oder weniger (je nach Biograph) übergangen. Im Mittelpunkt steht hingegen das gelungene geistige Leben, als dessen untrügliches äußeres Zeichen die auf die Nachwelt gekommenen Werke stehen. Es ist klar, daß für diese Art von biographischen Texten Künstlerleben bevorzugt wurden, die eine positive Interpretation ihres Lebens als Antwort auf das Gefühl der Verunsicherung und Unzufriedenheit mit der eigenen Zeit zuließen. </w:t>
      </w:r>
    </w:p>
    <w:p>
      <w:pPr>
        <w:pStyle w:val="Normal"/>
        <w:rPr/>
      </w:pPr>
      <w:r>
        <w:rPr/>
        <w:t>Die Thesen, die Helmut Scheuer in seiner Analyse entwickelt hat, möchte ich für die Biographie Emil Kuhs nur zum Teil befürworten. Seine Erkenntnisse, die zum Teil auch auf die Hebbel-Biographie zutreffen (vgl. Kapitel 6), müssen unter Berücksichtigung der gesellschaftlichen Bedingungen, unter denen die einzelnen Biographien entstanden sind, verwendet werden. Die öffentliche Akzeptanz Hebbels war in dieser Zeit eine andere als die Schillers (vgl. die großen Schillerfeiern um die Jahrhundertmitte). Für diese Lebensbeschreibungen darf nicht unser Maßstab gelten, sondern der des 19. Jahrhunderts. Das bedeutet, daß wir folgende Frage an die Biographien stellen müssen: Wie weit sind ihre Verfasser den Erwartungen ihrer Leser entgegengekommen (und haben die oben beschriebenen Thesen Scheuers verwirklicht)? Wie intensiv haben sie versucht, eigene Antworten zu finden? Je stärker eine Arbeit von dem vorgegebenen Weg abgewichen ist, desto wertvoller wird sie sein. Vor Generalisierungen ist aber zu warnen, jede Biographie ist letztlich für sich zu beurteilen.</w:t>
      </w:r>
    </w:p>
    <w:p>
      <w:pPr>
        <w:pStyle w:val="Heading3"/>
        <w:rPr/>
      </w:pPr>
      <w:r>
        <w:rPr/>
        <w:t>2.4.3 Die Entwicklung der (deutschsprachigen) Biographie im 20. Jahrhundert</w:t>
      </w:r>
    </w:p>
    <w:p>
      <w:pPr>
        <w:pStyle w:val="Normal"/>
        <w:rPr/>
      </w:pPr>
      <w:r>
        <w:rPr/>
        <w:t>Die Entwicklung der Biographie im 20. Jahrhundert zeichnet sich zunächst weniger durch Neuerungen als durch die Erweiterung der bestehenden Möglichkeiten aus. Dazu gehört das vermehrte Interesse der Biographen für die Psychologie der Persönlichkeiten. Die Entstehung der Psychoanalyse um die Jahrhundertwende förderte dieses Interesse. Die deutschsprachigen Biographien nach dem Ersten Weltkrieg zeichneten sich durch ihr psychologisches Einfühlungsvermögen aus, ohne von den im 19. Jahrhundert geschaffenen Biographiemustern abzuweichen. Die Psychologisierung der Persönlichkeiten und der Verzicht auf den gelehrten Stil des 19. Jahrhunderts machten die Biographien zu einem gut lesbaren, äußerst populären Massenprodukt.</w:t>
      </w:r>
    </w:p>
    <w:p>
      <w:pPr>
        <w:pStyle w:val="Normal"/>
        <w:rPr/>
      </w:pPr>
      <w:r>
        <w:rPr/>
        <w:t xml:space="preserve">Den Versuch einer Innovation bedeutete die Erweiterung des biographischen Schreibens durch die Einbeziehung sozialgeschichtlicher Erkenntnisse. Das bekannteste deutschsprachige Beispiel ist Siegfried Kracauers “Jacques Offenbach und das Paris seiner Zeit”, das er selbst im Vorwort als </w:t>
      </w:r>
      <w:r>
        <w:rPr>
          <w:i/>
          <w:iCs/>
        </w:rPr>
        <w:t xml:space="preserve">Gesellschaftsbiographie </w:t>
      </w:r>
      <w:r>
        <w:rPr/>
        <w:t>bezeichnet: “Eine Gesellschaftsbiographie in dem Sinne, daß es mit der Figur Offenbachs die der Gesellschaft erstehen läßt, die er bewegte und von der er bewegt wurde [...].”</w:t>
      </w:r>
      <w:r>
        <w:rPr>
          <w:rStyle w:val="FootnoteCharacters"/>
          <w:rStyle w:val="FootnoteAnchor"/>
        </w:rPr>
        <w:footnoteReference w:id="43"/>
      </w:r>
      <w:r>
        <w:rPr/>
        <w:t xml:space="preserve"> Die Persönlichkeit selbst verliert in dieser Biographie an Bedeutung.</w:t>
      </w:r>
    </w:p>
    <w:p>
      <w:pPr>
        <w:pStyle w:val="Normal"/>
        <w:rPr/>
      </w:pPr>
      <w:r>
        <w:rPr/>
        <w:t>Diese beiden Stränge, der psychologische und der sozialgeschichtliche, sind die Voraussetzung für den neuen Biographietyp der siebziger Jahre. Sein neuer Ansatz bezieht sich auf die veränderte Erzählhaltung; die Form der Biographie aus dem 19. Jahrhundert wird in Frage gestellt und die Gattung wieder mehr dem Essay angenähert. Die Biographen versuchen sich vom traditionellen Schema der Biographie zu lösen und neue Wege einer Annäherung an die Persönlichkeit zu finden. Dieter Kühn stellt in seinem Buch “N”</w:t>
      </w:r>
      <w:r>
        <w:rPr>
          <w:rStyle w:val="FootnoteCharacters"/>
          <w:rStyle w:val="FootnoteAnchor"/>
        </w:rPr>
        <w:footnoteReference w:id="44"/>
      </w:r>
      <w:r>
        <w:rPr/>
        <w:t xml:space="preserve"> die Bedeutung der Gattung überhaupt in Frage, indem er die Austauschbarkeit der Persönlichkeit vor Augen führt. Er stellt dem Leser verschiedene Varianten vor, was aus einem korsischen Buben im 18. Jahrhundert hätte werden können und blendet sie in den tatsächlichen Lebenslauf Napoleons ein. Damit verhindert er, daß der Aufstieg Napoleons vom Leser als zwingend und schicksalshaft interpretiert werden kann. In seinem Buch “Josephine. Aus der öffentlichen Biographie der Josephine Baker”</w:t>
      </w:r>
      <w:r>
        <w:rPr>
          <w:rStyle w:val="FootnoteCharacters"/>
          <w:rStyle w:val="FootnoteAnchor"/>
        </w:rPr>
        <w:footnoteReference w:id="45"/>
      </w:r>
      <w:r>
        <w:rPr/>
        <w:t xml:space="preserve"> fungiert Kühn als Kritiker einer bereits verfaßten Biographie. Er befragt die Baker-Biographie von Marcel Sauvage nicht nach der dargestellten Wirklichkeit, sondern untersucht die Art und Weise, wie die Baker vom Biographen präsentiert wird. Wolfgang Hildesheimers Versuch, Mozart gerecht zu werden, nähert sich wieder mehr dem biographischen Essay an.</w:t>
      </w:r>
      <w:r>
        <w:rPr>
          <w:rStyle w:val="FootnoteCharacters"/>
          <w:rStyle w:val="FootnoteAnchor"/>
        </w:rPr>
        <w:footnoteReference w:id="46"/>
      </w:r>
      <w:r>
        <w:rPr/>
        <w:t xml:space="preserve"> Gemeinsam ist allen modernen biographischen Texten, daß sie versuchen, Meinungen, Urteile oder Vermutungen des Autors als solche zu kennzeichnen und für den Leser sichtbar zu machen. Das führt dazu, daß die Lektüre dieser Texte anspruchsvoller ist, weil sie dem Leser die Möglichkeit eröffnen, selbst ein anderes Bild der geschilderten Persönlichkeit zu erhalten. Das Erzählverfahren dieser Texte wird parallel zur Lebensbeschreibung ständig reflektiert. Die didaktische Wirkung der Biographie tritt damit in den Hintergrund, weil es den Autoren nicht mehr um eine unmittelbare Identifikationsmöglichkeit für den Leser geht.</w:t>
      </w:r>
    </w:p>
    <w:p>
      <w:pPr>
        <w:pStyle w:val="Normal"/>
        <w:rPr/>
      </w:pPr>
      <w:r>
        <w:rPr/>
        <w:t>Helmut Koopmann äußert sich kritisch in Bezug auf die moderne Biographie.</w:t>
      </w:r>
      <w:r>
        <w:rPr>
          <w:rStyle w:val="FootnoteCharacters"/>
          <w:rStyle w:val="FootnoteAnchor"/>
        </w:rPr>
        <w:footnoteReference w:id="47"/>
      </w:r>
      <w:r>
        <w:rPr/>
        <w:t xml:space="preserve"> Er beobachtet Entwicklungstendenzen, die sich seiner Meinung nach negativ auf die Biographie auswirken. </w:t>
      </w:r>
    </w:p>
    <w:p>
      <w:pPr>
        <w:pStyle w:val="Normal"/>
        <w:numPr>
          <w:ilvl w:val="0"/>
          <w:numId w:val="2"/>
        </w:numPr>
        <w:tabs>
          <w:tab w:val="clear" w:pos="709"/>
          <w:tab w:val="left" w:pos="0" w:leader="none"/>
        </w:tabs>
        <w:ind w:left="1133" w:hanging="566"/>
        <w:rPr/>
      </w:pPr>
      <w:r>
        <w:rPr/>
        <w:t xml:space="preserve">bewege sich die Biographie immer mehr weg von der Konzentration auf das Individuum (der Errungenschaft des 19. Jahrhunderts) und rückt statt dessen die Umwelt immer mehr in den Mittelpunkt; </w:t>
      </w:r>
    </w:p>
    <w:p>
      <w:pPr>
        <w:pStyle w:val="Normal"/>
        <w:numPr>
          <w:ilvl w:val="0"/>
          <w:numId w:val="2"/>
        </w:numPr>
        <w:tabs>
          <w:tab w:val="clear" w:pos="709"/>
          <w:tab w:val="left" w:pos="0" w:leader="none"/>
        </w:tabs>
        <w:ind w:left="850" w:hanging="283"/>
        <w:rPr/>
      </w:pPr>
      <w:r>
        <w:rPr/>
        <w:t xml:space="preserve">glaubt Koopmann, daß die Biographie langfristig immer mehr aus dem belletristischen Bereich verdrängt und der Geschichtsschreibung überlassen wird. </w:t>
      </w:r>
    </w:p>
    <w:p>
      <w:pPr>
        <w:pStyle w:val="Normal"/>
        <w:widowControl/>
        <w:suppressAutoHyphens w:val="false"/>
        <w:bidi w:val="0"/>
        <w:spacing w:before="0" w:after="120"/>
        <w:ind w:firstLine="567"/>
        <w:jc w:val="both"/>
        <w:rPr/>
      </w:pPr>
      <w:r>
        <w:rPr/>
        <w:t>Er vermißt die Werke, die im Bereich zwischen der Historiographie und der schönen Literatur angesiedelt sind. Die Romanbiographien, die Koopmann eindeutig der Belletristik zuordnet, decken meiner Meinung nach diesen Zwischenbereich durchwegs ab. Autoren, die heute Biographien schreiben, müssen sich gleichzeitig auch als Historiker versuchen und sie tun das auch mit Erfolg. Das essayistische Element dieser Biographien als “Schlupfloch”</w:t>
      </w:r>
      <w:r>
        <w:rPr>
          <w:rStyle w:val="FootnoteCharacters"/>
          <w:rStyle w:val="FootnoteAnchor"/>
        </w:rPr>
        <w:footnoteReference w:id="48"/>
      </w:r>
      <w:r>
        <w:rPr/>
        <w:t xml:space="preserve"> zu bezeichnen, ist falsch. Die Autoren machen sich vielmehr die spezifischen Möglichkeiten des Essays zunutze. Die Biographien der siebziger und achtziger Jahre sind Versuche, der Gattung neue Dimensionen abzugewinnen. Daß sich Autoren der schönen Literatur der Biographie annehmen, ist ein Glücksfall, weil ihre Sensibilität für die Form und Sprache der zum Formalismus neigenden Gattung zur ihrer Weiterentwicklung verhelfen können.</w:t>
      </w:r>
    </w:p>
    <w:sectPr>
      <w:headerReference w:type="default" r:id="rId2"/>
      <w:footerReference w:type="default" r:id="rId3"/>
      <w:footnotePr>
        <w:numFmt w:val="decimal"/>
      </w:footnotePr>
      <w:type w:val="nextPage"/>
      <w:pgSz w:w="11906" w:h="16838"/>
      <w:pgMar w:left="2268" w:right="1134" w:gutter="0" w:header="1134" w:top="2268" w:footer="720" w:bottom="1418"/>
      <w:pgNumType w:start="1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567"/>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Ingrid Aichinger: Selbstbiographie. In: Merker, Stammler: Reallexikon der deutschen Literaturgeschichte 3. Bd. </w:t>
      </w:r>
      <w:r>
        <w:rPr>
          <w:vertAlign w:val="superscript"/>
        </w:rPr>
        <w:t>2</w:t>
      </w:r>
      <w:r>
        <w:rPr/>
        <w:t>1977 S. 801.</w:t>
      </w:r>
    </w:p>
  </w:footnote>
  <w:footnote w:id="3">
    <w:p>
      <w:pPr>
        <w:pStyle w:val="Footnote"/>
        <w:rPr/>
      </w:pPr>
      <w:r>
        <w:rPr>
          <w:rStyle w:val="FootnoteCharacters"/>
        </w:rPr>
        <w:footnoteRef/>
      </w:r>
      <w:r>
        <w:rPr/>
        <w:tab/>
        <w:t xml:space="preserve">: ebd. </w:t>
      </w:r>
    </w:p>
  </w:footnote>
  <w:footnote w:id="4">
    <w:p>
      <w:pPr>
        <w:pStyle w:val="Footnote"/>
        <w:rPr/>
      </w:pPr>
      <w:r>
        <w:rPr>
          <w:rStyle w:val="FootnoteCharacters"/>
        </w:rPr>
        <w:footnoteRef/>
      </w:r>
      <w:r>
        <w:rPr/>
        <w:tab/>
        <w:t>: vgl. Aichinger: Selbstbiographie S. 801.</w:t>
      </w:r>
    </w:p>
  </w:footnote>
  <w:footnote w:id="5">
    <w:p>
      <w:pPr>
        <w:pStyle w:val="Footnote"/>
        <w:rPr/>
      </w:pPr>
      <w:r>
        <w:rPr>
          <w:rStyle w:val="FootnoteCharacters"/>
        </w:rPr>
        <w:footnoteRef/>
      </w:r>
      <w:r>
        <w:rPr/>
        <w:tab/>
        <w:t xml:space="preserve">: Siegfried Kracauer: Die Biographie als neubürgerliche Kunstform. In: S. K.: Aufsätze 1927-1931. Frankfurt/M.: Suhrkamp 1990 S. 195-199.  </w:t>
      </w:r>
    </w:p>
  </w:footnote>
  <w:footnote w:id="6">
    <w:p>
      <w:pPr>
        <w:pStyle w:val="Footnote"/>
        <w:rPr/>
      </w:pPr>
      <w:r>
        <w:rPr>
          <w:rStyle w:val="FootnoteCharacters"/>
        </w:rPr>
        <w:footnoteRef/>
      </w:r>
      <w:r>
        <w:rPr/>
        <w:tab/>
        <w:t>: Robert Musil: Der Mann ohne Eigenschaften. Reinbek: Rowohlt Taschenb. V. 1987 Bd. 1 S. 650.</w:t>
      </w:r>
    </w:p>
  </w:footnote>
  <w:footnote w:id="7">
    <w:p>
      <w:pPr>
        <w:pStyle w:val="Footnote"/>
        <w:rPr/>
      </w:pPr>
      <w:r>
        <w:rPr>
          <w:rStyle w:val="FootnoteCharacters"/>
        </w:rPr>
        <w:footnoteRef/>
      </w:r>
      <w:r>
        <w:rPr/>
        <w:tab/>
        <w:t xml:space="preserve">: Leo Löwenthal: Die biographische Mode. In: Sociologica I. Frankfurt/M., Köln: Europäische Verlagsanstalt </w:t>
      </w:r>
      <w:r>
        <w:rPr>
          <w:vertAlign w:val="superscript"/>
        </w:rPr>
        <w:t>2</w:t>
      </w:r>
      <w:r>
        <w:rPr/>
        <w:t>1974 S. 363-386.</w:t>
      </w:r>
    </w:p>
  </w:footnote>
  <w:footnote w:id="8">
    <w:p>
      <w:pPr>
        <w:pStyle w:val="Footnote"/>
        <w:rPr/>
      </w:pPr>
      <w:r>
        <w:rPr>
          <w:rStyle w:val="FootnoteCharacters"/>
        </w:rPr>
        <w:footnoteRef/>
      </w:r>
      <w:r>
        <w:rPr/>
        <w:tab/>
        <w:t>: ebd. S. 363.</w:t>
      </w:r>
    </w:p>
  </w:footnote>
  <w:footnote w:id="9">
    <w:p>
      <w:pPr>
        <w:pStyle w:val="Footnote"/>
        <w:rPr/>
      </w:pPr>
      <w:r>
        <w:rPr>
          <w:rStyle w:val="FootnoteCharacters"/>
        </w:rPr>
        <w:footnoteRef/>
      </w:r>
      <w:r>
        <w:rPr/>
        <w:tab/>
        <w:t xml:space="preserve">: ebd. S. 374 </w:t>
      </w:r>
    </w:p>
  </w:footnote>
  <w:footnote w:id="10">
    <w:p>
      <w:pPr>
        <w:pStyle w:val="Footnote"/>
        <w:rPr/>
      </w:pPr>
      <w:r>
        <w:rPr>
          <w:rStyle w:val="FootnoteCharacters"/>
        </w:rPr>
        <w:footnoteRef/>
      </w:r>
      <w:r>
        <w:rPr/>
        <w:tab/>
        <w:t>: ebd. S. 375ff.</w:t>
      </w:r>
    </w:p>
  </w:footnote>
  <w:footnote w:id="11">
    <w:p>
      <w:pPr>
        <w:pStyle w:val="Footnote"/>
        <w:rPr/>
      </w:pPr>
      <w:r>
        <w:rPr>
          <w:rStyle w:val="FootnoteCharacters"/>
        </w:rPr>
        <w:footnoteRef/>
      </w:r>
      <w:r>
        <w:rPr/>
        <w:tab/>
        <w:t xml:space="preserve">: Adolf Haslinger: “Biographismus” in der Gegenwartsliteratur? Salzburg, München: Pustet 1979 S. 5. </w:t>
      </w:r>
    </w:p>
  </w:footnote>
  <w:footnote w:id="12">
    <w:p>
      <w:pPr>
        <w:pStyle w:val="Footnote"/>
        <w:rPr/>
      </w:pPr>
      <w:r>
        <w:rPr>
          <w:rStyle w:val="FootnoteCharacters"/>
        </w:rPr>
        <w:footnoteRef/>
      </w:r>
      <w:r>
        <w:rPr/>
        <w:tab/>
        <w:t>: ebd. S. 5.</w:t>
      </w:r>
    </w:p>
  </w:footnote>
  <w:footnote w:id="13">
    <w:p>
      <w:pPr>
        <w:pStyle w:val="Footnote"/>
        <w:rPr/>
      </w:pPr>
      <w:r>
        <w:rPr>
          <w:rStyle w:val="FootnoteCharacters"/>
        </w:rPr>
        <w:footnoteRef/>
      </w:r>
      <w:r>
        <w:rPr/>
        <w:tab/>
        <w:t xml:space="preserve">: vgl. dazu Paul Stöcklein: Literatur als Vergnügen und Erkenntnis. Essays zur Wissenschaft von der Sprache und Literatur. Heidelberg: Quelle u. Meyer 1974 S. 20-23. </w:t>
      </w:r>
    </w:p>
  </w:footnote>
  <w:footnote w:id="14">
    <w:p>
      <w:pPr>
        <w:pStyle w:val="Footnote"/>
        <w:rPr/>
      </w:pPr>
      <w:r>
        <w:rPr>
          <w:rStyle w:val="FootnoteCharacters"/>
        </w:rPr>
        <w:footnoteRef/>
      </w:r>
      <w:r>
        <w:rPr/>
        <w:tab/>
        <w:t>: Helmut Koopmann: Die Biographie. In:  Klaus Weissenberger (Hg.): Prosakunst ohne Erzählen. Die Gattungen der nicht-fiktionalen Kunstprosa. Tübingen: Niemeyer 1985 S. 45.</w:t>
      </w:r>
    </w:p>
  </w:footnote>
  <w:footnote w:id="15">
    <w:p>
      <w:pPr>
        <w:pStyle w:val="Footnote"/>
        <w:rPr/>
      </w:pPr>
      <w:r>
        <w:rPr>
          <w:rStyle w:val="FootnoteCharacters"/>
        </w:rPr>
        <w:footnoteRef/>
      </w:r>
      <w:r>
        <w:rPr/>
        <w:tab/>
        <w:t>: Jan Romein: Die Biographie. Einführung in ihre Geschichte und ihre Problematik. Bern: Francke 1948.</w:t>
      </w:r>
    </w:p>
  </w:footnote>
  <w:footnote w:id="16">
    <w:p>
      <w:pPr>
        <w:pStyle w:val="Footnote"/>
        <w:rPr/>
      </w:pPr>
      <w:r>
        <w:rPr>
          <w:rStyle w:val="FootnoteCharacters"/>
        </w:rPr>
        <w:footnoteRef/>
      </w:r>
      <w:r>
        <w:rPr/>
        <w:tab/>
        <w:t>: Helmut Scheuer: Biographie. Studien zur Funktion und zum Wandel einer literarischen Gattung vom 18. Jahrhundert bis zur Gegenwart. Stuttgart: Metzler 1979.</w:t>
      </w:r>
    </w:p>
  </w:footnote>
  <w:footnote w:id="17">
    <w:p>
      <w:pPr>
        <w:pStyle w:val="Footnote"/>
        <w:rPr/>
      </w:pPr>
      <w:r>
        <w:rPr>
          <w:rStyle w:val="FootnoteCharacters"/>
        </w:rPr>
        <w:footnoteRef/>
      </w:r>
      <w:r>
        <w:rPr/>
        <w:tab/>
        <w:t>: vgl. Fußnote 13.</w:t>
      </w:r>
    </w:p>
  </w:footnote>
  <w:footnote w:id="18">
    <w:p>
      <w:pPr>
        <w:pStyle w:val="Footnote"/>
        <w:rPr/>
      </w:pPr>
      <w:r>
        <w:rPr>
          <w:rStyle w:val="FootnoteCharacters"/>
        </w:rPr>
        <w:footnoteRef/>
      </w:r>
      <w:r>
        <w:rPr/>
        <w:tab/>
        <w:t>: ebd. S. 45f.</w:t>
      </w:r>
    </w:p>
  </w:footnote>
  <w:footnote w:id="19">
    <w:p>
      <w:pPr>
        <w:pStyle w:val="Footnote"/>
        <w:rPr/>
      </w:pPr>
      <w:r>
        <w:rPr>
          <w:rStyle w:val="FootnoteCharacters"/>
        </w:rPr>
        <w:footnoteRef/>
      </w:r>
      <w:r>
        <w:rPr/>
        <w:tab/>
        <w:t>: zu den Funktionen der Biographie vgl. Helmut Scheuer: Biographie. Überlegungen zu einer Gattungs-beschreibung. In: Grimm/ Hermand (Hg.): Vom Anderen und vom Selbst. Beiträge zu Fragen der Biographie und Autobiographie. Königstein: Athenäum 1982 S. 9-29.</w:t>
      </w:r>
    </w:p>
  </w:footnote>
  <w:footnote w:id="20">
    <w:p>
      <w:pPr>
        <w:pStyle w:val="Footnote"/>
        <w:rPr/>
      </w:pPr>
      <w:r>
        <w:rPr>
          <w:rStyle w:val="FootnoteCharacters"/>
        </w:rPr>
        <w:footnoteRef/>
      </w:r>
      <w:r>
        <w:rPr/>
        <w:tab/>
        <w:t>: Die eindeutige Zuordnung der Biographie zur Zweckliteratur ist nicht unproblematisch. Helmut Koopmann kritisiert diese Eingrenzung nicht zu unrecht (vgl. Koopmann S. 62), spricht sie doch der Biographie das belletristische Element vollkommen ab.</w:t>
      </w:r>
    </w:p>
  </w:footnote>
  <w:footnote w:id="21">
    <w:p>
      <w:pPr>
        <w:pStyle w:val="Footnote"/>
        <w:rPr/>
      </w:pPr>
      <w:r>
        <w:rPr>
          <w:rStyle w:val="FootnoteCharacters"/>
        </w:rPr>
        <w:footnoteRef/>
      </w:r>
      <w:r>
        <w:rPr/>
        <w:tab/>
        <w:t>: vgl. dazu Kapitel neun seiner Poetik.</w:t>
      </w:r>
    </w:p>
  </w:footnote>
  <w:footnote w:id="22">
    <w:p>
      <w:pPr>
        <w:pStyle w:val="Footnote"/>
        <w:rPr/>
      </w:pPr>
      <w:r>
        <w:rPr>
          <w:rStyle w:val="FootnoteCharacters"/>
        </w:rPr>
        <w:footnoteRef/>
      </w:r>
      <w:r>
        <w:rPr/>
        <w:tab/>
        <w:t>: Koopmann: Die Biographie S. 46.</w:t>
      </w:r>
    </w:p>
  </w:footnote>
  <w:footnote w:id="23">
    <w:p>
      <w:pPr>
        <w:pStyle w:val="Footnote"/>
        <w:rPr/>
      </w:pPr>
      <w:r>
        <w:rPr>
          <w:rStyle w:val="FootnoteCharacters"/>
        </w:rPr>
        <w:footnoteRef/>
      </w:r>
      <w:r>
        <w:rPr/>
        <w:tab/>
        <w:t>: ebd. S. 63f.</w:t>
      </w:r>
    </w:p>
  </w:footnote>
  <w:footnote w:id="24">
    <w:p>
      <w:pPr>
        <w:pStyle w:val="Footnote"/>
        <w:rPr/>
      </w:pPr>
      <w:r>
        <w:rPr>
          <w:rStyle w:val="FootnoteCharacters"/>
        </w:rPr>
        <w:footnoteRef/>
      </w:r>
      <w:r>
        <w:rPr/>
        <w:tab/>
        <w:t>: ebd. S. 46.</w:t>
      </w:r>
    </w:p>
  </w:footnote>
  <w:footnote w:id="25">
    <w:p>
      <w:pPr>
        <w:pStyle w:val="Footnote"/>
        <w:rPr/>
      </w:pPr>
      <w:r>
        <w:rPr>
          <w:rStyle w:val="FootnoteCharacters"/>
        </w:rPr>
        <w:footnoteRef/>
      </w:r>
      <w:r>
        <w:rPr/>
        <w:tab/>
        <w:t>: Wolfgang Hildesheimer: Die Subjektivität des Biographen. In: W. H.: Gesammelte Werke. Frankfurt/M.: Suhrkamp 1991 Bd. 3 S. 469.</w:t>
      </w:r>
    </w:p>
  </w:footnote>
  <w:footnote w:id="26">
    <w:p>
      <w:pPr>
        <w:pStyle w:val="Footnote"/>
        <w:rPr/>
      </w:pPr>
      <w:r>
        <w:rPr>
          <w:rStyle w:val="FootnoteCharacters"/>
        </w:rPr>
        <w:footnoteRef/>
      </w:r>
      <w:r>
        <w:rPr/>
        <w:tab/>
        <w:t>: ebd. S. 466.</w:t>
      </w:r>
    </w:p>
  </w:footnote>
  <w:footnote w:id="27">
    <w:p>
      <w:pPr>
        <w:pStyle w:val="Footnote"/>
        <w:rPr/>
      </w:pPr>
      <w:r>
        <w:rPr>
          <w:rStyle w:val="FootnoteCharacters"/>
        </w:rPr>
        <w:footnoteRef/>
      </w:r>
      <w:r>
        <w:rPr/>
        <w:tab/>
        <w:t>: ebd. S. 470.</w:t>
      </w:r>
    </w:p>
  </w:footnote>
  <w:footnote w:id="28">
    <w:p>
      <w:pPr>
        <w:pStyle w:val="Footnote"/>
        <w:rPr/>
      </w:pPr>
      <w:r>
        <w:rPr>
          <w:rStyle w:val="FootnoteCharacters"/>
        </w:rPr>
        <w:footnoteRef/>
      </w:r>
      <w:r>
        <w:rPr/>
        <w:tab/>
        <w:t>: vgl. Leo Löwenthal: Die biographische Mode.</w:t>
      </w:r>
    </w:p>
  </w:footnote>
  <w:footnote w:id="29">
    <w:p>
      <w:pPr>
        <w:pStyle w:val="Footnote"/>
        <w:rPr/>
      </w:pPr>
      <w:r>
        <w:rPr>
          <w:rStyle w:val="FootnoteCharacters"/>
        </w:rPr>
        <w:footnoteRef/>
      </w:r>
      <w:r>
        <w:rPr/>
        <w:tab/>
        <w:t>: S. Awiszus/ M. Prill: Goethe: Aus meinem Leben. Dichtung u. Wahrheit. In: Kindlers Neues Lit. Lex. 1989 Bd. 6 S. 444 Sp. 2.</w:t>
      </w:r>
    </w:p>
  </w:footnote>
  <w:footnote w:id="30">
    <w:p>
      <w:pPr>
        <w:pStyle w:val="Footnote"/>
        <w:rPr/>
      </w:pPr>
      <w:r>
        <w:rPr>
          <w:rStyle w:val="FootnoteCharacters"/>
        </w:rPr>
        <w:footnoteRef/>
      </w:r>
      <w:r>
        <w:rPr/>
        <w:tab/>
        <w:t>: Wolfgang Hildesheimer: Marbot. In: W. H.: Gesammelte Werke Bd. 4 S. 7-234.</w:t>
      </w:r>
    </w:p>
  </w:footnote>
  <w:footnote w:id="31">
    <w:p>
      <w:pPr>
        <w:pStyle w:val="Footnote"/>
        <w:rPr/>
      </w:pPr>
      <w:r>
        <w:rPr>
          <w:rStyle w:val="FootnoteCharacters"/>
        </w:rPr>
        <w:footnoteRef/>
      </w:r>
      <w:r>
        <w:rPr/>
        <w:tab/>
        <w:t>: Stefan Zweig: Magellan. Der Mann und seine Tat. Frankfurt/M.: S. Fischer 1983 S. 7.</w:t>
      </w:r>
    </w:p>
  </w:footnote>
  <w:footnote w:id="32">
    <w:p>
      <w:pPr>
        <w:pStyle w:val="Footnote"/>
        <w:rPr/>
      </w:pPr>
      <w:r>
        <w:rPr>
          <w:rStyle w:val="FootnoteCharacters"/>
        </w:rPr>
        <w:footnoteRef/>
      </w:r>
      <w:r>
        <w:rPr/>
        <w:tab/>
        <w:t>: ebd. S. 10.</w:t>
      </w:r>
    </w:p>
  </w:footnote>
  <w:footnote w:id="33">
    <w:p>
      <w:pPr>
        <w:pStyle w:val="Footnote"/>
        <w:rPr/>
      </w:pPr>
      <w:r>
        <w:rPr>
          <w:rStyle w:val="FootnoteCharacters"/>
        </w:rPr>
        <w:footnoteRef/>
      </w:r>
      <w:r>
        <w:rPr/>
        <w:tab/>
        <w:t>: Stefan Zweig: Die Welt von gestern. Erinnerungen eines Europäers. Hamburg: S. Fischer 1981 S. 196.</w:t>
      </w:r>
    </w:p>
  </w:footnote>
  <w:footnote w:id="34">
    <w:p>
      <w:pPr>
        <w:pStyle w:val="Footnote"/>
        <w:rPr/>
      </w:pPr>
      <w:r>
        <w:rPr>
          <w:rStyle w:val="FootnoteCharacters"/>
        </w:rPr>
        <w:footnoteRef/>
      </w:r>
      <w:r>
        <w:rPr/>
        <w:tab/>
        <w:t xml:space="preserve">: vgl. Jan Romein: Lebensbeschreibung. In: Reallex. d. dt. Literaturgeschichte </w:t>
      </w:r>
      <w:r>
        <w:rPr>
          <w:vertAlign w:val="superscript"/>
        </w:rPr>
        <w:t>2</w:t>
      </w:r>
      <w:r>
        <w:rPr/>
        <w:t xml:space="preserve">1965 Bd. 2 S. 8-13. </w:t>
      </w:r>
    </w:p>
  </w:footnote>
  <w:footnote w:id="35">
    <w:p>
      <w:pPr>
        <w:pStyle w:val="Footnote"/>
        <w:rPr/>
      </w:pPr>
      <w:r>
        <w:rPr>
          <w:rStyle w:val="FootnoteCharacters"/>
        </w:rPr>
        <w:footnoteRef/>
      </w:r>
      <w:r>
        <w:rPr/>
        <w:tab/>
        <w:t>: ebd. S. 10 Sp. 1.</w:t>
      </w:r>
    </w:p>
  </w:footnote>
  <w:footnote w:id="36">
    <w:p>
      <w:pPr>
        <w:pStyle w:val="Footnote"/>
        <w:rPr/>
      </w:pPr>
      <w:r>
        <w:rPr>
          <w:rStyle w:val="FootnoteCharacters"/>
        </w:rPr>
        <w:footnoteRef/>
      </w:r>
      <w:r>
        <w:rPr/>
        <w:tab/>
        <w:t>: Koopmann S. 60.</w:t>
      </w:r>
    </w:p>
  </w:footnote>
  <w:footnote w:id="37">
    <w:p>
      <w:pPr>
        <w:pStyle w:val="Footnote"/>
        <w:rPr/>
      </w:pPr>
      <w:r>
        <w:rPr>
          <w:rStyle w:val="FootnoteCharacters"/>
        </w:rPr>
        <w:footnoteRef/>
      </w:r>
      <w:r>
        <w:rPr/>
        <w:tab/>
        <w:t xml:space="preserve">: ebd. </w:t>
      </w:r>
    </w:p>
  </w:footnote>
  <w:footnote w:id="38">
    <w:p>
      <w:pPr>
        <w:pStyle w:val="Footnote"/>
        <w:rPr/>
      </w:pPr>
      <w:r>
        <w:rPr>
          <w:rStyle w:val="FootnoteCharacters"/>
        </w:rPr>
        <w:footnoteRef/>
      </w:r>
      <w:r>
        <w:rPr/>
        <w:tab/>
        <w:t>: ebd. S. 61.</w:t>
      </w:r>
    </w:p>
  </w:footnote>
  <w:footnote w:id="39">
    <w:p>
      <w:pPr>
        <w:pStyle w:val="Footnote"/>
        <w:rPr/>
      </w:pPr>
      <w:r>
        <w:rPr>
          <w:rStyle w:val="FootnoteCharacters"/>
        </w:rPr>
        <w:footnoteRef/>
      </w:r>
      <w:r>
        <w:rPr/>
        <w:tab/>
        <w:t xml:space="preserve">: Erich Schmidt schreibt in </w:t>
      </w:r>
      <w:r>
        <w:rPr>
          <w:i/>
          <w:iCs/>
        </w:rPr>
        <w:t>Wege und Ziele d. dt. Literaturgeschichte</w:t>
      </w:r>
      <w:r>
        <w:rPr/>
        <w:t>: “[Literaturgeschichte] erkennt das Sein aus dem Werden und untersucht wie die neuere Naturwissenschaft Vererbung und Anpassung und wieder Vererbung und so fort in fester Kette.” Aus: E. S.: Charakteristiken. Berlin: Weidmann 1886 S. 491.</w:t>
      </w:r>
    </w:p>
  </w:footnote>
  <w:footnote w:id="40">
    <w:p>
      <w:pPr>
        <w:pStyle w:val="Footnote"/>
        <w:rPr/>
      </w:pPr>
      <w:r>
        <w:rPr>
          <w:rStyle w:val="FootnoteCharacters"/>
        </w:rPr>
        <w:footnoteRef/>
      </w:r>
      <w:r>
        <w:rPr/>
        <w:tab/>
        <w:t>: Helmut Scheuer: Biographie. Studien. Stuttgart: Metzler 1979. S. 54-111.</w:t>
      </w:r>
    </w:p>
  </w:footnote>
  <w:footnote w:id="41">
    <w:p>
      <w:pPr>
        <w:pStyle w:val="Footnote"/>
        <w:rPr/>
      </w:pPr>
      <w:r>
        <w:rPr>
          <w:rStyle w:val="FootnoteCharacters"/>
        </w:rPr>
        <w:footnoteRef/>
      </w:r>
      <w:r>
        <w:rPr/>
        <w:tab/>
        <w:t>: ebd. S. 70.</w:t>
      </w:r>
    </w:p>
  </w:footnote>
  <w:footnote w:id="42">
    <w:p>
      <w:pPr>
        <w:pStyle w:val="Footnote"/>
        <w:rPr/>
      </w:pPr>
      <w:r>
        <w:rPr>
          <w:rStyle w:val="FootnoteCharacters"/>
        </w:rPr>
        <w:footnoteRef/>
      </w:r>
      <w:r>
        <w:rPr/>
        <w:tab/>
        <w:t xml:space="preserve">: vgl. z.B. Carl Justi: Winckelmann u. seine Zeitgenossen. Leipzig: Vogel </w:t>
      </w:r>
      <w:r>
        <w:rPr>
          <w:vertAlign w:val="superscript"/>
        </w:rPr>
        <w:t>3</w:t>
      </w:r>
      <w:r>
        <w:rPr/>
        <w:t>1923 Bd. 1 S. 470f.: “[...] Etwas, was man wohl dämonisch nennt, weil man es nicht erklären kann. Dieses Dämonische führt den höheren Geist einer Bestimmung entgegen, von der er oft selbst nichts weiß;”</w:t>
      </w:r>
    </w:p>
  </w:footnote>
  <w:footnote w:id="43">
    <w:p>
      <w:pPr>
        <w:pStyle w:val="Footnote"/>
        <w:rPr/>
      </w:pPr>
      <w:r>
        <w:rPr>
          <w:rStyle w:val="FootnoteCharacters"/>
        </w:rPr>
        <w:footnoteRef/>
      </w:r>
      <w:r>
        <w:rPr/>
        <w:tab/>
        <w:t>: Siegfried Kracauer: J. Offenbach u. d. Paris seiner Zeit. Frankfurt/M.: Suhrkamp 1976 S. 9.</w:t>
      </w:r>
    </w:p>
  </w:footnote>
  <w:footnote w:id="44">
    <w:p>
      <w:pPr>
        <w:pStyle w:val="Footnote"/>
        <w:rPr/>
      </w:pPr>
      <w:r>
        <w:rPr>
          <w:rStyle w:val="FootnoteCharacters"/>
        </w:rPr>
        <w:footnoteRef/>
      </w:r>
      <w:r>
        <w:rPr/>
        <w:tab/>
        <w:t>: Dieter Kühn: N. Frankfurt/M.: Suhrkamp 1970.</w:t>
      </w:r>
    </w:p>
  </w:footnote>
  <w:footnote w:id="45">
    <w:p>
      <w:pPr>
        <w:pStyle w:val="Footnote"/>
        <w:rPr/>
      </w:pPr>
      <w:r>
        <w:rPr>
          <w:rStyle w:val="FootnoteCharacters"/>
        </w:rPr>
        <w:footnoteRef/>
      </w:r>
      <w:r>
        <w:rPr/>
        <w:tab/>
        <w:t>: ders.: Josephine. Aus der öffentlichen Biographie der J. Baker. Frankfurt/M.: Suhrkamp 1976.</w:t>
      </w:r>
    </w:p>
  </w:footnote>
  <w:footnote w:id="46">
    <w:p>
      <w:pPr>
        <w:pStyle w:val="Footnote"/>
        <w:rPr/>
      </w:pPr>
      <w:r>
        <w:rPr>
          <w:rStyle w:val="FootnoteCharacters"/>
        </w:rPr>
        <w:footnoteRef/>
      </w:r>
      <w:r>
        <w:rPr/>
        <w:tab/>
        <w:t>: W. Hildesheimer: Mozart. In: Gesammelte Werke. Frankfurt/M.: Suhrkamp 1991 Bd. 3 S. 7-425.</w:t>
      </w:r>
    </w:p>
  </w:footnote>
  <w:footnote w:id="47">
    <w:p>
      <w:pPr>
        <w:pStyle w:val="Footnote"/>
        <w:rPr/>
      </w:pPr>
      <w:r>
        <w:rPr>
          <w:rStyle w:val="FootnoteCharacters"/>
        </w:rPr>
        <w:footnoteRef/>
      </w:r>
      <w:r>
        <w:rPr/>
        <w:tab/>
        <w:t>: Koopmann S. 61ff.</w:t>
      </w:r>
    </w:p>
  </w:footnote>
  <w:footnote w:id="48">
    <w:p>
      <w:pPr>
        <w:pStyle w:val="Footnote"/>
        <w:rPr/>
      </w:pPr>
      <w:r>
        <w:rPr>
          <w:rStyle w:val="FootnoteCharacters"/>
        </w:rPr>
        <w:footnoteRef/>
      </w:r>
      <w:r>
        <w:rPr/>
        <w:tab/>
        <w:t>: ebd. S. 6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07365" cy="161925"/>
              <wp:effectExtent l="0" t="0" r="0" b="0"/>
              <wp:wrapSquare wrapText="largest"/>
              <wp:docPr id="1" name="Frame2"/>
              <a:graphic xmlns:a="http://schemas.openxmlformats.org/drawingml/2006/main">
                <a:graphicData uri="http://schemas.microsoft.com/office/word/2010/wordprocessingShape">
                  <wps:wsp>
                    <wps:cNvSpPr txBox="1"/>
                    <wps:spPr>
                      <a:xfrm>
                        <a:off x="0" y="0"/>
                        <a:ext cx="507365" cy="161925"/>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95pt;height:12.75pt;mso-wrap-distance-left:0pt;mso-wrap-distance-right:0pt;mso-wrap-distance-top:0pt;mso-wrap-distance-bottom:0pt;margin-top:0.05pt;mso-position-vertical-relative:text;margin-left:192.65pt;mso-position-horizontal:center;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ind w:firstLine="567"/>
      <w:jc w:val="both"/>
    </w:pPr>
    <w:rPr>
      <w:rFonts w:ascii="Times New Roman" w:hAnsi="Times New Roman" w:eastAsia="Times New Roman" w:cs="Times New Roman"/>
      <w:color w:val="auto"/>
      <w:spacing w:val="10"/>
      <w:sz w:val="22"/>
      <w:szCs w:val="22"/>
      <w:lang w:val="de-DE" w:eastAsia="zh-CN" w:bidi="hi-IN"/>
    </w:rPr>
  </w:style>
  <w:style w:type="paragraph" w:styleId="Heading1">
    <w:name w:val="Heading 1"/>
    <w:next w:val="Normal"/>
    <w:qFormat/>
    <w:pPr>
      <w:keepNext w:val="true"/>
      <w:widowControl/>
      <w:numPr>
        <w:ilvl w:val="0"/>
        <w:numId w:val="1"/>
      </w:numPr>
      <w:bidi w:val="0"/>
      <w:spacing w:lineRule="auto" w:line="360" w:before="240" w:after="60"/>
      <w:outlineLvl w:val="0"/>
    </w:pPr>
    <w:rPr>
      <w:rFonts w:ascii="Times New Roman" w:hAnsi="Times New Roman" w:eastAsia="Times New Roman" w:cs="Times New Roman"/>
      <w:b/>
      <w:bCs/>
      <w:smallCaps/>
      <w:color w:val="auto"/>
      <w:kern w:val="2"/>
      <w:sz w:val="28"/>
      <w:szCs w:val="28"/>
      <w:lang w:val="en-US" w:eastAsia="zh-CN" w:bidi="hi-IN"/>
    </w:rPr>
  </w:style>
  <w:style w:type="paragraph" w:styleId="Heading2">
    <w:name w:val="Heading 2"/>
    <w:next w:val="Normal"/>
    <w:qFormat/>
    <w:pPr>
      <w:keepNext w:val="true"/>
      <w:widowControl/>
      <w:numPr>
        <w:ilvl w:val="1"/>
        <w:numId w:val="1"/>
      </w:numPr>
      <w:bidi w:val="0"/>
      <w:spacing w:lineRule="auto" w:line="360" w:before="240" w:after="60"/>
      <w:outlineLvl w:val="1"/>
    </w:pPr>
    <w:rPr>
      <w:rFonts w:ascii="Arial" w:hAnsi="Arial" w:eastAsia="Arial" w:cs="Arial"/>
      <w:b/>
      <w:bCs/>
      <w:i/>
      <w:iCs/>
      <w:color w:val="auto"/>
      <w:sz w:val="24"/>
      <w:szCs w:val="24"/>
      <w:lang w:val="en-US" w:eastAsia="zh-CN" w:bidi="hi-IN"/>
    </w:rPr>
  </w:style>
  <w:style w:type="paragraph" w:styleId="Heading3">
    <w:name w:val="Heading 3"/>
    <w:next w:val="Standardeinzug"/>
    <w:qFormat/>
    <w:pPr>
      <w:widowControl/>
      <w:numPr>
        <w:ilvl w:val="2"/>
        <w:numId w:val="1"/>
      </w:numPr>
      <w:bidi w:val="0"/>
      <w:spacing w:lineRule="auto" w:line="360" w:before="240" w:after="60"/>
      <w:outlineLvl w:val="2"/>
    </w:pPr>
    <w:rPr>
      <w:rFonts w:ascii="Times New Roman" w:hAnsi="Times New Roman" w:eastAsia="Times New Roman" w:cs="Times New Roman"/>
      <w:b/>
      <w:bCs/>
      <w:color w:val="auto"/>
      <w:sz w:val="24"/>
      <w:szCs w:val="24"/>
      <w:lang w:val="en-US" w:eastAsia="zh-CN" w:bidi="hi-IN"/>
    </w:rPr>
  </w:style>
  <w:style w:type="paragraph" w:styleId="Heading4">
    <w:name w:val="Heading 4"/>
    <w:basedOn w:val="Normal"/>
    <w:next w:val="Standardeinzug"/>
    <w:qFormat/>
    <w:pPr>
      <w:numPr>
        <w:ilvl w:val="3"/>
        <w:numId w:val="1"/>
      </w:numPr>
      <w:ind w:left="354" w:firstLine="567"/>
      <w:outlineLvl w:val="3"/>
    </w:pPr>
    <w:rPr>
      <w:sz w:val="24"/>
      <w:szCs w:val="24"/>
      <w:u w:val="single"/>
    </w:rPr>
  </w:style>
  <w:style w:type="paragraph" w:styleId="Heading5">
    <w:name w:val="Heading 5"/>
    <w:basedOn w:val="Normal"/>
    <w:next w:val="Standardeinzug"/>
    <w:qFormat/>
    <w:pPr>
      <w:numPr>
        <w:ilvl w:val="4"/>
        <w:numId w:val="1"/>
      </w:numPr>
      <w:ind w:left="708" w:firstLine="567"/>
      <w:outlineLvl w:val="4"/>
    </w:pPr>
    <w:rPr>
      <w:b/>
      <w:bCs/>
    </w:rPr>
  </w:style>
  <w:style w:type="paragraph" w:styleId="Heading6">
    <w:name w:val="Heading 6"/>
    <w:basedOn w:val="Normal"/>
    <w:next w:val="Standardeinzug"/>
    <w:qFormat/>
    <w:pPr>
      <w:numPr>
        <w:ilvl w:val="5"/>
        <w:numId w:val="1"/>
      </w:numPr>
      <w:ind w:left="708" w:firstLine="567"/>
      <w:outlineLvl w:val="5"/>
    </w:pPr>
    <w:rPr>
      <w:u w:val="single"/>
    </w:rPr>
  </w:style>
  <w:style w:type="paragraph" w:styleId="Heading7">
    <w:name w:val="Heading 7"/>
    <w:basedOn w:val="Normal"/>
    <w:next w:val="Standardeinzug"/>
    <w:qFormat/>
    <w:pPr>
      <w:numPr>
        <w:ilvl w:val="6"/>
        <w:numId w:val="1"/>
      </w:numPr>
      <w:ind w:left="708" w:firstLine="567"/>
      <w:outlineLvl w:val="6"/>
    </w:pPr>
    <w:rPr>
      <w:i/>
      <w:iCs/>
    </w:rPr>
  </w:style>
  <w:style w:type="paragraph" w:styleId="Heading8">
    <w:name w:val="Heading 8"/>
    <w:basedOn w:val="Normal"/>
    <w:next w:val="Standardeinzug"/>
    <w:qFormat/>
    <w:pPr>
      <w:numPr>
        <w:ilvl w:val="7"/>
        <w:numId w:val="1"/>
      </w:numPr>
      <w:ind w:left="708" w:firstLine="567"/>
      <w:outlineLvl w:val="7"/>
    </w:pPr>
    <w:rPr>
      <w:i/>
      <w:iCs/>
    </w:rPr>
  </w:style>
  <w:style w:type="paragraph" w:styleId="Heading9">
    <w:name w:val="Heading 9"/>
    <w:basedOn w:val="Normal"/>
    <w:next w:val="Standardeinzug"/>
    <w:qFormat/>
    <w:pPr>
      <w:numPr>
        <w:ilvl w:val="8"/>
        <w:numId w:val="1"/>
      </w:numPr>
      <w:ind w:left="708" w:firstLine="567"/>
      <w:outlineLvl w:val="8"/>
    </w:pPr>
    <w:rPr>
      <w:i/>
      <w:iCs/>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PageNumber">
    <w:name w:val="Page Number"/>
    <w:basedOn w:val="AbsatzStandardschriftart"/>
    <w:rPr/>
  </w:style>
  <w:style w:type="character" w:styleId="FootnoteCharacters">
    <w:name w:val="Footnote Characters"/>
    <w:qFormat/>
    <w:rPr>
      <w:rFonts w:ascii="Times New Roman" w:hAnsi="Times New Roman" w:eastAsia="Times New Roman" w:cs="Times New Roman"/>
      <w:kern w:val="0"/>
      <w:sz w:val="18"/>
      <w:szCs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firstLine="567"/>
    </w:pPr>
    <w:rPr/>
  </w:style>
  <w:style w:type="paragraph" w:styleId="TextZitat">
    <w:name w:val="Text-Zitat"/>
    <w:qFormat/>
    <w:pPr>
      <w:widowControl/>
      <w:bidi w:val="0"/>
      <w:spacing w:before="0" w:after="160"/>
      <w:ind w:left="567" w:right="567" w:firstLine="567"/>
      <w:jc w:val="both"/>
    </w:pPr>
    <w:rPr>
      <w:rFonts w:ascii="Times New Roman" w:hAnsi="Times New Roman" w:eastAsia="Times New Roman" w:cs="Times New Roman"/>
      <w:i/>
      <w:iCs/>
      <w:color w:val="auto"/>
      <w:spacing w:val="10"/>
      <w:sz w:val="22"/>
      <w:szCs w:val="22"/>
      <w:lang w:val="en-US" w:eastAsia="zh-CN" w:bidi="hi-IN"/>
    </w:rPr>
  </w:style>
  <w:style w:type="paragraph" w:styleId="Funote">
    <w:name w:val="Fußnote"/>
    <w:basedOn w:val="Normal"/>
    <w:qFormat/>
    <w:pPr>
      <w:spacing w:lineRule="auto" w:line="240" w:before="0" w:after="0"/>
      <w:ind w:hanging="0"/>
    </w:pPr>
    <w:rPr>
      <w:sz w:val="18"/>
      <w:szCs w:val="18"/>
    </w:rPr>
  </w:style>
  <w:style w:type="paragraph" w:styleId="Literaturverzeichnis">
    <w:name w:val="Literaturverzeichnis"/>
    <w:qFormat/>
    <w:pPr>
      <w:widowControl/>
      <w:bidi w:val="0"/>
      <w:spacing w:before="0" w:after="120"/>
      <w:ind w:left="284" w:hanging="284"/>
      <w:jc w:val="both"/>
    </w:pPr>
    <w:rPr>
      <w:rFonts w:ascii="Times New Roman" w:hAnsi="Times New Roman" w:eastAsia="Times New Roman" w:cs="Times New Roman"/>
      <w:color w:val="auto"/>
      <w:spacing w:val="10"/>
      <w:sz w:val="22"/>
      <w:szCs w:val="22"/>
      <w:lang w:val="en-US"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pPr>
      <w:widowControl/>
      <w:bidi w:val="0"/>
      <w:ind w:left="170" w:hanging="170"/>
      <w:jc w:val="both"/>
    </w:pPr>
    <w:rPr>
      <w:rFonts w:ascii="Times New Roman" w:hAnsi="Times New Roman" w:eastAsia="Times New Roman" w:cs="Times New Roman"/>
      <w:color w:val="auto"/>
      <w:sz w:val="18"/>
      <w:szCs w:val="18"/>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VORLAGEN\le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1T13:11:00Z</dcterms:created>
  <dc:creator>Unbekannt</dc:creator>
  <dc:description/>
  <dc:language>en-US</dc:language>
  <cp:lastModifiedBy>Unbekannt</cp:lastModifiedBy>
  <dcterms:modified xsi:type="dcterms:W3CDTF">1996-11-21T13:11:00Z</dcterms:modified>
  <cp:revision>2</cp:revision>
  <dc:subject>Die Biographie: Versuch eines Gattungsbildes</dc:subject>
  <dc:title>Diplomarbeit Abschnitt 2</dc:title>
</cp:coreProperties>
</file>