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84"/>
          <w:tab w:val="right" w:pos="8505" w:leader="dot"/>
        </w:tabs>
        <w:spacing w:before="240" w:after="60"/>
        <w:rPr/>
      </w:pPr>
      <w:r>
        <w:rPr/>
        <w:t>Inhaltsverzeichnis</w:t>
      </w:r>
    </w:p>
    <w:p>
      <w:pPr>
        <w:pStyle w:val="Normal"/>
        <w:tabs>
          <w:tab w:val="clear" w:pos="284"/>
          <w:tab w:val="right" w:pos="8505" w:leader="none"/>
        </w:tabs>
        <w:jc w:val="left"/>
        <w:rPr/>
      </w:pPr>
      <w:r>
        <w:rPr/>
        <w:tab/>
        <w:t>Seite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right" w:pos="7797" w:leader="dot"/>
        </w:tabs>
        <w:ind w:left="1416" w:hanging="1416"/>
        <w:jc w:val="left"/>
        <w:rPr/>
      </w:pPr>
      <w:r>
        <w:rPr/>
        <w:t>Einleitung: Von Hebbels Tagebüchern zu seiner Biographie</w:t>
        <w:tab/>
        <w:t>S. 5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Motivation</w:t>
        <w:tab/>
        <w:t>S. 5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Zur Textauswahl</w:t>
        <w:tab/>
        <w:t>S. 6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Zielsetzung und Aufbau der Arbeit</w:t>
        <w:tab/>
        <w:t>S. 7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right" w:pos="7797" w:leader="dot"/>
        </w:tabs>
        <w:ind w:left="1416" w:hanging="1416"/>
        <w:jc w:val="left"/>
        <w:rPr/>
      </w:pPr>
      <w:r>
        <w:rPr/>
        <w:t>Die Biographie: Versuch eines Gattungsbildes</w:t>
        <w:tab/>
        <w:t>S. 11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Über die Notwendigkeit von Biographien</w:t>
        <w:tab/>
        <w:t>S. 11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Zur Erforschung der Gattung</w:t>
        <w:tab/>
        <w:t>S. 14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Zum Selbst über einen anderen finden?: Über das Verfassen einer Biographie</w:t>
        <w:tab/>
        <w:t>S. 17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Zur Entwicklung der Biographie: Ein historischer Abriß</w:t>
        <w:tab/>
        <w:t>S. 20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>Die Entwicklung der Biographie bis zum 19. Jahrhundert</w:t>
        <w:tab/>
        <w:t>S. 20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Entwicklung der (deutschsprachigen) Biographie im </w:t>
        <w:br/>
        <w:t>19. Jahrhundert</w:t>
        <w:tab/>
        <w:t>S. 22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Entwicklung der (deutschsprachigen) Biographie im </w:t>
        <w:br/>
        <w:t>20. Jahrhundert</w:t>
        <w:tab/>
        <w:t>S. 25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right" w:pos="7797" w:leader="dot"/>
        </w:tabs>
        <w:ind w:left="1416" w:hanging="1416"/>
        <w:jc w:val="left"/>
        <w:rPr/>
      </w:pPr>
      <w:r>
        <w:rPr/>
        <w:t>Der Autor und seine Beziehung zu Hebbel</w:t>
        <w:tab/>
        <w:t>S. 28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Das Leben und das Werk Emil Kuhs</w:t>
        <w:tab/>
        <w:t>S. 28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Die Freundschaft zwischen Friedrich Hebbel und Emil Kuh</w:t>
        <w:tab/>
        <w:t>S. 29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right" w:pos="7797" w:leader="dot"/>
        </w:tabs>
        <w:ind w:left="1416" w:hanging="1416"/>
        <w:jc w:val="left"/>
        <w:rPr/>
      </w:pPr>
      <w:r>
        <w:rPr/>
        <w:t>Kultur- und literaturgeschichtliche Anmerkungen für die Textanalyse</w:t>
        <w:tab/>
        <w:t>S. 32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 xml:space="preserve">Zur Stellung des Dichters innerhalb der bürgerlichen </w:t>
        <w:br/>
        <w:t>Gesellschaft des 19. Jahrhunderts</w:t>
        <w:tab/>
        <w:t>S. 32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 xml:space="preserve">Hebbels Italienreise im Kontext: Landschaftsbegriff und </w:t>
        <w:br/>
        <w:t>Bildungsreise im 19. Jahrhundert</w:t>
        <w:tab/>
        <w:t>S. 34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 xml:space="preserve">Hebbels Werk und die Aufnahme durch die zeitgenössische </w:t>
        <w:br/>
        <w:t>Kritik</w:t>
        <w:tab/>
        <w:t>S. 36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right" w:pos="7797" w:leader="dot"/>
        </w:tabs>
        <w:ind w:left="1416" w:hanging="1416"/>
        <w:jc w:val="left"/>
        <w:rPr/>
      </w:pPr>
      <w:r>
        <w:rPr/>
        <w:t>Emil Kuh: Biographie Friedrich Hebbels – Eine Analyse</w:t>
        <w:tab/>
        <w:t>S. 39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Hebbels Kindheit und Jugend in Wesselburen (1813-1835)</w:t>
        <w:tab/>
        <w:t>S. 39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Darstellung des Verhältnisses zwischen Hebbel und </w:t>
        <w:br/>
        <w:t xml:space="preserve">seiner Umwelt im biographischen Text: Hebbels </w:t>
        <w:br/>
        <w:t xml:space="preserve">Autobiographie “Meine Kindheit”, die Bedeutung </w:t>
        <w:br/>
        <w:t xml:space="preserve">der Landschaft, Mohr und das Selbstwertgefühl </w:t>
        <w:br/>
        <w:t>eines Dichters</w:t>
        <w:tab/>
        <w:t>S. 39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Darstellung von Hebbels Persönlichkeit im </w:t>
        <w:br/>
        <w:t xml:space="preserve">biographischen Text: Mittel zur Relativierung </w:t>
        <w:br/>
        <w:t>ungünstiger Eigenschaften eines Dichters</w:t>
        <w:tab/>
        <w:t>S. 44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Hebbel als Autor im Spiegel des biographischen Textes: </w:t>
        <w:br/>
        <w:t>Die Wurzeln von Hebbels Künstlertum</w:t>
        <w:tab/>
        <w:t>S. 47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Hebbel als Autodidakt (1835-1842)</w:t>
        <w:tab/>
        <w:t>S. 50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Darstellung des Verhältnisses zwischen Hebbel und </w:t>
        <w:br/>
        <w:t xml:space="preserve">seiner Umwelt im biographischen Text: Geistiges </w:t>
        <w:br/>
        <w:t xml:space="preserve">Wachstum durch Vereinsamung, die Instrumentalisierung </w:t>
        <w:br/>
        <w:t>der Menschen und der Landschaft</w:t>
        <w:tab/>
        <w:t>S. 51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Darstellung von Hebbels Persönlichkeit im </w:t>
        <w:br/>
        <w:t xml:space="preserve">biographischen Text: Psychologisches, Irrationales und </w:t>
        <w:br/>
        <w:t xml:space="preserve">das übergeordnete Künstlertum als Argumente für die </w:t>
        <w:br/>
        <w:t>Erklärung von Eigenschaften eines Dichters</w:t>
        <w:tab/>
        <w:t>S. 57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Hebbel als Autor im Spiegel des biographischen Textes: </w:t>
        <w:br/>
        <w:t xml:space="preserve">Die Trennung in die dem Künstler angemessenen und nicht angemessenen Werke und der Zusammenhang mit der </w:t>
        <w:br/>
        <w:t>Biographie</w:t>
        <w:tab/>
        <w:t>S. 61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Die große Reise (1842-1845)</w:t>
        <w:tab/>
        <w:t>S. 64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Darstellung des Verhältnisses zwischen Hebbel und </w:t>
        <w:br/>
        <w:t xml:space="preserve">seine Umwelt im biographischen Text:Isolation und </w:t>
        <w:br/>
        <w:t>geistige Begegnungen</w:t>
        <w:tab/>
        <w:t>S. 64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Darstellung von Hebbels Persönlichkeit im </w:t>
        <w:br/>
        <w:t xml:space="preserve">biographischen Text: Menschliche Schwächen bleiben </w:t>
        <w:br/>
        <w:t xml:space="preserve">Episoden in der Beschreibung eines reichen geistigen </w:t>
        <w:br/>
        <w:t>Lebens</w:t>
        <w:tab/>
        <w:t>S. 69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Hebbel als Autor im Spiegel des biographischen Textes: Dichterische Produktion als Akt der Bewältigung und </w:t>
        <w:br/>
        <w:t>Befreiung</w:t>
        <w:tab/>
        <w:t>S. 72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  <w:tab w:val="right" w:pos="7797" w:leader="dot"/>
        </w:tabs>
        <w:ind w:left="2124" w:hanging="1416"/>
        <w:jc w:val="left"/>
        <w:rPr/>
      </w:pPr>
      <w:r>
        <w:rPr/>
        <w:t>Hebbel in Wien (1845-1863)</w:t>
        <w:tab/>
        <w:t>S. 74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Darstellung des Verhältnisses zwischen Hebbel </w:t>
        <w:br/>
        <w:t xml:space="preserve">und seiner Umwelt im biographischen Text: Die </w:t>
        <w:br/>
        <w:t xml:space="preserve">Abwertung der Wiener Verhältnisse hebt den Wert </w:t>
        <w:br/>
        <w:t>Hebbels als Mensch und Dichter</w:t>
        <w:tab/>
        <w:t>S. 75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Die Darstellung von Hebbels Persönlichkeit im </w:t>
        <w:br/>
        <w:t xml:space="preserve">biographischen Text: Die persönliche Annäherung des </w:t>
        <w:br/>
        <w:t>Biographen an Hebbel</w:t>
        <w:tab/>
        <w:t>S. 81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right" w:pos="7797" w:leader="dot"/>
        </w:tabs>
        <w:ind w:left="2832" w:hanging="1416"/>
        <w:jc w:val="left"/>
        <w:rPr/>
      </w:pPr>
      <w:r>
        <w:rPr/>
        <w:t xml:space="preserve">Hebbel als Autor im Spiegel des biographischen Textes: Künstlerische Reife kommt aus der Verbindung </w:t>
        <w:br/>
        <w:t>zur Natur</w:t>
        <w:tab/>
        <w:t>S. 84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right" w:pos="7797" w:leader="dot"/>
        </w:tabs>
        <w:ind w:left="1416" w:hanging="1416"/>
        <w:jc w:val="left"/>
        <w:rPr/>
      </w:pPr>
      <w:r>
        <w:rPr/>
        <w:t xml:space="preserve">Ergebnisse und Ausblick: Emil Kuhs biographischer Stil – </w:t>
        <w:br/>
        <w:t>Eine Reflexion</w:t>
        <w:tab/>
        <w:t>S. 88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right" w:pos="7797" w:leader="dot"/>
        </w:tabs>
        <w:spacing w:before="0" w:after="120"/>
        <w:ind w:left="708" w:hanging="708"/>
        <w:jc w:val="left"/>
        <w:rPr/>
      </w:pPr>
      <w:r>
        <w:rPr/>
        <w:t>Literaturverzeichnis</w:t>
        <w:tab/>
        <w:t>S. 93</w:t>
      </w:r>
    </w:p>
    <w:sectPr>
      <w:headerReference w:type="default" r:id="rId2"/>
      <w:type w:val="nextPage"/>
      <w:pgSz w:w="11906" w:h="16838"/>
      <w:pgMar w:left="2268" w:right="1134" w:gutter="0" w:header="1134" w:top="2268" w:footer="0" w:bottom="1418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053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2.75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pacing w:val="10"/>
      <w:sz w:val="22"/>
      <w:szCs w:val="22"/>
      <w:lang w:val="de-DE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60"/>
      <w:outlineLvl w:val="0"/>
    </w:pPr>
    <w:rPr>
      <w:rFonts w:ascii="Times New Roman" w:hAnsi="Times New Roman" w:eastAsia="Times New Roman" w:cs="Times New Roman"/>
      <w:b/>
      <w:bCs/>
      <w:smallCaps/>
      <w:color w:val="auto"/>
      <w:kern w:val="2"/>
      <w:sz w:val="28"/>
      <w:szCs w:val="28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360" w:before="240" w:after="6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Standardeinzug"/>
    <w:qFormat/>
    <w:pPr>
      <w:widowControl/>
      <w:numPr>
        <w:ilvl w:val="2"/>
        <w:numId w:val="1"/>
      </w:numPr>
      <w:bidi w:val="0"/>
      <w:spacing w:lineRule="auto" w:line="360"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Times New Roman" w:hAnsi="Times New Roman" w:eastAsia="Times New Roman" w:cs="Times New Roman"/>
      <w:kern w:val="0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Zitat">
    <w:name w:val="Text-Zitat"/>
    <w:qFormat/>
    <w:pPr>
      <w:widowControl/>
      <w:bidi w:val="0"/>
      <w:spacing w:before="0" w:after="160"/>
      <w:ind w:left="567" w:right="567" w:firstLine="567"/>
      <w:jc w:val="both"/>
    </w:pPr>
    <w:rPr>
      <w:rFonts w:ascii="Times New Roman" w:hAnsi="Times New Roman" w:eastAsia="Times New Roman" w:cs="Times New Roman"/>
      <w:color w:val="auto"/>
      <w:spacing w:val="10"/>
      <w:sz w:val="20"/>
      <w:szCs w:val="20"/>
      <w:lang w:val="en-US" w:eastAsia="zh-CN" w:bidi="hi-IN"/>
    </w:rPr>
  </w:style>
  <w:style w:type="paragraph" w:styleId="Funote">
    <w:name w:val="Fußnote"/>
    <w:basedOn w:val="Normal"/>
    <w:qFormat/>
    <w:pPr>
      <w:spacing w:lineRule="auto" w:line="240" w:before="0" w:after="0"/>
      <w:ind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  <w:ind w:left="170" w:hanging="17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iteraturverzeichnis">
    <w:name w:val="Literaturverzeichnis"/>
    <w:qFormat/>
    <w:pPr>
      <w:widowControl/>
      <w:bidi w:val="0"/>
      <w:spacing w:before="0" w:after="120"/>
      <w:ind w:left="284" w:hanging="284"/>
      <w:jc w:val="both"/>
    </w:pPr>
    <w:rPr>
      <w:rFonts w:ascii="Times New Roman" w:hAnsi="Times New Roman" w:eastAsia="Times New Roman" w:cs="Times New Roman"/>
      <w:color w:val="auto"/>
      <w:spacing w:val="10"/>
      <w:sz w:val="22"/>
      <w:szCs w:val="22"/>
      <w:lang w:val="en-US" w:eastAsia="zh-CN" w:bidi="hi-IN"/>
    </w:rPr>
  </w:style>
  <w:style w:type="paragraph" w:styleId="Standardeinzug">
    <w:name w:val="Standardeinzug"/>
    <w:basedOn w:val="Normal"/>
    <w:qFormat/>
    <w:pPr>
      <w:ind w:left="708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le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3:16:00Z</dcterms:created>
  <dc:creator>Unbekannt</dc:creator>
  <dc:description/>
  <dc:language>en-US</dc:language>
  <cp:lastModifiedBy>Unbekannt</cp:lastModifiedBy>
  <dcterms:modified xsi:type="dcterms:W3CDTF">1996-11-21T13:16:00Z</dcterms:modified>
  <cp:revision>2</cp:revision>
  <dc:subject/>
  <dc:title>Inhaltsverzeichnis Diplomarbeit</dc:title>
</cp:coreProperties>
</file>