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 Kultur- und literaturgeschichtliche Anmerkungen für die Textanalyse</w:t>
      </w:r>
    </w:p>
    <w:p>
      <w:pPr>
        <w:pStyle w:val="Heading2"/>
        <w:rPr/>
      </w:pPr>
      <w:r>
        <w:rPr/>
        <w:t>4.1 Zur Stellung des Dichters innerhalb der bürgerlichen Gesellschaft des 19. Jahrhunderts</w:t>
      </w:r>
    </w:p>
    <w:p>
      <w:pPr>
        <w:pStyle w:val="Normal"/>
        <w:rPr/>
      </w:pPr>
      <w:r>
        <w:rPr/>
        <w:t>Die Entwicklung des Dichters, der sich aus der Abhängigkeit der Adelshöfe löst und zu einem Identitätsstifter für das Bürgertum wird, beginnt bereits im 18. Jahrhundert. Der Dichter wurde in dieser Zeit zu einem auf sich gestellten Produzenten mobiler geistiger Güter, die von einem Publikum konsumiert wurden, das lokal und ständisch nicht mehr begrenzt war. Seine literarischen Leistungen wurden als besonderes gesellschaftliches und patriotisches Verdienst gewertet.</w:t>
      </w:r>
      <w:r>
        <w:rPr>
          <w:rStyle w:val="FootnoteCharacters"/>
          <w:rStyle w:val="FootnoteAnchor"/>
        </w:rPr>
        <w:footnoteReference w:id="2"/>
      </w:r>
      <w:r>
        <w:rPr/>
        <w:t xml:space="preserve"> Der Schriftstellerberuf begann im Laufe des 18. Jahrhunderts eine Mittlerposition zwischen dem an der politischen Macht befindlichen Adel und dem ökonomisch aufstrebenden Bürgertum zu besetzen. Die Ausweitung dieser besonderen gesellschaftlichen Stellung kann im 19. Jahrhundert weiter beobachtet werden. Wie wirkte sich diese Wandlung der gesellschaftlichen Position für die Autoren aus?</w:t>
      </w:r>
    </w:p>
    <w:p>
      <w:pPr>
        <w:pStyle w:val="Normal"/>
        <w:rPr/>
      </w:pPr>
      <w:r>
        <w:rPr/>
        <w:t>Sie war in erster Linie mit großen Opfern verbunden. Die neue Unabhängigkeit, die die Schriftsteller wählen konnten, hatte als Preis “[...] die Herauslösung aus den zeitgenössischen sozialen Ordnungen und Sicherheiten.”</w:t>
      </w:r>
      <w:r>
        <w:rPr>
          <w:rStyle w:val="FootnoteCharacters"/>
          <w:rStyle w:val="FootnoteAnchor"/>
        </w:rPr>
        <w:footnoteReference w:id="3"/>
      </w:r>
      <w:r>
        <w:rPr/>
        <w:t xml:space="preserve"> Die Erfordernisse des heterogenen Publikums, das sich in den Stimmungen und Gestalten wiedererkennen wollte, führten dazu, daß sich die Autoren von den arbeitsteiligen Dienstleistungs- und Erwerbsständen abheben mußten. Sie machten aus der Not eine Tugend und verklärten die schwierige Situation zur Selbstbestimmung. Lämmert zählt die Autoren, die diese Wandlung miterlebten zur ersten Generation, “[...] die gleichzeitig durch Goethe und Schiller das Dichteramt von Weimar aus in höchster Machtvollkommenheit verwaltet sah.”</w:t>
      </w:r>
      <w:r>
        <w:rPr>
          <w:rStyle w:val="FootnoteCharacters"/>
          <w:rStyle w:val="FootnoteAnchor"/>
        </w:rPr>
        <w:footnoteReference w:id="4"/>
      </w:r>
      <w:r>
        <w:rPr/>
        <w:t xml:space="preserve"> Die Stellung Goethes und Schillers wurden für die gesellschaftlichen Ansprüche des 19. Jahrhunderts bestimmend. Von der Mittlerposition zwischen Adel und Bürgertum ausgehend, entwickelte sich der Dichter zu einer Art Überbürger. Aus dem bürgerlichen Dichter wurde ein Dichterfürst. Das Bürgertum wurde auf diese Weise, über seine ökonomische Bedeutung hinausgehend, geadelt. Das ist aber nur die eine Rolle, in die die Autoren hineingedrängt wurden beziehungsweise sich hineindrängen ließen. Der zweite Anspruch, der an sie gestellt wurde, war der, einen bedeutenden Beitrag zur Nationsbildung der Deutschen zu leisten. Ein Gradmesser für diese Veränderungen im Laufe des 19. Jahrhunderts ist das Dichterdenkmal und seine steigende Beliebtheit.</w:t>
      </w:r>
      <w:r>
        <w:rPr>
          <w:rStyle w:val="FootnoteCharacters"/>
          <w:rStyle w:val="FootnoteAnchor"/>
        </w:rPr>
        <w:footnoteReference w:id="5"/>
      </w:r>
    </w:p>
    <w:p>
      <w:pPr>
        <w:pStyle w:val="Normal"/>
        <w:rPr/>
      </w:pPr>
      <w:r>
        <w:rPr/>
        <w:t>In der vorbürgerlichen Gesellschaft nahm das Fürstendenkmal für sich in Anspruch, ein Staatsdenkmal zu sein, denn die Übereinstimmung von der Person des Mo</w:t>
        <w:softHyphen/>
        <w:t xml:space="preserve">narchen mit den Werten des Staates war vollkommen. Zwei Voraussetzungen waren notwendig, um das nichtfürstliche Personendenkmal zu etablieren: </w:t>
      </w:r>
    </w:p>
    <w:p>
      <w:pPr>
        <w:pStyle w:val="Normal"/>
        <w:numPr>
          <w:ilvl w:val="0"/>
          <w:numId w:val="2"/>
        </w:numPr>
        <w:tabs>
          <w:tab w:val="clear" w:pos="708"/>
          <w:tab w:val="left" w:pos="0" w:leader="none"/>
        </w:tabs>
        <w:spacing w:before="0" w:after="0"/>
        <w:ind w:left="1133" w:hanging="566"/>
        <w:rPr/>
      </w:pPr>
      <w:r>
        <w:rPr/>
        <w:t xml:space="preserve">die Entstehung einer repräsentativen, nicht mehr ausschließlich monarchisch beherrschten Öffentlichkeit und </w:t>
      </w:r>
    </w:p>
    <w:p>
      <w:pPr>
        <w:pStyle w:val="Normal"/>
        <w:numPr>
          <w:ilvl w:val="0"/>
          <w:numId w:val="2"/>
        </w:numPr>
        <w:tabs>
          <w:tab w:val="clear" w:pos="708"/>
          <w:tab w:val="left" w:pos="0" w:leader="none"/>
        </w:tabs>
        <w:ind w:left="850" w:hanging="283"/>
        <w:rPr/>
      </w:pPr>
      <w:r>
        <w:rPr/>
        <w:t xml:space="preserve">die Zweifel an den kirchlichen Jenseitsversprechungen, die das Interesse an den die Erinnerung bewahrenden Denkmälern steigerte. </w:t>
      </w:r>
    </w:p>
    <w:p>
      <w:pPr>
        <w:pStyle w:val="Normal"/>
        <w:rPr/>
      </w:pPr>
      <w:r>
        <w:rPr/>
        <w:t>Das bürgerliche Denkmal war ein Privatdenkmal, das sich durch die Gleichrangigkeit zwischen Dargestelltem und Betrachter auszeichnete. Nach 1848 änderte sich diese Auffassung, weil sich die Einstellung des Bürgertums zu seinen Dichtern geändert hatte. Die Denkmäler wurden durch einen Sockel erhöht, der Dichter stieg “[...] durch das dauernde Aufschauen seiner Betrachter zu einer Autoritätsfigur auf, an der sich die Unterwerfungsgeste des Bürgers im Obrigkeitsstaat jedesmal neu einüben ließ.”</w:t>
      </w:r>
      <w:r>
        <w:rPr>
          <w:rStyle w:val="FootnoteCharacters"/>
          <w:rStyle w:val="FootnoteAnchor"/>
        </w:rPr>
        <w:footnoteReference w:id="6"/>
      </w:r>
      <w:r>
        <w:rPr/>
        <w:t xml:space="preserve"> Dieser gesellschaftliche Aufstieg der Schriftsteller hatte Auswirkungen auf die Rezeption ihrer Werke, die nur abgehoben von der Lebenswirklichkeit rezipiert werden sollten. In gleicher Weise wurde die dichterische Produktion zu einem übernatürlichen Schöpfungsakt stilisiert.</w:t>
      </w:r>
      <w:r>
        <w:rPr>
          <w:rStyle w:val="FootnoteCharacters"/>
          <w:rStyle w:val="FootnoteAnchor"/>
        </w:rPr>
        <w:footnoteReference w:id="7"/>
      </w:r>
      <w:r>
        <w:rPr/>
        <w:t xml:space="preserve"> Der Schriftsteller als Mittler zwischen den Ständen näherte sich immer mehr dem Adel an und wurde zum Dichterfürsten, der vom Bürgertum, aus dem er stammte, immer mehr abgehoben sein wollte.</w:t>
      </w:r>
    </w:p>
    <w:p>
      <w:pPr>
        <w:pStyle w:val="Normal"/>
        <w:rPr/>
      </w:pPr>
      <w:r>
        <w:rPr/>
        <w:t>1859, zum hundertsten Geburtstag von Friedrich Schiller, feierte “[...] das deutsche Bildungsbürgertum den Klassiker als unverlierbaren Besitz und als Verklärung der enttäuschten politischen Hoffnungen.”</w:t>
      </w:r>
      <w:r>
        <w:rPr>
          <w:rStyle w:val="FootnoteCharacters"/>
          <w:rStyle w:val="FootnoteAnchor"/>
        </w:rPr>
        <w:footnoteReference w:id="8"/>
      </w:r>
      <w:r>
        <w:rPr/>
        <w:t xml:space="preserve"> Im gleichen Jahr wurde ein “Deutscher Nationalverein” gegründet, der – zusammen mit dem italienisch-französischen Krieg gegen Österreich – den Feiern eine nationale Note verlieh. Der Dichter wurde zum Symbol der geeinten deutschen Nation, welches von allen Ständen gleichermaßen akzeptiert werden konnte.</w:t>
      </w:r>
    </w:p>
    <w:p>
      <w:pPr>
        <w:pStyle w:val="Normal"/>
        <w:rPr/>
      </w:pPr>
      <w:r>
        <w:rPr/>
        <w:t>Es muß betont werden, daß dieser Versuch, die Position der Schriftsteller im 19. Jahrhundert zu bestimmen, einem Anforderungsprofil entspricht. Ein lang anhaltender Erfolg beim bürgerlichen Lesepublikum war für einen Autor nur gewährleistet, wenn er diesen Forderungen entsprach, beziehungsweise wenn sich das Publikum nach dem Tod des Autors sein gewünschtes Bild des Dichters geschaffen hatte. Diesem Anforderungsprofil konnte sich der Schriftsteller natürlich entziehen oder er konnte ihm zu entsprechen versuchen. Die dritte Möglichkeit war seinem Einfluß entzogen: nach seinem Tod war er den gesellschaftlichen oder politischen Erfordernissen hilflos ausgeliefert. Die Biographie nahm in diesem Positionierungsspiel eine wichtige Rolle ein, leistete sie doch einen entscheidenden Beitrag zum Bild, das die Nachwelt von einem Dichter erhalten sollte.</w:t>
      </w:r>
    </w:p>
    <w:p>
      <w:pPr>
        <w:pStyle w:val="Normal"/>
        <w:rPr/>
      </w:pPr>
      <w:r>
        <w:rPr/>
        <w:t>Hebbel erfüllte zu seinen Lebzeiten nur zum Teil die Erwartungen, die an ihn gestellt wurden. Seine Verehrergemeinde war immer auf eine kleine Gruppe beschränkt. Nach seinem Tod setzte der “Gebrauch” Hebbels für Politik und Gesellschaft ein. In Bezug auf Kuhs Biographie ist zu fragen, inwieweit der Autor versucht, aus Hebbel doch noch einen für das ausgehende 19. Jahrhundert akzeptablen Dichterfürsten zu machen, der sich in die Reihe der großen deutschen Geister des geeinten und selbstbewußten Deutschland einfügen läßt.</w:t>
      </w:r>
    </w:p>
    <w:p>
      <w:pPr>
        <w:pStyle w:val="Heading2"/>
        <w:rPr/>
      </w:pPr>
      <w:r>
        <w:rPr/>
        <w:t>4.2 Hebbels Italienreise im Kontext: Landschaftsbegriff und Bildungsreise im 19. Jahrhundert</w:t>
      </w:r>
    </w:p>
    <w:p>
      <w:pPr>
        <w:pStyle w:val="Normal"/>
        <w:rPr/>
      </w:pPr>
      <w:r>
        <w:rPr/>
        <w:t>Hebbel trat als Stipendiat des dänischen Königs eine Reise an, die ihn nach Frankreich und Italien führte und die in Wien endete. Er steht damit in einer Reihe von deutschen Autoren vor und nach ihm und in einer Tradition von Italienreisen. Den Spuren dieser Tradition wird in diesem Abriß nachgegangen. Damit wird der Kontext hergestellt, in dem die Schilderung dieser Reise in Kuhs Biographie zu lesen ist.</w:t>
      </w:r>
    </w:p>
    <w:p>
      <w:pPr>
        <w:pStyle w:val="Normal"/>
        <w:ind w:hanging="0"/>
        <w:rPr/>
      </w:pPr>
      <w:r>
        <w:rPr/>
        <w:t>Die neuzeitlichen Bildungsreisen haben als Voraussetzung einen veränderten Begriff von Landschaft.</w:t>
      </w:r>
      <w:r>
        <w:rPr>
          <w:rStyle w:val="FootnoteCharacters"/>
          <w:rStyle w:val="FootnoteAnchor"/>
        </w:rPr>
        <w:footnoteReference w:id="9"/>
      </w:r>
      <w:r>
        <w:rPr/>
        <w:t xml:space="preserve"> In der antiken und mittelalterlichen Tradition ist die Natur ein philosophischer Begriff. Sie ist kein Anschauungsobjekt, sondern bildet mit dem Menschen, dem gesamten Kosmos und dem Göttlichen eine Einheit. Diese philosophisch-theologische Vorstellung von Natur wird von der neuen Idee, die die Natur als Landschaft sieht, abgelöst. Der Philosoph als Betrachter der Natur und des Kosmos wird durch den Künstler ersetzt, der die Natur als genießender Betrachter erlebt. Den Gefühlen, die er dabei hat, verleiht er Ausdruck in seiner Kunst. Durch sein Betrachten macht der Mensch die Natur zur Landschaft. “Landschaft ist Natur, die im Anblick für einen fühlenden und empfindenden Betrachter ästhetisch gegenwärtig ist [...].”</w:t>
      </w:r>
      <w:r>
        <w:rPr>
          <w:rStyle w:val="FootnoteCharacters"/>
          <w:rStyle w:val="FootnoteAnchor"/>
        </w:rPr>
        <w:footnoteReference w:id="10"/>
      </w:r>
    </w:p>
    <w:p>
      <w:pPr>
        <w:pStyle w:val="Normal"/>
        <w:rPr/>
      </w:pPr>
      <w:r>
        <w:rPr/>
        <w:t xml:space="preserve">Bereits im 16. und im 17. Jahrhundert war es für den Mann von Welt Pflicht, mindestens einmal im Leben durch Europa gereist zu sein. Die gezielten Italienreisen deutschsprachiger Schriftsteller begannen im 18. Jahrhundert mit Lessing. Die Reihe setzte sich fort mit Wilhelm Heinse, Goethe, Herder, Seume, Werner, Grillparzer, </w:t>
        <w:br/>
        <w:t>Platen und Heine, die alle vor Hebbel in Italien waren. Die Anzahl prominenter Namen zeigt deutlich, daß der Pfad, den Hebbel beschritt, schon ziemlich abgegangen war. Zu dem Zeitpunkt, zu dem er die Reise antrat, folgte er bereits einer Tradition. Dabei ist aber zu beachten, daß die genannten Autoren ihre Reise sehr unterschiedlich erlebt haben, abhängig von den jeweiligen Wahrnehmungsbedingungen. Zur Abgrenzung der Paradigmen, die für das Italienerlebnis des einzelnen bestimmend waren, gehören historische, politische, soziale, religiöse, geistesgeschichtliche (zum Beispiel ästhetische) und technische (zum Beispiel die Art der Fortbewegung) Gesichtspunkte der Zeit. Für die Einschätzung der jeweiligen Reise ist weiters das Reiseziel von Bedeutung, das – regional bedingt – voneinander abweichende Italienbilder zuließ. Die individuelle Eigenart des Reisenden ist ebenfalls nicht zu unterschätzen: persönliche Verfassung, Mentalität und augenblickliche Stimmung beeinflußten die Wahrnehmungsschwerpunkte ebenso, wie der Grund der Reise (z.B. Bildungsreisen wie bei Goethe, aus beruflichen Gründen wie bei Winckelmann oder als Stipendiat wie Hebbel). Darüber hinaus mußte sich jeder Reisende mit verschiedenen Wahrnehmungsmustern Italiens auseinandersetzen, die von seinen Vorgängern geprägt worden waren. Diese Muster konnte er übernehmen oder sich ihnen widersetzen. Goethe hat mit seinen zwei Italienreisen solche Muster geschaffen, denen sich nachfolgende Generationen von Schriftstellern nur schwer entziehen konnten. Seine “Italienische Reise” von 1816/17 hat mißverständlich dazu beigetragen, weil sie von vielen als Reisebericht interpretiert wurde. Neben diesen Reisetraditionen verfälschte ein authentisches Italienerlebnis des einzelnen der Zwang, die Beziehung zwischen Italien und dem deutschsprachigen Raum mit Hilfe der Reise in ein System zwängen zu wollen, das das scheinbar Typische der beiden Völker über das individuelle Erleben stellen sollte.</w:t>
      </w:r>
    </w:p>
    <w:p>
      <w:pPr>
        <w:pStyle w:val="Normal"/>
        <w:rPr/>
      </w:pPr>
      <w:r>
        <w:rPr/>
        <w:t xml:space="preserve">Diese verschiedenen Gesichtspunkte sind zu berücksichtigen, will man Hebbels Italienreise einschätzen (s. Kapitel 5.3.). So bedeuten Hebbels Reisepläne einerseits den Versuch, durch die finanzielle Absicherung, die das Stipendium bot, aus den ärmlichen Verhältnissen, in denen er in Hamburg lebte, herauszukommen. Andererseits waren sie eine Flucht vor der Verantwortung seiner Braut und Mutter seines Kindes (Elise </w:t>
        <w:br/>
        <w:t xml:space="preserve">Lensing) gegenüber, die er nicht heiraten wollte. Hebbels Reiseroute führte ihn über Paris nach Marseille und von dort mit dem Schiff nach Civitavecchia bei Rom. Wie unterschiedlich ist dieser Reiseverlauf zum Beispiel im Vergleich zu dem Heinses, der von Florenz nach Rom zu Fuß ging. Die individuelle Eigenart Hebbels wirkte sich bei seiner Reise besonders aus. Er konnte kein Italienisch, das Klima Roms verursachte ihm gesundheitliche Probleme und für die bildende Kunst fehlte ihm die Vorbildung und das Interesse. Von den baulichen Überresten der Antike in Rom und Pompej zeigte sich Hebbel unbeeindruckt. Überhaupt war er während der ganzen Reise sehr auf sich selbst und seine künstlerische Produktion konzentriert. Es fehlte ihm die Offenheit, die die Voraussetzung für eine geglückte Reise ist. Darüber hinaus litt er – wie schon öfters – an seiner Armut, aus der ihn das Stipendium nicht wirklich befreien konnte. Hebbel hoffte, daß er das Stipendium von Italien aus verlängern könnte. Als ihm das nicht gelang, hielt ihn nichts mehr in Italien und er reiste ab. </w:t>
      </w:r>
    </w:p>
    <w:p>
      <w:pPr>
        <w:pStyle w:val="Normal"/>
        <w:rPr/>
      </w:pPr>
      <w:r>
        <w:rPr/>
        <w:t>Aus Hebbels Tagebucheintragungen und Briefen ist deutlich erkennbar, wie stark er sich von den Wahrnehmungsmustern seiner Vorgängern zu trennen versuchte. Dieser geschilderte Hintergrund macht es spannend, das Bild der Reise bei Hebbels Biographen Kuh zu untersuchen.</w:t>
      </w:r>
    </w:p>
    <w:p>
      <w:pPr>
        <w:pStyle w:val="Heading2"/>
        <w:rPr/>
      </w:pPr>
      <w:r>
        <w:rPr/>
        <w:t>4.3 Hebbels Werk und die Aufnahme durch die zeitgenössische Kritik</w:t>
      </w:r>
    </w:p>
    <w:p>
      <w:pPr>
        <w:pStyle w:val="Normal"/>
        <w:rPr/>
      </w:pPr>
      <w:r>
        <w:rPr/>
        <w:t>Es fehlen neuere Untersuchungen, die Hebbels Werk in Beziehung zum zeitgenössischen literarischen und gesellschaftlichen Umfeld setzen und aus heutiger Sicht einschätzen. Die Arbeiten von Paul Bornstein und Edmund Diebold, beide in den zwanziger Jahren unseres Jahrhunderts erschienen, sind die wichtigsten Publikationen zu diesem Thema.</w:t>
      </w:r>
      <w:r>
        <w:rPr>
          <w:rStyle w:val="FootnoteCharacters"/>
          <w:rStyle w:val="FootnoteAnchor"/>
        </w:rPr>
        <w:footnoteReference w:id="11"/>
      </w:r>
      <w:r>
        <w:rPr/>
        <w:t xml:space="preserve"> Arthur Tilo Alts Vortrag von 1979</w:t>
      </w:r>
      <w:r>
        <w:rPr>
          <w:rStyle w:val="FootnoteCharacters"/>
          <w:rStyle w:val="FootnoteAnchor"/>
        </w:rPr>
        <w:footnoteReference w:id="12"/>
      </w:r>
      <w:r>
        <w:rPr/>
        <w:t xml:space="preserve"> beschränkt sich im wesentlichen auf die Beziehungen, die zwischen Hebbel und berühmten Zeitgenossen bestanden. Auch im Rahmen dieser Arbeit kann keine neue Untersuchung vorgelegt, sondern nur auf einige wichtige Umstände im Zusammenhang mit der Aufnahme von Hebbels Werken in der Öffentlichkeit hingewiesen werden, die für die Analyse von Kuhs Biographie von Bedeutung sind.</w:t>
      </w:r>
    </w:p>
    <w:p>
      <w:pPr>
        <w:pStyle w:val="Normal"/>
        <w:rPr/>
      </w:pPr>
      <w:r>
        <w:rPr/>
        <w:t>Hebbel war zu seinen Lebzeiten nie anhaltend populär. Nur ein kleiner ausgesuchter Verehrerkreis, dem Kuh angehörte, scharte sich um den Dichter. Seine Persönlichkeit machte es auch für jene schwer, einen herzlichen Kontakt zu knüpfen, die seinen künstlerischen Ansprüchen positiv gegenüberstanden. Anerkennung war die häufigste Reaktion auf die Veröffentlichung seiner Werke. Eine Ausnahme bilden die “Nibelungen”, die ihm zu Lebzeiten einen spontanen Erfolg einbrachten. 1863, kurz vor seinem Tod, erhielt Hebbel dafür den Schillerpreis. Seine Stücke irritierten das Publikum, das an einen Dramatiker andere Ansprüche stellte.</w:t>
      </w:r>
      <w:r>
        <w:rPr>
          <w:rStyle w:val="FootnoteCharacters"/>
          <w:rStyle w:val="FootnoteAnchor"/>
        </w:rPr>
        <w:footnoteReference w:id="13"/>
      </w:r>
      <w:r>
        <w:rPr/>
        <w:t xml:space="preserve"> Diese Umstände bewirkten, daß Hebbels Werke erst relativ spät einem größeren Publikum bekannt wurden. Die “Judith” wurde zwar 1840 in Berlin und Hamburg aufgeführt, verschwand aber nach wenigen Aufführungen wieder von den Bühnen bis zur erstmaligen Produktionen am Burgtheater 1849. Die Gegnerschaft Heinrich Laubes, der als Burgtheaterdirektor und ehemaliger jungdeutscher Schriftsteller Hebbels Werke von seiner Bühne fernhielt, erleichterte nicht gerade das Bekanntwerden seiner Dramen. Hebbel mußte für die Uraufführung seiner neuen Stücke andere Bühnen suchen (München, Weimar).</w:t>
      </w:r>
    </w:p>
    <w:p>
      <w:pPr>
        <w:pStyle w:val="Normal"/>
        <w:rPr/>
      </w:pPr>
      <w:r>
        <w:rPr/>
        <w:t>Die Rezeption seiner Werke blieb im wesentlichen auf die Dramen beschränkt. Die Gedichte und Erzählungen erlebten erst vergleichsweise spät ihre Veröffentlichung. Hebbels Verleger Campe druckte 1841 die “Judith” und brachte 1842 “Gedichte” heraus. Erst in den 1850iger Jahren, nachdem Hebbel sich in Wien etabliert hatte, erschienen die Werke regelmäßig nach ihrer Entstehung auch als Buch. Die Erzählungen, die großteils während seiner Zeit als Autodidakt und Student in Hamburg, Heidelberg und München entstanden, erschienen Jahre nach ihrer Entstehungszeit: 1849 die Erzählung “Schnock” als Einzelpublikation, gefolgt 1855 von den gesammelten Erzählungen und Novellen. 1857 erschienen schließlich die Gesamtausgabe der Gedichte. Eine zwölfbändige Ausgabe des Gesamtwerks erschien unter Kuhs Betreuung erstmals zwischen 1865 und 1867.</w:t>
      </w:r>
    </w:p>
    <w:p>
      <w:pPr>
        <w:pStyle w:val="Normal"/>
        <w:widowControl/>
        <w:suppressAutoHyphens w:val="false"/>
        <w:bidi w:val="0"/>
        <w:spacing w:before="0" w:after="120"/>
        <w:ind w:firstLine="567"/>
        <w:jc w:val="both"/>
        <w:rPr/>
      </w:pPr>
      <w:r>
        <w:rPr/>
        <w:t>Neben dem Zeitgeschmack, der die Dramen Hebbels ablehnte, trug die zum Teil erbitterte Gegnerschaft zwischen Hebbel und den Jungdeutschen dazu bei, daß seine Werke keine große Verbreitung fanden. Die zeitgenössische Kritik an Hebbels Werken reduzierte sich auf ein paar Hauptpunkte, die immer wieder vorgebracht wurden.</w:t>
      </w:r>
      <w:r>
        <w:rPr>
          <w:rStyle w:val="FootnoteCharacters"/>
          <w:rStyle w:val="FootnoteAnchor"/>
        </w:rPr>
        <w:footnoteReference w:id="14"/>
      </w:r>
      <w:r>
        <w:rPr/>
        <w:t xml:space="preserve"> </w:t>
        <w:br/>
        <w:t>Hebbel wurde vorgeworfen, daß es den Charakteren seiner Dramen an echtem Leben fehle, daß sie künstlich und “gemacht” seien. Seine Stücke seien mit Ideen überfrachtet, die die Handlung und die Dialoge erdrücken würde. Die Reflexion stehe auf Kosten der Phantasie im Vordergrund. Seine pessimistische Weltsicht wurde Hebbel vorgeworfen, die sich in der Humorlosigkeit seiner Dramen ausdrücke. Die Kritiker konnten oft zwischen dem Werk und der Persönlichkeit Hebbels nicht unterscheiden. Persönliche Abneigung und Kritik an seinem Charakter</w:t>
      </w:r>
      <w:r>
        <w:rPr>
          <w:rStyle w:val="FootnoteCharacters"/>
          <w:rStyle w:val="FootnoteAnchor"/>
        </w:rPr>
        <w:footnoteReference w:id="15"/>
      </w:r>
      <w:r>
        <w:rPr/>
        <w:t xml:space="preserve"> wurden auf die Werke übertragen. Hebbels Auftreten, vor allem seine übergroße Geltungssucht</w:t>
      </w:r>
      <w:r>
        <w:rPr>
          <w:rStyle w:val="FootnoteCharacters"/>
          <w:rStyle w:val="FootnoteAnchor"/>
        </w:rPr>
        <w:footnoteReference w:id="16"/>
      </w:r>
      <w:r>
        <w:rPr/>
        <w:t>, die Menschen, die mit ihm zusammentrafen, immer wieder irritierten, schienen nur zu gut mit seinen Stücken zu korrespondieren. Diese Gefahr der Vermengung von Werk und Persönlichkeit besteht auch noch heute, meint Hargen Thomsen.</w:t>
      </w:r>
      <w:r>
        <w:rPr>
          <w:rStyle w:val="FootnoteCharacters"/>
          <w:rStyle w:val="FootnoteAnchor"/>
        </w:rPr>
        <w:footnoteReference w:id="17"/>
      </w:r>
      <w:r>
        <w:rPr/>
        <w:t xml:space="preserve"> Für Emil Kuh und seine Zeitgenossen ist die enge Verknüpfung zwischen Leben und Werk selbstverständlich. Das zeigt die folgende Analyse deutlich.</w:t>
      </w:r>
    </w:p>
    <w:sectPr>
      <w:headerReference w:type="default" r:id="rId2"/>
      <w:footnotePr>
        <w:numFmt w:val="decimal"/>
      </w:footnotePr>
      <w:type w:val="nextPage"/>
      <w:pgSz w:w="11906" w:h="16838"/>
      <w:pgMar w:left="2268" w:right="1134" w:gutter="0" w:header="1134" w:top="2268"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vgl. Rolf Selbmann: Dichterdenkmäler in Deutschland. Literaturgeschichte in Erz und Stein. Stuttgart: Metzler 1988 S. 1ff.</w:t>
      </w:r>
    </w:p>
  </w:footnote>
  <w:footnote w:id="3">
    <w:p>
      <w:pPr>
        <w:pStyle w:val="Footnote"/>
        <w:rPr/>
      </w:pPr>
      <w:r>
        <w:rPr>
          <w:rStyle w:val="FootnoteCharacters"/>
        </w:rPr>
        <w:footnoteRef/>
      </w:r>
      <w:r>
        <w:rPr/>
        <w:tab/>
        <w:t>: Eberhard Lämmert: Der Dichterfürst. In: Dichtung, Sprache, Gesellschaft. Frankfurt/Main: Athenäum 1971 S. 447.</w:t>
      </w:r>
    </w:p>
  </w:footnote>
  <w:footnote w:id="4">
    <w:p>
      <w:pPr>
        <w:pStyle w:val="Footnote"/>
        <w:rPr/>
      </w:pPr>
      <w:r>
        <w:rPr>
          <w:rStyle w:val="FootnoteCharacters"/>
        </w:rPr>
        <w:footnoteRef/>
      </w:r>
      <w:r>
        <w:rPr/>
        <w:tab/>
        <w:t>: ebd. S. 448.</w:t>
      </w:r>
    </w:p>
  </w:footnote>
  <w:footnote w:id="5">
    <w:p>
      <w:pPr>
        <w:pStyle w:val="Footnote"/>
        <w:rPr/>
      </w:pPr>
      <w:r>
        <w:rPr>
          <w:rStyle w:val="FootnoteCharacters"/>
        </w:rPr>
        <w:footnoteRef/>
      </w:r>
      <w:r>
        <w:rPr/>
        <w:tab/>
        <w:t>: vgl. Selbmann: Dichterdenkmäler.</w:t>
      </w:r>
    </w:p>
  </w:footnote>
  <w:footnote w:id="6">
    <w:p>
      <w:pPr>
        <w:pStyle w:val="Footnote"/>
        <w:rPr/>
      </w:pPr>
      <w:r>
        <w:rPr>
          <w:rStyle w:val="FootnoteCharacters"/>
        </w:rPr>
        <w:footnoteRef/>
      </w:r>
      <w:r>
        <w:rPr/>
        <w:tab/>
        <w:t>: ebd. S. 91.</w:t>
      </w:r>
    </w:p>
  </w:footnote>
  <w:footnote w:id="7">
    <w:p>
      <w:pPr>
        <w:pStyle w:val="Footnote"/>
        <w:rPr/>
      </w:pPr>
      <w:r>
        <w:rPr>
          <w:rStyle w:val="FootnoteCharacters"/>
        </w:rPr>
        <w:footnoteRef/>
      </w:r>
      <w:r>
        <w:rPr/>
        <w:tab/>
        <w:t>: vgl. Rolf Selbmann: Dichterberuf im bürgerlichen Zeitalter. Joseph Viktor von Scheffel und seine Literatur. Heidelberg: Winter 1982 S. 29.</w:t>
      </w:r>
    </w:p>
  </w:footnote>
  <w:footnote w:id="8">
    <w:p>
      <w:pPr>
        <w:pStyle w:val="Footnote"/>
        <w:rPr/>
      </w:pPr>
      <w:r>
        <w:rPr>
          <w:rStyle w:val="FootnoteCharacters"/>
        </w:rPr>
        <w:footnoteRef/>
      </w:r>
      <w:r>
        <w:rPr/>
        <w:tab/>
        <w:t>: ebd. S. 125.</w:t>
      </w:r>
    </w:p>
  </w:footnote>
  <w:footnote w:id="9">
    <w:p>
      <w:pPr>
        <w:pStyle w:val="Footnote"/>
        <w:rPr/>
      </w:pPr>
      <w:r>
        <w:rPr>
          <w:rStyle w:val="FootnoteCharacters"/>
        </w:rPr>
        <w:footnoteRef/>
      </w:r>
      <w:r>
        <w:rPr/>
        <w:tab/>
        <w:t>: vgl. Joachim Ritter: Landschaft. Zur Funktion des Ästhetischen in der modernen Gesellschaft. Münster: Aschendorff 1963.</w:t>
      </w:r>
    </w:p>
  </w:footnote>
  <w:footnote w:id="10">
    <w:p>
      <w:pPr>
        <w:pStyle w:val="Footnote"/>
        <w:rPr/>
      </w:pPr>
      <w:r>
        <w:rPr>
          <w:rStyle w:val="FootnoteCharacters"/>
        </w:rPr>
        <w:footnoteRef/>
      </w:r>
      <w:r>
        <w:rPr/>
        <w:tab/>
        <w:t>: ebd. S. 18.</w:t>
      </w:r>
    </w:p>
  </w:footnote>
  <w:footnote w:id="11">
    <w:p>
      <w:pPr>
        <w:pStyle w:val="Footnote"/>
        <w:rPr/>
      </w:pPr>
      <w:r>
        <w:rPr>
          <w:rStyle w:val="FootnoteCharacters"/>
        </w:rPr>
        <w:footnoteRef/>
      </w:r>
      <w:r>
        <w:rPr/>
        <w:tab/>
        <w:t>: Edmund Diebold: Friedrich Hebbel und die zeitgenössische Beurteilung seines Schaffens. Berlin, Leipzig: Behr 1928. Und besonders brauchbar: Paul Bornstein: Friedrich Hebbels Persönlichkeit. Gespräche, Urteile, Erinnerungen. 2 Bände. Berlin 1924.</w:t>
      </w:r>
    </w:p>
  </w:footnote>
  <w:footnote w:id="12">
    <w:p>
      <w:pPr>
        <w:pStyle w:val="Footnote"/>
        <w:rPr/>
      </w:pPr>
      <w:r>
        <w:rPr>
          <w:rStyle w:val="FootnoteCharacters"/>
        </w:rPr>
        <w:footnoteRef/>
      </w:r>
      <w:r>
        <w:rPr/>
        <w:tab/>
        <w:t>: Arthur T. Alt: Friedrich Hebbel im Spiegel zeitgenössischer Kritik. In: Hebbel-Jahrbuch 1981 S. 49-81.</w:t>
      </w:r>
    </w:p>
  </w:footnote>
  <w:footnote w:id="13">
    <w:p>
      <w:pPr>
        <w:pStyle w:val="Footnote"/>
        <w:rPr/>
      </w:pPr>
      <w:r>
        <w:rPr>
          <w:rStyle w:val="FootnoteCharacters"/>
        </w:rPr>
        <w:footnoteRef/>
      </w:r>
      <w:r>
        <w:rPr/>
        <w:tab/>
        <w:t>: vgl. Norbert Oellers: Heinrich Laube als Direktor des Wiener Burgtheaters. In: Die österreichische Literatur. Hg. v. Herbert Zeman. Graz: Akad. Druck- und Verlagsanstalt 1982 S. 23-45.</w:t>
      </w:r>
    </w:p>
  </w:footnote>
  <w:footnote w:id="14">
    <w:p>
      <w:pPr>
        <w:pStyle w:val="Footnote"/>
        <w:rPr/>
      </w:pPr>
      <w:r>
        <w:rPr>
          <w:rStyle w:val="FootnoteCharacters"/>
        </w:rPr>
        <w:footnoteRef/>
      </w:r>
      <w:r>
        <w:rPr/>
        <w:tab/>
        <w:t>: vgl. Alt, S. 78.</w:t>
      </w:r>
    </w:p>
  </w:footnote>
  <w:footnote w:id="15">
    <w:p>
      <w:pPr>
        <w:pStyle w:val="Footnote"/>
        <w:rPr/>
      </w:pPr>
      <w:r>
        <w:rPr>
          <w:rStyle w:val="FootnoteCharacters"/>
        </w:rPr>
        <w:footnoteRef/>
      </w:r>
      <w:r>
        <w:rPr/>
        <w:tab/>
        <w:t>: vgl. die Karikatur v. F. Gaul; s. Kapitel 3.2.</w:t>
      </w:r>
    </w:p>
  </w:footnote>
  <w:footnote w:id="16">
    <w:p>
      <w:pPr>
        <w:pStyle w:val="Footnote"/>
        <w:rPr/>
      </w:pPr>
      <w:r>
        <w:rPr>
          <w:rStyle w:val="FootnoteCharacters"/>
        </w:rPr>
        <w:footnoteRef/>
      </w:r>
      <w:r>
        <w:rPr/>
        <w:tab/>
        <w:t>: vgl. Alt und die zeitgenössischen Schilderungen bei Bornstein: Gespräche, Urteile, Erinnerungen.</w:t>
      </w:r>
    </w:p>
  </w:footnote>
  <w:footnote w:id="17">
    <w:p>
      <w:pPr>
        <w:pStyle w:val="Footnote"/>
        <w:rPr/>
      </w:pPr>
      <w:r>
        <w:rPr>
          <w:rStyle w:val="FootnoteCharacters"/>
        </w:rPr>
        <w:footnoteRef/>
      </w:r>
      <w:r>
        <w:rPr/>
        <w:tab/>
        <w:t>: vgl. Hargen Thomsen: Grenzen des Individuums. Die Ich-Problematik im Werk Friedrich Hebbels. München: Iudicium 1992 S. 144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073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07365" cy="16192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2.7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pacing w:val="10"/>
      <w:sz w:val="22"/>
      <w:szCs w:val="22"/>
      <w:lang w:val="de-DE" w:eastAsia="zh-CN" w:bidi="hi-I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Times New Roman" w:hAnsi="Times New Roman" w:eastAsia="Times New Roman" w:cs="Times New Roman"/>
      <w:b/>
      <w:bCs/>
      <w:smallCaps/>
      <w:color w:val="auto"/>
      <w:kern w:val="2"/>
      <w:sz w:val="28"/>
      <w:szCs w:val="28"/>
      <w:lang w:val="en-US" w:eastAsia="zh-CN" w:bidi="hi-IN"/>
    </w:rPr>
  </w:style>
  <w:style w:type="paragraph" w:styleId="Heading2">
    <w:name w:val="Heading 2"/>
    <w:next w:val="Normal"/>
    <w:qFormat/>
    <w:pPr>
      <w:keepNext w:val="true"/>
      <w:widowControl/>
      <w:numPr>
        <w:ilvl w:val="1"/>
        <w:numId w:val="1"/>
      </w:numPr>
      <w:bidi w:val="0"/>
      <w:spacing w:lineRule="auto" w:line="360" w:before="240" w:after="60"/>
      <w:outlineLvl w:val="1"/>
    </w:pPr>
    <w:rPr>
      <w:rFonts w:ascii="Arial" w:hAnsi="Arial" w:eastAsia="Arial" w:cs="Arial"/>
      <w:b/>
      <w:bCs/>
      <w:i/>
      <w:iCs/>
      <w:color w:val="auto"/>
      <w:sz w:val="24"/>
      <w:szCs w:val="24"/>
      <w:lang w:val="en-US" w:eastAsia="zh-CN" w:bidi="hi-IN"/>
    </w:rPr>
  </w:style>
  <w:style w:type="paragraph" w:styleId="Heading3">
    <w:name w:val="Heading 3"/>
    <w:next w:val="Standardeinzug"/>
    <w:qFormat/>
    <w:pPr>
      <w:widowControl/>
      <w:numPr>
        <w:ilvl w:val="2"/>
        <w:numId w:val="1"/>
      </w:numPr>
      <w:bidi w:val="0"/>
      <w:spacing w:lineRule="auto" w:line="360" w:before="240" w:after="60"/>
      <w:outlineLvl w:val="2"/>
    </w:pPr>
    <w:rPr>
      <w:rFonts w:ascii="Times New Roman" w:hAnsi="Times New Roman" w:eastAsia="Times New Roman" w:cs="Times New Roman"/>
      <w:b/>
      <w:bCs/>
      <w:color w:val="auto"/>
      <w:sz w:val="24"/>
      <w:szCs w:val="24"/>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Times New Roman" w:hAnsi="Times New Roman" w:eastAsia="Times New Roman" w:cs="Times New Roman"/>
      <w:kern w:val="0"/>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Zitat">
    <w:name w:val="Text-Zitat"/>
    <w:qFormat/>
    <w:pPr>
      <w:widowControl/>
      <w:bidi w:val="0"/>
      <w:spacing w:before="0" w:after="160"/>
      <w:ind w:left="567" w:right="567" w:firstLine="567"/>
      <w:jc w:val="both"/>
    </w:pPr>
    <w:rPr>
      <w:rFonts w:ascii="Times New Roman" w:hAnsi="Times New Roman" w:eastAsia="Times New Roman" w:cs="Times New Roman"/>
      <w:color w:val="auto"/>
      <w:spacing w:val="10"/>
      <w:sz w:val="20"/>
      <w:szCs w:val="20"/>
      <w:lang w:val="en-US" w:eastAsia="zh-CN" w:bidi="hi-IN"/>
    </w:rPr>
  </w:style>
  <w:style w:type="paragraph" w:styleId="Funote">
    <w:name w:val="Fußnote"/>
    <w:basedOn w:val="Normal"/>
    <w:qFormat/>
    <w:pPr>
      <w:spacing w:lineRule="auto" w:line="240" w:before="0" w:after="0"/>
      <w:ind w:hanging="0"/>
    </w:pPr>
    <w:rPr>
      <w:sz w:val="18"/>
      <w:szCs w:val="1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pPr>
      <w:widowControl/>
      <w:bidi w:val="0"/>
      <w:ind w:left="170" w:hanging="170"/>
      <w:jc w:val="both"/>
    </w:pPr>
    <w:rPr>
      <w:rFonts w:ascii="Times New Roman" w:hAnsi="Times New Roman" w:eastAsia="Times New Roman" w:cs="Times New Roman"/>
      <w:color w:val="auto"/>
      <w:sz w:val="18"/>
      <w:szCs w:val="18"/>
      <w:lang w:val="en-US" w:eastAsia="zh-CN" w:bidi="hi-IN"/>
    </w:rPr>
  </w:style>
  <w:style w:type="paragraph" w:styleId="Literaturverzeichnis">
    <w:name w:val="Literaturverzeichnis"/>
    <w:qFormat/>
    <w:pPr>
      <w:widowControl/>
      <w:bidi w:val="0"/>
      <w:spacing w:before="0" w:after="120"/>
      <w:ind w:left="284" w:hanging="284"/>
      <w:jc w:val="both"/>
    </w:pPr>
    <w:rPr>
      <w:rFonts w:ascii="Times New Roman" w:hAnsi="Times New Roman" w:eastAsia="Times New Roman" w:cs="Times New Roman"/>
      <w:color w:val="auto"/>
      <w:spacing w:val="10"/>
      <w:sz w:val="22"/>
      <w:szCs w:val="22"/>
      <w:lang w:val="en-US" w:eastAsia="zh-CN" w:bidi="hi-IN"/>
    </w:rPr>
  </w:style>
  <w:style w:type="paragraph" w:styleId="Standardeinzug">
    <w:name w:val="Standardeinzug"/>
    <w:basedOn w:val="Normal"/>
    <w:qFormat/>
    <w:pPr>
      <w:ind w:left="708"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le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3:00Z</dcterms:created>
  <dc:creator>Unbekannt</dc:creator>
  <dc:description/>
  <dc:language>en-US</dc:language>
  <cp:lastModifiedBy>Unbekannt</cp:lastModifiedBy>
  <dcterms:modified xsi:type="dcterms:W3CDTF">1996-11-21T13:13:00Z</dcterms:modified>
  <cp:revision>2</cp:revision>
  <dc:subject/>
  <dc:title>4. Kultur- u. literaturgeschichtliche Grundl.</dc:title>
</cp:coreProperties>
</file>