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Einleitung: Von Hebbels Tagebüchern zu seiner Biographie</w:t>
      </w:r>
    </w:p>
    <w:p>
      <w:pPr>
        <w:pStyle w:val="Heading2"/>
        <w:rPr/>
      </w:pPr>
      <w:r>
        <w:rPr/>
        <w:t>1.1 Motivation</w:t>
      </w:r>
    </w:p>
    <w:p>
      <w:pPr>
        <w:pStyle w:val="Normal"/>
        <w:rPr/>
      </w:pPr>
      <w:r>
        <w:rPr/>
        <w:t>Die Lektüre von Hebbels Tagebüchern ist für den Leser insofern eine Herausforderung, als ihm hier kein sympathischer, mit sich selbst im Einklang stehender Mensch entgegentritt, sondern eine schwierige Persönlichkeit, die sich nicht scheut, innerhalb dieses intimen Rahmens für die Öffentlichkeit ein literarisches Selbstbildnis zu entwerfen. Denn Hebbel kokettiert von Anfang an – wie er in seiner ersten Aufzeichnung vom 23. März 1835 mitteilt – mit der Veröffentlichung seiner Tagebücher.</w:t>
      </w:r>
      <w:r>
        <w:rPr>
          <w:rStyle w:val="FootnoteCharacters"/>
          <w:rStyle w:val="FootnoteAnchor"/>
        </w:rPr>
        <w:footnoteReference w:id="2"/>
      </w:r>
      <w:r>
        <w:rPr/>
        <w:t xml:space="preserve"> Die zahlreichen Unstimmigkeiten und Brüche, die Hebbels Charakter und Handlungen bestimmen und die die Tagebücher widerspiegeln, haben mein Interesse für den Menschen und sein Bild in der Öffentlichkeit geweckt. Hebbels schwieriges Verhältnis zu Elise Lensing – seiner langjährigen Geliebten und Mutter von zwei gemeinsamen Söhnen – gehört da ebenso dazu, wie seine als Mensch und Künstler zwiespältige Aufnahme unter seinen Zeitgenossen. Es war daher naheliegend, biographische Texte nach ihrem Hebbelbild zu befragen. Hebbel ist einer der wichtigsten deutschen Dramatiker des 19. Jahrhunderts. Unzählige Studien über sein Leben und seine Bedeutung wurden und werden veröffentlicht. Biographische Schriften beschäftigen sich mit dem Privatleben ebenso wie mit den Wechselwirkungen zwischen Leben und Werk. Ich fragte mich, wie sie diese widersprüchliche Persönlichkeit darzustellen bereit waren. Nach welchen Gesichtspunkten untersuchten sie dieses Leben? Gab es Wechselwirkungen zwischen dem gesellschaftlichen Hintergrund der verschiedenen Biographen und der Art und Weise, wie sie Hebbel präsentierten? Diese Fragen und andere waren der Anstoß zu der folgenden Analyse. Sie alle gipfelten letztlich in der Frage, ob es überhaupt möglich ist, einem Schriftsteller in einer Biographie gerecht zu werden.</w:t>
      </w:r>
    </w:p>
    <w:p>
      <w:pPr>
        <w:pStyle w:val="Normal"/>
        <w:rPr/>
      </w:pPr>
      <w:r>
        <w:rPr/>
        <w:t>So interessant ein Vergleich zwischen den verschiedenen Arbeiten gewesen wäre, ich mußte mich für eine Biographie entscheiden. Eine Untersuchung mehrerer Hebbel-Biographien hat der geplante Umfang dieser Untersuchung nicht zugelassen.</w:t>
      </w:r>
    </w:p>
    <w:p>
      <w:pPr>
        <w:pStyle w:val="Heading2"/>
        <w:rPr/>
      </w:pPr>
      <w:r>
        <w:rPr/>
        <w:t>1.2 Zur Textauswahl</w:t>
      </w:r>
    </w:p>
    <w:p>
      <w:pPr>
        <w:pStyle w:val="Normal"/>
        <w:rPr/>
      </w:pPr>
      <w:r>
        <w:rPr/>
        <w:t>Unter den vielen Texten, die sich mit Hebbels Leben und Persönlichkeit befassen, gibt es neun Biographien. Die Arbeit Emil Kuhs ist die erste und bis heute umfang</w:t>
        <w:softHyphen/>
        <w:t>reichste Auseinandersetzung mit Hebbel, die sich um ein Gesamtbild von Leben und Werk bemüht.</w:t>
      </w:r>
      <w:r>
        <w:rPr>
          <w:rStyle w:val="FootnoteCharacters"/>
          <w:rStyle w:val="FootnoteAnchor"/>
        </w:rPr>
        <w:footnoteReference w:id="3"/>
      </w:r>
      <w:r>
        <w:rPr/>
        <w:t xml:space="preserve"> Die erste Auflage erschien 1877, zwei weitere folgten 1907 und 1912. Bis zum Ersten Weltkrieg erschienen noch die Biographien von Richard Maria Werner</w:t>
      </w:r>
      <w:r>
        <w:rPr>
          <w:rStyle w:val="FootnoteCharacters"/>
          <w:rStyle w:val="FootnoteAnchor"/>
        </w:rPr>
        <w:footnoteReference w:id="4"/>
      </w:r>
      <w:r>
        <w:rPr/>
        <w:t xml:space="preserve"> und Kurt Küchler</w:t>
      </w:r>
      <w:r>
        <w:rPr>
          <w:rStyle w:val="FootnoteCharacters"/>
          <w:rStyle w:val="FootnoteAnchor"/>
        </w:rPr>
        <w:footnoteReference w:id="5"/>
      </w:r>
      <w:r>
        <w:rPr/>
        <w:t>. Paul Bornsteins “Friedrich Hebbel. Ein Bild seines Lebens, auf Grund der Zeugnisse entworfen”</w:t>
      </w:r>
      <w:r>
        <w:rPr>
          <w:rStyle w:val="FootnoteCharacters"/>
          <w:rStyle w:val="FootnoteAnchor"/>
        </w:rPr>
        <w:footnoteReference w:id="6"/>
      </w:r>
      <w:r>
        <w:rPr/>
        <w:t xml:space="preserve"> und die Arbeit von Etta Federn</w:t>
      </w:r>
      <w:r>
        <w:rPr>
          <w:rStyle w:val="FootnoteCharacters"/>
          <w:rStyle w:val="FootnoteAnchor"/>
        </w:rPr>
        <w:footnoteReference w:id="7"/>
      </w:r>
      <w:r>
        <w:rPr/>
        <w:t xml:space="preserve"> sind die zwei deutschsprachigen Hebbel-Biographien der Zwischenkriegszeit. Bornstein, der ein aus</w:t>
        <w:softHyphen/>
        <w:t>gezeichneter Hebbelkenner war, reiht in seiner Arbeit Zeugnisse aus dem Leben des Dichters aneinander und beschränkt sich auf die für das Verständnis wichtigen Erläute</w:t>
        <w:softHyphen/>
        <w:t>rungen. Durch die sorgfältige Auswahl und Zusammenstellung der Quellen bietet das Buch trotzdem ein differenziertes Hebbelbild, wenn es auch keine Biographie im eigent</w:t>
        <w:softHyphen/>
        <w:t>lichen Sinn ist. Im gleichen Zeitraum sind zwei englischsprachige Biographien erschie</w:t>
        <w:softHyphen/>
        <w:t>nen. Thomas M. Campells “The Life and Works of Friedrich Hebbel”</w:t>
      </w:r>
      <w:r>
        <w:rPr>
          <w:rStyle w:val="FootnoteCharacters"/>
          <w:rStyle w:val="FootnoteAnchor"/>
        </w:rPr>
        <w:footnoteReference w:id="8"/>
      </w:r>
      <w:r>
        <w:rPr/>
        <w:t xml:space="preserve"> und Edna </w:t>
        <w:br/>
        <w:t>Purdies “Friedrich Hebbel, a Study of his Life and Work”</w:t>
      </w:r>
      <w:r>
        <w:rPr>
          <w:rStyle w:val="FootnoteCharacters"/>
          <w:rStyle w:val="FootnoteAnchor"/>
        </w:rPr>
        <w:footnoteReference w:id="9"/>
      </w:r>
      <w:r>
        <w:rPr/>
        <w:t>. In beiden Arbeiten steht Hebbels literarische Produktion im Mittelpunkt. Der Problematisierung seiner Persönlichkeit und seiner Lebensumstände wird weniger Bedeutung beigemessen.</w:t>
      </w:r>
    </w:p>
    <w:p>
      <w:pPr>
        <w:pStyle w:val="Normal"/>
        <w:rPr/>
      </w:pPr>
      <w:r>
        <w:rPr/>
        <w:t>Nach dem Zweiten Weltkrieg wurde keine umfangreichere Biographie Hebbels mehr verfaßt. 1970 erschien ein Band über Hebbel in der Monographiereihe im Rowohlt Verlag.</w:t>
      </w:r>
      <w:r>
        <w:rPr>
          <w:rStyle w:val="FootnoteCharacters"/>
          <w:rStyle w:val="FootnoteAnchor"/>
        </w:rPr>
        <w:footnoteReference w:id="10"/>
      </w:r>
      <w:r>
        <w:rPr/>
        <w:t xml:space="preserve"> Der von Hayo Matthiesen verfaßte Text bietet noch immer den besten Überblick für denjenigen, der sich rasch über Hebbel informieren will. An Hebbelliebhaber wendet sich hingegen das 1988 erschienene Buch von Barbara Wellhausen, das sich “Bildbiographie” nennt.</w:t>
      </w:r>
      <w:r>
        <w:rPr>
          <w:rStyle w:val="FootnoteCharacters"/>
          <w:rStyle w:val="FootnoteAnchor"/>
        </w:rPr>
        <w:footnoteReference w:id="11"/>
      </w:r>
      <w:r>
        <w:rPr/>
        <w:t xml:space="preserve"> Der reich illustrierte Band ist eine gute Ergänzung zu einer Lebensbeschreibung. </w:t>
      </w:r>
    </w:p>
    <w:p>
      <w:pPr>
        <w:pStyle w:val="Normal"/>
        <w:rPr/>
      </w:pPr>
      <w:r>
        <w:rPr/>
        <w:t xml:space="preserve">Aus den hier kurz vorgestellten Biographien über Hebbel wählte ich die Lebensbeschreibung von Emil Kuh für eine eingehendere Analyse aus, weil sie in mehrfacher Hinsicht außergewöhnlich ist. Emil Kuhs Text ist die erste Biographie, die nach </w:t>
        <w:br/>
        <w:t>Hebbels Tod erschienen ist. Der Autor hat damit eine Art Pionierleistung vollbracht. Weiters hat Kuh unter großem persönlichen Einsatz Material gesammelt und verarbeitet. Vieles findet sich nur in seiner Biographie (z.B. bestimmte Aussagen und Schilderungen von Personen, die Hebbel persönlich gekannt haben). Deshalb ist sie bis heute Quelle für jeden, der sich mit Hebbel beschäftigt. Ein weiterer Grund, der mich für diese Biographie einnahm, ist der Umstand, daß Kuh mit Hebbel über Jahre sehr eng befreundet war. Dieses Verhältnis hat Spuren in der Lebensbeschreibung hinterlassen. Die Beziehung zwischen dem Biographen und demjenigen, dessen Leben er beschreibt, hat in diesem Fall auch eine persönliche Komponente, die für die Analyse der Biographie von großem Interesse sein wird.</w:t>
      </w:r>
      <w:r>
        <w:rPr>
          <w:rStyle w:val="FootnoteCharacters"/>
          <w:rStyle w:val="FootnoteAnchor"/>
        </w:rPr>
        <w:footnoteReference w:id="12"/>
      </w:r>
      <w:r>
        <w:rPr/>
        <w:t xml:space="preserve"> Auf den bedeutenden Umfang von Kuhs Arbeit soll ebenso hingewiesen werden, wenn er auch nichts über die Qualität der Arbeit aussagt. Sie umfaßt zwei Bände mit insgesamt 957 Seiten. Diese Hebbel-Biographie ist bis heute die umfangreichste geblieben. Vergleicht man sie allerdings mit Biographien, die ebenfalls im letzten Drittel des 19. Jahrhunderts erschienen sind, ist ihr Umfang keineswegs ungewöhnlich.</w:t>
      </w:r>
      <w:r>
        <w:rPr>
          <w:rStyle w:val="FootnoteCharacters"/>
          <w:rStyle w:val="FootnoteAnchor"/>
        </w:rPr>
        <w:footnoteReference w:id="13"/>
      </w:r>
    </w:p>
    <w:p>
      <w:pPr>
        <w:pStyle w:val="Heading2"/>
        <w:rPr/>
      </w:pPr>
      <w:r>
        <w:rPr/>
        <w:t xml:space="preserve">1.3 Zielsetzung und Aufbau der Arbeit </w:t>
      </w:r>
    </w:p>
    <w:p>
      <w:pPr>
        <w:pStyle w:val="Normal"/>
        <w:rPr/>
      </w:pPr>
      <w:r>
        <w:rPr/>
        <w:t>Diese Arbeit will zunächst einen Beitrag zur Erforschung von Biographien leisten. Darüber hinaus will sie aber auch ein Beispiel für die Vermittlung eines Künstlerbildes in der zweiten Hälfte des 19. Jahrhunderts vorstellen. Die Analyse von Emil Kuhs Biographie zeigt beispielhaft, wie das Leben eines Schriftstellers einer Öffentlichkeit (auch) präsentiert werden konnte (seine Arbeit darf in diesem Zusammenhang nicht als “Prototyp” mißverstanden werden). Für die Analyse sind eine Vielzahl von Vorarbeiten notwendig. Sie werden dazu beitragen, Kuhs Arbeit im Spannungsfeld zwischen der modernen Auseinandersetzung mit der Biographie und der Sichtweise des 19. Jahrhunderts gerecht zu werden. Schließlich ist die Untersuchung auch eine Ergänzung zur Hebbel-Biographik, die, so meint Michelsen, “in einem Darstellungsstil [beharrte], der die dunklen, herben und unerquicklichen Seiten des Hebbelschen Charakters und Schicksals zu harmonisieren und in klassisches Gleichmaß zu erheben trachtete.”</w:t>
      </w:r>
      <w:r>
        <w:rPr>
          <w:rStyle w:val="FootnoteCharacters"/>
          <w:rStyle w:val="FootnoteAnchor"/>
        </w:rPr>
        <w:footnoteReference w:id="14"/>
      </w:r>
      <w:r>
        <w:rPr/>
        <w:t xml:space="preserve"> Obwohl Michelsen Kuhs Biographie von dieser Kritik ausnimmt, müssen wir fragen, ob sie nicht auch ein harmonisches Bild zu entwerfen versucht. Im Gegensatz zu späteren Biographen stand Kuh noch der gesamte Nachlaß Hebbels zur Verfügung.</w:t>
      </w:r>
      <w:r>
        <w:rPr>
          <w:rStyle w:val="FootnoteCharacters"/>
          <w:rStyle w:val="FootnoteAnchor"/>
        </w:rPr>
        <w:footnoteReference w:id="15"/>
      </w:r>
    </w:p>
    <w:p>
      <w:pPr>
        <w:pStyle w:val="Normal"/>
        <w:rPr/>
      </w:pPr>
      <w:r>
        <w:rPr/>
        <w:t xml:space="preserve">Die Meinung darüber, was eine Biographie enthalten soll, hat sich in den vergangenen fünfundzwanzig Jahren sehr geändert. Die Biographien von Hildesheimer, Kühn, Härtling und anderen haben neue Maßstäbe gesetzt, die sich auf die heutige Einschätzung von Biographien im 19. Jahrhundert auswirkt. Aus diesem Grund widmen sich verschiedene Kapitel dieser Arbeit sowohl modernen soziologischen Ansätzen und Forderungen an den Biographen der Gegenwart, als auch einem historischen Abriß mit dem Schwerpunkt der Biographie in der zweiten Hälfte des 19. Jahrhunderts. Wolfgang </w:t>
        <w:br/>
        <w:t xml:space="preserve">Hildesheimer hat betont, wie wichtig es ist, daß sich der Autor einer Biographie </w:t>
        <w:br/>
        <w:t>Rechenschaft darüber ablegt, welches Verhältnis zwischen ihm und der Person, deren Biographie er schreibt, besteht.</w:t>
      </w:r>
      <w:r>
        <w:rPr>
          <w:rStyle w:val="FootnoteCharacters"/>
          <w:rStyle w:val="FootnoteAnchor"/>
        </w:rPr>
        <w:footnoteReference w:id="16"/>
      </w:r>
      <w:r>
        <w:rPr/>
        <w:t xml:space="preserve"> Diese Forderung berücksichtigend, wird Emil Kuh und seine Beziehung zu Hebbel im Mittelpunkt des dritten Teiles dieser Untersuchung stehen. Die bedeutendste Quelle dazu ist die Biographie selbst, in der Kuh seiner Freundschaft mit Hebbel einen eigenen Abschnitt widmet.</w:t>
      </w:r>
      <w:r>
        <w:rPr>
          <w:rStyle w:val="FootnoteCharacters"/>
          <w:rStyle w:val="FootnoteAnchor"/>
        </w:rPr>
        <w:footnoteReference w:id="17"/>
      </w:r>
    </w:p>
    <w:p>
      <w:pPr>
        <w:pStyle w:val="Normal"/>
        <w:rPr/>
      </w:pPr>
      <w:r>
        <w:rPr/>
        <w:t>Neben diesen, die Gattung betreffenden Vorarbeiten müssen Fragen über den literaturhistorischen Hintergrund, vor dem diese Biographie zu lesen ist, gestellt werden. Hebbels Leben und das Schreiben darüber ist nur verständlich, wenn man sich über die Stellung eines Schriftstellers innerhalb der Gesellschaft des 19. Jahrhunderts klar wird. Was erwartete das Bürgertum von seinen Dichtern? Hat Hebbel diesen Anforderungen entsprochen? Welche Position nimmt dazu der Biograph und sein Werk ein? Für Günter Häntzschel und Monika Ritzer steht dieser Problemkreis noch offen für wissenschaftliche Forschungen. In der Ankündigung zum Hebbelsymposion 1995 in Wesselburen beklagen sie das Fehlen von Untersuchungen in dieser Richtung.</w:t>
      </w:r>
    </w:p>
    <w:p>
      <w:pPr>
        <w:pStyle w:val="TextZitat"/>
        <w:rPr/>
      </w:pPr>
      <w:r>
        <w:rPr/>
        <w:t>Textanalyse wie biographische Dokumentation tendieren noch immer zu einer ahistorischen Behandlung, die den Autor jeweils aktuellen Bewertungskriterien überantwortet. Dieses Defizit wäre durch Untersuchungen zu Hebbels sozial- und kulturgeschichtlichem Standort, seinen literarischen und intellektuellen Voraussetzungen wie zu den Bedingungen seiner Rezeption zu beheben.</w:t>
      </w:r>
      <w:r>
        <w:rPr>
          <w:rStyle w:val="FootnoteCharacters"/>
          <w:rStyle w:val="FootnoteAnchor"/>
        </w:rPr>
        <w:footnoteReference w:id="18"/>
      </w:r>
    </w:p>
    <w:p>
      <w:pPr>
        <w:pStyle w:val="Normal"/>
        <w:rPr/>
      </w:pPr>
      <w:r>
        <w:rPr/>
        <w:t>Zu den kulturgeschichtlichen Voraussetzungen der Analyse gehört auch das Reisen. Hebbels Italienreise als Stipendiat des dänischen Königs und ihre Darstellung bei Kuh stehen vor dem Hintergrund der Bildungsreisen deutscher Dichter seit dem Ende des 18. Jahrhunderts. Ein kurzer Überblick über die Entwicklung des Landschaftsbegriffs als Voraussetzung für die Bildungsreisen wird deshalb ebenso gegeben wie Bewertungskriterien für die Einschätzung der Italienreisen. Der letzte Teil befaßt sich schließlich mit den Bedingungen der zeitgenössischen Hebbelrezeption.</w:t>
      </w:r>
    </w:p>
    <w:p>
      <w:pPr>
        <w:pStyle w:val="Normal"/>
        <w:rPr/>
      </w:pPr>
      <w:r>
        <w:rPr/>
        <w:t>Die einzelnen Fragenkomplexe werden nur kurz problematisiert. Weder stehen im Rahmen dieser Arbeit soziologische und literaturhistorische Fragen im Mittelpunkt, noch soll das literarische Schaffen Hebbels im einzelnen interessieren. Beides bildet aber den Hintergrund für die Biographie und deren Analyse.</w:t>
      </w:r>
    </w:p>
    <w:p>
      <w:pPr>
        <w:pStyle w:val="Normal"/>
        <w:rPr/>
      </w:pPr>
      <w:r>
        <w:rPr/>
        <w:t>Drei Bereiche haben sich im Verlauf der intensiveren Beschäftigung mit Kuhs Biographie für die Analyse herausgebildet. Der erste setzt sich mit Hebbels Umwelt auseinander. Gemeint ist damit die Darstellung all jener Personen, Lebensumstände und sogar Landschaften, die in der Biographie ausführlich behandelt werden und die für das Bild, das der Biograph vermitteln will, aufschlußreich sind. In erster Linie interessiert uns dabei die Art und Weise, wie all diese Faktoren beschrieben werden, welche Bedeutung ihnen beigemessen wird und wie sie im Hinblick auf Hebbels Leben interpretiert werden.</w:t>
      </w:r>
    </w:p>
    <w:p>
      <w:pPr>
        <w:pStyle w:val="Normal"/>
        <w:rPr/>
      </w:pPr>
      <w:r>
        <w:rPr/>
        <w:t>Der zweite Bereich beschäftigt sich mit der Präsentation von Hebbels Persönlichkeit in der Biographie. Im Mittelpunkt dieses Abschnitts stehen Situationen und Eigenschaften – durch Freunde oder Hebbel selbst überliefert und vom Biographen präsentiert und beurteilt – die dem Leser überdeutlich Hebbels Charakter zu “offenbaren” scheinen. Hier wird es wiederum nicht um eine Beurteilung dieser Situationen gehen, sondern um die Frage, wie der Biograph mit diesen Quellen, die ein manchmal problematisches Bild von Hebbel zeigen, umgeht. Natürlich ist der Charakter eines Menschen von seiner Umwelt nicht eindeutig zu trennen. Beides beeinflußt sich gegenseitig. Für die Analyse ist diese Trennung aber notwendig, um Linien der Argumentation und Interpretation des Biographen vorstellen und falls notwendig Widersprüche hinterfragen zu können.</w:t>
      </w:r>
    </w:p>
    <w:p>
      <w:pPr>
        <w:pStyle w:val="Normal"/>
        <w:rPr/>
      </w:pPr>
      <w:r>
        <w:rPr/>
        <w:t xml:space="preserve">Schließlich geht es im dritten Teil der Analyse um das schriftstellerische Werk Hebbels. Von Interesse sind in diesem Zusammenhang Kuhs Anmerkungen zu den einzelnen Werken und das Künstlerbild, das er dem Leser anhand der Werke vermitteln will. </w:t>
      </w:r>
    </w:p>
    <w:p>
      <w:pPr>
        <w:pStyle w:val="Normal"/>
        <w:widowControl/>
        <w:suppressAutoHyphens w:val="false"/>
        <w:bidi w:val="0"/>
        <w:spacing w:before="0" w:after="120"/>
        <w:ind w:firstLine="567"/>
        <w:jc w:val="both"/>
        <w:rPr/>
      </w:pPr>
      <w:r>
        <w:rPr/>
        <w:t xml:space="preserve">Für die Unterteilung der drei Abschnitte wurde die chronologische Vorgangsweise Kuhs übernommen. Das ist deshalb sinnvoll, weil damit der evolutionistische Ansatz des Biographen (Widersprüchlichkeiten des jungen – glückliche Versöhnung des alten </w:t>
        <w:br/>
        <w:t xml:space="preserve">Hebbel) gewahrt bleibt. Darüber hinaus erleichtert diese Vorgangsweise das Wiederfinden der Zitate in Kuhs Text. </w:t>
      </w:r>
    </w:p>
    <w:sectPr>
      <w:headerReference w:type="default" r:id="rId2"/>
      <w:footnotePr>
        <w:numFmt w:val="decimal"/>
      </w:footnotePr>
      <w:type w:val="nextPage"/>
      <w:pgSz w:w="11906" w:h="16838"/>
      <w:pgMar w:left="2268" w:right="1134" w:gutter="0" w:header="1134" w:top="2268" w:footer="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Ich fange dieses Heft nicht allein meinem künftigen Biographen zu Gefallen an, obwohl ich bei meinen Aussichten auf die Unsterblichkeit gewiß sein kann, daß ich einen erhalten werde.” Aus: Friedrich Hebbel: Tagebücher Bd. 1/1 (= Sämtliche Werke. Historisch-kritische Ausgabe 2. Abt.). Berlin: Behr 1905.</w:t>
      </w:r>
    </w:p>
  </w:footnote>
  <w:footnote w:id="3">
    <w:p>
      <w:pPr>
        <w:pStyle w:val="Footnote"/>
        <w:rPr/>
      </w:pPr>
      <w:r>
        <w:rPr>
          <w:rStyle w:val="FootnoteCharacters"/>
        </w:rPr>
        <w:footnoteRef/>
      </w:r>
      <w:r>
        <w:rPr>
          <w:rStyle w:val="FootnoteCharacters"/>
        </w:rPr>
        <w:tab/>
        <w:t xml:space="preserve">: </w:t>
      </w:r>
      <w:r>
        <w:rPr/>
        <w:t xml:space="preserve">Emil Kuh: Biographie Hebbels. Zwei Bände. Wien, Leipzig: Wilhelm Braumüller </w:t>
      </w:r>
      <w:r>
        <w:rPr>
          <w:vertAlign w:val="superscript"/>
        </w:rPr>
        <w:t>3</w:t>
      </w:r>
      <w:r>
        <w:rPr/>
        <w:t>1912.</w:t>
      </w:r>
    </w:p>
  </w:footnote>
  <w:footnote w:id="4">
    <w:p>
      <w:pPr>
        <w:pStyle w:val="Footnote"/>
        <w:rPr/>
      </w:pPr>
      <w:r>
        <w:rPr>
          <w:rStyle w:val="FootnoteCharacters"/>
        </w:rPr>
        <w:footnoteRef/>
      </w:r>
      <w:r>
        <w:rPr>
          <w:rStyle w:val="FootnoteCharacters"/>
        </w:rPr>
        <w:tab/>
        <w:t xml:space="preserve">: </w:t>
      </w:r>
      <w:r>
        <w:rPr/>
        <w:t>Richard Maria Werner: Hebbel. Ein Lebensbild. Berlin: Ernst Hofmann 1905.</w:t>
      </w:r>
    </w:p>
  </w:footnote>
  <w:footnote w:id="5">
    <w:p>
      <w:pPr>
        <w:pStyle w:val="Footnote"/>
        <w:rPr/>
      </w:pPr>
      <w:r>
        <w:rPr>
          <w:rStyle w:val="FootnoteCharacters"/>
        </w:rPr>
        <w:footnoteRef/>
      </w:r>
      <w:r>
        <w:rPr>
          <w:rStyle w:val="FootnoteCharacters"/>
        </w:rPr>
        <w:tab/>
        <w:t xml:space="preserve">: </w:t>
      </w:r>
      <w:r>
        <w:rPr/>
        <w:t>Kurt Küchler: Friedrich Hebbel. Sein Leben und sein Werk. Jena: Hermann Costenoble 1910.</w:t>
      </w:r>
    </w:p>
  </w:footnote>
  <w:footnote w:id="6">
    <w:p>
      <w:pPr>
        <w:pStyle w:val="Footnote"/>
        <w:rPr/>
      </w:pPr>
      <w:r>
        <w:rPr>
          <w:rStyle w:val="FootnoteCharacters"/>
        </w:rPr>
        <w:footnoteRef/>
      </w:r>
      <w:r>
        <w:rPr>
          <w:rStyle w:val="FootnoteCharacters"/>
        </w:rPr>
        <w:tab/>
        <w:t xml:space="preserve">: </w:t>
      </w:r>
      <w:r>
        <w:rPr/>
        <w:t>Paul Bornstein: Friedrich Hebbel. Ein Bild seines Lebens, auf Grund der Zeugnisse entworfen. Berlin: Deutsche Buchgemeinschaft o. J.</w:t>
      </w:r>
    </w:p>
  </w:footnote>
  <w:footnote w:id="7">
    <w:p>
      <w:pPr>
        <w:pStyle w:val="Footnote"/>
        <w:rPr/>
      </w:pPr>
      <w:r>
        <w:rPr>
          <w:rStyle w:val="FootnoteCharacters"/>
        </w:rPr>
        <w:footnoteRef/>
      </w:r>
      <w:r>
        <w:rPr>
          <w:rStyle w:val="FootnoteCharacters"/>
        </w:rPr>
        <w:tab/>
        <w:t xml:space="preserve">: </w:t>
      </w:r>
      <w:r>
        <w:rPr/>
        <w:t xml:space="preserve">Etta Federn [d.i. Etta </w:t>
      </w:r>
      <w:r>
        <w:rPr>
          <w:i/>
          <w:iCs/>
        </w:rPr>
        <w:t>Kirmsse</w:t>
      </w:r>
      <w:r>
        <w:rPr/>
        <w:t>]: Friedrich Hebbel. München: Delphin 1920.</w:t>
      </w:r>
    </w:p>
  </w:footnote>
  <w:footnote w:id="8">
    <w:p>
      <w:pPr>
        <w:pStyle w:val="Footnote"/>
        <w:rPr/>
      </w:pPr>
      <w:r>
        <w:rPr>
          <w:rStyle w:val="FootnoteCharacters"/>
        </w:rPr>
        <w:footnoteRef/>
      </w:r>
      <w:r>
        <w:rPr>
          <w:rStyle w:val="FootnoteCharacters"/>
        </w:rPr>
        <w:tab/>
        <w:t xml:space="preserve">: </w:t>
      </w:r>
      <w:r>
        <w:rPr/>
        <w:t xml:space="preserve">Thomas M. Campbell: The Life and Works of Friedrich Hebbel. Boston: The </w:t>
      </w:r>
      <w:r>
        <w:rPr>
          <w:rStyle w:val="FootnoteCharacters"/>
          <w:position w:val="0"/>
          <w:sz w:val="18"/>
          <w:vertAlign w:val="baseline"/>
        </w:rPr>
        <w:t>Gorham</w:t>
      </w:r>
      <w:r>
        <w:rPr/>
        <w:t xml:space="preserve"> Press 1919.</w:t>
      </w:r>
    </w:p>
  </w:footnote>
  <w:footnote w:id="9">
    <w:p>
      <w:pPr>
        <w:pStyle w:val="Footnote"/>
        <w:rPr/>
      </w:pPr>
      <w:r>
        <w:rPr>
          <w:rStyle w:val="FootnoteCharacters"/>
        </w:rPr>
        <w:footnoteRef/>
      </w:r>
      <w:r>
        <w:rPr>
          <w:rStyle w:val="FootnoteCharacters"/>
        </w:rPr>
        <w:tab/>
        <w:t xml:space="preserve">: </w:t>
      </w:r>
      <w:r>
        <w:rPr/>
        <w:t xml:space="preserve">Edna Purdie: Friedrich Hebbel. A Study of his Life and Work. Oxford: University Press 1969 (London 1932). </w:t>
      </w:r>
    </w:p>
  </w:footnote>
  <w:footnote w:id="10">
    <w:p>
      <w:pPr>
        <w:pStyle w:val="Footnote"/>
        <w:rPr/>
      </w:pPr>
      <w:r>
        <w:rPr>
          <w:rStyle w:val="FootnoteCharacters"/>
        </w:rPr>
        <w:footnoteRef/>
      </w:r>
      <w:r>
        <w:rPr>
          <w:rStyle w:val="FootnoteCharacters"/>
        </w:rPr>
        <w:tab/>
        <w:t xml:space="preserve">: </w:t>
      </w:r>
      <w:r>
        <w:rPr/>
        <w:t xml:space="preserve">Hayo Matthiesen: Friedrich Hebbel. Mit Selbstzeugnissen und Bilddokumenten. Reinbek: Rowohlt 1970 </w:t>
      </w:r>
      <w:r>
        <w:rPr>
          <w:vertAlign w:val="superscript"/>
        </w:rPr>
        <w:t>5</w:t>
      </w:r>
      <w:r>
        <w:rPr/>
        <w:t xml:space="preserve">1992. </w:t>
      </w:r>
    </w:p>
  </w:footnote>
  <w:footnote w:id="11">
    <w:p>
      <w:pPr>
        <w:pStyle w:val="Footnote"/>
        <w:rPr/>
      </w:pPr>
      <w:r>
        <w:rPr>
          <w:rStyle w:val="FootnoteCharacters"/>
        </w:rPr>
        <w:footnoteRef/>
      </w:r>
      <w:r>
        <w:rPr>
          <w:rStyle w:val="FootnoteCharacters"/>
        </w:rPr>
        <w:tab/>
        <w:t xml:space="preserve">: </w:t>
      </w:r>
      <w:r>
        <w:rPr/>
        <w:t>Barbara Wellhausen: Friedrich Hebbel. Sein Leben in Texten und Bildern. Eine Bildbiographie von B. W. Heide: Boyens 1988.</w:t>
      </w:r>
    </w:p>
  </w:footnote>
  <w:footnote w:id="12">
    <w:p>
      <w:pPr>
        <w:pStyle w:val="Footnote"/>
        <w:rPr/>
      </w:pPr>
      <w:r>
        <w:rPr>
          <w:rStyle w:val="FootnoteCharacters"/>
        </w:rPr>
        <w:footnoteRef/>
      </w:r>
      <w:r>
        <w:rPr/>
        <w:tab/>
        <w:t>: vgl. Abschnitte 3 u. 5.4.2</w:t>
      </w:r>
    </w:p>
  </w:footnote>
  <w:footnote w:id="13">
    <w:p>
      <w:pPr>
        <w:pStyle w:val="Footnote"/>
        <w:rPr/>
      </w:pPr>
      <w:r>
        <w:rPr>
          <w:rStyle w:val="FootnoteCharacters"/>
        </w:rPr>
        <w:footnoteRef/>
      </w:r>
      <w:r>
        <w:rPr/>
        <w:tab/>
        <w:t>: vgl. Erich Schmidts Lessing-Biographie mit 1309 Seiten.</w:t>
      </w:r>
    </w:p>
  </w:footnote>
  <w:footnote w:id="14">
    <w:p>
      <w:pPr>
        <w:pStyle w:val="Footnote"/>
        <w:rPr/>
      </w:pPr>
      <w:r>
        <w:rPr>
          <w:rStyle w:val="FootnoteCharacters"/>
        </w:rPr>
        <w:footnoteRef/>
      </w:r>
      <w:r>
        <w:rPr/>
        <w:tab/>
        <w:t>: Peter Michelsen: F. Hebbels Tagebücher. Eine Analyse. Göttingen: Vandenhoeck &amp; R. 1966 S. 15</w:t>
      </w:r>
    </w:p>
  </w:footnote>
  <w:footnote w:id="15">
    <w:p>
      <w:pPr>
        <w:pStyle w:val="Footnote"/>
        <w:rPr/>
      </w:pPr>
      <w:r>
        <w:rPr>
          <w:rStyle w:val="FootnoteCharacters"/>
        </w:rPr>
        <w:footnoteRef/>
      </w:r>
      <w:r>
        <w:rPr/>
        <w:tab/>
        <w:t>: Hebbels Freund Felix Bamberg hat einen Teil der Tagebücher und Briefe vor ihrer Veröffentlichung vernichtet.</w:t>
      </w:r>
    </w:p>
  </w:footnote>
  <w:footnote w:id="16">
    <w:p>
      <w:pPr>
        <w:pStyle w:val="Footnote"/>
        <w:rPr/>
      </w:pPr>
      <w:r>
        <w:rPr>
          <w:rStyle w:val="FootnoteCharacters"/>
        </w:rPr>
        <w:footnoteRef/>
      </w:r>
      <w:r>
        <w:rPr/>
        <w:tab/>
        <w:t>: Wolfgang Hildesheimer: Die Subjektivität des Biographen. In: W. H.: Gesammelte Werke Bd. 3. Frankfurt/M.: Suhrkamp 1991 S. 463-475.</w:t>
      </w:r>
    </w:p>
  </w:footnote>
  <w:footnote w:id="17">
    <w:p>
      <w:pPr>
        <w:pStyle w:val="Footnote"/>
        <w:rPr/>
      </w:pPr>
      <w:r>
        <w:rPr>
          <w:rStyle w:val="FootnoteCharacters"/>
        </w:rPr>
        <w:footnoteRef/>
      </w:r>
      <w:r>
        <w:rPr/>
        <w:tab/>
        <w:t xml:space="preserve">: Kuh: Biographie Hebbels. Bd. 2 S. 448-485.  </w:t>
      </w:r>
    </w:p>
  </w:footnote>
  <w:footnote w:id="18">
    <w:p>
      <w:pPr>
        <w:pStyle w:val="Footnote"/>
        <w:rPr/>
      </w:pPr>
      <w:r>
        <w:rPr>
          <w:rStyle w:val="FootnoteCharacters"/>
        </w:rPr>
        <w:footnoteRef/>
      </w:r>
      <w:r>
        <w:rPr/>
        <w:tab/>
        <w:t>: Hebbel-Jahrbuch 1994. Heide: Boyens 1994. Ergebnisse diese Symposions waren dem Verfasser noch nicht zugängli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pacing w:val="10"/>
      <w:sz w:val="22"/>
      <w:szCs w:val="22"/>
      <w:lang w:val="de-DE" w:eastAsia="zh-CN" w:bidi="hi-IN"/>
    </w:rPr>
  </w:style>
  <w:style w:type="paragraph" w:styleId="Heading1">
    <w:name w:val="Heading 1"/>
    <w:next w:val="Normal"/>
    <w:qFormat/>
    <w:pPr>
      <w:keepNext w:val="true"/>
      <w:widowControl/>
      <w:numPr>
        <w:ilvl w:val="0"/>
        <w:numId w:val="1"/>
      </w:numPr>
      <w:bidi w:val="0"/>
      <w:spacing w:lineRule="auto" w:line="360" w:before="240" w:after="60"/>
      <w:outlineLvl w:val="0"/>
    </w:pPr>
    <w:rPr>
      <w:rFonts w:ascii="Times New Roman" w:hAnsi="Times New Roman" w:eastAsia="Times New Roman" w:cs="Times New Roman"/>
      <w:b/>
      <w:bCs/>
      <w:smallCaps/>
      <w:color w:val="auto"/>
      <w:kern w:val="2"/>
      <w:sz w:val="28"/>
      <w:szCs w:val="28"/>
      <w:lang w:val="en-US" w:eastAsia="zh-CN" w:bidi="hi-IN"/>
    </w:rPr>
  </w:style>
  <w:style w:type="paragraph" w:styleId="Heading2">
    <w:name w:val="Heading 2"/>
    <w:next w:val="Normal"/>
    <w:qFormat/>
    <w:pPr>
      <w:keepNext w:val="true"/>
      <w:widowControl/>
      <w:numPr>
        <w:ilvl w:val="1"/>
        <w:numId w:val="1"/>
      </w:numPr>
      <w:bidi w:val="0"/>
      <w:spacing w:lineRule="auto" w:line="360" w:before="240" w:after="60"/>
      <w:outlineLvl w:val="1"/>
    </w:pPr>
    <w:rPr>
      <w:rFonts w:ascii="Arial" w:hAnsi="Arial" w:eastAsia="Arial" w:cs="Arial"/>
      <w:b/>
      <w:bCs/>
      <w:i/>
      <w:iCs/>
      <w:color w:val="auto"/>
      <w:sz w:val="24"/>
      <w:szCs w:val="24"/>
      <w:lang w:val="en-US"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FootnoteCharacters">
    <w:name w:val="Footnote Characters"/>
    <w:qFormat/>
    <w:rPr>
      <w:rFonts w:ascii="Times New Roman" w:hAnsi="Times New Roman" w:eastAsia="Times New Roman" w:cs="Times New Roman"/>
      <w:kern w:val="0"/>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Zitat">
    <w:name w:val="Text-Zitat"/>
    <w:qFormat/>
    <w:pPr>
      <w:widowControl/>
      <w:bidi w:val="0"/>
      <w:spacing w:before="0" w:after="160"/>
      <w:ind w:left="567" w:right="567" w:firstLine="567"/>
      <w:jc w:val="both"/>
    </w:pPr>
    <w:rPr>
      <w:rFonts w:ascii="Times New Roman" w:hAnsi="Times New Roman" w:eastAsia="Times New Roman" w:cs="Times New Roman"/>
      <w:i/>
      <w:iCs/>
      <w:color w:val="auto"/>
      <w:spacing w:val="10"/>
      <w:sz w:val="22"/>
      <w:szCs w:val="22"/>
      <w:lang w:val="en-US" w:eastAsia="zh-CN" w:bidi="hi-IN"/>
    </w:rPr>
  </w:style>
  <w:style w:type="paragraph" w:styleId="Funote">
    <w:name w:val="Fußnote"/>
    <w:basedOn w:val="Normal"/>
    <w:qFormat/>
    <w:pPr>
      <w:spacing w:lineRule="auto" w:line="240" w:before="0" w:after="0"/>
      <w:ind w:hanging="0"/>
    </w:pPr>
    <w:rPr>
      <w:sz w:val="18"/>
      <w:szCs w:val="18"/>
    </w:rPr>
  </w:style>
  <w:style w:type="paragraph" w:styleId="Literaturverzeichnis">
    <w:name w:val="Literaturverzeichnis"/>
    <w:qFormat/>
    <w:pPr>
      <w:widowControl/>
      <w:bidi w:val="0"/>
      <w:spacing w:before="0" w:after="120"/>
      <w:ind w:left="284" w:hanging="284"/>
      <w:jc w:val="both"/>
    </w:pPr>
    <w:rPr>
      <w:rFonts w:ascii="Times New Roman" w:hAnsi="Times New Roman" w:eastAsia="Times New Roman" w:cs="Times New Roman"/>
      <w:color w:val="auto"/>
      <w:spacing w:val="10"/>
      <w:sz w:val="22"/>
      <w:szCs w:val="22"/>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Header">
    <w:name w:val="Header"/>
    <w:basedOn w:val="Normal"/>
    <w:pPr>
      <w:tabs>
        <w:tab w:val="clear" w:pos="851"/>
        <w:tab w:val="center" w:pos="4536" w:leader="none"/>
        <w:tab w:val="right" w:pos="9072" w:leader="none"/>
      </w:tabs>
    </w:pPr>
    <w:rPr/>
  </w:style>
  <w:style w:type="paragraph" w:styleId="Footnote">
    <w:name w:val="Footnote Text"/>
    <w:pPr>
      <w:widowControl/>
      <w:bidi w:val="0"/>
      <w:ind w:left="170" w:hanging="170"/>
      <w:jc w:val="both"/>
    </w:pPr>
    <w:rPr>
      <w:rFonts w:ascii="Times New Roman" w:hAnsi="Times New Roman" w:eastAsia="Times New Roman" w:cs="Times New Roman"/>
      <w:color w:val="auto"/>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le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13:10:00Z</dcterms:created>
  <dc:creator>Unbekannt</dc:creator>
  <dc:description/>
  <dc:language>en-US</dc:language>
  <cp:lastModifiedBy>Unbekannt</cp:lastModifiedBy>
  <dcterms:modified xsi:type="dcterms:W3CDTF">1996-11-21T13:10:00Z</dcterms:modified>
  <cp:revision>2</cp:revision>
  <dc:subject/>
  <dc:title>Einleitung der Diplomarbeit</dc:title>
</cp:coreProperties>
</file>