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0. Einleitung</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pPr>
      <w:r>
        <w:rPr>
          <w:sz w:val="24"/>
          <w:szCs w:val="24"/>
        </w:rPr>
        <w:t>In den letzten Jahren hat sich die Forschungstätigkeit auf dem Gebiet „Nationalsozialismus und Modernisierung“ intensiviert. Die Thesen der Gruppe um den Historiker Rainer Zitelmann, die Nationalsozialisten hätten einhergehend mit der wirtschaftlichen auch die gesellschaftliche Modernisierung Deutschlands beabsichtigt,</w:t>
      </w:r>
      <w:r>
        <w:rPr>
          <w:rStyle w:val="FootnoteCharacters"/>
          <w:rStyle w:val="FootnoteAnchor"/>
          <w:sz w:val="24"/>
          <w:szCs w:val="24"/>
        </w:rPr>
        <w:footnoteReference w:id="2"/>
      </w:r>
      <w:r>
        <w:rPr>
          <w:sz w:val="24"/>
          <w:szCs w:val="24"/>
        </w:rPr>
        <w:t xml:space="preserve"> haben die in den 70-er Jahren stattfindende Diskussion über die Anwendbarkeit der aus der Soziologie stammenden Modernisierungstheorie auf die Geschichtswissenschaft, und zwar auch mit spezifischem Bezug auf die NS-Zeit, in den 80-er Jahren wieder aufleben lassen. Die ursprünglich angenommene reaktionäre Einheit zwischen nationalsozialistischem Programm und Realität wurde bereits in den 60-er Jahren von Wissenschaftlern wie Ralf Dahrendorf und David Schoenbaum in Frage gestell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inen Überblick über die Debatte, ob dem Nationalsozialismus eine spezifisch modernisierende Wirkung zugeschrieben werden könne, eine These, die beispielsweise Rainer Zitelmann vertritt, oder ob es sich im Gegenteil dabei um einen „Aufstand der Antimoderne“</w:t>
      </w:r>
      <w:r>
        <w:rPr>
          <w:rStyle w:val="FootnoteCharacters"/>
          <w:rStyle w:val="FootnoteAnchor"/>
          <w:sz w:val="24"/>
          <w:szCs w:val="24"/>
        </w:rPr>
        <w:footnoteReference w:id="3"/>
      </w:r>
      <w:r>
        <w:rPr>
          <w:sz w:val="24"/>
          <w:szCs w:val="24"/>
        </w:rPr>
        <w:t xml:space="preserve"> gehandelt habe, möchte ich zu Beginn der vorliegenden Arbeit anhand der Thesen einiger ausgewählter Wissenschaftler geben. Zuvor soll der Ende der 50-er Jahre in der Soziologie entwickelte Begriff der „Modernisierung“, welcher wirtschaftlichen Fortschritt mit Veränderungen traditioneller Gesellschaftsstrukturen nach dem Vorbild der westlichen Demokratien verband, näher vorgestellt werden. Bevor sich auch in den USA die negativen Seiten des Fortschritts in Form von Bürgerrechtsproblemen, Städteverfall oder steigender Armut offenbarten, galt Nordamerika als das Land der Moderne schlechthin. Eine Kombination von wirtschaftlicher Leistungsfähigkeit und demokratischer Verfassung war das erstrebenswerte Enwicklungsziel. Abweichungen davon, wie im Fall des kommunistischen Rußland oder des nationalsozialistischen Deutschland, mußten in diesem Konzept der Moderne als nicht modern abgelehnt werd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Affinität zwischen Nationalsozialismus und Konservativer Revolution, einer Geistesströmung der 20-er und 30-er Jahre, die zu Beginn des zweiten Kapitels ein wenig näher vorgestellt wird, bildet den Hintergrund für meine Beschäftigung mit dem Konzept des „nationalen Sozialismus“, der von ihren Vertretern als ein modernes, in die Zukunft weisendes Konzept entwickelt wurde. Der „nationale Sozialismus“ galt als Alternative zu den veralteten Wirtschafts- und Gesellschaftsmodellen von Kapitalismus und Marxismus. In diesem Modell sollte die Wirtschaft nicht mehr den Gesetzen des „freien Marktes“ gehorchen, sondern vielmehr „Planung und Organisation“ unterworfen sein. Auf gesellschaftlicher Ebene galt die nationale Volksgemeinschaft als die ideale Gesellschaftsform, die im Gegensatz zu den marxistischen Vorstellungen leistungs- und gewinnorientiert agieren sollte. Die frühere wirtschaftliche Rückständigkeit Deutschlands bildete den Vertretern des „nationalen Sozialismus“ zufolge die Voraussetzung für seine aktuelle Modernität auf diesem Gebiet, was durch die Entwicklung der neuen deutschen Wirtschaftsform nachdrücklich bewiesen werden soll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 der Organisation der Kriegswirtschaft durch den Staat während des Ersten Weltkrieges glaubten die Vertreter dieses neuen Wirtschaftsmodells seine praktische Umsetzung zu erkennen. In der vorliegenden Arbeit werden Walther Rathenau, der Begründer der Kriegsrohstoffabteilung, der Sozialdemokrat Paul Lensch und die beiden Nationalökonomen Johann Plenge und Werner Sombart als dessen Repräsentanten näher vorgestellt. Der Eingriff des Staates in die Wirtschaft während des Krieges verhieß den Weg in das moderne Zeitalter der „Organisation“, das den Kapitalismus hinter sich gelassen hatte. Sämtliche Hoffnungen auf Fortführung dieses Konzeptes auch nach Kriegsende schwanden, als die deutsche Wirtschaft nach 1918 wieder zu den „alten“ kapitalistischen Wirtschaftsstrukturen zurückkehr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en ursprünglichen Ausgangspunkt bildete jedoch mein Interesse an der Agrarfrage im Nationalsozialismus unter dem Gesichtspunkt der Modernisierung. Auch in der nationalsozialistischen Agrarpolitik, die im dritten Kapitel der vorliegenden Arbeit behandelt wird, spielt die Errichtung von autarken Großwirtschaftsräumen und die Abschottung vom Weltmarkt, eine außerordentlich wichtige Rolle. Besonders nach den negativen Erfahrungen der Weltwirtschaftskrise, die das deutsche Bauerntum mit voller Härte getroffen hatte, fiel das Programm der Nationalsozialisten, welches den Landwirten Unabhängigkeit vom Weltmarkt in Aussicht stellte, auf fruchtbaren Bod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es Streben nach Autarkie ging in der nationalsozialistischen Agrarpolitik eine Verbindung mit der agrarromantischen Strömung ein, welche sich im 19. Jahrhundert als eine Reaktion auf die Entwicklung Deutschlands vom Agrar- zum Industriestaat herausgebildet hatte. Im Zuge der Kriegsvorbereitungen wandten sich die Nationalsozialisten zunehmend vom agrarromantischen Teil ihres Programmes ab und setzten vermehrt auf den Einsatz technologischer Hilfsmittel. Damit ging auch ein personeller Wechsel einher; an die Stelle des „Blut-und-Boden“-Ideologen R.W. Darré trat der „Technokrat“ Herbert Back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hand dieser Wirtschaftsmodelle soll der Beantwortung der Frage näher gekommen werden, ob dem Nationalsozialismus bzw. der Konservativen Revolution eine modernisierende Wirkung zugeschrieben werden kann bzw. ob das Konzept einer Verbindung von modernen und antimodernen Elementen in der Zeit des NS-Regimes verwirklicht werden konnte.</w:t>
      </w:r>
      <w:r>
        <w:br w:type="page"/>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 Nationalsozialismus und Modernisierung</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1.1. Zur Entwicklung des Begriffs der „Modernisierung“</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Zu Beginn meiner Arbeit möchte ich einen Überblick über die wissenschaftliche Aufarbeitung der Debatte um mögliche, im Nationalsozialismus enthaltene modernisierende Elemente geben. Mit Hilfe einer Auswahl aus neuerer Literatur zum Thema soll der Frage nachgegangen werden, ob das Konzept der Zustimmung zu Modernisierungsprozessen unter gleichzeitiger Beibehaltung antimoderner Elemente, das schon die Vertreter der Konservativen Revolution entwickelt hatten, während des Nationalsozialismus verwirklicht werden konnte, oder welcher Art die sich daraus ergebenden Widersprüche gewesen sind. Eine praktische Behandlung dieser Frage soll in den nächsten beiden Kapiteln folg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Einschätzung sowohl der Konservativen Revolution, einer Geistesströmung, die sich in den 20-er und 30-er Jahre entwickelte und in Deutschland u.a. mit Namen wie Ernst Jünger, Carl Schmitt, Hans Freyer, Moeller van den Bruck oder Oswald Spengler verbunden ist, als auch des Nationalsozialismus als reaktionär und antimodern wurzelt u.a. in der unterschiedlichen Auffassung von „Fortschritt“ und „Moderne“ ihrer zeitgenössischen politischen Gegner. Für Anhänger der marx’schen Theorie bedeutete Fortschritt die Verwirklichung des Sozialismus in der Zukunft. Alle, die sich diesem Ziel in den Weg stellten, galten als reaktionär. Nach dieser Einschätzung waren die revolutionären Elemente, welche die Konservative Revolution angeblich enthielt, nur ein Mittel, um die Massen von der eigentlichen sozialen Revolution abzuhalten. Die Vertreter des Faschismus entpuppten sich als die Hauptfeinde des Marxismus. Für Liberale war „mit der parlamentarischen Demokratie, mit einem System individueller Freiheit, kapitalistischer Marktwirtschaft und rechtsstaatlicher Sicherheit das Ziel der ‘Moderne’ bereits prinzipiell erreicht.“</w:t>
      </w:r>
      <w:r>
        <w:rPr>
          <w:rStyle w:val="FootnoteCharacters"/>
          <w:rStyle w:val="FootnoteAnchor"/>
          <w:sz w:val="24"/>
          <w:szCs w:val="24"/>
        </w:rPr>
        <w:footnoteReference w:id="4"/>
      </w:r>
      <w:r>
        <w:rPr>
          <w:sz w:val="24"/>
          <w:szCs w:val="24"/>
        </w:rPr>
        <w:t xml:space="preserve"> Alle Forderungen nach einer Revolution wurden aus dieser Perspektive als bloße Ausflüchte von Modernisierungsgegnern interpretier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s liberaler Sicht wurde die revolutionäre Gegenbewegung von linker und rechter Seite im Totalitarismus zu einer Einheit; dieser stand für ein geschlossenes Herrschaftssystem von Plan, Ideologie und Einheitspartei. Die Position des Totalitarismus wurde während des Kalten Krieges zu einem umfassenden Modell der Modernisierung ausgebaut, das die Bekämpfung sowohl des Traditionalismus, als auch des Kommunismus zum Inhalt hatte. Gleichzeitig sollte sie eine „’westliche’ Alternative für die ‘Entwicklung’ der Dritten Welt“</w:t>
      </w:r>
      <w:r>
        <w:rPr>
          <w:rStyle w:val="FootnoteCharacters"/>
          <w:rStyle w:val="FootnoteAnchor"/>
          <w:sz w:val="24"/>
          <w:szCs w:val="24"/>
        </w:rPr>
        <w:footnoteReference w:id="5"/>
      </w:r>
      <w:r>
        <w:rPr>
          <w:sz w:val="24"/>
          <w:szCs w:val="24"/>
        </w:rPr>
        <w:t xml:space="preserve"> darstellen. Von dieser „normalen“ westlichen Entwicklung würden lediglich unterentwickelte, oder aber solche Länder abweichen, die wie Deutschland und Rußland, einen „Sonderweg“ eingeschlagen hätten.</w:t>
      </w:r>
      <w:r>
        <w:rPr>
          <w:rStyle w:val="FootnoteCharacters"/>
          <w:rStyle w:val="FootnoteAnchor"/>
          <w:sz w:val="24"/>
          <w:szCs w:val="24"/>
        </w:rPr>
        <w:footnoteReference w:id="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sogenannte „Sonderwegsdebatte“ nahm ihren eigentlichen Ausgang von den Thesen Barrington Moores, der neben dem „Hauptweg“ in die Moderne, welcher durch die großen Revolutionen und Bürgerkriege gekennzeichnet gewesen sei, und zu einer „Kombination von Kapitalismus und westlicher Demokratie“</w:t>
      </w:r>
      <w:r>
        <w:rPr>
          <w:rStyle w:val="FootnoteCharacters"/>
          <w:rStyle w:val="FootnoteAnchor"/>
          <w:sz w:val="24"/>
          <w:szCs w:val="24"/>
        </w:rPr>
        <w:footnoteReference w:id="7"/>
      </w:r>
      <w:r>
        <w:rPr>
          <w:sz w:val="24"/>
          <w:szCs w:val="24"/>
        </w:rPr>
        <w:t xml:space="preserve"> geführt habe, einen zweiten ebenfalls kapitalistischen Weg nannte, welcher jedoch im Faschismus des 20. Jahrhunderts geendet habe. Merkmale dieser „Revolution von oben“ seien der vergleichsweise viel schwächere bürgerliche Impuls und das Zusammengehen von Mitgliedern der Handels- und Industriekreise mit Angehörigen der alten herrschenden Klassen gewesen, welche „die für eine moderne Industriegesellschaft notwendigen politischen und ökonomischen Wandlungen“</w:t>
      </w:r>
      <w:r>
        <w:rPr>
          <w:rStyle w:val="FootnoteCharacters"/>
          <w:sz w:val="24"/>
          <w:szCs w:val="24"/>
        </w:rPr>
        <w:t xml:space="preserve"> </w:t>
      </w:r>
      <w:r>
        <w:rPr>
          <w:rStyle w:val="FootnoteCharacters"/>
          <w:rStyle w:val="FootnoteAnchor"/>
          <w:sz w:val="24"/>
          <w:szCs w:val="24"/>
        </w:rPr>
        <w:footnoteReference w:id="8"/>
      </w:r>
      <w:r>
        <w:rPr>
          <w:sz w:val="24"/>
          <w:szCs w:val="24"/>
        </w:rPr>
        <w:t xml:space="preserve"> durchgesetzt hätten. Die industrielle Entwicklung sei zwar unter diesen Bedingungen schnell vorangeschritten, als Endresultat sei aber bald der Faschismus gefolgt.</w:t>
      </w:r>
      <w:r>
        <w:rPr>
          <w:rStyle w:val="FootnoteCharacters"/>
          <w:rStyle w:val="FootnoteAnchor"/>
          <w:sz w:val="24"/>
          <w:szCs w:val="24"/>
        </w:rPr>
        <w:footnoteReference w:id="9"/>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it dem aus der Soziologie kommenden Begriff der „Modernisierung“ ist „ein Prozeß der Industrialisierung, Verstädterung, Rationalisierung, Technisierung und Verweltlichung gemeint, in dessen Verlauf traditionelle Bindungen regionaler und religiöser Art, aber auch tradierte Klassen- und Standesschranken aufgelöst werden.“</w:t>
      </w:r>
      <w:r>
        <w:rPr>
          <w:rStyle w:val="FootnoteCharacters"/>
          <w:rStyle w:val="FootnoteAnchor"/>
          <w:sz w:val="24"/>
          <w:szCs w:val="24"/>
        </w:rPr>
        <w:footnoteReference w:id="10"/>
      </w:r>
      <w:r>
        <w:rPr>
          <w:sz w:val="24"/>
          <w:szCs w:val="24"/>
        </w:rPr>
        <w:t xml:space="preserve"> Während auf der einen Seite die Position vertreten wird, daß ein unmittelbarer Zusammenhang zwischen Modernisierung und Demokratisierung besteht, möchten andere Wissenschaftler diesen Prozeß nicht an ein bestimmtes Gesellschaftssystem gebunden wissen. Die Vertreter der ersten Position sehen einen unbedingten Zusammenhang von Modernisierung und der Verwirklichung von Menschenrechten, liberaler Freiheit, politischer Partizipation und Toleranz der westlich-europäischen Länder, wie England und Frankreich. Auf der anderen Seite wurde die Auffassung vertreten, daß sich auch abseits des westlichen Wertesystems moderne Gesellschaften entwickelt hätten.</w:t>
      </w:r>
      <w:r>
        <w:rPr>
          <w:rStyle w:val="FootnoteCharacters"/>
          <w:rStyle w:val="FootnoteAnchor"/>
          <w:sz w:val="24"/>
          <w:szCs w:val="24"/>
        </w:rPr>
        <w:footnoteReference w:id="11"/>
      </w:r>
      <w:r>
        <w:rPr>
          <w:sz w:val="24"/>
          <w:szCs w:val="24"/>
        </w:rPr>
        <w:t xml:space="preserve"> So sei es beispielsweise in Rußland durch die bolschewistische Revolution zur Entwicklung eines modernen Industriestaats gekommen. Aufgrund dessen stellte sich für die Vertreter dieser Position die Frage, ob nicht auch der Faschismus und der Nationalsozialismus als Formen dieses Modernisierungsprozesses interpretiert werden könnten.</w:t>
      </w:r>
      <w:r>
        <w:rPr>
          <w:rStyle w:val="FootnoteCharacters"/>
          <w:rStyle w:val="FootnoteAnchor"/>
          <w:sz w:val="24"/>
          <w:szCs w:val="24"/>
        </w:rPr>
        <w:footnoteReference w:id="12"/>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om heutigen Stand der Forschung, der auch durch ein Infragestellen der „Moderne“ gekennzeichnet ist, läßt sich folgendes kritisch anmerken: Eine Schwäche dieser soziologischen Modernisierungstheorie liegt in der Kombination von normativem und deskriptivem Begriff der Moderne, d.h. in der Verbindung von realem Prozeß und idealem Projekt. Der deskriptive Begriff der Moderne definiert alles als modern, was sich von einer Tradition entfernt, auch wenn diese Abweichung etwas Negatives darstellt. Aus dieser Perspektive wird die Massenvernichtung von Menschen zu einem modernen Vorgang, weil es sie in der vormodernen Gesellschaft nicht gegeben hat. Aus normativem Blickwinkel hingegen gilt als modern, was mit einem zuvor definierten Modernitätsbegriff konform geht.</w:t>
      </w:r>
      <w:r>
        <w:rPr>
          <w:rStyle w:val="FootnoteCharacters"/>
          <w:rStyle w:val="FootnoteAnchor"/>
          <w:sz w:val="24"/>
          <w:szCs w:val="24"/>
        </w:rPr>
        <w:footnoteReference w:id="13"/>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rFonts w:eastAsia="Arial" w:cs="Arial" w:ascii="Arial" w:hAnsi="Arial"/>
          <w:b/>
          <w:bCs/>
          <w:sz w:val="24"/>
          <w:szCs w:val="24"/>
        </w:rPr>
        <w:t>1.2. Überblick über die Forschungstätigkeit auf dem Gebiet „Nationalsozialismus und Modernisierung“</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se in der Nachkriegszeit entwickelte Modernisierungstheorie war Ausgangspunkt für die Frage nach dem modernen bzw. antimodernen Charakter der Konservativen Revolution und v.a. des Nationalsozialismus. Zunächst schien die reaktionäre Einheit von Realität und Programm gegeben. Doch bereits in den 60-er Jahren entwickelte sich eine Debatte um die diesbezügliche Widersprüchlichkeit, da der Nationalsozialismus in Wirklichkeit keineswegs restaurative Züge getragen zu haben schien. Autoren, wie Ralf Dahrendorf und David Schoenbaum, zogen daraus den Schluß, daß die Diskrepanz von Programm und Realität eine äußerliche Anpassung, oder gar eine Täuschung gewesen sein mußte. Auf Basis ihrer These, daß Veränderungen im Nationalsozialismus als Folge einer „braunen Revolution“ bis in die Zeit nach dem Krieg gewirkt hätten, kam es zu einer regen Modernisierungsdebatte. In einem weiteren Schritt wurden auch auf ideologisch-programmatischer Ebene moderne Züge erkennbar. Einer „modernen“ Orientierung auf technische Innovationen standen „antimoderne“ Vorstellungen „einer nationalen Volksgemeinschaft, eines Führerstaats und der Bildung autarker Großräume“</w:t>
      </w:r>
      <w:r>
        <w:rPr>
          <w:rStyle w:val="FootnoteCharacters"/>
          <w:rStyle w:val="FootnoteAnchor"/>
          <w:sz w:val="24"/>
          <w:szCs w:val="24"/>
        </w:rPr>
        <w:footnoteReference w:id="14"/>
      </w:r>
      <w:r>
        <w:rPr>
          <w:sz w:val="24"/>
          <w:szCs w:val="24"/>
        </w:rPr>
        <w:t xml:space="preserve"> gegenüber. Damit hatte sich u.a. Jeffrey Herf in seiner 1984 erschienenen Studie „Reactionary Modernism“</w:t>
      </w:r>
      <w:r>
        <w:rPr>
          <w:rStyle w:val="FootnoteCharacters"/>
          <w:sz w:val="24"/>
          <w:szCs w:val="24"/>
        </w:rPr>
        <w:t xml:space="preserve"> </w:t>
      </w:r>
      <w:r>
        <w:rPr>
          <w:rStyle w:val="FootnoteCharacters"/>
          <w:rStyle w:val="FootnoteAnchor"/>
          <w:sz w:val="24"/>
          <w:szCs w:val="24"/>
        </w:rPr>
        <w:footnoteReference w:id="15"/>
      </w:r>
      <w:r>
        <w:rPr>
          <w:sz w:val="24"/>
          <w:szCs w:val="24"/>
        </w:rPr>
        <w:t xml:space="preserve"> auseinandergesetz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 den letzten Jahren ist die Forschung auf diesem Gebiet stark vorangetrieben worden. Gründe dafür sehen Rainer Zitelmann und Michael Prinz, die Herausgeber eines Sammelbandes zum Thema „Nationalsozialismus und Modernisierung“, in der Forderung nach einer „Historisierung“ des Nationalsozialismus, - Unter der „Historisierung“ verstehen Prinz und Zitelmann die „Einordnung des NS-Regimes in die Kontinuität neuerer deutscher Geschichte, und zwar nicht durch die Herstellung eines Zusammenhangs mit seiner Vor-, sondern mehr noch mit seiner Nachgeschichte.“</w:t>
      </w:r>
      <w:r>
        <w:rPr>
          <w:rStyle w:val="FootnoteCharacters"/>
          <w:rStyle w:val="FootnoteAnchor"/>
          <w:sz w:val="24"/>
          <w:szCs w:val="24"/>
        </w:rPr>
        <w:footnoteReference w:id="16"/>
      </w:r>
      <w:r>
        <w:rPr>
          <w:sz w:val="24"/>
          <w:szCs w:val="24"/>
        </w:rPr>
        <w:t xml:space="preserve"> - in der zunehmenden Fortschrittsskepsis,</w:t>
      </w:r>
      <w:r>
        <w:rPr>
          <w:rStyle w:val="FootnoteCharacters"/>
          <w:rStyle w:val="FootnoteAnchor"/>
          <w:sz w:val="24"/>
          <w:szCs w:val="24"/>
        </w:rPr>
        <w:footnoteReference w:id="17"/>
      </w:r>
      <w:r>
        <w:rPr>
          <w:sz w:val="24"/>
          <w:szCs w:val="24"/>
        </w:rPr>
        <w:t xml:space="preserve"> im besonderen Theoriebedürfnis der sozialgeschichtlichen Studien und schließlich in der Diskussion über die ideologische Positionierung des NS-Regimes und seiner führenden Vertreter.</w:t>
      </w:r>
      <w:r>
        <w:rPr>
          <w:rStyle w:val="FootnoteCharacters"/>
          <w:sz w:val="24"/>
          <w:szCs w:val="24"/>
        </w:rPr>
        <w:t xml:space="preserve"> </w:t>
      </w:r>
      <w:r>
        <w:rPr>
          <w:rStyle w:val="FootnoteCharacters"/>
          <w:rStyle w:val="FootnoteAnchor"/>
          <w:sz w:val="24"/>
          <w:szCs w:val="24"/>
        </w:rPr>
        <w:footnoteReference w:id="1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e aktuelle, im Laufe der 80-er Jahre entstandene Beschäftigung mit der Modernisierungsfrage unter Bezugnahme auf die nationalsozialistische Zeit, möchten einige Autoren, wie Norbert Frei,</w:t>
      </w:r>
      <w:r>
        <w:rPr>
          <w:rStyle w:val="FootnoteCharacters"/>
          <w:rStyle w:val="FootnoteAnchor"/>
          <w:sz w:val="24"/>
          <w:szCs w:val="24"/>
        </w:rPr>
        <w:footnoteReference w:id="19"/>
      </w:r>
      <w:r>
        <w:rPr>
          <w:sz w:val="24"/>
          <w:szCs w:val="24"/>
        </w:rPr>
        <w:t xml:space="preserve"> abgetrennt von der in den 70-er Jahren diskutierten Anwendbarkeit der Modernisierungstheorie auf die genannte Periode sehen. Den Stand der in den 70-er Jahren geführten Modernisierungsdebatte kennzeichnet er folgendermaßen: Das Dritte Reich sei im Kontinuum des mit dem 18. Jahrhundert einsetzenden Modernisierungsprozesses gestanden; viele modernisierende Trends hätten sich, kaum berührt durch den Machtwechsel, unbehindert fortgesetzt. Einzelne Entwicklungstrends seien nach 1933 entweder ganz gestoppt, forciert oder aber auch geändert worden. Allein auf dieser Ebene hält Frei eine seriöse Forschungstätigkeit auf dem Gebiet für möglich. Die These, in Hitler selbst, der das Wort „modern“ nur in abfälligem Sinn verwendete, einen Revolutionär zu sehen, weist Frei als verharmlosend zurück. Eine Weltanschauung, in derem Mittelpunkt eine irrationale Rassenideologie stünde, könne nicht unter dem Gesichtspunkt der Moderne betrachtet werden.</w:t>
      </w:r>
      <w:r>
        <w:rPr>
          <w:rStyle w:val="FootnoteCharacters"/>
          <w:rStyle w:val="FootnoteAnchor"/>
          <w:sz w:val="24"/>
          <w:szCs w:val="24"/>
        </w:rPr>
        <w:footnoteReference w:id="20"/>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Für die in den 80-er Jahren entstandene Forschung lassen sich verschiedene Strömungen unterscheiden: Zum einen rückten im Zuge der aktuell werdenden Alltagsforschung und Oral History sozial- und gesellschaftspolitische Fragen in den Mittelpunkt, zum anderen entwickelte sich eine mit den Namen Karl Heinz Roth und Götz Aly in Verbindung stehende Strömung, welche beabsichtigte “die Verbrechen des Nationalsozialismus als ‘rationale’ Konsequenz eines potentiell stets mordbereiten Kapitalismus zu deuten.“</w:t>
      </w:r>
      <w:r>
        <w:rPr>
          <w:rStyle w:val="FootnoteCharacters"/>
          <w:rStyle w:val="FootnoteAnchor"/>
          <w:sz w:val="24"/>
          <w:szCs w:val="24"/>
        </w:rPr>
        <w:footnoteReference w:id="21"/>
      </w:r>
      <w:r>
        <w:rPr>
          <w:sz w:val="24"/>
          <w:szCs w:val="24"/>
        </w:rPr>
        <w:t xml:space="preserve"> Sie machten damit das im Modernisierungsprozeß auch enthaltene Destruktionspotential zum zentralen Punkt ihrer Betrachtungen. Politik und Ideologie werden dabei vollständig aus den Überlegungen ausgeklammert und „nahezu ausschließlich das von einer ‘planenden Intelligenz’ gesteuerte rationale ökonomische Kalkül des entfesselten Kapitalismus“</w:t>
      </w:r>
      <w:r>
        <w:rPr>
          <w:rStyle w:val="FootnoteCharacters"/>
          <w:rStyle w:val="FootnoteAnchor"/>
          <w:sz w:val="24"/>
          <w:szCs w:val="24"/>
        </w:rPr>
        <w:footnoteReference w:id="22"/>
      </w:r>
      <w:r>
        <w:rPr>
          <w:sz w:val="24"/>
          <w:szCs w:val="24"/>
        </w:rPr>
        <w:t xml:space="preserve"> für die nationalsozialistischen Verbrechen verantwortlich gemacht. Schließlich ist die um Rainer Zitelmann entstandene Gruppe zu nennen, welche die Position vertritt, die Nationalsozialisten, v.a. Hitler selbst, seien angetreten um eine gesellschaftliche Modernisierung durchzuführen. Mit den Thesen dieser und einiger anderer Autoren zum Verhältnis „Nationalsozialismus und Modernisierung“ setze ich mich im folgenden Kapitel noch näher auseinand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e neue, in den letzten Jahren entstandene Modernisierungsthese läßt sich mit folgenden Aussagen genauer beschreiben:</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1. Durch die nationalsozialistische Sozialpolitik und Sozialplanung wurden die Partizipationschancen breiter Bevölkerungsschichten erhöht. Der Abbau von Statusschranken bewirkte eine Steigerung sozialer Mobilität. Die Arbeiterschaft wurde durch Arbeitsbeschaffung, Lohnzuwachs und gesellschaftliche Anerkennung befriedet und in den NS-Staat eingebunden.</w:t>
      </w:r>
    </w:p>
    <w:p>
      <w:pPr>
        <w:pStyle w:val="Normal"/>
        <w:ind w:left="851" w:hanging="0"/>
        <w:jc w:val="both"/>
        <w:rPr>
          <w:sz w:val="24"/>
          <w:szCs w:val="24"/>
        </w:rPr>
      </w:pPr>
      <w:r>
        <w:rPr>
          <w:sz w:val="24"/>
          <w:szCs w:val="24"/>
        </w:rPr>
        <w:t>2. Seit Mitte der dreißiger Jahre entwickelten sich auf der Grundlage von Vollbeschäftigung, Einkommenssteigerungen und erweitertem Konsumgüterangebot Ansätze einer modernen Massenkonsumgesellschaft.</w:t>
      </w:r>
    </w:p>
    <w:p>
      <w:pPr>
        <w:pStyle w:val="Normal"/>
        <w:ind w:left="851" w:hanging="0"/>
        <w:jc w:val="both"/>
        <w:rPr>
          <w:sz w:val="24"/>
          <w:szCs w:val="24"/>
        </w:rPr>
      </w:pPr>
      <w:r>
        <w:rPr>
          <w:sz w:val="24"/>
          <w:szCs w:val="24"/>
        </w:rPr>
        <w:t>3. Der nationalsozialistische Wohnungsbau schuf die Voraussetzungen für den Sozialen Wohnungsbau der Nachkriegszeit.</w:t>
      </w:r>
    </w:p>
    <w:p>
      <w:pPr>
        <w:pStyle w:val="Normal"/>
        <w:ind w:left="851" w:hanging="0"/>
        <w:jc w:val="both"/>
        <w:rPr>
          <w:sz w:val="24"/>
          <w:szCs w:val="24"/>
        </w:rPr>
      </w:pPr>
      <w:r>
        <w:rPr>
          <w:sz w:val="24"/>
          <w:szCs w:val="24"/>
        </w:rPr>
        <w:t>4. Durch Ausschaltung der adligen Offizierselite wurde die Sonderrolle der Armee beseitigt und ihre gesellschaftliche Integration vollzogen.</w:t>
      </w:r>
    </w:p>
    <w:p>
      <w:pPr>
        <w:pStyle w:val="Normal"/>
        <w:ind w:left="851" w:hanging="0"/>
        <w:jc w:val="both"/>
        <w:rPr>
          <w:sz w:val="24"/>
          <w:szCs w:val="24"/>
        </w:rPr>
      </w:pPr>
      <w:r>
        <w:rPr>
          <w:sz w:val="24"/>
          <w:szCs w:val="24"/>
        </w:rPr>
        <w:t>5. Das NS-Regime war dem wissenschaftlich-technischen Fortschritt zugewandt und förderte technologische Innovationen.</w:t>
      </w:r>
    </w:p>
    <w:p>
      <w:pPr>
        <w:pStyle w:val="Normal"/>
        <w:ind w:left="851" w:hanging="0"/>
        <w:jc w:val="both"/>
        <w:rPr>
          <w:sz w:val="24"/>
          <w:szCs w:val="24"/>
        </w:rPr>
      </w:pPr>
      <w:r>
        <w:rPr>
          <w:sz w:val="24"/>
          <w:szCs w:val="24"/>
        </w:rPr>
        <w:t>6. Der Nationalsozialismus begünstigte - unfreiwillig - die Emanzipation der Frau.</w:t>
      </w:r>
      <w:r>
        <w:rPr>
          <w:rStyle w:val="FootnoteCharacters"/>
          <w:rStyle w:val="FootnoteAnchor"/>
          <w:sz w:val="24"/>
          <w:szCs w:val="24"/>
        </w:rPr>
        <w:footnoteReference w:id="23"/>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e Punkte der neuen Modernisierungsthese unterzieht Günter Könke in seinem Beitrag „‘Modernisierungsschub’ oder relative Stagnation?“ einer ausführlichen Betrachtung; er kommt zu dem Schluß, daß der Nationalsozialismus den Modernisierungsprozeß eher gehemmt als gefördert habe, daß sich die Nationalsozialisten der modernisierenden Konzepte nur bedient hätten, um ihre totalitäre Herrschaft zu verfestigen. Dennoch könne man dem Nationalsozialismus keine Antimodernität unterstellen, da er sich Modernisierungsbestrebungen, sofern benötigt, nicht in den Weg stell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ine Verbesserung der Partizipationschancen der Bevölkerung, eine Steigerung der sozialen Mobilität und eine Besserstellung der Arbeiterschaft kann Könke bei näherer Betrachtung nicht erkennen. Die Löhne der Arbeiter seien im Zuge der Arbeitsplatzbeschaffung der Nationalsozialisten, welche forcierte Rüstungsproduktion auf Basis einer Verschuldungspolitik betrieben, gegenüber der Weimarer Zeit gesunken. Auch die Sozialpolitik hätte an das Leistungsniveau der Weimarer Republik nicht mehr anschließen können. Ebenso sei das Selbstwertgefühl der Arbeiter im Dritten Reich trotz des enormen propagandistischen Aufwands sicherlich nicht aufgewertet worden. Weder die politischen, - das Regime war von Beginn an bestrebt, jede Form autonomer Interessenvertretung zu zerschlagen - noch die sozialen Partizipationschancen der Arbeitnehmer hätten sich während der nationalsozialistischen Diktatur verbesser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s dieser ernüchternden Analyse der wirtschaftlich-sozialen Entwicklung des Nationalsozialismus gehe auch hervor, daß die These von einem „Wirtschaftswunder“ in den 30-er Jahren jeder realen Grundlage entbehre und lediglich auf „diffusen Stimmungsbildern“</w:t>
      </w:r>
      <w:r>
        <w:rPr>
          <w:rStyle w:val="FootnoteCharacters"/>
          <w:rStyle w:val="FootnoteAnchor"/>
          <w:sz w:val="24"/>
          <w:szCs w:val="24"/>
        </w:rPr>
        <w:footnoteReference w:id="24"/>
      </w:r>
      <w:r>
        <w:rPr>
          <w:sz w:val="24"/>
          <w:szCs w:val="24"/>
        </w:rPr>
        <w:t xml:space="preserve"> beruhe. Die angebliche Orientierung der deutschen Gesellschaft am amerikanischen Vorbild auf wirtschaftlichem, sozialem und kulturellem Gebiet wird allgemein unter dem Begriff des „Amerikanismus“ subsumiert. Hervorgehoben wird hierbei hauptsächlich, u.a. von Hans Dieter Schäfer,</w:t>
      </w:r>
      <w:r>
        <w:rPr>
          <w:rStyle w:val="FootnoteCharacters"/>
          <w:rStyle w:val="FootnoteAnchor"/>
          <w:sz w:val="24"/>
          <w:szCs w:val="24"/>
        </w:rPr>
        <w:footnoteReference w:id="25"/>
      </w:r>
      <w:r>
        <w:rPr>
          <w:sz w:val="24"/>
          <w:szCs w:val="24"/>
        </w:rPr>
        <w:t xml:space="preserve"> die Werbung für amerikanische Produkte, - wie Coca Cola - die Swing-Musik und die Rationalisierungsdebatte. Manche „Amerikanismen“ hätten sich zwar in der deutschen Freizeitkultur in beschränktem Maße ausbilden können, das Regime jedoch habe auch in diesem Bereich seinen restriktiven Einfluß geltend gemacht. So hätten die Nationalsozialisten zwar, um ein Beispiel zu nennen, die immer populärer werdende Swing-Musik bis zu einem gewissen Grad akzeptiert, jedoch nur solange sie „sich vorwiegend weiß, melodiös, tanzbar und vor allem deutsch präsentierte“.</w:t>
      </w:r>
      <w:r>
        <w:rPr>
          <w:rStyle w:val="FootnoteCharacters"/>
          <w:rStyle w:val="FootnoteAnchor"/>
          <w:sz w:val="24"/>
          <w:szCs w:val="24"/>
        </w:rPr>
        <w:footnoteReference w:id="2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er Wohnungsbau wurde im Nationalsozialismus aus der staatlichen Sozialpolitik herausgelöst und weitgehend privatisiert. Neben einem Rückgang der Fertigungsziffern sei die Priorität im Wohnungsbau von Großwohnhäusern auf Einfamilienhäuser verlegt worden, was hauptsächlich auf propagandistische Gründe zurückgeführt werden könne. Erst mit den Aufrüstungsbestrebungen der Jahre 1935/36 sei der Kleinsiedlungsbau zugunsten des Wohnungsbaus wesentlich eingeschränkt worden, denn ersterer sei der von der Rüstungsindustrie geforderten Mobilität der Arbeiter im Wege gestand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inen weiteren Beweis für den modernisierenden Effekt des Nationalsozialismus orteten die Vertreter der neuen Modernisierungsthese in der Beseitigung der Sonderrolle der Armee durch Ausschaltung der traditionellen Offizierselite. Dazu merkt Könke an, daß eigentlich erst durch die im Zuge der Kriegsvorbereitungen notwendig gewordene Heereserweiterung, und die damit einhergehende Öffnung der Offizierslaufbahn auch für bürgerliche Schichten, ein Wandel des früheren Selbstverständnisses der Armee eingeleitet worden sei. Dieser sei aber keine eigenständige Modernisierungsleistung, sondern eine durch den Krieg bedingte Notwendigkeit gewes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er Wissenschaftsbetrieb hätte nach der nationalsozialistischen Machtübernahme sowohl einschneidende quantitative als auch qualitative Einbußen zu ertragen gehabt. Von einer Förderung der wissenschaftlich-technischen Forschung könne keinesfalls die Rede sein, denn auch das Ingenieursschulwesen sei, ebenso wie die anderen Wissenschaftszweige, nicht gefördert worden. Staatlich unterstützt wurden nur „solche Gebiete, die rüstungsindustriell von besonderem Interesse waren.“</w:t>
      </w:r>
      <w:r>
        <w:rPr>
          <w:rStyle w:val="FootnoteCharacters"/>
          <w:rStyle w:val="FootnoteAnchor"/>
          <w:sz w:val="24"/>
          <w:szCs w:val="24"/>
        </w:rPr>
        <w:footnoteReference w:id="27"/>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nationalsozialistische Frauenpolitik habe die Emanzipation der Frauen nicht begünstigt, sondern im Gegenteil die traditionelle Rollenaufteilung, die der Frau Familien- und Erziehungsfunktionen zuwies, noch verstärkt. Erst durch den im Zuge der Rüstungskonjunktur auftretenden Arbeitskräftemangel sei das Regime gezwungen gewesen, auch Frauen in das Berufsleben einzubinden.</w:t>
      </w:r>
      <w:r>
        <w:rPr>
          <w:rStyle w:val="FootnoteCharacters"/>
          <w:rStyle w:val="FootnoteAnchor"/>
          <w:sz w:val="24"/>
          <w:szCs w:val="24"/>
        </w:rPr>
        <w:footnoteReference w:id="28"/>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rFonts w:eastAsia="Arial" w:cs="Arial" w:ascii="Arial" w:hAnsi="Arial"/>
          <w:b/>
          <w:bCs/>
          <w:sz w:val="24"/>
          <w:szCs w:val="24"/>
        </w:rPr>
        <w:t>1.3. Die Modernisierungsdebatte an einigen konkreten Beispiel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Wie schon erwähnt, initiierten der deutsche Soziologe Ralf Dahrendorf und der amerikanische Historiker David Schoenbaum eine breite Diskussion um Nationalsozialismus und Modernisierung. In seinem erstmals 1965 erschienenen Werk über „Gesellschaft und Demokratie in Deutschland“</w:t>
      </w:r>
      <w:r>
        <w:rPr>
          <w:rStyle w:val="FootnoteCharacters"/>
          <w:rStyle w:val="FootnoteAnchor"/>
          <w:sz w:val="24"/>
          <w:szCs w:val="24"/>
        </w:rPr>
        <w:footnoteReference w:id="29"/>
      </w:r>
      <w:r>
        <w:rPr>
          <w:sz w:val="24"/>
          <w:szCs w:val="24"/>
        </w:rPr>
        <w:t xml:space="preserve"> konstatiert </w:t>
      </w:r>
      <w:r>
        <w:rPr>
          <w:sz w:val="24"/>
          <w:szCs w:val="24"/>
          <w:u w:val="single"/>
        </w:rPr>
        <w:t>Dahrendorf</w:t>
      </w:r>
      <w:r>
        <w:rPr>
          <w:sz w:val="24"/>
          <w:szCs w:val="24"/>
        </w:rPr>
        <w:t xml:space="preserve"> die Vollziehung der „durch die Wirrnisse der Weimarer Republik aufgehaltene[n]“</w:t>
      </w:r>
      <w:r>
        <w:rPr>
          <w:rStyle w:val="FootnoteCharacters"/>
          <w:rStyle w:val="FootnoteAnchor"/>
          <w:sz w:val="24"/>
          <w:szCs w:val="24"/>
        </w:rPr>
        <w:footnoteReference w:id="30"/>
      </w:r>
      <w:r>
        <w:rPr>
          <w:sz w:val="24"/>
          <w:szCs w:val="24"/>
        </w:rPr>
        <w:t xml:space="preserve"> sozialen Revolution während des Nationalsozialismus, deren Inhalt die Modernität gewesen sei. Dahrendorf vertritt die Ansicht, Hitler habe diese Revolution nicht bewußt ausgelöst, die nationalsozialistische Ideologie zeige vielmehr, daß vergangene Traditionen und Werte wiederhergestellt werden sollten. Um sich an der Macht zu halten, seien die Nationalsozialisten jedoch gezwungen gewesen, einen „Modernisierungsschub“ auszulösen. Die Durchsetzung ihres totalen Machtanspruchs zwang sie, die traditionellen, in ihrer Wirkung antimodernen Gesellschaftsstrukturen zu vernichten. Mit dieser „Revolution der Modernität“ hätten die Nationalsozialisten die Voraussetzungen für eine demokratische Nachkriegsordnung geschaff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r>
        <w:rPr>
          <w:sz w:val="24"/>
          <w:szCs w:val="24"/>
        </w:rPr>
        <w:t>Wenn es richtig ist, daß das Nazi-Regime aus den Erfordernissen der Etablierung seiner totalen Herrschaft heraus eine soziale Revolution bewirken mußte, dann läßt sich der Widerstand gegen das Regime als gegenrevolutionär beschreiben.“</w:t>
      </w:r>
      <w:r>
        <w:rPr>
          <w:rStyle w:val="FootnoteCharacters"/>
          <w:rStyle w:val="FootnoteAnchor"/>
          <w:sz w:val="24"/>
          <w:szCs w:val="24"/>
        </w:rPr>
        <w:footnoteReference w:id="31"/>
      </w:r>
      <w:r>
        <w:rPr>
          <w:sz w:val="24"/>
          <w:szCs w:val="24"/>
        </w:rPr>
        <w:t xml:space="preserve"> Inhalt der Gegenrevolution sei die Erhaltung der vormodernen Formen gewesen, während der Nationalsozialismus, wenn auch wider Willen „die Grundlagen liberaler Modernität schaffen mußte“.</w:t>
      </w:r>
      <w:r>
        <w:rPr>
          <w:rStyle w:val="FootnoteCharacters"/>
          <w:rStyle w:val="FootnoteAnchor"/>
          <w:sz w:val="24"/>
          <w:szCs w:val="24"/>
        </w:rPr>
        <w:footnoteReference w:id="32"/>
      </w:r>
      <w:r>
        <w:rPr>
          <w:sz w:val="24"/>
          <w:szCs w:val="24"/>
        </w:rPr>
        <w:t xml:space="preserve"> Der Nationalsozialismus habe, was der Weimarer Republik nicht gelungen sei, die deutsche Vergangenheit des Kaiserreiches endgültig beseitigt.</w:t>
      </w:r>
      <w:r>
        <w:rPr>
          <w:rStyle w:val="FootnoteCharacters"/>
          <w:rStyle w:val="FootnoteAnchor"/>
          <w:sz w:val="24"/>
          <w:szCs w:val="24"/>
        </w:rPr>
        <w:footnoteReference w:id="33"/>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Auch David </w:t>
      </w:r>
      <w:r>
        <w:rPr>
          <w:sz w:val="24"/>
          <w:szCs w:val="24"/>
          <w:u w:val="single"/>
        </w:rPr>
        <w:t>Schoenbaum</w:t>
      </w:r>
      <w:r>
        <w:rPr>
          <w:sz w:val="24"/>
          <w:szCs w:val="24"/>
        </w:rPr>
        <w:t xml:space="preserve"> verwendet in seiner Studie zur Sozialgeschichte des Dritten Reiches</w:t>
      </w:r>
      <w:r>
        <w:rPr>
          <w:rStyle w:val="FootnoteCharacters"/>
          <w:rStyle w:val="FootnoteAnchor"/>
          <w:sz w:val="24"/>
          <w:szCs w:val="24"/>
        </w:rPr>
        <w:footnoteReference w:id="34"/>
      </w:r>
      <w:r>
        <w:rPr>
          <w:sz w:val="24"/>
          <w:szCs w:val="24"/>
        </w:rPr>
        <w:t xml:space="preserve"> den Begriff der „sozialen Revolution“, wobei seine und Dahrendorfs Positionen nicht gleichzusetzen sind. Während Dahrendorf konkrete Veränderungen für die deutsche Gesellschaft festhielt, fand Schoenbaum Veränderungen hauptsächlich auf der sozialpsychologischen Ebene.</w:t>
      </w:r>
      <w:r>
        <w:rPr>
          <w:rStyle w:val="FootnoteCharacters"/>
          <w:rStyle w:val="FootnoteAnchor"/>
          <w:sz w:val="24"/>
          <w:szCs w:val="24"/>
        </w:rPr>
        <w:footnoteReference w:id="35"/>
      </w:r>
      <w:r>
        <w:rPr>
          <w:sz w:val="24"/>
          <w:szCs w:val="24"/>
        </w:rPr>
        <w:t xml:space="preserve"> Wie schon Dahrendorf hebt auch Schoenbaum die Widersprüchlichkeit zwischen Programm und Realität der nationalsozialistischen Herrschaft hervor. Das Ziel der Nationalsozialisten sei nicht nur politischer, sondern auch sozialer Revisionismus gewesen. Um dieses Ziel durchsetzen zu können, habe sich das Regime moderner Mechanismen bedienen müssen. Auch Schoenbaum gestand also dem Nationalsozialismus eine modernisierende Wirkung zu, indem er die Sozialgeschichte des Dritten Reiches in den Modernisierungsprozeß einordnete; für ihn habe dieser Prozeß durch Entwicklungen wie Industrialisierung, Landflucht, Verstädterung, Aufhebung von Klassenunterschieden und Emanzipation der Frauen in der NS-Zeit sogar revolutionäre Fortschritte gebracht, wobei beachtet werden muß,</w:t>
      </w:r>
      <w:r>
        <w:rPr>
          <w:rStyle w:val="FootnoteCharacters"/>
          <w:rStyle w:val="FootnoteAnchor"/>
          <w:sz w:val="24"/>
          <w:szCs w:val="24"/>
        </w:rPr>
        <w:footnoteReference w:id="36"/>
      </w:r>
      <w:r>
        <w:rPr>
          <w:sz w:val="24"/>
          <w:szCs w:val="24"/>
        </w:rPr>
        <w:t xml:space="preserve"> daß Schoenbaum seine Position aus einer radikalen Opposition zum Hitler-Regime formulier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Henry A. </w:t>
      </w:r>
      <w:r>
        <w:rPr>
          <w:sz w:val="24"/>
          <w:szCs w:val="24"/>
          <w:u w:val="single"/>
        </w:rPr>
        <w:t>Turner</w:t>
      </w:r>
      <w:r>
        <w:rPr>
          <w:sz w:val="24"/>
          <w:szCs w:val="24"/>
        </w:rPr>
        <w:t xml:space="preserve"> beschäftigt sich im Gegensatz zu Dahrendorf und Schoenbaum, die sich mit den Wirkungen der modernen Effekte des Nationalsozialismus auseinandergesetzt haben, mit den Zielsetzungen derselben. Turner sieht die Nationalsozialisten als entschiedene Modernisierungsgegner an, da die moderne Industriegesellschaft der von ihnen als „einzig wahrer Quell des sozialen Lebens“</w:t>
      </w:r>
      <w:r>
        <w:rPr>
          <w:rStyle w:val="FootnoteCharacters"/>
          <w:rStyle w:val="FootnoteAnchor"/>
          <w:sz w:val="24"/>
          <w:szCs w:val="24"/>
        </w:rPr>
        <w:footnoteReference w:id="37"/>
      </w:r>
      <w:r>
        <w:rPr>
          <w:sz w:val="24"/>
          <w:szCs w:val="24"/>
        </w:rPr>
        <w:t xml:space="preserve"> propagierten Volkskultur störend entgegengestanden sei. Die Nationalsozialisten hätten versucht, die Modernisierung nicht nur mit allen Mitteln abzuwenden, sondern vielmehr vergangene Traditionen wiederzubeleben. Ihr rückwärtsgewandtes Streben nach Harmonie, Gemeinschaft und Ordnung bezeichnet Turner als eine „utopische Form des Anti-Modernismus“.</w:t>
      </w:r>
      <w:r>
        <w:rPr>
          <w:rStyle w:val="FootnoteCharacters"/>
          <w:rStyle w:val="FootnoteAnchor"/>
          <w:sz w:val="24"/>
          <w:szCs w:val="24"/>
        </w:rPr>
        <w:footnoteReference w:id="3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es utopische Denken habe sich in zwei Hauptströmungen gespalten: Die Vertreter des „linken Flügels“ der NSDAP hätten versucht, das Wachstum der Industrie zu stoppen, indem sie dieser die traditionellen Formen des Zunftwesens und der bäuerlichen Gemeinschaft gegenübergestellt hätten. Die Vorstellungen der anderen Hauptströmung der NS-Utopie um Hitler, Himmler, Rosenberg, Darré u.a. seien demgegenüber noch bei weitem unrealistischer gewesen. Sie hätten danach gestrebt, die gesellschaftliche Realität mit ihren Vorstellungen, die im frühen Mittelalter und teilweise sogar in vorgeschichtlicher Zeit wurzelten, zu infiltrieren und sie durch eine radikal andere Sozialordnung zu ersetzen. Nach Turner seien sie es gewesen, die sich schließlich durchgesetzt hätten. Die Gruppe um Hitler habe sich insbesondere während des Krieges an fundamentale soziale und wirtschaftliche Änderungen gemacht. Das zentrale Kriegsziel sei für den „Führer“ die Eroberung von „Lebensraum“ im Osten gewesen, wo laut Turner durch die Schaffung von neuen Bauernsiedlungen eine Reagrarisierung der deutschen Gesellschaft initiiert hätte werden soll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urner weist schließlich noch darauf hin, daß eine positive Einstellung einiger Nationalsozialisten zur Technik nichts mit Bejahung des Modernisierungsprozesses in der gesamten nationalsozialistischen Bewegung zu tun haben müsse. Aus seinen Beobachtungen zieht er letztlich den Schluß, daß sich die Nationalsozialisten der Mitteln der Moderne lediglich bedient hätten, um ihre im Grunde fortschrittsfeindlichen Ziele in die Tat umsetzen zu können. Denn schließlich sei für die Durchführung der Eroberung von „Lebensraum“ im Osten zuallererst eine moderne Kriegsmaschinerie vonnöten gewesen, deren Grundlage wiederum eine moderne Industriegesellschaft gewesen sei.</w:t>
      </w:r>
      <w:r>
        <w:rPr>
          <w:rStyle w:val="FootnoteCharacters"/>
          <w:rStyle w:val="FootnoteAnchor"/>
          <w:sz w:val="24"/>
          <w:szCs w:val="24"/>
        </w:rPr>
        <w:footnoteReference w:id="39"/>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Einer kritischen Betrachtung werden diese Thesen von Rainer </w:t>
      </w:r>
      <w:r>
        <w:rPr>
          <w:sz w:val="24"/>
          <w:szCs w:val="24"/>
          <w:u w:val="single"/>
        </w:rPr>
        <w:t>Zitelmann</w:t>
      </w:r>
      <w:r>
        <w:rPr>
          <w:sz w:val="24"/>
          <w:szCs w:val="24"/>
        </w:rPr>
        <w:t>, u.a. in seinem Artikel „Zur Begründung des ‘Lebensraum-Motivs’ in Hitlers Weltanschauung“</w:t>
      </w:r>
      <w:r>
        <w:rPr>
          <w:rStyle w:val="FootnoteCharacters"/>
          <w:rStyle w:val="FootnoteAnchor"/>
          <w:sz w:val="24"/>
          <w:szCs w:val="24"/>
        </w:rPr>
        <w:footnoteReference w:id="40"/>
      </w:r>
      <w:r>
        <w:rPr>
          <w:sz w:val="24"/>
          <w:szCs w:val="24"/>
        </w:rPr>
        <w:t xml:space="preserve"> unterzogen. Darin wendet sich Zitelmann gegen die These Turners, Hitler habe mit der Eroberung von „Lebensraum“ im Osten die erste Stufe eines utopischen Reagrarisierungsprogrammes beschritten. Dieser „Lebensraum“ bilde nach Hitlers Konzeption die Lebensgrundlage für eine bestimmte Anzahl von Menschen, deren ständiges Ansteigen unter normalen Bedingungen gewährleistet sei. Auf einer gewissen Entwicklungsstufe jedoch gerate die begrenzte Grundfläche in Widerspruch zur steigenden Volkszahl. Wenn einmal ein Mißverhältnis zwischen diesen beiden Faktoren eingetreten sei, könne man dieses am effizientesten durch Eroberung von neuem „Lebensraum“ beseitigen. Die Erweiterung des „Lebensraumes“ habe Hitler - das gehe aus „Mein Kampf“ und seinem „Zweiten Buch“ hervor - allein auf Kosten Rußlands durchzuführen beabsichtigt. Die von Hitler intendierte Bauernansiedlung in diesem Raum habe also nicht die Reagrarisierung der deutschen Gesellschaft, sondern lediglich die Beseitigung des Mißverhältnisses zwischen „Lebensraum und Volkszahl“ zum Ziel gehabt.</w:t>
      </w:r>
      <w:r>
        <w:rPr>
          <w:rStyle w:val="FootnoteCharacters"/>
          <w:rStyle w:val="FootnoteAnchor"/>
          <w:sz w:val="24"/>
          <w:szCs w:val="24"/>
        </w:rPr>
        <w:footnoteReference w:id="4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Überhaupt vertritt Zitelmann eine der Turner’schen Position entgegengesetzte Ansicht. In seinem 1987 veröffentlichten Buch „Hitler. Selbstverständnis eines Revolutionärs“ betrachtet Rainer Zitelmann die Machtergreifung der Nationalsozialisten als eine Revolution, wenn auch der von ihm gebrauchte Begriff sich nicht mit dem herkömmlichen Begriff von Revolution deckt. Die Absicht Zitelmanns ist es u.a. die These Dahrendorfs und Schoenbaums, die modernisierende Wirkung des Nationalsozialismus sei wider Willen erfolgt, zu widerlegen.</w:t>
      </w:r>
      <w:r>
        <w:rPr>
          <w:rStyle w:val="FootnoteCharacters"/>
          <w:rStyle w:val="FootnoteAnchor"/>
          <w:sz w:val="24"/>
          <w:szCs w:val="24"/>
        </w:rPr>
        <w:footnoteReference w:id="42"/>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as Unbehagen vieler Historiker, dem Nationalsozialismus eine modernisierende Wirkung zuzugestehen, kann laut Zitelmann v.a. auf drei Punkte zurückgeführt werden: „1. die normative Aufladung des Modernisierungsbegriffs; 2. die Annahme, Demokratisierung sei ein konstitutives Moment des Modernisierungsprozesses; 3. die These, die Modernisierungswirkungen des Nationalsozialismus seien gleichsam unbeabsichtigt erfolgt“.</w:t>
      </w:r>
      <w:r>
        <w:rPr>
          <w:rStyle w:val="FootnoteCharacters"/>
          <w:rStyle w:val="FootnoteAnchor"/>
          <w:sz w:val="24"/>
          <w:szCs w:val="24"/>
        </w:rPr>
        <w:footnoteReference w:id="43"/>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Zitelmann kritisiert, daß der Modernisierungsbegriff von vielen Historikern äußerst normativ belegt, d.h. die Modernisierung als eine erstrebenswerte Entwicklung definiert, und die westliche Demokratie als die höchste Form der Modernisierung angesehen werde. Aus dieser Perspektive möchte man den Nationalsozialismus natürlich nicht als „modern“ interpretieren, es sei denn die modernisierenden Wirkungen hätten sich unbeabsichtigt ergeben. Zitelmann wendet sich gegen eine solche normative Aufladung des Begriffs der Modernisierung, da sie seiner Meinung nach nur bestimmte „Werthaltungen und politische Gesinnungen des Wissenschaftlers“</w:t>
      </w:r>
      <w:r>
        <w:rPr>
          <w:rStyle w:val="FootnoteCharacters"/>
          <w:rStyle w:val="FootnoteAnchor"/>
          <w:sz w:val="24"/>
          <w:szCs w:val="24"/>
        </w:rPr>
        <w:footnoteReference w:id="44"/>
      </w:r>
      <w:r>
        <w:rPr>
          <w:sz w:val="24"/>
          <w:szCs w:val="24"/>
        </w:rPr>
        <w:t xml:space="preserve"> widerspiegle. Die Frage, ob Modernisierung etwas Positives oder Negatives sei, ließe sich mit den Mitteln und Methoden der Geschichtswissenschaft nicht entscheid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mmer wieder wird der antimoderne Charakter des Nationalsozialismus mit der Aushöhlung des demokratischen Prinzips zu beweisen versucht.</w:t>
      </w:r>
      <w:r>
        <w:rPr>
          <w:rStyle w:val="FootnoteCharacters"/>
          <w:rStyle w:val="FootnoteAnchor"/>
          <w:sz w:val="24"/>
          <w:szCs w:val="24"/>
        </w:rPr>
        <w:footnoteReference w:id="45"/>
      </w:r>
      <w:r>
        <w:rPr>
          <w:sz w:val="24"/>
          <w:szCs w:val="24"/>
        </w:rPr>
        <w:t xml:space="preserve"> Diese Argumentation beruht auf der Nennung der Demokratisierung als ein konstitutives Element der Modernisierung. Zitelmann beruft sich hier jedoch auf die Thesen von Rainer Lepsius, der festgestellt habe, daß Modernisierung und Demokratisierung keine synchrone Entwicklung beschritten hätten, daß die „wesentlichen demokratischen Ordnungsideen und politischen Institutionen [...] vor der Industrialisierung entwickelt worden [seien] und [...] keineswegs eine industrielle Massengesellschaft als Ordnungsobjekt vor sich“</w:t>
      </w:r>
      <w:r>
        <w:rPr>
          <w:rStyle w:val="FootnoteCharacters"/>
          <w:rStyle w:val="FootnoteAnchor"/>
          <w:sz w:val="24"/>
          <w:szCs w:val="24"/>
        </w:rPr>
        <w:footnoteReference w:id="46"/>
      </w:r>
      <w:r>
        <w:rPr>
          <w:sz w:val="24"/>
          <w:szCs w:val="24"/>
        </w:rPr>
        <w:t xml:space="preserve"> gehabt hätten. Ein Beispiel dafür, daß sich modernisierende Elemente, wie Industrialisierung oder Technisierung, auch unter diktatorischen Vorzeichen herausbilden könnten, sei die sowjetische Diktatur. Man sollte also, so Zitelmann, industrialisierten Gesellschaften nicht von vornherein ein höheres Enwicklungspotential als nicht industrialisierten zugestehen. (Allerdings taucht nach dem Zusammenbruch des Ostblocks die Frage auf, ob es nicht doch einen Zusammenhang zwischen Demokratie und Modernisierung gib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These, die modernisierenden Effekte des Nationalsozialismus seien unbeabsichtigt erfolgt, wurde - wie schon erwähnt - von Schoenbaum und Dahrendorf entwickelt. Zitelmann wendet sich gegen die These vom Widerspruch zwischen Intention und Wirkung der NS-Herrschaft, indem er Beispiele für die progressive Haltung der Nationalsozialisten anführt. Hitler habe sich nicht von rückwärtsgewandten Gesellschaftsvisionen leiten lassen, vielmehr sei auch er zusammen mit anderen Nationalsozialisten wie Robert Ley, Fritz Todt und Albert Speer ein Bewunderer der Technik gewesen. Ebensowenig möchte Zitelmann den Plänen eines nationalsozialistischen Sozialstaates ihre Progressivität absprechen, wenn diese auch, was er ausdrücklich betont, nur für Mitglieder der deutschen Volksgemeinschaft auf dem Rücken der schwächeren Glieder der Gesellschaft ausgetragen worden seien. Auch unter Berücksichtigung dessen könne man dem Nationalsozialismus eine moderne Seite nicht aberkennen, da auch die liberale Demokratie den Anspruch auf soziale Wohlfahrt und gehobenen Lebensstandard nicht eingelöst habe, sondern diese Ziele zum Großteil auf dem Rücken von unterentwickelten Ländern erzielt hab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f der anderen Seite habe es natürlich auch Vertreter von antimodernen Konzepten, wie Darré, Rosenberg oder Strasser gegeben. Obwohl diese Politiker vor 1933 noch eine gewisse Rolle gespielt hätten, seien sie doch nach der Machtergreifung zunehmend durch „Technokraten“ ersetzt worden. Für die nationalsozialistische Ideologie, einem Konglomerat aus den verschiedensten Strömungen, sei doch die Hitler’sche Programmatik, die Verbindung von modernen und antimodernen Komponenten das Wichtigste gewesen. Damit möchte Zitelmann noch einmal darauf hinweisen, daß „Moderne Visionen [...] also durchaus nicht human orientiert und keineswegs einem demokratischen Gesellschaftsverständnis verpflichtet sein“</w:t>
      </w:r>
      <w:r>
        <w:rPr>
          <w:rStyle w:val="FootnoteCharacters"/>
          <w:rStyle w:val="FootnoteAnchor"/>
          <w:sz w:val="24"/>
          <w:szCs w:val="24"/>
        </w:rPr>
        <w:footnoteReference w:id="47"/>
      </w:r>
      <w:r>
        <w:rPr>
          <w:sz w:val="24"/>
          <w:szCs w:val="24"/>
        </w:rPr>
        <w:t xml:space="preserve"> müssen. Hitlers Entwurf der Moderne sei ein totalitärer gewesen. Obwohl die Nationalsozialisten in einigen Bereichen auf Widerstände der alten Eliten gestoßen seien, müsse man dennoch die modernisierende Wirkung des Nationalsozialismus anerkennen, da es genügend Beispiele für die erfolgreiche Verwirklichung ihrer Konzepte gebe.</w:t>
      </w:r>
      <w:r>
        <w:rPr>
          <w:rStyle w:val="FootnoteCharacters"/>
          <w:rStyle w:val="FootnoteAnchor"/>
          <w:sz w:val="24"/>
          <w:szCs w:val="24"/>
        </w:rPr>
        <w:footnoteReference w:id="48"/>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Kritiker, wie Norbert </w:t>
      </w:r>
      <w:r>
        <w:rPr>
          <w:sz w:val="24"/>
          <w:szCs w:val="24"/>
          <w:u w:val="single"/>
        </w:rPr>
        <w:t>Frei</w:t>
      </w:r>
      <w:r>
        <w:rPr>
          <w:sz w:val="24"/>
          <w:szCs w:val="24"/>
        </w:rPr>
        <w:t xml:space="preserve"> in seinem Beitrag „Wie modern war der Nationalsozialismus?“ werfen Zitelmann vor, daß dieser, obwohl er einen wertfreien Zugang ankündige, die modernen Aspekte des Nationalsozialismus als positiv hervorkehre. Völlig unberührt bleibe allerdings, welchen Stellenwert Rassismus und Antisemitismus im Verhältnis zwischen Nationalsozialismus und Modernität einnehm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Hans </w:t>
      </w:r>
      <w:r>
        <w:rPr>
          <w:sz w:val="24"/>
          <w:szCs w:val="24"/>
          <w:u w:val="single"/>
        </w:rPr>
        <w:t>Mommsen</w:t>
      </w:r>
      <w:r>
        <w:rPr>
          <w:sz w:val="24"/>
          <w:szCs w:val="24"/>
        </w:rPr>
        <w:t xml:space="preserve"> kritisiert an den Thesen Zitelmanns, daß dieser die Begriffe Modernisierung und Nationalsozialismus zu undifferenziert verwende. Um die Frage nach einer etwaigen modernisierenden Wirkung des Nationalsozialismus einigermaßen objektiv beantworten zu können, erscheint Mommsen als sinnvolle Bezugsgröße der Zeitraum zwischen 1918 und 1945, und nicht die sehr eingeschränkte Periode der nationalsozialistischen Herrschaft ab 1933. Auf diesen ausgedehnten Zeitraum bezogen, stelle der Nationalsozialismus keine spezifisch modernisierende Phase dar. Der These, der Nationalsozialismus habe durch seine modernisierende Wirkung die Grundlagen für den sozioökonomischen Aufstieg der Bundesrepublik Deutschland geschaffen, widerspricht Mommsen, indem er darauf hinweist, daß die Grundlagen für die der nationalsozialistischen Zeit zugeordneten Innovationen größtenteils schon in der Weimarer Republik gelegt worden seien. Unbestritten bleibe jedoch, daß sich diese in den Jahren der NS-Herrschaft, wenn auch nicht in allen Bereichen weiter fortgesetzt hätten. U.a. beweise die mangelnde Organisierung und Rationalisierung der deutschen Wirtschaft die Unhaltbarkeit der von Zitelmann und anderen vertretenen Modernisierungsthese. Die relativ guten Leistungen der deutschen Rüstungsindustrie würden auf der „Ausbeutung von ausländischen Zivilarbeitern, Kriegsgefangenen und schließlich von KZ-Häftlingen, andererseits auf der Ausraubung der Ökonomie der besetzten Länder.“</w:t>
      </w:r>
      <w:r>
        <w:rPr>
          <w:rStyle w:val="FootnoteCharacters"/>
          <w:rStyle w:val="FootnoteAnchor"/>
          <w:sz w:val="24"/>
          <w:szCs w:val="24"/>
        </w:rPr>
        <w:footnoteReference w:id="49"/>
      </w:r>
      <w:r>
        <w:rPr>
          <w:sz w:val="24"/>
          <w:szCs w:val="24"/>
        </w:rPr>
        <w:t xml:space="preserve"> basieren. Diese Form der Sklavenwirtschaft dürfe man nicht in Verbindung mit dem Begriff der Modernisierung bringen.</w:t>
      </w:r>
      <w:r>
        <w:rPr>
          <w:rStyle w:val="FootnoteCharacters"/>
          <w:rStyle w:val="FootnoteAnchor"/>
          <w:sz w:val="24"/>
          <w:szCs w:val="24"/>
        </w:rPr>
        <w:footnoteReference w:id="50"/>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ommsen stellt fest, daß das Dritte Reich zwar generell einen Modernisierungsschub gebracht zu haben schien und sich das Regime auch für die technische Modernisierung ausgesprochen habe, allerdings hätten die Innovationsschübe auf technischem und wirtschaftlichem Gebiet aufgrund der Kompetenzstreitigkeiten im polykratischen System nicht umgesetzt werden können. Für das Scheitern des Regimes auf technischem Gebiet führt Mommsen diverse Gründe an: 1933 sei es u.a. nicht zu einem Ausbau des Ingenieurstudiums und der technischen Grundlagenforschung gekommen; auch wehrtechnische Entwicklungen seien seitens des Regimes nicht ausreichend gefördert worden. Die modernisierende Wirkung auf gesellschaftlichem Gebiet habe lediglich darin bestanden, traditionelle Strukturen zur Seite zu schieben; an deren Stelle jedoch seien keine adäquaten modernen Formen gesetzt worden. Mommsen vertritt die Ansicht, daß die Funktionäre der NSDAP durchwegs rückschrittliche Konzepte bevorzugt hätten. Die Zwischenkriegszeit und den Zweiten Weltkrieg habe seiner Meinung nach eine tiefgreifende Modernisierungskrise gekennzeichnet.</w:t>
      </w:r>
      <w:r>
        <w:rPr>
          <w:rStyle w:val="FootnoteCharacters"/>
          <w:rStyle w:val="FootnoteAnchor"/>
          <w:sz w:val="24"/>
          <w:szCs w:val="24"/>
        </w:rPr>
        <w:footnoteReference w:id="51"/>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Recht differenziert fällt Detlev </w:t>
      </w:r>
      <w:r>
        <w:rPr>
          <w:sz w:val="24"/>
          <w:szCs w:val="24"/>
          <w:u w:val="single"/>
        </w:rPr>
        <w:t>Peukerts</w:t>
      </w:r>
      <w:r>
        <w:rPr>
          <w:sz w:val="24"/>
          <w:szCs w:val="24"/>
        </w:rPr>
        <w:t xml:space="preserve"> Analyse eines möglichen, während des Nationalsozialismus ausgelösten „Modernisierungsschubs“ aus. Aus den verfügbaren Daten gehe hervor, daß der Nationalsozialismus keinen gewaltigen Schritt in Richtung Modernisierung ausgelöst habe, daß er sich lediglich in die Kontinuität des bisherigen Modernisierungsprozesses eingefügt habe. Beispielsweise seien im sozialen Leben durchaus Veränderungen zu konstatieren gewesen, wie u.a. in der Jugenderziehung, wo man die Ablösung der traditionellen familiären Erziehungsformen durch neue Modelle, wie die HJ, beobachten könne. Andererseits jedoch sei das Regime nicht bereit gewesen, moderne Trends von jugendlicher Subkultur, wie z.B. die Gruppe der „Swing-Jugendlichen“, zu akzeptier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en von Schoenbaum eingeführten Begriff der „braunen Revolution“ möchte Peukert auf den Nationalsozialismus nicht anwenden, da</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die konkurrierenden Instanzen des Nationalsozialismus an der Macht bei allen Anläufen zu größeren sozialen Neugestaltungen lange vor dem Ziel gestolpert sind, sich im unübersichtlichen Gelände der Polykratie verlaufen haben oder die Erreichung des Ziels auf die Zeit nach dem ‘Endsieg’ vertagt hatten.</w:t>
      </w:r>
      <w:r>
        <w:rPr>
          <w:rStyle w:val="FootnoteCharacters"/>
          <w:rStyle w:val="FootnoteAnchor"/>
          <w:sz w:val="24"/>
          <w:szCs w:val="24"/>
        </w:rPr>
        <w:footnoteReference w:id="52"/>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iele Traditionen, die der Nationalsozialismus zwar geschwächt habe, seien erst durch den Krieg endgültig beseitigt worden. Peukert diagnostiziert dem Nationalsozialismus abschließend eine „säkulare pathologische Dimension der modernen industriellen Klassengesellschaft“.</w:t>
      </w:r>
      <w:r>
        <w:rPr>
          <w:rStyle w:val="FootnoteCharacters"/>
          <w:rStyle w:val="FootnoteAnchor"/>
          <w:sz w:val="24"/>
          <w:szCs w:val="24"/>
        </w:rPr>
        <w:footnoteReference w:id="53"/>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er Aspekt der Verknüpfung von antimodernen und modernen Elementen war ein Schlüsselthema des 1984 von Jeffrey </w:t>
      </w:r>
      <w:r>
        <w:rPr>
          <w:sz w:val="24"/>
          <w:szCs w:val="24"/>
          <w:u w:val="single"/>
        </w:rPr>
        <w:t>Herf</w:t>
      </w:r>
      <w:r>
        <w:rPr>
          <w:sz w:val="24"/>
          <w:szCs w:val="24"/>
        </w:rPr>
        <w:t xml:space="preserve"> veröffentlichten Buches „Reactionary Modernism“. Den von ihm verwendeten Begriff der Modernisierung definiert Herf als einen, der neben wissenschaftlichem und technischem Fortschritt auch liberale und demokratische Ideen miteinbezieht. Diese spezifische Form der Moderne sei allerdings nur in Westeuropa und Nordamerika ausgebildet worden, während Länder wie beispielsweise Deutschland und Japan einen anderen, weniger liberalen Weg beschritten hätt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Schwierigkeit der traditionell antiwestlich und antimodern eingestellten deutschen Rechte sei es gewesen, die moderne Technik in ihr konservatives Weltbild zu integrieren. Die Vertreter der Konservativen Revolution, beispielsweise Ernst Jünger, Oswald Spengler, Carl Schmitt, Hans Freyer oder Werner Sombart hätten, wie auch später die Nationalsozialisten versucht, Technik mit deutschem Nationalismus und Rassismus zu verbinden. Die Konfrontation zwischen Technik und Kultur in Deutschland sei schon im 19. Jahrhundert aufgekommen, habe jedoch, getragen von den Vertretern der Konservativen Revolution, in der Weimarer Zeit einen ersten Höhepunkt erreicht. Folgende Strömungen wirkten in der Konservativen Revolution zusammen:</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 xml:space="preserve">romanticism, </w:t>
      </w:r>
      <w:r>
        <w:rPr>
          <w:i/>
          <w:iCs/>
          <w:sz w:val="24"/>
          <w:szCs w:val="24"/>
        </w:rPr>
        <w:t>völkisch</w:t>
      </w:r>
      <w:r>
        <w:rPr>
          <w:sz w:val="24"/>
          <w:szCs w:val="24"/>
        </w:rPr>
        <w:t xml:space="preserve"> ideology, the existentialist language of the self and authenticity, a widespread acceptance of social Darwinism, </w:t>
      </w:r>
      <w:r>
        <w:rPr>
          <w:i/>
          <w:iCs/>
          <w:sz w:val="24"/>
          <w:szCs w:val="24"/>
        </w:rPr>
        <w:t>Lebensphilosophie</w:t>
      </w:r>
      <w:r>
        <w:rPr>
          <w:sz w:val="24"/>
          <w:szCs w:val="24"/>
        </w:rPr>
        <w:t>, Wagnerian visions of apocalypse and transformation, Nietzsche’s amoral celebration of aesthetics, and a general antipathy to Enlightenement thought and morality.</w:t>
      </w:r>
      <w:r>
        <w:rPr>
          <w:rStyle w:val="FootnoteCharacters"/>
          <w:rStyle w:val="FootnoteAnchor"/>
          <w:sz w:val="24"/>
          <w:szCs w:val="24"/>
        </w:rPr>
        <w:footnoteReference w:id="54"/>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n den Mittelpunkt seiner Studie stellt Herf die Behauptung, daß es vor und nach der Machtergreifung durch die Nationalsozialisten eine Bewegung gegeben habe, die im Nationalsozialismus enthaltene „antimoderne, romantische und irrationale Ideen“</w:t>
      </w:r>
      <w:r>
        <w:rPr>
          <w:rStyle w:val="FootnoteCharacters"/>
          <w:rStyle w:val="FootnoteAnchor"/>
          <w:sz w:val="24"/>
          <w:szCs w:val="24"/>
        </w:rPr>
        <w:footnoteReference w:id="55"/>
      </w:r>
      <w:r>
        <w:rPr>
          <w:sz w:val="24"/>
          <w:szCs w:val="24"/>
        </w:rPr>
        <w:t xml:space="preserve"> mit der für eine moderne Gesellschaft notwendigen Technik vereint habe. Den Vertretern dieses „Reaktionären Modernismus“, eines von Herf geschaffenen Idealtypus, sei es gelungen, demokratische und aufklärerische Aspekte der Moderne abzulehnen, gleichzeitig aber einen anderen Aspekt der Moderne, die Technik, zu akzeptieren und sie mit den Forderungen der deutschen Nationalisten zu verbind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ls modern charakterisiert Herf die „Reaktionären Modernisten“ zum einen, weil sie die technologische Modernisierung Deutschlands vehement befürworteten und sich selbst als die Kräfte betrachteten, welche die Technik aus den Klauen des mit einer parlamentarischen Demokratie verbündeten Kapitalismus befreien wollten, zum anderen, weil sie die Themen der Vertreter der Moderne, u.a. Jünger und Gottfried Benn in Deutschland, Gide und Malraux in Frankreich, Marinetti in Italien, Yeats, Pound und Wyndham Lewis in England rezipierend, den Geist über die Vernunft gestellt und dabei alte Traditionen, darunter auch die moralischen Normen, über Bord geworfen hätt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ür die NS-Zeit konstatiert Herf die Konzentration des nationalsozialistischen Technikverständnisses auf die Gegenüberstellung von Juden und Ariern und deren Rolle im nationalsozialistischen Technikdiskurs. So habe Hitler in „Mein Kampf“ die Menschheit in drei Kategorien geteilt: Ariern, Japanern und Juden sei jeweils die Rolle von Kulturbegründern, Kulturträgern und Kulturzerstörern zugeordnet worden. Diese „Kulturrevolution von rechts“</w:t>
      </w:r>
      <w:r>
        <w:rPr>
          <w:rStyle w:val="FootnoteCharacters"/>
          <w:rStyle w:val="FootnoteAnchor"/>
          <w:sz w:val="24"/>
          <w:szCs w:val="24"/>
        </w:rPr>
        <w:footnoteReference w:id="56"/>
      </w:r>
      <w:r>
        <w:rPr>
          <w:sz w:val="24"/>
          <w:szCs w:val="24"/>
        </w:rPr>
        <w:t xml:space="preserve"> habe Hitler als einen Angriff auf das jüdische Volk verstanden. Schon in den 20-er Jahren habe Gottfried Feders Begriff vom „raffenden“ und „schaffenden“ Kapital in diese Richtung gewiesen. „Schaffendes“ Kapital sei mit produktiver Technik der Deutschen in Verbindung gebracht, das „raffende“ Kapital der „parasitären“ Hochfinanz den Juden zugeordnet worden. Die erste offizielle Stellungnahme der Nationalsozialisten zum Thema Technik, die 1930 in Feders „Nationalsozialistischer Bibliothek“ erschienene Studie „Nationalsozialismus und Technik“,</w:t>
      </w:r>
      <w:r>
        <w:rPr>
          <w:rStyle w:val="FootnoteCharacters"/>
          <w:rStyle w:val="FootnoteAnchor"/>
          <w:sz w:val="24"/>
          <w:szCs w:val="24"/>
        </w:rPr>
        <w:footnoteReference w:id="57"/>
      </w:r>
      <w:r>
        <w:rPr>
          <w:sz w:val="24"/>
          <w:szCs w:val="24"/>
        </w:rPr>
        <w:t xml:space="preserve"> hatte v.a. die „Befreiung der Technik“ von den Juden durch die „nationalsozialistische Tat“ zum Inhalt. Seit 1933 wurde die Zeitschrift „Deutsche Technik“ zum Sprachrohr des nationalsozialistischen Technikdiskurses, der sich darauf konzentrierte, die Technik als eine eigenständige Leistung der Deutschen hervorzuheben. Die These der „Reaktionären Modernisten“, die Technik sei erfolgreich in die deutsche Volksgemeinschaft integriert worden, stand im Mittelpunkt u.a. der Studien von Franz Nonnenbruch „Technik, Politik und Geist“, Wilhelm Stortz „Der Weg der deutschen Technik“ und Anton Zischka „Erfinder brechen die Blockade“.</w:t>
      </w:r>
      <w:r>
        <w:rPr>
          <w:rStyle w:val="FootnoteCharacters"/>
          <w:rStyle w:val="FootnoteAnchor"/>
          <w:sz w:val="24"/>
          <w:szCs w:val="24"/>
        </w:rPr>
        <w:footnoteReference w:id="5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o intensiv sich die Nationalsozialisten der Technik auch bedient hätten, so sehr seien sie, meint Herf, mit ihrer aggressiven Rassenideologie selbst ihrem Ziel entgegen gestanden, eine führende Stellung auf diesem Gebiet zu verteidigen und auf diesem Wege auch den Krieg für sich zu entscheiden. Hitler habe aufgrund seiner negativen Haltung zum Bolschewismus die Widerstandsfähigkeit des Sowjetregimes sowie die „strategischen und moralischen Gemeinsamkeiten zwischen Großbritannien und den Vereinigten Staaten“</w:t>
      </w:r>
      <w:r>
        <w:rPr>
          <w:rStyle w:val="FootnoteCharacters"/>
          <w:rStyle w:val="FootnoteAnchor"/>
          <w:sz w:val="24"/>
          <w:szCs w:val="24"/>
        </w:rPr>
        <w:footnoteReference w:id="59"/>
      </w:r>
      <w:r>
        <w:rPr>
          <w:sz w:val="24"/>
          <w:szCs w:val="24"/>
        </w:rPr>
        <w:t xml:space="preserve"> unterschätzt. Schließlich sei die Rassenideologie Hitlers und der Krieg an der Ostfront auf derartigen Widerstand gestoßen, daß „sich eine ungewöhnliche Allianz zwischen der Sowjetunion und den westlichen Demokratien formierte.“</w:t>
      </w:r>
      <w:r>
        <w:rPr>
          <w:rStyle w:val="FootnoteCharacters"/>
          <w:rStyle w:val="FootnoteAnchor"/>
          <w:sz w:val="24"/>
          <w:szCs w:val="24"/>
        </w:rPr>
        <w:footnoteReference w:id="60"/>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it Hilfe des „Reaktionären Modernismus“ sei es sowohl den Konservativen Revolutionären in der Weimarer Republik als auch später den Nationalsozialisten gelungen, die moderne Technik in ihr Weltbild zu integrieren, ohne gleichzeitig die liberalen Werte der Moderne aufzunehmen, indem sie die Technik aus dem Bereich der westlichen Zivilisation aus-, in die deutsche Kultur und dann in eine rassisch definierte Volksgemeinschaft eingegliedert hätten. Während die deutsche Kultur mit Werten wie Gemeinschaft, Blut und Rasse in Verbindung gebracht wurde, stand die geringgeschätzte Zivilisation für Vernunft, Materialismus und Finanz. Dies hatte auch Chefideologe Joseph Goebbels in seiner Rede anläßlich der Eröffnung der Automobilausstellung am 17. Februar 1939 in Berlin betont. Angesichts der Gefahr, die moderne Technik könnte die Menschen seelenlos machen, sei es „eine der Hauptaufgaben des Nationalsozialismus, die Technik, die von uns nicht verneint oder gar bekämpft, sondern bewußt bejaht wird, innerlich zu beseelen und zu disziplinieren und sie in den Dienst unseres Volkes und seines hohen Kultur- und Lebensniveaus zu stellen.“</w:t>
      </w:r>
      <w:r>
        <w:rPr>
          <w:rStyle w:val="FootnoteCharacters"/>
          <w:rStyle w:val="FootnoteAnchor"/>
          <w:sz w:val="24"/>
          <w:szCs w:val="24"/>
        </w:rPr>
        <w:footnoteReference w:id="6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Wie schon erwähnt, gehen die Ansätze Karl Heinz </w:t>
      </w:r>
      <w:r>
        <w:rPr>
          <w:sz w:val="24"/>
          <w:szCs w:val="24"/>
          <w:u w:val="single"/>
        </w:rPr>
        <w:t>Roths</w:t>
      </w:r>
      <w:r>
        <w:rPr>
          <w:sz w:val="24"/>
          <w:szCs w:val="24"/>
        </w:rPr>
        <w:t xml:space="preserve">, Götz </w:t>
      </w:r>
      <w:r>
        <w:rPr>
          <w:sz w:val="24"/>
          <w:szCs w:val="24"/>
          <w:u w:val="single"/>
        </w:rPr>
        <w:t>Alys</w:t>
      </w:r>
      <w:r>
        <w:rPr>
          <w:sz w:val="24"/>
          <w:szCs w:val="24"/>
        </w:rPr>
        <w:t xml:space="preserve"> und Susanne </w:t>
      </w:r>
      <w:r>
        <w:rPr>
          <w:sz w:val="24"/>
          <w:szCs w:val="24"/>
          <w:u w:val="single"/>
        </w:rPr>
        <w:t>Heims</w:t>
      </w:r>
      <w:r>
        <w:rPr>
          <w:sz w:val="24"/>
          <w:szCs w:val="24"/>
        </w:rPr>
        <w:t xml:space="preserve"> in die Richtung, die dem Kapitalismus innewohnende destruktive Seite hervorzuheben. Das Ziel ist also, Forschung zur NS-Zeit zum Zwecke der allgemeinen Systemkritik zu betreiben. Aly und Heim resümieren in ihrer Studie „Vordenker der Vernichtung“: „ Das konzeptionelle Denken aber, in dem Massenmord zum ‘sinnvollen’ Mittel struktur- und entwicklungspolitischer Planungen wurde, ist nach wie vor aktuell.“</w:t>
      </w:r>
      <w:r>
        <w:rPr>
          <w:rStyle w:val="FootnoteCharacters"/>
          <w:rStyle w:val="FootnoteAnchor"/>
          <w:sz w:val="24"/>
          <w:szCs w:val="24"/>
        </w:rPr>
        <w:footnoteReference w:id="62"/>
      </w:r>
      <w:r>
        <w:rPr>
          <w:sz w:val="24"/>
          <w:szCs w:val="24"/>
        </w:rPr>
        <w:t xml:space="preserve"> Die Frage, ob es eine „Ökonomie der Endlösung“</w:t>
      </w:r>
      <w:r>
        <w:rPr>
          <w:rStyle w:val="FootnoteCharacters"/>
          <w:rStyle w:val="FootnoteAnchor"/>
          <w:sz w:val="24"/>
          <w:szCs w:val="24"/>
        </w:rPr>
        <w:footnoteReference w:id="63"/>
      </w:r>
      <w:r>
        <w:rPr>
          <w:sz w:val="24"/>
          <w:szCs w:val="24"/>
        </w:rPr>
        <w:t xml:space="preserve"> gebe, beantworten Aly und Heim mit „Ja“. Zwar solle, wie sie versichern, die Judenvernichtung „nicht in handhabbare politökonomische Formeln gebracht, d.h. wegrationalisiert werden“,</w:t>
      </w:r>
      <w:r>
        <w:rPr>
          <w:rStyle w:val="FootnoteCharacters"/>
          <w:rStyle w:val="FootnoteAnchor"/>
          <w:sz w:val="24"/>
          <w:szCs w:val="24"/>
        </w:rPr>
        <w:footnoteReference w:id="64"/>
      </w:r>
      <w:r>
        <w:rPr>
          <w:sz w:val="24"/>
          <w:szCs w:val="24"/>
        </w:rPr>
        <w:t xml:space="preserve"> trotzdem meinen sie hinter dem sinnlos erscheinenden Völkermord Konzepte zu erkennen, die im Herrschaftssinn rational nachvollziehbar seien. Den Mord an ganzen Bevölkerungsgruppen beurteilen sie als einen „Bestandteil eines Gesamtkonzeptes ‘negativer Bevölkerungspolitik’“.</w:t>
      </w:r>
      <w:r>
        <w:rPr>
          <w:rStyle w:val="FootnoteCharacters"/>
          <w:rStyle w:val="FootnoteAnchor"/>
          <w:sz w:val="24"/>
          <w:szCs w:val="24"/>
        </w:rPr>
        <w:footnoteReference w:id="65"/>
      </w:r>
      <w:r>
        <w:rPr>
          <w:sz w:val="24"/>
          <w:szCs w:val="24"/>
        </w:rPr>
        <w:t xml:space="preserve"> Kritiker werfen diesem Ansatz vor, daß der „komplizierte Vermittlungsprozeß zwischen wissenschaftlicher Planung und politischem Handeln“ und „der Stellenwert des Faktors Weltanschauung“ fast vollständig aus der Betrachtung ausgeklammert bleibt.</w:t>
      </w:r>
      <w:r>
        <w:rPr>
          <w:rStyle w:val="FootnoteCharacters"/>
          <w:rStyle w:val="FootnoteAnchor"/>
          <w:sz w:val="24"/>
          <w:szCs w:val="24"/>
        </w:rPr>
        <w:footnoteReference w:id="6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Mit Rolf Peter </w:t>
      </w:r>
      <w:r>
        <w:rPr>
          <w:sz w:val="24"/>
          <w:szCs w:val="24"/>
          <w:u w:val="single"/>
        </w:rPr>
        <w:t>Sieferle</w:t>
      </w:r>
      <w:r>
        <w:rPr>
          <w:sz w:val="24"/>
          <w:szCs w:val="24"/>
        </w:rPr>
        <w:t xml:space="preserve"> kann man abschließend festhalten, daß sich der Nationalsozialismus für einen progressiven Zivilisationskritiker, der das moderne Industriesystem der Kritik unterzieht, als modern darstellt, weil er die nationalsozialistische Herrschaft als möglichen negativen „Höhepunkt“ beurteilt. Ein progressiver Modernisierungstheoretiker hingegen wird den Nationalsozialismus wohl eher als antimodern charakterisieren, da grundlegende Eigenschaften eines modernen Gesellschaftssystems, wie Parlamentarismus, Individualismus oder Pressefreiheit im Nationalsozialismus fehlten. Da dieser bestimmte Merkmale der Modernisierung andererseits aber wieder aufweist, muß die endgültige Analyse durchaus ambivalent ausfallen. Erst die Auflösung der Gleichsetzung von normativer und deskriptiver Moderne ermögliche es, Konservative Revolution und Nationalsozialismus nicht als „Alternativen zur Moderne“, sondern als „Entwürfe einer alternativen Moderne“ zu betrachten, die „zum Glück“ gescheitert seien.</w:t>
      </w:r>
      <w:r>
        <w:rPr>
          <w:rStyle w:val="FootnoteCharacters"/>
          <w:rStyle w:val="FootnoteAnchor"/>
          <w:sz w:val="24"/>
          <w:szCs w:val="24"/>
        </w:rPr>
        <w:footnoteReference w:id="67"/>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en Österreichbezug in dieser Frage stellen Ernst Hanisch in seinen Betrachtungen zur Österreichische[n] Geschichte</w:t>
      </w:r>
      <w:r>
        <w:rPr>
          <w:rStyle w:val="FootnoteCharacters"/>
          <w:rStyle w:val="FootnoteAnchor"/>
          <w:sz w:val="24"/>
          <w:szCs w:val="24"/>
        </w:rPr>
        <w:footnoteReference w:id="68"/>
      </w:r>
      <w:r>
        <w:rPr>
          <w:sz w:val="24"/>
          <w:szCs w:val="24"/>
        </w:rPr>
        <w:t xml:space="preserve"> und Klaus-Dieter Mulley in seinem Artikel „Modernität oder Traditionalität?“</w:t>
      </w:r>
      <w:r>
        <w:rPr>
          <w:rStyle w:val="FootnoteCharacters"/>
          <w:rStyle w:val="FootnoteAnchor"/>
          <w:sz w:val="24"/>
          <w:szCs w:val="24"/>
        </w:rPr>
        <w:footnoteReference w:id="69"/>
      </w:r>
      <w:r>
        <w:rPr>
          <w:sz w:val="24"/>
          <w:szCs w:val="24"/>
        </w:rPr>
        <w:t xml:space="preserve"> h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Nach </w:t>
      </w:r>
      <w:r>
        <w:rPr>
          <w:sz w:val="24"/>
          <w:szCs w:val="24"/>
          <w:u w:val="single"/>
        </w:rPr>
        <w:t>Hanisch</w:t>
      </w:r>
      <w:r>
        <w:rPr>
          <w:sz w:val="24"/>
          <w:szCs w:val="24"/>
        </w:rPr>
        <w:t xml:space="preserve"> könne der Nationalsozialismus nur dann als modernisierend betrachtet werden, wenn der Demokratisierungsprozeß aus der Modernisierung ausgegliedert werde. Hanisch bezweifelt, daß Modernisierung auf Dauer ohne Demokratie auskommen könne, da aus der historischen Entwicklung der Schluß gezogen werden könne, daß die ökonomische unmittelbar mit der politischen Entwicklung zusammenhinge. Daher empfehle sich eine vorsichtige Handhabe der Modernisierungstheorie in Bezug auf den Nationalsozialismus. Hanisch unterscheidet „verschiedene Dimensionen der Interpretation“.</w:t>
      </w:r>
      <w:r>
        <w:rPr>
          <w:rStyle w:val="FootnoteCharacters"/>
          <w:rStyle w:val="FootnoteAnchor"/>
          <w:sz w:val="24"/>
          <w:szCs w:val="24"/>
        </w:rPr>
        <w:footnoteReference w:id="70"/>
      </w:r>
      <w:r>
        <w:rPr>
          <w:sz w:val="24"/>
          <w:szCs w:val="24"/>
        </w:rPr>
        <w:t xml:space="preserve"> Zum einen habe der Nationalsozialismus, v.a. in Österreich, deutliche Modernisierungsschübe und eine damit einhergehende, auch nach 1945 noch andauernde, Umstrukturierung von Wirtschaft und Gesellschaft ausgelöst. Zum anderen müsse man zwar erkennen, daß das Weltbild führender Nationalsozialisten, wie Hitler, Ley, Speer entgegen früherer Meinungen moderne Elemente enthalten habe; dies dürfe jedoch den Blick auf die ebenfalls im Nationalsozialismus existierenden atavistischen Züge von führenden Repräsentanten des Dritten Reiches wie Himmler, Rosenberg oder Darré nicht verstellen. Und schließlich müsse jede Betrachtung der modernisierenden Effekte des Nationalsozialismus die industriell geplante Massenvernichtung als zentralen Faktor mit einbeziehen. Hier offenbare der Prozeß der Modernisierung seine Widersprüchlichkeit: „Die eine Seite war dem Fortschritt im Sinne einer menschenfreundlichen Aufklärung zugewandt, die andere Seite, von einer losgelösten instrumentellen Rationalität geleitet, entwarf den Mord für die ‘Minderwertigen’.“</w:t>
      </w:r>
      <w:r>
        <w:rPr>
          <w:rStyle w:val="FootnoteCharacters"/>
          <w:rStyle w:val="FootnoteAnchor"/>
          <w:sz w:val="24"/>
          <w:szCs w:val="24"/>
        </w:rPr>
        <w:footnoteReference w:id="7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Modernisierungswelle“ während des Nationalsozialismus sei in Österreich hauptsächlich von der Industrie, hier v.a. von der Rüstungsindustrie ausgegangen. Dennoch sei es nicht richtig, den Wirtschaftsaufschwung der Jahre 1938/39 ausschließlich auf diesen Industriezweig zurückzuführen. Ebenso zugelegt hätten der Bereich „Fremdenverkehr“ und die Verbrauchsgüterindustrie. Die Modernisierungswelle der NS-Zeit sei jedoch vom Einsatz ausländischer Arbeitskräfte (Zivilpersonen, Kriegsgefangene, KZ-Häftlinge) geprägt gewesen. „Genau hier enthüllte die regressive Modernisierung ihr wahres Gesicht, in der Rückkehr zur Sklavenarbeit.“</w:t>
      </w:r>
      <w:r>
        <w:rPr>
          <w:rStyle w:val="FootnoteCharacters"/>
          <w:rStyle w:val="FootnoteAnchor"/>
          <w:sz w:val="24"/>
          <w:szCs w:val="24"/>
        </w:rPr>
        <w:footnoteReference w:id="72"/>
      </w:r>
      <w:r>
        <w:rPr>
          <w:sz w:val="24"/>
          <w:szCs w:val="24"/>
        </w:rPr>
        <w:t xml:space="preserve"> Ohne Zweifel habe die nationalsozialistische Industrialisierung die Struktur der österreichischen Wirtschaft in vielerlei Hinsicht verändert. Die Industrialisierung in West-Österreich sei vorangetrieben worden, der Trend zu Großbetrieben sei intensiviert worden, der Schwerpunkt innerhalb der Industrie habe sich von den Konsumgütern auf Grundstoff- und Investitionsgüterproduktion verlagert, und schließlich habe mit den Hermann-Göring-Werken der Staat erstmals grundlegend in die Privatwirtschaft eingegriffen. Überhaupt habe der Einfluß des Staates während der NS-Zeit zugenommen, es sei zu einer strengen Kontrolle des Marktes gekommen, Konzentrationserscheinungen in der Industrie hätten sich verstärkt. Obwohl auch die ökonomische Bilanz des Nationalsozialismus sehr widersprüchlich sei, könnten doch Strukturveränderungen beobachtet werden. Die Voraussetzungen für die österreichische Wirtschaft seien nach dem Zweiten Weltkrieg jedenfalls besser gewesen als nach dem Ersten Weltkrieg.</w:t>
      </w:r>
      <w:r>
        <w:rPr>
          <w:rStyle w:val="FootnoteCharacters"/>
          <w:sz w:val="24"/>
          <w:szCs w:val="24"/>
        </w:rPr>
        <w:t xml:space="preserve"> </w:t>
      </w:r>
      <w:r>
        <w:rPr>
          <w:rStyle w:val="FootnoteCharacters"/>
          <w:rStyle w:val="FootnoteAnchor"/>
          <w:sz w:val="24"/>
          <w:szCs w:val="24"/>
        </w:rPr>
        <w:footnoteReference w:id="73"/>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Klaus-Dieter </w:t>
      </w:r>
      <w:r>
        <w:rPr>
          <w:sz w:val="24"/>
          <w:szCs w:val="24"/>
          <w:u w:val="single"/>
        </w:rPr>
        <w:t>Mulley</w:t>
      </w:r>
      <w:r>
        <w:rPr>
          <w:sz w:val="24"/>
          <w:szCs w:val="24"/>
        </w:rPr>
        <w:t xml:space="preserve"> stellt in seinem Artikel „Modernität oder Traditionalität?“ die Frage, ob der Nationalsozialismus in Österreich neben einem eindeutigen Aufschwung auf technologischem und wirtschaftlichem Gebiet, auch ein äquivalentes Maß an gesellschaftlichen Veränderungen mit sich gebracht habe. Mit Hilfe des identitätsstiftenden Konzeptes der „Volksgemeinschaft“ sollten jene Wandlungen in der Gesellschaftsstruktur durchgeführt werden, welche die Grundlage für die „expansive Wirtschaftsstrategie und die imperialistische Eroberungspolitik“</w:t>
      </w:r>
      <w:r>
        <w:rPr>
          <w:rStyle w:val="FootnoteCharacters"/>
          <w:rStyle w:val="FootnoteAnchor"/>
          <w:sz w:val="24"/>
          <w:szCs w:val="24"/>
        </w:rPr>
        <w:footnoteReference w:id="74"/>
      </w:r>
      <w:r>
        <w:rPr>
          <w:sz w:val="24"/>
          <w:szCs w:val="24"/>
        </w:rPr>
        <w:t xml:space="preserve"> schaffen sollt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azu einige Zahlen, welche die Bevölkerungsentwicklung in Österreich während der Zeit des Nationalsozialismus beschreiben sollen: Für die erste Hälfte unseres Jahrhunderts ist ein gegenüber dem westeuropäischen Durchschnitt geringes Wachstum festzustellen. Zwischen 1934 und 1939 nahm die Bevölkerung um 107.000 Personen ab. Als Ursachen dafür nennt Mulley „Überhöhte Sterblichkeit (Selbstmorde 1934 und 1938/39!), Auswanderung (Emigrationswellen 1934 und 1938/39, Ausweisung österreichischer Juden nach dem 12.3.1938), Deportationen (ab März 1938) und Dienstverpflichtung österreichischer Arbeitsloser in das ‘Deutsche Reich’.“</w:t>
      </w:r>
      <w:r>
        <w:rPr>
          <w:rStyle w:val="FootnoteCharacters"/>
          <w:rStyle w:val="FootnoteAnchor"/>
          <w:sz w:val="24"/>
          <w:szCs w:val="24"/>
        </w:rPr>
        <w:footnoteReference w:id="75"/>
      </w:r>
      <w:r>
        <w:rPr>
          <w:sz w:val="24"/>
          <w:szCs w:val="24"/>
        </w:rPr>
        <w:t xml:space="preserve"> Trotz der Verluste durch den Zweiten Weltkrieg wuchs die Bevölkerung Österreichs zwischen 1939 und 1945 insgesamt um 318.000 Personen.</w:t>
      </w:r>
      <w:r>
        <w:rPr>
          <w:rStyle w:val="FootnoteCharacters"/>
          <w:rStyle w:val="FootnoteAnchor"/>
          <w:sz w:val="24"/>
          <w:szCs w:val="24"/>
        </w:rPr>
        <w:footnoteReference w:id="76"/>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Neben dieser „natürlichen Bevölkerungsbewegung“</w:t>
      </w:r>
      <w:r>
        <w:rPr>
          <w:rStyle w:val="FootnoteCharacters"/>
          <w:rStyle w:val="FootnoteAnchor"/>
          <w:sz w:val="24"/>
          <w:szCs w:val="24"/>
        </w:rPr>
        <w:footnoteReference w:id="77"/>
      </w:r>
      <w:r>
        <w:rPr>
          <w:sz w:val="24"/>
          <w:szCs w:val="24"/>
        </w:rPr>
        <w:t xml:space="preserve"> schien die reale Bevölkerungsbewegung, die auch regionale Auswirkungen hatte, in den offiziellen Statistiken nicht auf. Der sich schon in der Ersten Republik abzeichnende Trend der Binnenwanderung nach Westen, die sogenannte „Entprovinzialisierung“ - Mulley definiert diese als die „Zunahme von Lebenschancen und Lebensqualität in den westlichen Bundesländern und die damit zusammenhängenden demographischen, sozialen etc. Veränderungen“</w:t>
      </w:r>
      <w:r>
        <w:rPr>
          <w:rStyle w:val="FootnoteCharacters"/>
          <w:rStyle w:val="FootnoteAnchor"/>
          <w:sz w:val="24"/>
          <w:szCs w:val="24"/>
        </w:rPr>
        <w:footnoteReference w:id="78"/>
      </w:r>
      <w:r>
        <w:rPr>
          <w:sz w:val="24"/>
          <w:szCs w:val="24"/>
        </w:rPr>
        <w:t xml:space="preserve"> setzte sich fort. Zu beachten sei allerdings, daß die Abnahme der Bevölkerung im Osten in den Jahren 1934 und 1939, die Zunahme im Westen im Zeitraum zwischen 1939 und 1944, sowie 1944 bis 1946 erfolgt sei. Erklärt werden könne diese Entwicklung dadurch, daß der Osten „vom Geburtenrückgang, von Emigration, Zwangsausweisungen und den Deportation[en] stärker betroffen“</w:t>
      </w:r>
      <w:r>
        <w:rPr>
          <w:rStyle w:val="FootnoteCharacters"/>
          <w:rStyle w:val="FootnoteAnchor"/>
          <w:sz w:val="24"/>
          <w:szCs w:val="24"/>
        </w:rPr>
        <w:footnoteReference w:id="79"/>
      </w:r>
      <w:r>
        <w:rPr>
          <w:sz w:val="24"/>
          <w:szCs w:val="24"/>
        </w:rPr>
        <w:t xml:space="preserve"> gewesen sei als der Westen, da der Großteil der jüdischen Bevölkerung in den östlichen Bundesländern gelebt habe. Die Zunahme der Industrie im Westen Österreichs habe vorerst keine Binnenwanderung nach sich gezogen, da das Regime verstärkt ausländische Zwangsarbeiter in den neuen Industriegründungen eingesetzt habe. Erst die Angst vor der sowjetischen Besatzung des östlichen Landesteils habe eine verstärkte Wanderung in den Westen ausgelös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Verstädterung“, der Trend zur Entstehung größerer Ballungsräume, oft in Zusammenhang mit der „Landflucht“ gesehen, habe sich auch in der Zeit des Nationalsozialismus intensiviert, obwohl gerade die Bekämpfung der „Landflucht“ ein vorrangiges Ziel der nationalsozialistischen Politik gewesen sei. Auch konnte die für Industriegesellschaften übliche Verschiebung der Beschäftigungszahlen von der Land- und Forstwirtschaft zu Industrie und Gewerbe beobachtet werden, während der Anteil der Berufstätigen im Dienstleistungssektor konstant geblieben sei.</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Herrschaft der Nationalsozialisten in Österreich bedeutete, so Mulley, „eine völlige Umstrukturierung der inneren gesellschaftlichen Verkehrsform“.</w:t>
      </w:r>
      <w:r>
        <w:rPr>
          <w:rStyle w:val="FootnoteCharacters"/>
          <w:rStyle w:val="FootnoteAnchor"/>
          <w:sz w:val="24"/>
          <w:szCs w:val="24"/>
        </w:rPr>
        <w:footnoteReference w:id="80"/>
      </w:r>
      <w:r>
        <w:rPr>
          <w:sz w:val="24"/>
          <w:szCs w:val="24"/>
        </w:rPr>
        <w:t xml:space="preserve"> An einigen Beispielen möchte Mulley den im Rahmen der industriegesellschaftlichen Entwicklung üblichen Wandel der traditionellen Gesellschaftsstruktur aufzeigen. Die Machtübernahme der Nationalsozialisten habe zu einem politischen Elitetausch geführt, jegliche Opposition und sämtliches Vereinswesen sei durch den Totalitätsanspruch der NSDAP auf allen Ebenen zerstört worden. Durch die Intensivierung der Überwachung durch Staats-, Polizei- und Parteidienststellen sei es zu einem Abbruch gesellschaftlicher Kontakte und einem Rückzug ins Privatleben gekommen; der Eintritt in die Wehrmacht sei von vielen als Möglichkeit empfunden worden, die verlorengegangene Kameradschaft wieder aufzubauen; besonders Jugendliche seien mit Fortdauer des Krieges in Positionen gelangt, die sie zuvor noch nie innegehabt hätten; die Erziehung der Kinder sei aus dem Elternhaus ausgelagert worden; schließlich sei es den Nationalsozialisten gelungen, einen großen Anteil der Arbeiterschaft „Durch den Abbau von Arbeitslosigkeit, durch die Propagierung einer ‘Betriebsgemeinschaft’ und die Ankündigung von Erholungsfahrten (‘Kraft durch Freude’)“</w:t>
      </w:r>
      <w:r>
        <w:rPr>
          <w:rStyle w:val="FootnoteCharacters"/>
          <w:rStyle w:val="FootnoteAnchor"/>
          <w:sz w:val="24"/>
          <w:szCs w:val="24"/>
        </w:rPr>
        <w:footnoteReference w:id="81"/>
      </w:r>
      <w:r>
        <w:rPr>
          <w:sz w:val="24"/>
          <w:szCs w:val="24"/>
        </w:rPr>
        <w:t xml:space="preserve"> auf ihre Seite zu zieh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ulley kommt zu dem Schluß, daß der Nationalsozialismus zwar Impulse für die gesellschaftliche Entwicklung der folgenden Jahrzehnte gebracht habe, die „sogenannte ‘Traditionalität’ - als Teil einer ungleichzeitigen Entwicklung (etwa in der Familienpolitik oder in Organisierungsversuchen etc.) und aus der Sozialisation der Trägerschichten des Nationalsozialismus verständlich“</w:t>
      </w:r>
      <w:r>
        <w:rPr>
          <w:rStyle w:val="FootnoteCharacters"/>
          <w:rStyle w:val="FootnoteAnchor"/>
          <w:sz w:val="24"/>
          <w:szCs w:val="24"/>
        </w:rPr>
        <w:footnoteReference w:id="82"/>
      </w:r>
      <w:r>
        <w:rPr>
          <w:sz w:val="24"/>
          <w:szCs w:val="24"/>
        </w:rPr>
        <w:t xml:space="preserve"> - sei aber weiterhin bestimmend gewesen. Er schlägt vor, den industriellen Aufschwung der Jahre 1938/39 in Hinblick auf den wirtschaftlichen Aufschwung in den 50-er und 60-er Jahren als eine Phase der „Modernisierung vor der Modernisierung“ zu bezeichnen und beschreibt diese als eine Zeitspanne, die wirtschaftlichen und technischen Fortschritt mit „traditionalen Werthaltungen und Integrationsversuchen“</w:t>
      </w:r>
      <w:r>
        <w:rPr>
          <w:rStyle w:val="FootnoteCharacters"/>
          <w:rStyle w:val="FootnoteAnchor"/>
          <w:sz w:val="24"/>
          <w:szCs w:val="24"/>
        </w:rPr>
        <w:footnoteReference w:id="83"/>
      </w:r>
      <w:r>
        <w:rPr>
          <w:sz w:val="24"/>
          <w:szCs w:val="24"/>
        </w:rPr>
        <w:t xml:space="preserve"> verband.</w:t>
      </w:r>
      <w:r>
        <w:rPr>
          <w:rStyle w:val="FootnoteCharacters"/>
          <w:rStyle w:val="FootnoteAnchor"/>
          <w:sz w:val="24"/>
          <w:szCs w:val="24"/>
        </w:rPr>
        <w:footnoteReference w:id="84"/>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zu Beginn dieses Kapitels aufgeworfene Frage, ob eine Verbindung von traditionellen und modernen Elementen möglich sei, soll in den nächsten beiden Kapiteln untersucht werden. Aus der besprochenen Literatur geht hervor, daß eine einigermaßen objektive Darstellung dieser Frage nur unter Bezugnahme auf einen längeren Zeitraum sinnvoll erscheint. Aus diesem Grund geht meine Arbeit bis in die Zeit des Ersten Weltkrieges zurück, wo bereits das von Jeffrey Herf als „Reaktionärer Modernismus“ bezeichnete Modell einer Aussöhnung von deutscher Technik mit deutschem Nationalismus und Rassismus entwickelt worden ist, das schließlich in der Weimarer Republik und im Nationalsozialismus politisch umgesetzt werden sollte.</w:t>
      </w:r>
      <w:r>
        <w:br w:type="page"/>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2. Wirtschafts- und Gesellschaftsmodelle zur Zeit des Ersten Weltkrieges und der Weimarer Republik</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2.1. Die Konservative Revolution</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Bei der Beschreibung der Konservativen Revolution halte ich mich hauptsächlich an Rolf Peter Sieferles Darstellung dieser Strömung. In den 20-er Jahren des 20. Jahrhunderts war die politisch-ideologische Landschaft, die sich im 19. Jahrhundert von den Sozialisten auf dem linken bis hin zu den Konservativen auf dem rechten Spektrum des politischen Kontinuums erstreckt hatte, verschiedenen Änderungen unterworfen. Obwohl die Nationalsozialisten politisch gesehen ganz rechts angesiedelt waren, fügten sie sich dennoch nicht mehr in das Bild dieser dualen Aufteilung. Denn sie vertraten keine extreme Form des Konservatismus, vielmehr traten sie für eine nationale Revolution ein, mit dem Ziel den demokratischen Parlamentarismus hinter sich zu lass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er Ursprung dieser Veränderung kann bis ins Frankreich des 19. Jahrhunderts zurückverfolgt werden, wo sich abseits der christlich-konservativen und der bonapartistischen eine neue revolutionäre Rechte herausbildete. Diese entwickelte sich auf dem Hintergrund der zunehmenden Erstarrung der sozialdemokratisch-marxistischen Arbeiterbewegung. Während es in Frankreich zu einer zunehmenden Aussöhnung des Sozialismus mit der bürgerlichen Gesellschaft kam, war in Deutschland eine solche nicht zu beobachten, da die Partei während des Sozialistengesetzes (1878-1890) schweren Repressionen ausgesetzt war.   Erst in den 90-er Jahren des 19. Jahrhunderts gab es Tendenzen zu einer Integration in die bestehende Gesellschaf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radikale rechte Bewegung formierte sich um die Jahrhundertwende und rekrutierte ihre Anhänger u.a. aus den Kreisen enttäuschter Sozialisten, die immer mehr den Eindruck gewannen, daß die Arbeiterbewegung zu einer Stütze der liberal-demokratisch-kapitalistischen Herrschaft geworden war. Sie wandte sich von den „geschichtsphilosophischen Gewißheiten des Marxismus“ ab und proklamierte den „Willen zur Aktion“. Ziele der neuen Rechte waren die Rebellion gegen die bürgerliche Gesellschaft, gegen ihre materialistischen und individualistischen Werte und gegen den Marxismus, weil dieser ihrer Ansicht nach das revolutionäre Element zur „Transzendierung der bürgerlichen Welt“</w:t>
      </w:r>
      <w:r>
        <w:rPr>
          <w:rStyle w:val="FootnoteCharacters"/>
          <w:sz w:val="24"/>
          <w:szCs w:val="24"/>
        </w:rPr>
        <w:t xml:space="preserve"> </w:t>
      </w:r>
      <w:r>
        <w:rPr>
          <w:rStyle w:val="FootnoteCharacters"/>
          <w:rStyle w:val="FootnoteAnchor"/>
          <w:sz w:val="24"/>
          <w:szCs w:val="24"/>
        </w:rPr>
        <w:footnoteReference w:id="85"/>
      </w:r>
      <w:r>
        <w:rPr>
          <w:sz w:val="24"/>
          <w:szCs w:val="24"/>
        </w:rPr>
        <w:t xml:space="preserve"> in Wahrheit vermissen ließ. Als Subjekt der Revolution wurde das Proletariat von Volk und Nation abgelöst.</w:t>
      </w:r>
      <w:r>
        <w:rPr>
          <w:rStyle w:val="FootnoteCharacters"/>
          <w:rStyle w:val="FootnoteAnchor"/>
          <w:sz w:val="24"/>
          <w:szCs w:val="24"/>
        </w:rPr>
        <w:footnoteReference w:id="86"/>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n dem sich um die Jahrhundertwende abzeichnenden Wandel von der liberalen, bürgerlichen Gesellschaft zu einem neuartigen „Zeitalter der Massen“</w:t>
      </w:r>
      <w:r>
        <w:rPr>
          <w:rStyle w:val="FootnoteCharacters"/>
          <w:rStyle w:val="FootnoteAnchor"/>
          <w:sz w:val="24"/>
          <w:szCs w:val="24"/>
        </w:rPr>
        <w:footnoteReference w:id="87"/>
      </w:r>
      <w:r>
        <w:rPr>
          <w:sz w:val="24"/>
          <w:szCs w:val="24"/>
        </w:rPr>
        <w:t xml:space="preserve"> wurde das Individuum nach und nach durch die neuen Kategorien „Volk, Klasse, Nation, Rasse“</w:t>
      </w:r>
      <w:r>
        <w:rPr>
          <w:rStyle w:val="FootnoteCharacters"/>
          <w:rStyle w:val="FootnoteAnchor"/>
          <w:sz w:val="24"/>
          <w:szCs w:val="24"/>
        </w:rPr>
        <w:footnoteReference w:id="88"/>
      </w:r>
      <w:r>
        <w:rPr>
          <w:sz w:val="24"/>
          <w:szCs w:val="24"/>
        </w:rPr>
        <w:t xml:space="preserve"> ersetzt. Diese neuen revolutionären Bewegungen - wobei eine grundsätzliche Übereinstimmung in den Zielen der linksradikalen Bewegungen und der Konservativen Revolution festzuhalten ist - wollten mit den traditionellen bürgerlichen Verhältnissen brechen, um für ein revolutionäres, modernes Europa Platz zu schaffen. Während in den Jahren vor dem Ersten Weltkrieg die unmittelbar politische Wirkung lediglich auf ein paar kleine avantgardistische Gruppierungen beschränkt geblieben war, kam es unmittelbar vor dem Kriegsausbruch zu einer Intensivierung der radikal-revolutionären Tätigkeit auf vielen Ebenen (so z.B. die Flucht in esoterische Gegenwelten). Getragen von der Jugend, der Arbeiterschaft und Vertretern der Technik, richtete sie sich an die „Kräfte des Neuen“, die die neuen Werte „Heroismus, Energie, Körperlichkeit, Opferbereitschaft, Gemeinschaftssinn, Begeisterung für die moderne Technik“</w:t>
      </w:r>
      <w:r>
        <w:rPr>
          <w:rStyle w:val="FootnoteCharacters"/>
          <w:rStyle w:val="FootnoteAnchor"/>
          <w:sz w:val="24"/>
          <w:szCs w:val="24"/>
        </w:rPr>
        <w:footnoteReference w:id="89"/>
      </w:r>
      <w:r>
        <w:rPr>
          <w:sz w:val="24"/>
          <w:szCs w:val="24"/>
        </w:rPr>
        <w:t xml:space="preserve"> repräsentiert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iele setzten ihre Hoffnungen in die befreiende Wirkung eines Krieges. Ihre Erwartungen wurden jedoch bald wieder zunichte gemacht und spätestens als sich der triste Nachkriegsalltag einstellte, wurde vielfach die Frage gestellt, wofür man eigentlich gekämpft hatte. Dazu kam als weitere elementare Erfahrung, daß der Krieg zum ersten Mal die harten Züge der Modernität aufgezeigt hatte. Dieser Krieg hatte offenbart, so die neuen Revolutionäre, daß im technischen Zeitalter der Moderne auf althergebrachte, moralische Konventionen nicht mehr geachtet werden müss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wirkliche Transformation der bürgerlich-liberalen Ära war nicht im Weltkrieg erfolgt, sondern stand Europa noch bevor, weshalb in den 20-er und 30-er Jahren allerorts eine Verschärfung der revolutionären Tätigkeit zu beobachten war. Die bürgerlich-liberale Epoche schien nun unaufhaltsam ihrem Ende entgegenzugehen. Allerorts kam es zu revolutionären Erhebungen, wie die Beispiele</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der bolschewistischen Machtergreifung in Rußland, die Entstehung kommunistischer Parteien in ganz Europa, der Sieg des Faschismus in Italien, der Zusammenbruch des Parlamentarismus in Spanien, der kemalistische Aufbruch in der Türkei, die politischen und ökonomischen Dauerkrisen in Deutschland, England und Frankreich, schließlich die Weltwirtschaftskrise, nicht zuletzt aber auch die jetzt manifest werdenden Befreiungsbewegungen in China und in den Kolonien</w:t>
      </w:r>
      <w:r>
        <w:rPr>
          <w:rStyle w:val="FootnoteCharacters"/>
          <w:rStyle w:val="FootnoteAnchor"/>
          <w:sz w:val="24"/>
          <w:szCs w:val="24"/>
        </w:rPr>
        <w:footnoteReference w:id="90"/>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zeigten. Die Konservative Revolution war deshalb ebenso wie die Kommunistische Revolution in ganz Europa zu finden und spielte lediglich in Großbritannien, der Schweiz und den skandinavischen Ländern eine nur marginale Roll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in Beispiel für eine Bewegung, welche eine Verwirklichung der modernen Technik zu ihrem Ziel gemacht hatte, war der in einigen weniger industrialisierten Ländern Europas, wie Italien, Frankreich und Rußland in den 20-er Jahren entstehende Futurismus. Dabei ist zu beachten, daß sich der Futurismus nur in den Ländern an der Peripherie des Industriesystems entwickelt hatte. In dieser nur am Rande an der Industrialisierung teilhabenden Ländern wurde die technische Moderne zu einem Mittel, das diese aus der Rückständigkeit befreien sollte.</w:t>
      </w:r>
      <w:r>
        <w:rPr>
          <w:rStyle w:val="FootnoteCharacters"/>
          <w:rStyle w:val="FootnoteAnchor"/>
          <w:sz w:val="24"/>
          <w:szCs w:val="24"/>
        </w:rPr>
        <w:footnoteReference w:id="9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aß der Nationalsozialismus im Mittelpunkt aller aktueller Betrachtungen zu den revolutionären Strömungen der 20-er und 30-er Jahren steht, ist aus der Perspektive der heutigen Forschung zu sehen. Zeitgenössische Analytiker haben die nationalsozialistische Bewegung lediglich als ein politisches Randphänomen behandelt. Die Unterscheidung zwischen Nationalsozialismus und Konservativer Revolution ist eine Konstruktion der neueren historischen Forschung, die ursprünglich beabsichtigte, die Nähe vieler konservativer Strömungen der Weimarer Zeit zum Nationalsozialismus zu leugnen. So meinte beispielsweise Armin Mohler, daß sich zwar ein Großteil der Gedanken der Konservativen Revolution im Nationalsozialismus wiederfänden, ihre Ideen aber nur einen unter vielen Bestandteilen des nationalsozialistischen Ideologiegemisches gebildet hätten. Darin und in dem Faktum, daß konservativrevolutionäre Ideen nirgends über Ansätze hinaus verwirklicht worden seien, lägen Mohlers Auffassung zufolge die Hauptgründe „warum der Nationalsozialismus von den Trägern der ‘Konservativen Revolution’ in Deutschland und im Ausland so oft als der Verwirklicher ihrer Ideen mißverstanden worden ist.“</w:t>
      </w:r>
      <w:r>
        <w:rPr>
          <w:rStyle w:val="FootnoteCharacters"/>
          <w:rStyle w:val="FootnoteAnchor"/>
          <w:sz w:val="24"/>
          <w:szCs w:val="24"/>
        </w:rPr>
        <w:footnoteReference w:id="92"/>
      </w:r>
      <w:r>
        <w:rPr>
          <w:sz w:val="24"/>
          <w:szCs w:val="24"/>
        </w:rPr>
        <w:t xml:space="preserve"> Bald jedoch gab es Bestrebungen, eine weitgehende programmatische Identität von Nationalsozialismus und Konservativer Revolution zu beweisen. Nach Ansicht Martin Broszats stand der Nationalsozialismus ganz in der Tradition jener Strömungen, die seit dem Ersten Weltkrieg, anscheinend widersprüchliche Prinzipien in sich vereinigend, elitäre und autoritäre Zustände auf dem Wege nationaler Revolution erreichen wollten.</w:t>
      </w:r>
      <w:r>
        <w:rPr>
          <w:rStyle w:val="FootnoteCharacters"/>
          <w:rStyle w:val="FootnoteAnchor"/>
          <w:sz w:val="24"/>
          <w:szCs w:val="24"/>
        </w:rPr>
        <w:footnoteReference w:id="93"/>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 der neueren Forschung zur Konservativen Revolution gibt es schließlich Tendenzen, die aufgrund seiner großen inneren Differenziertheit die Aufgabe des von Armin Mohler eingeführten Begriffs für konsequent halten.</w:t>
      </w:r>
      <w:r>
        <w:rPr>
          <w:rStyle w:val="FootnoteCharacters"/>
          <w:rStyle w:val="FootnoteAnchor"/>
          <w:sz w:val="24"/>
          <w:szCs w:val="24"/>
        </w:rPr>
        <w:footnoteReference w:id="94"/>
      </w:r>
      <w:r>
        <w:rPr>
          <w:sz w:val="24"/>
          <w:szCs w:val="24"/>
        </w:rPr>
        <w:t xml:space="preserve"> Trotzdem macht es weiterhin Sinn daran festzuhalten: Zum einen deshalb, weil es sich um einen zeitgenössischen Begriff handelt, der von Anhängern und Gegnern gleichermaßen auf diese Geistesströmung angewandt worden ist, zum anderen hatte es in den 20-er und 30-er Jahren tatsächlich eine Formation von extremen Rechten gegeben, die aufgrund gemeinsamer Ideen unter einen Begriff subsumiert werden können.</w:t>
      </w:r>
      <w:r>
        <w:rPr>
          <w:rStyle w:val="FootnoteCharacters"/>
          <w:rStyle w:val="FootnoteAnchor"/>
          <w:sz w:val="24"/>
          <w:szCs w:val="24"/>
        </w:rPr>
        <w:footnoteReference w:id="95"/>
      </w:r>
      <w:r>
        <w:rPr>
          <w:sz w:val="24"/>
          <w:szCs w:val="24"/>
        </w:rPr>
        <w:t xml:space="preserve"> Die Konservative Revolution rekrutierte ihre Anhänger aus zwei großen antidemokratischen Strömungen: Einerseits aus den Vertretern des alten Nationalismus, die eine Wiederherstellung der Monarchie forderten, andererseits aus Soldaten des Ersten Weltkrieges, die antibürgerlich, antikapitalistisch, antiliberal und antidemokratisch eingestellt waren. Grundsätzlich stimmte man darin überein, daß die Weimarer Republik durch eine andere Verfassungsform abgelöst werden sollte. Die Konservative Revolution war insofern Wegbereiterin des Nationalsozialismus als sie mithalf, die bestehende republikanische Staatsform auszuhöhlen und die geistige Grundlage für eine neue Staatsform zu legen.</w:t>
      </w:r>
      <w:r>
        <w:rPr>
          <w:rStyle w:val="FootnoteCharacters"/>
          <w:rStyle w:val="FootnoteAnchor"/>
          <w:sz w:val="24"/>
          <w:szCs w:val="24"/>
        </w:rPr>
        <w:footnoteReference w:id="9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Konservative Revolution wird häufig als „reaktionär“ und „antimodern“ beurteilt, eine Charakteristik, die Sieferle für problematisch hält. Die Vertreter der Konservativen Revolution hätten allesamt versucht, durch Überwindung der damaligen Technik- und Zivilisationskritik technische Modernisierung und politische Reaktion ideologisch miteinander zu verknüpfen. Dies habe einen Lösungsversuch zum Dilemma der modernen Konservativen dargestellt, die einerseits gezwungen gewesen seien, Naturwissenschaft und Technik als Basis der industriellen und politischen Machtentfaltung zu akzeptieren, weil sie diese zur Aufrechterhaltung des Staatsgefüges benötigt hätten, deren Förderung andererseits die „überkommene Legitimität“</w:t>
      </w:r>
      <w:r>
        <w:rPr>
          <w:rStyle w:val="FootnoteCharacters"/>
          <w:rStyle w:val="FootnoteAnchor"/>
          <w:sz w:val="24"/>
          <w:szCs w:val="24"/>
        </w:rPr>
        <w:footnoteReference w:id="97"/>
      </w:r>
      <w:r>
        <w:rPr>
          <w:sz w:val="24"/>
          <w:szCs w:val="24"/>
        </w:rPr>
        <w:t xml:space="preserve"> der Zerstörung preisgegeben hätte.</w:t>
      </w:r>
      <w:r>
        <w:rPr>
          <w:rStyle w:val="FootnoteCharacters"/>
          <w:rStyle w:val="FootnoteAnchor"/>
          <w:sz w:val="24"/>
          <w:szCs w:val="24"/>
        </w:rPr>
        <w:footnoteReference w:id="98"/>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Bei der Darstellung der die Konservative Revolution konstituierenden Elemente halte ich mich an Rolf Peter Sieferles Definition des „Symbolischen Feldes der Konservativen Revolution“,</w:t>
      </w:r>
      <w:r>
        <w:rPr>
          <w:rStyle w:val="FootnoteCharacters"/>
          <w:rStyle w:val="FootnoteAnchor"/>
          <w:sz w:val="24"/>
          <w:szCs w:val="24"/>
        </w:rPr>
        <w:footnoteReference w:id="99"/>
      </w:r>
      <w:r>
        <w:rPr>
          <w:sz w:val="24"/>
          <w:szCs w:val="24"/>
        </w:rPr>
        <w:t xml:space="preserve"> der mit seiner Einteilung in fünf Komplexe jedoch keineswegs den Anspruch auf Vollständigkeit erhebt. Diese fünf Elemente könnten allerdings nicht zu einer einheitlichen Theorie zusammengebracht werden, da sie zum Teil im Widerspruch zueinander stünden. Die „idealtypische Isolierung einzelner ideologischer Figuren“</w:t>
      </w:r>
      <w:r>
        <w:rPr>
          <w:rStyle w:val="FootnoteCharacters"/>
          <w:rStyle w:val="FootnoteAnchor"/>
          <w:sz w:val="24"/>
          <w:szCs w:val="24"/>
        </w:rPr>
        <w:footnoteReference w:id="100"/>
      </w:r>
      <w:r>
        <w:rPr>
          <w:sz w:val="24"/>
          <w:szCs w:val="24"/>
        </w:rPr>
        <w:t xml:space="preserve"> fände sich in einer solchen Eindeutigkeit auch bei keinem der damaligen Autor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er </w:t>
      </w:r>
      <w:r>
        <w:rPr>
          <w:sz w:val="24"/>
          <w:szCs w:val="24"/>
          <w:u w:val="single"/>
        </w:rPr>
        <w:t>„romantische“ oder völkische Nationalismus</w:t>
      </w:r>
      <w:r>
        <w:rPr>
          <w:sz w:val="24"/>
          <w:szCs w:val="24"/>
        </w:rPr>
        <w:t xml:space="preserve"> sah im „Volk“ die konkrete Entfaltung des menschlichen Potentials. Die Betonung der eigenen völkischen Identität zog eine gleichzeitige Abgrenzung gegenüber allem Fremden nach sich. Technik wurde aus völkischem Blickwinkel als etwas Lebensfeindliches interpretiert, das die organische Einheit von Natur und Kultur zerstören würde. Aus diesem Grunde fiel auch die völkische Zivilisationskritik äußerst negativ aus, da sie kein Entkommen aus der zerstörerischen Wirkung der Modernisierung mehr sah.</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Wichtigstes Ziel der </w:t>
      </w:r>
      <w:r>
        <w:rPr>
          <w:sz w:val="24"/>
          <w:szCs w:val="24"/>
          <w:u w:val="single"/>
        </w:rPr>
        <w:t>Revolutionären Nationalisten</w:t>
      </w:r>
      <w:r>
        <w:rPr>
          <w:sz w:val="24"/>
          <w:szCs w:val="24"/>
        </w:rPr>
        <w:t xml:space="preserve"> war die nationale Befreiung ihres Volkes. Im Falle Deutschlands strebte man daher eine Revision des Friedensvertrages von Versailles an, der dem deutschen Volk das Selbstbestimmungsrecht der Nationen vorenthiel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ie </w:t>
      </w:r>
      <w:r>
        <w:rPr>
          <w:sz w:val="24"/>
          <w:szCs w:val="24"/>
          <w:u w:val="single"/>
        </w:rPr>
        <w:t>aktivistisch-vitale Bewegung</w:t>
      </w:r>
      <w:r>
        <w:rPr>
          <w:sz w:val="24"/>
          <w:szCs w:val="24"/>
        </w:rPr>
        <w:t xml:space="preserve"> wandte sich gegen den Rationalismus des bürgerlichen Lebens, gegen zivilisatorische Gleichförmigkeit und bürokratisches Reglement. Nach Beseitigung der alten Werte sollte eine neue Ordnung geschaffen werd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ie Geschichte der Menschheit stellte sich für einen Anhänger des </w:t>
      </w:r>
      <w:r>
        <w:rPr>
          <w:sz w:val="24"/>
          <w:szCs w:val="24"/>
          <w:u w:val="single"/>
        </w:rPr>
        <w:t>biologischen Naturalismus</w:t>
      </w:r>
      <w:r>
        <w:rPr>
          <w:sz w:val="24"/>
          <w:szCs w:val="24"/>
        </w:rPr>
        <w:t xml:space="preserve"> als eine Geschichte von Rassenkämpfen dar. Als Subjekt der Geschichte galten verschiedene Rassen, deren charakteristische Merkmale genetisch verankert waren. Um die eigene Rasse überlebensfähig zu machen, müßte dieselbe gestärkt werd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 xml:space="preserve">Der programmatische Kern der Position des </w:t>
      </w:r>
      <w:r>
        <w:rPr>
          <w:sz w:val="24"/>
          <w:szCs w:val="24"/>
          <w:u w:val="single"/>
        </w:rPr>
        <w:t>nationalen Sozialismus</w:t>
      </w:r>
      <w:r>
        <w:rPr>
          <w:sz w:val="24"/>
          <w:szCs w:val="24"/>
        </w:rPr>
        <w:t xml:space="preserve"> lag in der Bildung einer nationalen Volksgemeinschaft, in welcher kulturelle Identität und technisch industrielle Modernität miteinander verknüpft werden sollten. Dieser Sozialismus sollte nicht durch Klassenkampf, sondern durch zunehmende nationale Versöhnung erzielt werden. Zum ersten Mal war das Konzept des nationalen Sozialismus von rechten Sozialdemokraten und Nationalökonomen während des Ersten Weltkrieges als „Preußischer Sozialismus“ verwirklicht worden. Sowohl marxistische als auch bürgerliche Ökonomen stellten in ähnlicher Weise fest, daß der industrielle Kapitalismus in seinem fortgeschrittenen Stadium Tendenzen in Richtung einer Integration mit dem Staat zu Organisation und Planung aufgewiesen hät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Besonders Deutschland war das Land, in dem die Ära des „Konkurrenzkapitalismus“ zu Ende zu gehen und durch Planung und politische Integration abgelöst zu werden schien, was auch im außenpolitischen und weltwirtschaftlichen Bereich Veränderungen mit sich bringen würde. In der Spätphase des Kapitalismus sollten an die Stelle des freien Marktes autarke Großwirtschaftsräume treten. Die Zukunft Deutschlands stellten sich die Vertreter dieses Konzeptes so vor, „daß neben das britische Empire, das eurasische Rußland und den von den USA dominierten amerikanischen Kontinent ein europäischer Wirtschaftsraum“</w:t>
      </w:r>
      <w:r>
        <w:rPr>
          <w:rStyle w:val="FootnoteCharacters"/>
          <w:rStyle w:val="FootnoteAnchor"/>
          <w:sz w:val="24"/>
          <w:szCs w:val="24"/>
        </w:rPr>
        <w:footnoteReference w:id="101"/>
      </w:r>
      <w:r>
        <w:rPr>
          <w:sz w:val="24"/>
          <w:szCs w:val="24"/>
        </w:rPr>
        <w:t xml:space="preserve"> mit Deutschland an der Spitze treten sollte. Eine neuartige Symbiose zwischen kartellisierter Großindustrie, bürokratischem Staat und organisierter Arbeiterbewegung sollte eine sozialstaatlich organisierte Volksgemeinschaft als Träger eines neuen postliberalen Stadiums bring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s der Perspektive des „nationalen Sozialismus“ vertraten Liberalismus und Marxismus Gesellschaftskonzepte, die bereits überholt waren, weshalb sie beide dem neuen Modell entgegenstanden und zu bekämpfen waren. Im Gegensatz zum Liberalismus sollte die Wirtschaft nun nicht mehr dem alleinigen spontanen Wirken des „Marktes“ überlassen, sondern Planung und Organisation unterworfen sein. Im Gegensatz zum Marxismus sollte die Volksgemeinschaft auf Basis des Privateigentums leistungsorientiert agieren. Die Befürworter dieses Modells, als dessen Vorkämpfer Deutschland galt, sahen in ihm ein sehr fortschrittliches, modernes Gesellschaftskonzept.</w:t>
      </w:r>
      <w:r>
        <w:rPr>
          <w:rStyle w:val="FootnoteCharacters"/>
          <w:rStyle w:val="FootnoteAnchor"/>
          <w:sz w:val="24"/>
          <w:szCs w:val="24"/>
        </w:rPr>
        <w:footnoteReference w:id="102"/>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en Grund für diese „Sonderstellung“ sahen seine Vertreter darin, daß Deutschland seine Staatlichkeit nicht aus dem Zentrum des Reiches, sondern aus Österreich und Preußen, den Ländern an der Peripherie bezogen habe, in denen sich moderne, zentralisierte Staatswesen herausgebildet hätten. Im besonderen das preußische System, welches von Bürokratie und Organisation gekennzeichnet gewesen sei, sei nach der Reichsgründung auf das gesamte Deutschland übertragen worden und habe sich mit dem in den anderen Staaten des Reiches entwickelten Hochkapitalismus in einer besonderen deutschen Wirtschaftsform verbunden. Damit sei der Kapitalismus in Deutschland einer tiefgreifenden Veränderung unterworfen gewesen. Diese Modifikationen hat der Nationalökonom Edgar Jaffé wie folgt aufgezählt:</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staatliche Sozialpolitik, (Arbeiterschutzgesetze, Kranken- und Rentenversicherung)</w:t>
      </w:r>
    </w:p>
    <w:p>
      <w:pPr>
        <w:pStyle w:val="Normal"/>
        <w:ind w:left="851" w:hanging="0"/>
        <w:jc w:val="both"/>
        <w:rPr>
          <w:sz w:val="24"/>
          <w:szCs w:val="24"/>
        </w:rPr>
      </w:pPr>
      <w:r>
        <w:rPr>
          <w:sz w:val="24"/>
          <w:szCs w:val="24"/>
        </w:rPr>
        <w:t>-Schutzzoll statt Freihandel</w:t>
      </w:r>
    </w:p>
    <w:p>
      <w:pPr>
        <w:pStyle w:val="Normal"/>
        <w:ind w:left="851" w:hanging="0"/>
        <w:jc w:val="both"/>
        <w:rPr>
          <w:sz w:val="24"/>
          <w:szCs w:val="24"/>
        </w:rPr>
      </w:pPr>
      <w:r>
        <w:rPr>
          <w:sz w:val="24"/>
          <w:szCs w:val="24"/>
        </w:rPr>
        <w:t>-Organisation der Arbeiter (Gewerkschaften)</w:t>
      </w:r>
    </w:p>
    <w:p>
      <w:pPr>
        <w:pStyle w:val="Normal"/>
        <w:ind w:left="851" w:hanging="0"/>
        <w:jc w:val="both"/>
        <w:rPr>
          <w:sz w:val="24"/>
          <w:szCs w:val="24"/>
        </w:rPr>
      </w:pPr>
      <w:r>
        <w:rPr>
          <w:sz w:val="24"/>
          <w:szCs w:val="24"/>
        </w:rPr>
        <w:t>-Organisation der Produzenten (Kartelle, Syndikate)</w:t>
      </w:r>
    </w:p>
    <w:p>
      <w:pPr>
        <w:pStyle w:val="Normal"/>
        <w:ind w:left="851" w:hanging="0"/>
        <w:jc w:val="both"/>
        <w:rPr>
          <w:sz w:val="24"/>
          <w:szCs w:val="24"/>
        </w:rPr>
      </w:pPr>
      <w:r>
        <w:rPr>
          <w:sz w:val="24"/>
          <w:szCs w:val="24"/>
        </w:rPr>
        <w:t>-Organisation des Mittelstandes (Genossenschaften von Bauern und Handwerkern)</w:t>
      </w:r>
    </w:p>
    <w:p>
      <w:pPr>
        <w:pStyle w:val="Normal"/>
        <w:ind w:left="851" w:hanging="0"/>
        <w:jc w:val="both"/>
        <w:rPr>
          <w:sz w:val="24"/>
          <w:szCs w:val="24"/>
        </w:rPr>
      </w:pPr>
      <w:r>
        <w:rPr>
          <w:sz w:val="24"/>
          <w:szCs w:val="24"/>
        </w:rPr>
        <w:t>-Organisation der Konsumenten (Konsumvereine, Baugenossenschaften)</w:t>
      </w:r>
      <w:r>
        <w:rPr>
          <w:rStyle w:val="FootnoteCharacters"/>
          <w:rStyle w:val="FootnoteAnchor"/>
          <w:sz w:val="24"/>
          <w:szCs w:val="24"/>
        </w:rPr>
        <w:footnoteReference w:id="103"/>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ährend aus liberaler Perspektive die neue Wirtschaftsform zu sehr in der Tradition des zentralistischen Polizei- und Wohlfahrtsstaates stand und daher abgelehnt werden mußte und sie aus der Sicht des Marxismus den Begriff „Sozialismus“ nicht verdiente, da sie nur auf Absicherung des kapitalistischen Systems zielte, hatte Deutschland, nach den Vertretern des neuen Prinzips, das überholte Stadium des Konkurrenzkapitalismus übersprungen und war direkt in die fortschrittliche Phase des „organisierten Kapitalismus“ eingetreten.</w:t>
      </w:r>
      <w:r>
        <w:rPr>
          <w:rStyle w:val="FootnoteCharacters"/>
          <w:rStyle w:val="FootnoteAnchor"/>
          <w:sz w:val="24"/>
          <w:szCs w:val="24"/>
        </w:rPr>
        <w:footnoteReference w:id="104"/>
      </w:r>
      <w:r>
        <w:rPr>
          <w:sz w:val="24"/>
          <w:szCs w:val="24"/>
        </w:rPr>
        <w:t xml:space="preserve"> Auch Hans-Jürgen Puhle stellt für das Deutschland des 19. Jahrhunderts die Entwicklung der wichtigsten Kriterien für die Herausbildung eines organisierten kapitalistischen Systems fest, „das sich bis zum Ende des Ersten Weltkriegs und besonders noch im Weltkrieg selber konsoldierte“.</w:t>
      </w:r>
      <w:r>
        <w:rPr>
          <w:rStyle w:val="FootnoteCharacters"/>
          <w:rStyle w:val="FootnoteAnchor"/>
          <w:sz w:val="24"/>
          <w:szCs w:val="24"/>
        </w:rPr>
        <w:footnoteReference w:id="105"/>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rFonts w:eastAsia="Arial" w:cs="Arial" w:ascii="Arial" w:hAnsi="Arial"/>
          <w:b/>
          <w:bCs/>
          <w:sz w:val="24"/>
          <w:szCs w:val="24"/>
        </w:rPr>
        <w:t>2.2. Die Organisation der Kriegswirtschaft</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Während des Ersten Weltkrieges wurde der verstärkte Eingriff des Staates in die kapitalistische Marktwirtschaft zum Zweck der Organisation der Kriegswirtschaft von vielen Zeitgenossen als ein dritter Weg zwischen liberalem Kapitalismus und sozialistischer Marktwirtschaft angesehen. Dieser verband die Konzepte des „preußischen Staatsidealismus“ - die Sorge um das Allgemeinwohl - mit den organisierenden Elementen, welche die kapitalistische Wirtschaft aus dem unmittelbaren Zwang heraus, sich von liberalen Wirtschaftsmodellen abwenden zu müssen, selbst ausbildete.</w:t>
      </w:r>
      <w:r>
        <w:rPr>
          <w:rStyle w:val="FootnoteCharacters"/>
          <w:rStyle w:val="FootnoteAnchor"/>
          <w:sz w:val="24"/>
          <w:szCs w:val="24"/>
        </w:rPr>
        <w:footnoteReference w:id="10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fgrund der Erfahrungen von früheren Kriegen und in Selbstüberschätzung der eigenen Kapazitäten hatte man sich in Deutschland zu Beginn des Ersten Weltkrieges auf einen kurzen Krieg eingestellt, weshalb auch nicht von Anfang an die Erfordernis einer Organisation der Kriegswirtschaft ersichtlich gewesen war. Noch zu Kriegsbeginn war die staatliche Leitung in diesem Bereich uneinheitlich in verschiedenen Behörden organisiert, mit zunehmender Dauer des Krieges wurde die Organisation gemäß den Anforderungen vorangetrieb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mit der zivilen Wirtschaft befaßte oberste Reichsbehörde, das Reichsamt des Innern (RAdI), setzte sich mit Problemen der Beschaffung und Bewirtschaftung von Nahrungs- und Futtermitteln auseinander. Kriegswirtschaftsorganisationen waren die von den obersten Reichsbehörden gegründeten Einrichtungen, die in Form von AGs, GesmbHs u.ä. organisiert waren. Die meisten Neugründungen waren Kriegsgesellschaften, welche die Aufgabe hatten, „die jeweiligen Produkte oder Produktgruppen zu beschaffen oder ihre Beschaffung bzw. Herstellung zu veranlassen, die Bewirtschaftung und Verteilung der Rohstoffe vorzunehmen, Ersatzstoffe zu entwickeln, die Preise zu regulieren usw.“</w:t>
      </w:r>
      <w:r>
        <w:rPr>
          <w:rStyle w:val="FootnoteCharacters"/>
          <w:rStyle w:val="FootnoteAnchor"/>
          <w:sz w:val="24"/>
          <w:szCs w:val="24"/>
        </w:rPr>
        <w:footnoteReference w:id="107"/>
      </w:r>
      <w:r>
        <w:rPr>
          <w:sz w:val="24"/>
          <w:szCs w:val="24"/>
        </w:rPr>
        <w:t xml:space="preserve"> Der Staat war am Kapital der Gesellschaften mehrheitlich beteiligt. Mit Fortdauer des Krieges wurden die Anstrengungen der Mobilisierung aller verfügbaren militärischen und ökonomischen Mittel intensiviert, und fanden schließlich in der Gründung der Dritten Obersten Heeresleitung im August 1916 ihren Höhepunkt. Im „Hindenburg-Programm“ kam es zu einer Verbindung zwischen Staat und Schwerindustri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916/17 erfolgte die notwendige Neuorganisation der mit der Kriegswirtschaft befaßten staatlichen Stellen. 1917/18 erreichte das System der Kriegswirtschaftsorganisationen seine größte Verbreitung. Für diesen Zeitpunkt ist eine Teilung in drei verschiedene Bereiche festzustellen:</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1. Leitungsbereich des KA bzw. der KRA: Kriegswirtschaftsorganisationen für die gesamte militärische Rohstoffbewirtschaftung;</w:t>
      </w:r>
    </w:p>
    <w:p>
      <w:pPr>
        <w:pStyle w:val="Normal"/>
        <w:ind w:left="851" w:hanging="0"/>
        <w:jc w:val="both"/>
        <w:rPr>
          <w:sz w:val="24"/>
          <w:szCs w:val="24"/>
        </w:rPr>
      </w:pPr>
      <w:r>
        <w:rPr>
          <w:sz w:val="24"/>
          <w:szCs w:val="24"/>
        </w:rPr>
        <w:t>2. Leitungsbereich des KEA: Kriegswirtschaftsorganisationen der Ernährungs- und Futtermittelwirtschaft;</w:t>
      </w:r>
    </w:p>
    <w:p>
      <w:pPr>
        <w:pStyle w:val="Normal"/>
        <w:ind w:left="851" w:hanging="0"/>
        <w:jc w:val="both"/>
        <w:rPr>
          <w:sz w:val="24"/>
          <w:szCs w:val="24"/>
        </w:rPr>
      </w:pPr>
      <w:r>
        <w:rPr>
          <w:sz w:val="24"/>
          <w:szCs w:val="24"/>
        </w:rPr>
        <w:t>3. Leitungsbereich des RWA: Kriegswirtschaftsorganisationen der zivilen Rohstoffwirtschaft und des Außenhandels bzw. Imports einschließlich Versicherung und Transport.</w:t>
      </w:r>
      <w:r>
        <w:rPr>
          <w:rStyle w:val="FootnoteCharacters"/>
          <w:rStyle w:val="FootnoteAnchor"/>
          <w:sz w:val="24"/>
          <w:szCs w:val="24"/>
        </w:rPr>
        <w:footnoteReference w:id="10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atten die Kriegswirtschaftsorganisationen mit Kriegsende ihre eigentliche Bedeutung verloren, so bestanden sie doch noch einige Zeit weiter. In der Übergangsperiode von der Kriegs- in die Friedenswirtschaft übernahmen sie Bewirtschaftungs- und Kontrollaufgaben. Zwischen 1919 und 1923 wurden sie nach und nach aufgelöst.</w:t>
      </w:r>
      <w:r>
        <w:rPr>
          <w:rStyle w:val="FootnoteCharacters"/>
          <w:rStyle w:val="FootnoteAnchor"/>
          <w:sz w:val="24"/>
          <w:szCs w:val="24"/>
        </w:rPr>
        <w:footnoteReference w:id="109"/>
      </w:r>
    </w:p>
    <w:p>
      <w:pPr>
        <w:pStyle w:val="Normal"/>
        <w:spacing w:lineRule="auto" w:line="360"/>
        <w:jc w:val="center"/>
        <w:rPr>
          <w:sz w:val="24"/>
          <w:szCs w:val="24"/>
        </w:rPr>
      </w:pPr>
      <w:r>
        <w:rPr>
          <w:rFonts w:eastAsia="Arial" w:cs="Arial" w:ascii="Arial" w:hAnsi="Arial"/>
          <w:b/>
          <w:bCs/>
          <w:sz w:val="24"/>
          <w:szCs w:val="24"/>
        </w:rPr>
        <w:t>2.2.1. Die Kriegsrohstoffabteilung Walther Rathenau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in besonderer Problem der deutschen Kriegswirtschaft war der akute Rohstoffmangel, den man versuchte, u.a. mit Hilfe der von Walther Rathenau ins Leben gerufenen Kriegsrohstoffabteilung (KRA) in den Griff zu bekommen. Aufgrund der starken Abhängigkeit Deutschlands vom Weltmarkt spielte die effiziente Organisierung der Rohstoffversorgung von Anfang an eine entscheidende Rolle. Durch die mit der britischen Kriegserklärung vom 4. August 1914 über die Mittelmächte verhängte Wirtschaftsblockade war Deutschland, das in Friedenszeiten über 40% der industriellen Rohstoffe einführen mußte, gezwungen in dieser Frage eine schnelle Lösung herbeizuführen. Die ersten Initiativen zur Verbesserung der Rohstoffbewirtschaftung gingen von der Privatwirtschaft aus. Aus der Bandbreite der während des Krieges entwickelten Konzepte des „Staatssozialismus“ soll hier dem Modell der „Neuen Wirtschaft“ Walther Rathenaus vermehrte Aufmerksamkeit geschenkt werden.</w:t>
      </w:r>
      <w:r>
        <w:rPr>
          <w:rStyle w:val="FootnoteCharacters"/>
          <w:rStyle w:val="FootnoteAnchor"/>
          <w:sz w:val="24"/>
          <w:szCs w:val="24"/>
        </w:rPr>
        <w:footnoteReference w:id="110"/>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alther Rathenau, geboren am 29. September 1867 in Berlin, studierte Naturwissenschaften, Maschinenbau und Elektrochemie. 1899 trat er in das AEG-Direktorium ein, 1902 in den Vorstand der Berliner Handels-Gesellschaft. Nach dem Tod seines Vaters wurde er AEG-Aufsichtsrats-Präsident. Überdies hatte er in 130 in- und ausländischen Firmen leitende Positionen inne.</w:t>
      </w:r>
      <w:r>
        <w:rPr>
          <w:rStyle w:val="FootnoteCharacters"/>
          <w:rStyle w:val="FootnoteAnchor"/>
          <w:sz w:val="24"/>
          <w:szCs w:val="24"/>
        </w:rPr>
        <w:footnoteReference w:id="11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athenau war einer der ersten, die schon früh die Wichtigkeit einer funktionierenden Wirtschaft in einem Krieg erkannten. Unmittelbar nach Kriegsbeginn entstand im Preußischen Kriegsministerium auf seine Initiative hin die Kriegsrohstoffabteilung, die von Anfang an äußerst rasch und effizient arbeitete und daher auch die mit Abstand erfolgreichste Wirtschaftsorganisation während des gesamten Krieges blieb. Es muß jedoch festgehalten werden, „daß der für den Erfolg der Rohstoffbewirtschaftung letztlich ausschlaggebende Gedanke einer staatlich zentralisierten und gelenkten Mangelbewirtschaftung tatsächlich nicht von Rathenau, sondern von [seinem Mitarbeiter] Moellendorf stammte.“</w:t>
      </w:r>
      <w:r>
        <w:rPr>
          <w:rStyle w:val="FootnoteCharacters"/>
          <w:rStyle w:val="FootnoteAnchor"/>
          <w:sz w:val="24"/>
          <w:szCs w:val="24"/>
        </w:rPr>
        <w:footnoteReference w:id="112"/>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och nicht nur diese beiden Männer hatten die immanente Wichtigkeit der kriegswirtschaftlichen Versorgung und Planung erkannt. Auch andere Organisationen waren bereits Anfang August 1914 zum selben Zweck geschaffen worden. Es handelte sich hierbei u.a. um den „Kriegsausschuß der deutschen Industrie“ - ein Zusammenschluß von zwei bisher konkurrierenden industriellen Vereinigungen - und um die „Reichseinkaufs GmbH“ zur Organisierung der Lebensmitteleinfuhr. Auch verschiedene Nationalökonomen der Universität Berlin hatten bereits darauf hingewiesen, daß die Rohstoffversorgung eine besonders wichtige Frage für die Kriegsindustrie darstellen würde. Auch ohne Rathenau wären also Schritte in Richtung einer Organisierung der Kriegswirtschaft gesetzt worden. Seine Verdienste lagen jedoch in der sehr frühen Einrichtung der KRA und derem zielstrebigen Aufba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aneben verfolgte Rathenau auch weiterhin das Konzept einer Ausplünderungspolitik, demzufolge Deutschland in den von deutschen Truppen erhoffterweise bald besetzten Gebieten unentbehrliche Rohmaterialien requirieren wollte. Nach Gründung der KRA wurde dafür sogar eine eigene Requisitionsabteilung geschaffen und bald auch Außenstellen in Belgien, Nordfrankreich und Polen eröffnet. Die genaue Menge der auf diesem Wege requirierten Güter ist nicht bekannt. Bis 1915 war die Ausplünderung für Rathenau jedenfalls die Hauptquelle der Rohstoffversorgung. Nach der Haager Kriegsordnung von 1899/1907 waren Requisitionen jedoch nur für die unmittelbare Versorgung der Besatzungsarmeen, nicht aber für die allgemeine Kriegswirtschaft, erlaub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Zwei andere Strategien der KRA waren weit wichtiger als die auf Zwang basierende Rohstoffbeschaffung: Zum einen „die Entwicklung von neuen Produktionsverfahren und Ersatzstoffen“, zum anderen die von Moellendorf schon früh angestrebte „Mangelbewirtschaftung“,</w:t>
      </w:r>
      <w:r>
        <w:rPr>
          <w:rStyle w:val="FootnoteCharacters"/>
          <w:rStyle w:val="FootnoteAnchor"/>
          <w:sz w:val="24"/>
          <w:szCs w:val="24"/>
        </w:rPr>
        <w:footnoteReference w:id="113"/>
      </w:r>
      <w:r>
        <w:rPr>
          <w:sz w:val="24"/>
          <w:szCs w:val="24"/>
        </w:rPr>
        <w:t xml:space="preserve"> in deren konkreter organisatorischer Ausprägung nun eine tatsächlich eigene Schöpfung Rathenaus festzumachen ist: Die Kriegsrohstoffgesellschaften, die eine Mischform staatlicher Planung und industrieller Selbstverwaltung darstellten. Ihnen wurde die Verwaltung der zu Kriegsbeginn zwar beschlagnahmten jedoch nicht direkt konfiszierten Rohstoffe übertragen. Die Kriegsrohstoffgesellschaften waren zumeist als Aktiengesellschaften oder GesmbHs konzipiert. Somit blieb die unternehmerische Eigeninitiative erhalten, gleichzeitig wurden sie aber unter staatliche Kontrolle gestellt. Aufbauen konnten die Kriegsrohstoffgesellschaften auf ein bereits vor dem Krieg in Deutschland gut funktionierendes System von Großkonzernen, Kartellen und Syndikaten. Bald gelang es den großen Unternehmern, die Aktienmehrheit in den Kriegsrohstoffabteilungen zu erwerben. Dadurch wurde es ihnen möglich, sowohl die Preise beim Aufkauf der zu kriegswichtig erklärten Rohstoffe, als auch die Verteilung auf die Produzenten zu bestimmen.</w:t>
      </w:r>
      <w:r>
        <w:rPr>
          <w:rStyle w:val="FootnoteCharacters"/>
          <w:rStyle w:val="FootnoteAnchor"/>
          <w:sz w:val="24"/>
          <w:szCs w:val="24"/>
        </w:rPr>
        <w:footnoteReference w:id="114"/>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athenau, der die Wirtschaft als eine Gemeinschaftssache betrachtete, war davon überzeugt, daß der Krieg den Wandlungsprozeß in diese Richtung beschleunigen würde. Nach Kriegsende könnten weder die kapitalistische noch die kommunistische Wirtschaftsordnung, sondern nur eine „Neue Wirtschaft“ die schweren Aufgaben der Übergangswirtschaft bewältigen. Die Verluste, die sich aus dem freien Wettbewerb eines kapitalistischen Systems zwangsläufig ergaben, sollten durch „bewußte Organisation“</w:t>
      </w:r>
      <w:r>
        <w:rPr>
          <w:rStyle w:val="FootnoteCharacters"/>
          <w:rStyle w:val="FootnoteAnchor"/>
          <w:sz w:val="24"/>
          <w:szCs w:val="24"/>
        </w:rPr>
        <w:footnoteReference w:id="115"/>
      </w:r>
      <w:r>
        <w:rPr>
          <w:sz w:val="24"/>
          <w:szCs w:val="24"/>
        </w:rPr>
        <w:t xml:space="preserve"> abgefangen werden. Angestrebt wurde eine Rationalisierung der industriellen Produktionsprozesse, getragen von den einzelnen Industriezweigen. „Sie sollten als Berufsverbände die Rechte des Alleinverkaufs, des Ex- und Imports eigener und fremder Produkte, der Planung und Durchführung der Arbeitsteilung sowie der Interessenvertretung gegenüber Verbänden und Staat erhalten.“</w:t>
      </w:r>
      <w:r>
        <w:rPr>
          <w:rStyle w:val="FootnoteCharacters"/>
          <w:rStyle w:val="FootnoteAnchor"/>
          <w:sz w:val="24"/>
          <w:szCs w:val="24"/>
        </w:rPr>
        <w:footnoteReference w:id="116"/>
      </w:r>
      <w:r>
        <w:rPr>
          <w:sz w:val="24"/>
          <w:szCs w:val="24"/>
        </w:rPr>
        <w:t xml:space="preserve"> Die Arbeiter sollten an der Geschäftsführung beteiligt werden, während der Staat mit der Kontrolle der Verwaltung, Preisfestsetzung, sozialen Leistungen und Vergünstigungen betraut werden sollte. Ganz wichtig sei es darauf zu achten, daß Deutschland nicht wieder in wirtschaftliche Abhängigkeit vom Ausland geriete. Rathenau sah aber auch die Schwierigkeiten, die der deutschen Wirtschaft nach dem Krieg bevorstünden: Jedes Kriegsjahr habe Deutschland um mindestens vier Jahre in seiner Entwicklung zurückgeworfen, zusätzlich sei es gezwungen gewesen, bei Friedensschluß die Kriegsanleihen und Schulden an seine Gläubiger zurückzuzahlen.</w:t>
      </w:r>
      <w:r>
        <w:rPr>
          <w:rStyle w:val="FootnoteCharacters"/>
          <w:rStyle w:val="FootnoteAnchor"/>
          <w:sz w:val="24"/>
          <w:szCs w:val="24"/>
        </w:rPr>
        <w:footnoteReference w:id="117"/>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Zwar seien die im Rahmen der Kriegswirtschaft herausgebildeten Maßnahmen nicht mit den Zielen des Sozialismus gleichzusetzen, sie seien aber dazu geeignet, den Übergang zu einer sozialisierten Wirtschaft zu bilden. Rathenaus Konzept „des wirtschaftlichen Ausgleichs“ und „der sozialen Freiheit“ basierte auf verschiedenen geistigen Strömungen:</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zum ersten [auf] den als Fortschritt begriffenen Wirkungen des Krieges mit den Erfahrungen des regulierenden Staatseingriffes in das Wirtschaftsleben und mit dem Pathos der nationalen Einordnung, zum zweiten [auf] den vom Taylorismus inspirierten technokratischen Visionen des frühen 20. Jahrhunderts, und zum dritten [auf] der Prägung durch die antiliberalen Traditionen des deutschen gesellschaftspolitischen Denkens mit seinen Vorstellungen von ‘Volksgemeinschaft’ und Rückgriffen auf den vormodernen Ständestaat als Modell.</w:t>
      </w:r>
      <w:r>
        <w:rPr>
          <w:rStyle w:val="FootnoteCharacters"/>
          <w:rStyle w:val="FootnoteAnchor"/>
          <w:sz w:val="24"/>
          <w:szCs w:val="24"/>
        </w:rPr>
        <w:footnoteReference w:id="11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s beinhaltete folgende Richtlinien:</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1. Staatliche Zuweisung der verfügbaren Produktionsfaktoren zwischen Konsum und Investition gemäß einer planmäßig festgesetzten erwünschten Wachstumsrate der Wirtschaft;</w:t>
      </w:r>
    </w:p>
    <w:p>
      <w:pPr>
        <w:pStyle w:val="Normal"/>
        <w:ind w:left="851" w:hanging="0"/>
        <w:jc w:val="both"/>
        <w:rPr>
          <w:sz w:val="24"/>
          <w:szCs w:val="24"/>
        </w:rPr>
      </w:pPr>
      <w:r>
        <w:rPr>
          <w:sz w:val="24"/>
          <w:szCs w:val="24"/>
        </w:rPr>
        <w:t>2. eine gerechte, mehr egalitäre Verteilung des Nationaleinkommens und der Vermögen;</w:t>
      </w:r>
    </w:p>
    <w:p>
      <w:pPr>
        <w:pStyle w:val="Normal"/>
        <w:ind w:left="851" w:hanging="0"/>
        <w:jc w:val="both"/>
        <w:rPr>
          <w:sz w:val="24"/>
          <w:szCs w:val="24"/>
        </w:rPr>
      </w:pPr>
      <w:r>
        <w:rPr>
          <w:sz w:val="24"/>
          <w:szCs w:val="24"/>
        </w:rPr>
        <w:t>3. Verbot jeglicher monopolistischer Verbindungen, die im modernen Kapitalismus als vornehmliche Quelle ungerechtfertigter Bereicherung fungieren;</w:t>
      </w:r>
    </w:p>
    <w:p>
      <w:pPr>
        <w:pStyle w:val="Normal"/>
        <w:ind w:left="851" w:hanging="0"/>
        <w:jc w:val="both"/>
        <w:rPr>
          <w:sz w:val="24"/>
          <w:szCs w:val="24"/>
        </w:rPr>
      </w:pPr>
      <w:r>
        <w:rPr>
          <w:sz w:val="24"/>
          <w:szCs w:val="24"/>
        </w:rPr>
        <w:t>4. drastische Begrenzung des Vererbungsrechts, um gemeinsam mit einem großangelegten Ausbildungsprogramm soziale Differenzen zu verringern und eine größere Klassen-Mobilität auf lange Sicht zu gewährleisten.</w:t>
      </w:r>
      <w:r>
        <w:rPr>
          <w:rStyle w:val="FootnoteCharacters"/>
          <w:rStyle w:val="FootnoteAnchor"/>
          <w:sz w:val="24"/>
          <w:szCs w:val="24"/>
        </w:rPr>
        <w:footnoteReference w:id="119"/>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Konzepte der im Krieg geschaffenen staatlich gelenkten Wirtschaft wurden allerdings von den aus der Wirtschaft kommenden Politikern und Industriellen nicht gutgeheißen, die in den letzten Kriegs- und den ersten Friedensjahren bestrebt waren, zum System der freien Wirtschaft zurückzukehren. Während Rathenaus Ideen im zeitgenössischen Deutschland durchwegs kritisiert wurden und auch in SPD und USPD keinen großen Anklang fanden, wurden sie im Ausland, v.a. in Großbritannien, Schweden und der Sowjetunion positiv aufgenommen. Selbst die Nationalsozialisten bezogen die Ideen des sonst von ihnen wegen seiner jüdischen Herkunft geschmähten Rathenaus in ihre kriegswirtschaftlichen Modelle ein.</w:t>
      </w:r>
      <w:r>
        <w:rPr>
          <w:rStyle w:val="FootnoteCharacters"/>
          <w:rStyle w:val="FootnoteAnchor"/>
          <w:sz w:val="24"/>
          <w:szCs w:val="24"/>
        </w:rPr>
        <w:footnoteReference w:id="120"/>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nde März 1915 trat Rathenau von der Leitung der Kriegsrohstoffabteilung zurück. Sein Nachfolger, Major Koeth, setzte unter Aufrechterhaltung der von Rathenau gelegten Basis eine zunehmende Militarisierung der Kriegswirtschaft mit einer deutlichen Bevorzugung der Großindustrie durch.</w:t>
      </w:r>
      <w:r>
        <w:rPr>
          <w:rStyle w:val="FootnoteCharacters"/>
          <w:rStyle w:val="FootnoteAnchor"/>
          <w:sz w:val="24"/>
          <w:szCs w:val="24"/>
        </w:rPr>
        <w:footnoteReference w:id="121"/>
      </w:r>
      <w:r>
        <w:rPr>
          <w:sz w:val="24"/>
          <w:szCs w:val="24"/>
        </w:rPr>
        <w:t xml:space="preserve"> Nach Kriegsende brachte Rathenau es sogar bis zum Außenminister im zweiten Kabinett Wirth. Mit dem „Rapallovertrag“ (April 1922) gelang ihm der Ausgleich mit Rußland. Seine „Erfüllungspolitik“ stieß jedoch auf Widerstand nationalistischer und rechtsextremistischer Kreise. Sechs Wochen nach dem „Rapallovertrag“ wurde Rathenau von Mitgliedern der illegalen „Organisation Consul“ getötet.</w:t>
      </w:r>
      <w:r>
        <w:rPr>
          <w:rStyle w:val="FootnoteCharacters"/>
          <w:rStyle w:val="FootnoteAnchor"/>
          <w:sz w:val="24"/>
          <w:szCs w:val="24"/>
        </w:rPr>
        <w:footnoteReference w:id="122"/>
      </w:r>
      <w:r>
        <w:br w:type="page"/>
      </w:r>
    </w:p>
    <w:p>
      <w:pPr>
        <w:pStyle w:val="Normal"/>
        <w:spacing w:lineRule="auto" w:line="360"/>
        <w:jc w:val="center"/>
        <w:rPr>
          <w:sz w:val="24"/>
          <w:szCs w:val="24"/>
        </w:rPr>
      </w:pPr>
      <w:r>
        <w:rPr>
          <w:rFonts w:eastAsia="Arial" w:cs="Arial" w:ascii="Arial" w:hAnsi="Arial"/>
          <w:b/>
          <w:bCs/>
          <w:sz w:val="24"/>
          <w:szCs w:val="24"/>
        </w:rPr>
        <w:t>2.3. Paul Lensch und der nationale Sozialismu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ls Beispiel für einen Politiker, der die Theorie des „nationalen Sozialismus“ vertrat, möchte ich mich im folgenden näher mit Paul Lensch auseinandersetzen, der mit Ausbruch des Ersten Weltkrieges von seinen linken Positionen abging und diese gegen rechte, nationalistische eintauschte. Paul Lensch, während seiner politisch aktiven Zeit als sozialdemokratischer Reichstagsabgeordneter und ab 1908 als Chefredakteur der „Leipziger Volkszeitung“ tätig, wurde am 31. März 1873 in Potsdam als Sohn einer preußischen Beamtenfamilie geboren. Nach Abschluß seines Studiums der Nationalökonomie in Berlin und Straßburg durchlief Lensch die typische Karriere eines der Sozialdemokratie nahestehenden Intellektuellen. Bei diversen parteinahen Zeitungen entfaltete er eine rege journalistische Tätigkeit und war zwischen 1912 und 1918 Mitglied des Reichstags. Innerhalb der sozialdemokratischen Partei gehörte er als revolutionärer Marxist dem linken Flügel an und formulierte zusammen mit Rosa Luxemburg, Parvus-Helphand, Karl Liebknecht und Franz Mehring die linke Theorie und Politi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f der entscheidenden Fraktionssitzung des 3. August 1914, auf der die SPD über die Bewilligung der Kriegskredite abstimmte, sprach sich Paul Lensch mit einer kleinen Minderheit gegen diese aus. Kurz davor hatte er zusammen mit Georg Lebedour und Karl Liebknecht eine Erklärung gegen die Kreditbewilligung entworfen. Als Mitverfasser dieses Dokuments unterzeichnete Lensch es zwar vorerst, zog die geleistete Unterschrift jedoch bald wieder zurück. Dies kann bereits als erstes äußeres Anzeichen einer grundlegenden Änderung seiner politischen Haltung gewertet werden. Trotzdem waren weniger die Kriegsereignisse, als vielmehr der Zusammenbruch der Zweiten Internationale für seinen politischen Wechsel vom linken zum rechten Spektrum der sozialdemokratischen Partei ausschlaggebend. - Der Niedergang der Internationale am 2. Dezember 1914 ist v.a. auf die Tatsache zurückzuführen, daß in allen europäischen sozialdemokratischen Parteien in der Kriegsfrage der nationale Gedanke überwogen hatte. - Am 4. August 1914 stimmte Lensch aus Gründen der Fraktionsdisziplin für die Bewilligung der Kriegskredite. Dieser Zustimmung folgte ein grundsätzliches Überdenken seiner Haltung zum Krieg sowie seiner politischen Position im allgemeinen. Von nun an befürwortete er den Krieg nicht nur, sondern schrieb ihm gar eine revolutionäre Note zu. Im „Weltkrieg als Weltrevolution“ nahm nach seiner Theorie Deutschland die revolutionäre, Großbritannien die reaktionäre Position ein, was es zum Hauptfeind des Deutschen Reiches machte. Damit bezog er eine der Partei entgegengesetzte Haltung, die wie schon zuvor erwähnt, das zaristische Rußland als den gefährlichsten Feind, England dagegen als Vorreiter der bürgerlichen Demokratie und der persönlichen Freiheit betrachte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Gleichzeitig mit Paul Lensch hatten auch Heinrich Cunow und Konrad Haenisch und mit ihnen weitere sozialdemokratische Abgeordnete ihre bisherige politische Haltung überdacht und ihre radikal linken mit nationalistischen Positionen getauscht. Obwohl sie versuchten, ihre neue Haltung als eine Fortführung der bisherigen radikalen Einstellung und als revolutionären Kurs darzustellen, wehte ihnen sowohl von linker als auch von rechter Seite ein scharfer Wind der Ablehnung entgegen. So ist anzunehmen, daß sich die drei wohl eher aufgrund ihrer gemeinsamen Lage als aufgrund übereinstimmender Dispositionen und Interessen zur „Lensch-Cunow-Haenisch-Gruppe“</w:t>
      </w:r>
      <w:r>
        <w:rPr>
          <w:rStyle w:val="FootnoteCharacters"/>
          <w:rStyle w:val="FootnoteAnchor"/>
          <w:sz w:val="24"/>
          <w:szCs w:val="24"/>
        </w:rPr>
        <w:footnoteReference w:id="123"/>
      </w:r>
      <w:r>
        <w:rPr>
          <w:sz w:val="24"/>
          <w:szCs w:val="24"/>
        </w:rPr>
        <w:t xml:space="preserve"> zusammengeschlossen hab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Folgerungen, die sich aus den Positionen von Lensch ergaben, waren folgende: „Zusammenschluß nach innen, Herstellung der nationalen Volksgemeinschaft und Überwindung des Klassenkampfs auf der einen, totale Mobilmachung nach außen, Vorbereitung auf einen Zweiten Weltkrieg, der die Weltrevolution siegreich abschließen konnte, auf der anderen Seite“.</w:t>
      </w:r>
      <w:r>
        <w:rPr>
          <w:rStyle w:val="FootnoteCharacters"/>
          <w:rStyle w:val="FootnoteAnchor"/>
          <w:sz w:val="24"/>
          <w:szCs w:val="24"/>
        </w:rPr>
        <w:footnoteReference w:id="124"/>
      </w:r>
      <w:r>
        <w:rPr>
          <w:sz w:val="24"/>
          <w:szCs w:val="24"/>
        </w:rPr>
        <w:t xml:space="preserve"> Die Erfüllung all dieser Forderungen würde nur mit einer radikalen Erneuerung der bisherigen sozialdemokratischen Positionen möglich werden. An dieser Stelle vollzog Lensch den Übergang von der marxistischen Sozialdemokratie zur Konservativen Revolution, zu der er sich aber nie offiziell bekannte. Trotzdem wurde Lensch 1922 aus der Sozialdemokratischen Partei ausgeschlossen und zog sich schließlich ganz aus der Politik zurück. Bis zu seinem Tode 1925 war er Chefredakteur der „Deutschen Allgemeinen Zeitung“. Das Konzept des „organisatorischen Sozialismus“ kann man als eines der Elemente der Konservativen Revolution ansehen; damit ist Lensch zum Umkreis der Konservativen Revolution zu rechnen, kann aber wohl nicht zu den direkten Vorläufern des Nationalsozialismus gezählt werden.</w:t>
      </w:r>
      <w:r>
        <w:rPr>
          <w:rStyle w:val="FootnoteCharacters"/>
          <w:rStyle w:val="FootnoteAnchor"/>
          <w:sz w:val="24"/>
          <w:szCs w:val="24"/>
        </w:rPr>
        <w:footnoteReference w:id="125"/>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2.3.1. Die Theorie vom Weltkrieg als Weltrevolution</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Was Paul Lensch, Heinrich Cunow und Konrad Haenisch als politische Gruppierung trotz identischer positiver Haltung zum Krieg von der Partei abhob, war v.a. die Theorie vom Weltkrieg als Weltrevolution. Sie sollte zum Kern der neuen theoretischen Positionierung der Gruppe innerhalb der sozialdemokratischen Partei werden. Das Ausbleiben jeglicher internationaler Protestmaßnahmen anläßlich des Kriegsausbruchs, v.a. die Unterstützung der Vorgehensweise ihrer Regierungen durch die meisten europäischen sozialdemokratischen Parteien, war für Lensch und alle Linken ein derart einschneidendes und bestürzendes Ereignis, daß es in vielen Fällen ein Überdenken der bisherigen Positionen nach sich zog. Auf der Suche nach Gründen für das Versagen der Zweiten Internationale, das Lensch in den ökonomischen Verhältnissen der einzelnen Länder suchte, ging er auch auf den deutsch-englischen Gegensatz genauer ein und versuchte, die Ursache des Krieges auf diesen zurückzuführ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 seiner Schrift über „Das englische Weltreich“ versuchte Lensch die für die Entwicklung Englands entscheidenden Charakteristika in einem kurzen historischen Abriß herauszuarbeiten. Als eine der wesentlichsten Ursachen für die frühe Herausbildung des Kapitalismus in Großbritannien nannte er die kalvinistische Religion. Nach der Niederlage Napoleons 1815 sei England zu einer Seemacht mit weltbeherrschendem Charakter avanciert. Die Einführung des Freihandels stellte sich für Lensch als Mittel zur Absicherung der englischen weltbeherrschenden Position dar. Alle Länder seien gezwungen gewesen, ihre industriellen Produkte von Großbritannien zu beziehen, es selbst habe sich im Gegenzug lediglich zur Einlieferung von Agrarprodukten und Rohstoffen verpflichtet. Aufgrund der schon enormen Ausdehnung des britischen Weltreiches habe es sich der englische Imperialismus leisten können, seit dem ausgehenden 19. Jahrhundert einen zunehmend defensiven Charakter anzunehmen. Das Ende des englischen Industriemonopols sei durch die deutsche Reichsgründung und den damit verbundenen raschen Aufstieg des deutschen Kapitalismus eingeleitet worden. Dafür ausschlaggebend waren nach Lensch drei Errungenschaften, die England gefehlt hätten und für Lensch Kriterien für die Fortschrittlichkeit von Gesellschaften darstellten: Die allgemeine Schulpflicht, die allgemeine Wehrpflicht und das allgemeine Wahlrecht.</w:t>
      </w:r>
      <w:r>
        <w:rPr>
          <w:rStyle w:val="FootnoteCharacters"/>
          <w:rStyle w:val="FootnoteAnchor"/>
          <w:sz w:val="24"/>
          <w:szCs w:val="24"/>
        </w:rPr>
        <w:footnoteReference w:id="126"/>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nalysen des Gegensatzes zwischen Deutschland und Großbritannien während des Ersten Weltkrieges waren in diesen Jahren durchaus üblich. Zum ersten Mal spielten in einem Krieg die militärische und ökonomische Komponente eine gleichermaßen bedeutende Rolle. In dieser zum Weltwirtschaftskrieg avancierten Auseinandersetzung wurden die militärischen Mittel v.a. zur Zersetzung der Wirtschaft des Gegners eingesetzt. In einem solchen Krieg standen einander England und Deutschland als Hauptgegner gegenüber, deren Gegensätzlichkeit aus der jeweils unterschiedlichen Entwicklung ihres kapitalistischen Systems resultierte. Die sehr aufmerksame gegenseitige Analyse brachte auch die Vorzüge des jeweiligen Gegners zum Vorschein. So gab es beispielsweise zu Kriegsbeginn auf britischer Seite Stimmen, welche die gute Organisation des deutschen Gemeinwesens hervorhoben. Auf deutscher Seite war man ab 1916 dazu übergegangen, die Organisation des britischen Kriegswesens als vorbildhaft zu betonen. Dies mußte als um so erstaunlicher empfunden werden, als bisher gerade Großbritannien als Sinnbild für eine liberale Wirtschaftsverfassung gegolten hatte. Die deutsche Seite hatte diese Form des Konkurrenzkapitalismus in England stets streng verurteilt. In einer im März 1915 gehaltenen Rede hob der damalige britische Munitionsminister Lloyd George hervor, daß Wirtschaft und Technik die beiden den Krieg bestimmenden Faktoren seien und, daß Großbritannien die „am schlechtesten organisierte Nation der Welt“ dem „bestorganisierten Gemeinwesen in der Welt“</w:t>
      </w:r>
      <w:r>
        <w:rPr>
          <w:rStyle w:val="FootnoteCharacters"/>
          <w:rStyle w:val="FootnoteAnchor"/>
          <w:sz w:val="24"/>
          <w:szCs w:val="24"/>
        </w:rPr>
        <w:footnoteReference w:id="127"/>
      </w:r>
      <w:r>
        <w:rPr>
          <w:sz w:val="24"/>
          <w:szCs w:val="24"/>
        </w:rPr>
        <w:t xml:space="preserve"> gegenüberstehe. Vorbildlich für England sollte aber auch der Geist der deutschen Arbeiterklasse und der Gewerkschaften sei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er Beginn des 20. Jahrhunderts war in Bezug auf die beiden betroffenen Länder durch den Abstieg der britischen Weltmachtstellung einerseits und den Aufstieg des deutschen Imperialismus andererseits gekennzeichnet. Gerade die langsame Entwicklung Deutschlands in Richtung eines modernen Staates nach liberal-kapitalistischen Gesichtspunkten wurde als eine Chance gesehen, als Träger des neuen Prinzips des „organisatorischen Sozialismus“ aufzutreten. In Großbritannien stellte sich das liberale Wirtschaftssystem als Hemmschuh für den Monopolisierungsprozeß heraus. Die Industrie war also hauptsächlich in Kleinbetrieben und Familienunternehmen organisiert; doch auch in England gab es Tendenzen in Richtung Konzentration und Monopolisierung. Trotzdem hatte wohl Großbritannien „von den großen Industrienationen [...] die am wenigsten konzentrierte Form“</w:t>
      </w:r>
      <w:r>
        <w:rPr>
          <w:rStyle w:val="FootnoteCharacters"/>
          <w:rStyle w:val="FootnoteAnchor"/>
          <w:sz w:val="24"/>
          <w:szCs w:val="24"/>
        </w:rPr>
        <w:footnoteReference w:id="128"/>
      </w:r>
      <w:r>
        <w:rPr>
          <w:sz w:val="24"/>
          <w:szCs w:val="24"/>
        </w:rPr>
        <w:t xml:space="preserve"> der Wirtschaf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Gegensätze der beiden Staaten offenbarten sich jedoch nicht nur in der unterschiedlichen Form ihrer Wirtschaftsorganisation. Sehr verschiedenartig war auch die Situation der Arbeiterbewegung der beiden Länder. Nur die qualifizierten Arbeiter waren in Großbritannien in Gewerkschaften, den sogenannten „Trade-Unions“ vertreten, die überwiegende Mehrheit der ungelernten Arbeiter war hingegen unorganisiert. Auch die 1906 gegründete „Labour Party“ vertrat in erster Linie nur die Interessen der Oberschicht der Arbeiterklasse. Mit abnehmendem Einfluß Großbritanniens in den Bereichen der Industrie, des Kolonialismus und des Weltmarkts zerrissen auch die Stricke zwischen Arbeiterbewegung und Industrie; als Folge dieses Bruchs verschärften sich die sozialen Widersprüche immer mehr. Man versuchte zwar, die Lage mit sozialen Reformen zu beruhigen, die Klassenauseinandersetzungen, v.a. in den Jahren 1911 bis 1913, konnten dennoch nicht verhindert werden. Der Kriegsbeginn 1914 wurde nicht als die große Krise, die den Zerfall der bürgerlichen Welt auslösen sollte, sondern im Gegenteil als eine Ablenkung von den inneren Problemen empfund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eines der beiden rivalisierenden Länder war militärisch oder wirtschaftlich ausreichend auf den Krieg vorbereitet, was schon die ersten beiden Kriegsmonate zeigten. Speziell den großen Munitionsanforderungen konnte weder die britische noch die deutsche Volkswirtschaft standhalten. In Deutschland war die Dringlichkeit einer funktionierenden Rohstoffwirtschaft früher erkannt worden als in Großbritannien und hatte zur Bildung der Kriegsrohstoffabteilung auf Initiative Rathenaus geführt. Doch die immer schwieriger werdende Situation bei der Munitionsversorgung zwang auch die britische Regierung im Frühjahr 1915 eine Neuorganisation der Rüstungsindustrie im allgemeinen in Angriff zu nehmen. Lloyd George übernahm nun im neubesetzten Rüstungsministerium das „Ministry of Munitions“. Dies war jedoch nur der Auftakt zu einer Neuorganisation der britischen Kriegswirtschaft, die im Laufe der nächsten Jahre zu einer sehr schnellen Entwicklung des staatsmonopolistischen Kapitalismus in England führen sollte. Nachdem das Problem der mangelnden Organisation beseitigt worden war, ging es mit der britischen Kriegswirtschaft schnell aufwärts, da Großbritannien im Gegensatz zu Deutschland über eine ausreichend große Menge an Rohstoffen verfüg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inen entscheidenden Faktor für diese Entwicklung bildete aber auch die Zusammenarbeit zwischen Regierung und Arbeiterschaft in Großbritannien, während in Deutschland eine solche zunächst nicht zustandekam. Dort bemühten sich die sozialdemokratischen, reformistischen Partei- und Gewerkschaftsführer den Eingriff des Staates in die Kriegswirtschaft als sogenannten „Kriegssozialismus“ darzustellen. Die diesbezügliche Propaganda lief darauf hinaus, die Arbeiterklasse davon zu überzeugen, daß die Kriegswirtschaft sozialistische Elemente enthalte und der Krieg daher im Interesse der Arbeiterbewegung liege, da er den Staat zum Sozialismus bringe. Die militärische Wende des Krieges 1916 zog auch Konsequenzen in der deutschen Heeresleitung nach sich. An der Spitze der Obersten Heeresleitung standen nun Hindenburg und Ludendorff, die eine engere Zusammenarbeit mit der Schwerindustrie in die Wege leiteten. Ab 1917 wurde die Überlegenheit der Alliierten auf dem Gebiet der Produktion von Waffen und Munition immer deutlicher.</w:t>
      </w:r>
      <w:r>
        <w:rPr>
          <w:rStyle w:val="FootnoteCharacters"/>
          <w:rStyle w:val="FootnoteAnchor"/>
          <w:sz w:val="24"/>
          <w:szCs w:val="24"/>
        </w:rPr>
        <w:footnoteReference w:id="129"/>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s der ökonomischen Analyse des deutsch-englischen Gegensatzes, mit der Lensch beweisen wollte, daß er sich noch auf dem Boden seiner radikalen Position von vor 1914 befand, zog er den Schluß, daß dieser der Hauptgrund für den Krieg gewesen sei. Diese Erkenntnis machte Lensch zu einem überzeugten Befürworter des Krieges. Während Lensch 1915 in seiner Schrift „Die deutsche Sozialdemokratie und der Weltkrieg“</w:t>
      </w:r>
      <w:r>
        <w:rPr>
          <w:rStyle w:val="FootnoteCharacters"/>
          <w:rStyle w:val="FootnoteAnchor"/>
          <w:sz w:val="24"/>
          <w:szCs w:val="24"/>
        </w:rPr>
        <w:footnoteReference w:id="130"/>
      </w:r>
      <w:r>
        <w:rPr>
          <w:sz w:val="24"/>
          <w:szCs w:val="24"/>
        </w:rPr>
        <w:t xml:space="preserve"> England noch keine aggressiven Absichten unterstellt hatte, tat er dies ein Jahr später, indem er behauptete, England habe den Krieg bewußt ausgelöst, um seine ohnehin schon angeschlagene Vorherrschaft gegenüber dem Rivalen Deutschland zu verteidigen.</w:t>
      </w:r>
      <w:r>
        <w:rPr>
          <w:rStyle w:val="FootnoteCharacters"/>
          <w:rStyle w:val="FootnoteAnchor"/>
          <w:sz w:val="24"/>
          <w:szCs w:val="24"/>
        </w:rPr>
        <w:footnoteReference w:id="13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m der Frage, warum man als Marxist dem Weltkrieg gegenüber positiv eingestellt sein sollte, ein Stück näher zu kommen, ging Lensch auf die Unterschiede in der Organisation der Arbeiterschaft jener Länder ein. Die herausragende Stellung Großbritanniens auf dem Weltmarkt mußte nach Lensch unmittelbare Auswirkungen auf das englische Proletariat haben. Durch die frühe Herausbildung des kapitalistischen Systems sei ebenso früh eine Arbeiterklasse entstanden, deren Interessen zunächst mächtige Gewerkschaften, sogenannte „Trade Unions“ vertreten hätten. Bald jedoch habe die englische Bourgeoisie ihre Interessenvertretung übernommen, indem sie den ökonomischen Forderungen der Arbeiter entsprochen und sie an ihren Profiten beteiligt habe. Auf solche Art am kapitalistischen System partizipierend, hätte die englische Arbeiterklasse kein Interesse gezeigt, ihre im internationalen Vergleich privilegierte Stellung aufzugeben und sich mit den Anliegen des europäischen Proletariats zu solidarisieren. Diese Haltung sei schließlich auch in der Kriegsfrage offensichtlich geworden - die Mehrheit der „Labour-Party“ schwenkte auf den Kriegskurs der englischen Regierung ei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ensch sah zwar die idente Haltung der deutschen Sozialdemokratie in der Kriegsfrage, doch wurde sie von ihm anders interpretiert: Der SPD konstatierte er ein grundsätzliches Festhalten am Sozialismus, das englische Proletariat aber kämpfe nicht um den Sozialismus, sondern um die Aufrechterhaltung seiner eigenen nationalen Interessen. Erst eine Niederlage Englands könnte diese unheilvolle Allianz zwischen Proletariat und Bourgeoisie lösen und damit die Grundlage für den wirtschaftlichen Aufschwung aller übrigen kapitalistischen Staaten bilden, die durch die englische Vormachtstellung bisher in ihrer wirtschaftlichen Entwicklung gehemmt gewesen seien. Erst auf der Grundlage eines vollentwickelten kapitalistischen Systems könne sich der Sozialismus entwickeln. Der schwerste Schlag für das internationale Proletariat wäre jedoch eine Niederlage Deutschlands, des Stammlandes des wissenschaftlichen Sozialismu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 einem weiteren Schritt gab Lensch seiner Theorie einen allgemeingültigen Sinn. Die Marx’sche Klassenauseinandersetzung zwischen Proletariat und Bourgeoisie legte er auf eine nationale Ebene um; in diesem Modell wies Lensch Deutschland die Position des Proletariats und England die der Bourgeoisie zu. Im frühen Entstehen des kapitalistischen Systems in Großbritannien erblickte Lensch nicht nur die Grundlagen seiner beherrschenden wirtschaftlichen Position, sondern auch die Voraussetzungen für eine der deutschen grundsätzlich entgegengesetzten Gesellschaftsordnung. Dem seiner Ansicht nach überholten Prinzip des englischen Individualismus setzte er das deutsche, Fortschritt verheißende Prinzip der Organisation entgeg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ensch stützte sich hierbei auf die Thesen des Volkswirten Johann Plenge,</w:t>
      </w:r>
      <w:r>
        <w:rPr>
          <w:rStyle w:val="FootnoteCharacters"/>
          <w:rStyle w:val="FootnoteAnchor"/>
          <w:sz w:val="24"/>
          <w:szCs w:val="24"/>
        </w:rPr>
        <w:footnoteReference w:id="132"/>
      </w:r>
      <w:r>
        <w:rPr>
          <w:sz w:val="24"/>
          <w:szCs w:val="24"/>
        </w:rPr>
        <w:t xml:space="preserve"> der ähnlich wie Marx als Ziel des kapitalistischen Entwicklungsprozesses den Sozialismus ansah. Doch lehnte Plenge im Gegensatz zu Marx den revolutionären Umbruch ebenso ab wie die historische Sonderrolle des Proletariats. Er favorisierte vielmehr das Modell eines graduell organisierbaren Übergangs der gesamten Gesellschaft in den Sozialismus, dessen Inhalt die Organisation sein sollte. Solche sozialistischen Elemente würden sich vermehrt während des Ersten Weltkrieges, u.a. in Form des Kriegssozialismus zeigen, der staatliche Reglementierung und Organisierung der kriegsrelevanten Produktion umfaßte. Im Krieg hätte sich der liberale Kapitalismus als unfähig erwiesen, die Umstellung auf die Kriegswirtschaft zu bewältigen, während Planung und Organisation, so Lensch und Plenge, sich durchsetzen konnten. In dieser Ablösung des Kapitalismus durch den „demokratischen Kriegssozialismus“</w:t>
      </w:r>
      <w:r>
        <w:rPr>
          <w:rStyle w:val="FootnoteCharacters"/>
          <w:rStyle w:val="FootnoteAnchor"/>
          <w:sz w:val="24"/>
          <w:szCs w:val="24"/>
        </w:rPr>
        <w:footnoteReference w:id="133"/>
      </w:r>
      <w:r>
        <w:rPr>
          <w:sz w:val="24"/>
          <w:szCs w:val="24"/>
        </w:rPr>
        <w:t xml:space="preserve"> würde sich zwar noch kein Sieg des reinen Sozialismus, jedoch ein solcher des sozialistischen Prinzips und damit der bisher größte Triumph des Sozialismus manifestieren.</w:t>
      </w:r>
      <w:r>
        <w:rPr>
          <w:rStyle w:val="FootnoteCharacters"/>
          <w:rStyle w:val="FootnoteAnchor"/>
          <w:sz w:val="24"/>
          <w:szCs w:val="24"/>
        </w:rPr>
        <w:footnoteReference w:id="134"/>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2.3.2. Die Erweiterung der politischen Wirksamkeit und das Ende der Lensch-Cunow-Haenisch-Gruppe</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Die Gruppe um Paul Lensch hatte die Möglichkeit, Fragen von allgemeinem sozialdemokratischem Interesse in den Blättern der Parteimehrheit zu erörtern. Um jedoch auch jene Ideen, die sich mit deren Ansichten nicht deckten, einer größeren Öffentlichkeit zugänglich machen zu können, gründete die Gruppe ein eigenes Organ. Die erste Nummer der „Sozialdemokratischen Artikelkorrespondenz“ erschien am 1. Juni 1915. Ihre Herausgeber waren Heinrich Cunow, Paul Lensch, Heinrich Schulz und August Winnig; die redaktionelle Leitung war Paul Lensch anvertraut. Die Zielsetzung dieser Zeitung war es, Antworten auf die durch den Krieg neu aufgeworfenen Fragen zu geben. Durch August Winnig, dem Vorsitzenden der Bauarbeitergewerkschaft, der den Ideen der Gruppe äußerst aufgeschlossen gegenüberstand, eröffnete sich ihr die Möglichkeit, ihre Positionen auch in Gewerkschaftskreisen publik zu machen. Viel bedeutsamer für die erweiterte Wirksamkeit der politischen Gruppierung wurde aber erst die Gründung der Zeitschrift „Die Glocke“, die sie in die Lage versetzte ihre Theorien in völliger Eigenregie zu vertreten. Gründer und Herausgeber war der unter dem Decknamen „Parvus“ (lat. für „Der Kleine“) auftretende russische Sozialdemokrat Alexander Helphan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r>
        <w:rPr>
          <w:sz w:val="24"/>
          <w:szCs w:val="24"/>
        </w:rPr>
        <w:t>Parvus“ wurde am 27. August 1867 in Kiew geboren. 1886 wandte er sich unter dem Einfluß Plechanows der Sozialdemokratie zu. Nach dem Studium der Volkswirtschaft ging er nach Deutschland, wo die deutsche Sozialdemokratie zu einer neuen Heimat für ihn wurde. Im Mittelpunkt seiner wissenschaftlichen Schriften standen v.a. aktuelle Fragen des Sozialismus. Während der russischen Revolution 1905 befand sich „Parvus“ direkt am Schauplatz der Kämpfe und wurde, nachdem der von ihm gegründete und geleitete Arbeiterrat gesprengt worden war, gefangengenommen und in St. Petersburg inhaftiert. Nach gelungener Flucht aus dem Gefangenentransport, der ihn zusammen mit seinen Freunden Leo Trotzki und Leo Deutsch nach Sibirien bringen sollte, tauchte er in Deutschland bei dem befreundeten Konrad Haenisch auf.</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as ihn mit Lensch, Cunow und Haenisch verband, war der durch den Ausbruch des Weltkrieges ausgelöste Wechsel vom linken ins rechte Lager der Sozialdemokratie. Er allerdings erwartete sich vom Weltkrieg, im Unterschied zu den drei genannten Politikern, eine Lösung der russischen Frage, einen Sieg der deutschen Heere über den russischen Zarismus und damit einhergehend das Ende der politischen Reaktion in Rußland und allen anderen europäischen Länder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urch Kriegsgeschäfte wurde aus dem finanziell schlecht gestellten „Parvus“ ein vermögender Mann. Dieses Vermögen ermöglichte es ihm 1915 die Wochenzeitschrift „Die Glocke“ zu gründen. Außerdem schuf er den Verlag für Sozialwissenschaft, in dem einige bedeutende Bücher erschienen sind. Schließlich verhalf er den ihm bekannten Bolschewiki Lenin, Sinowjew und Radek von der Schweiz nach Rußland zu gelangen. „Parvus“ starb am 12. Dezember 1924 im Alter von 57 Jahren.</w:t>
      </w:r>
      <w:r>
        <w:rPr>
          <w:rStyle w:val="FootnoteCharacters"/>
          <w:rStyle w:val="FootnoteAnchor"/>
          <w:sz w:val="24"/>
          <w:szCs w:val="24"/>
        </w:rPr>
        <w:footnoteReference w:id="135"/>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erste Ausgabe der „Glocke“ erschien am 1. September 1915: Ihr sollte von nun an alle zwei Wochen eine weitere folgen. Von Anfang an war dieses Vorhaben jedoch von großen Schwierigkeiten begleitet: Da die Parteirechte „Parvus“ nicht traute, war es sehr schwierig in diesen Kreisen Mitarbeiter zu finden. Aufgrund der Probleme mit der „Glocke“ bot „Parvus“ dem interessierten Haenisch die redaktionelle Leitung der Zeitschrift an. Um besser ins politische Tagesgeschehen eingreifen zu können, erschien diese seit April 1916 nun wöchentlich. Zu ihrem festen Mitarbeiterkreis zählten bald Paul Lensch und Heinrich Cunow - letzterer als Verlagsredakteur des mit der „Glocke“ verbundenen Broschürenverlage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t>
      </w:r>
      <w:r>
        <w:rPr>
          <w:sz w:val="24"/>
          <w:szCs w:val="24"/>
        </w:rPr>
        <w:t>Parvus’“ Interesse an der Zeitschrift beschränkte sich darauf, sie als Organ für seine Analysen über Rußland zur Verfügung zu haben. Ansonsten ließ er Haenisch weitgehend freie Hand; diesem war es gelungen mit Hilfe seiner journalistischen Fähigkeiten und Paul Lensch einen großen Mitarbeiterkreis zu bilden, der von Altrevisionisten über Eduard David, einem der Führer der sozialdemokratischen Mehrheit, bis hin zu Gewerkschaftsgrößen reichte. Der Parteivorstand verteidigte einerseits die Veröffentlichungen, indem er sie dazu benützte angesichts der Rechtslastigkeit der Gruppe, die eigene Position zu einer Position der Mitte zu machen, andererseits jedoch distanzierte er sich von denselbigen, wo zu radikale Grundsätze vertreten wurden.</w:t>
      </w:r>
      <w:r>
        <w:rPr>
          <w:rStyle w:val="FootnoteCharacters"/>
          <w:rStyle w:val="FootnoteAnchor"/>
          <w:sz w:val="24"/>
          <w:szCs w:val="24"/>
        </w:rPr>
        <w:footnoteReference w:id="13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ermehrte interne Querelen und zunehmende Resignation aufgrund der Tatsache, daß es der Gruppe um Lensch nicht gelungen war, die Mehrheit der SPD zu einer Neuorientierung im Sinne der von ihr aufgestellten Theorien zu bewegen, führten zusammen mit der Katastrophe der deutschen Niederlage im Weltkrieg zur Auflösung der Gruppe mit Kriegsende. Aus der Sicht des „organisierten Sozialismus“ stellte sich das Kriegsende durchaus ambivalent dar. Einerseits kam die deutsche Sozialdemokratie durch die Novemberrevolution zu politischer Verantwortung, was zwar einen Schritt in Richtung Sozialisierung bewirkte, andererseits aber wurden die preußischen Traditionen und damit das spezifisch Deutsche zugunsten des westlichen Parlamentarismus aufgegeben.</w:t>
      </w:r>
      <w:r>
        <w:rPr>
          <w:rStyle w:val="FootnoteCharacters"/>
          <w:rStyle w:val="FootnoteAnchor"/>
          <w:sz w:val="24"/>
          <w:szCs w:val="24"/>
        </w:rPr>
        <w:footnoteReference w:id="137"/>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2.3.3. Die deutsche Sozialdemokratie und der Weltkrieg</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Zum besseren Verständnis seiner Theorien ist es notwendig, auch ein wenig näher auf das historische Umfeld des Sozialdemokraten Paul Lensch und seiner Mitarbeiter einzugehen, das durch die Haltung der deutschen Sozialdemokratie zum Ersten Weltkrieg ganz wesentlich beeinflußt worden ist. Die Sozialdemokratische Partei Deutschlands, die größte Partei des deutschen Kaiserreiches und stärkste Fraktion im Reichstag, zerbrach nach 50-jährigem Bestehen an der Frage, welche Position sie im Ersten Weltkrieg gegenüber der offiziellen Kriegspolitik beziehen sollte. Ende Juli/Anfang August war die Haltung, welche die sozialdemokratische Partei einnehmen würde, noch schwer abzuschätzen. Hatte zwar einerseits die Identifikation zum Staat seitens der Sozialdemokratie, besonders seit Aufhebung des Sozialistengesetzes, zugenommen, so schien es andererseits „durchaus möglich, daß die internationalistischen und fundamental-oppositionellen Traditionen der Partei bei der Entscheidung über die Bewilligung der Kriegskredite stärker zur Geltung kommen würden, als es dann geschah.“</w:t>
      </w:r>
      <w:r>
        <w:rPr>
          <w:rStyle w:val="FootnoteCharacters"/>
          <w:rStyle w:val="FootnoteAnchor"/>
          <w:sz w:val="24"/>
          <w:szCs w:val="24"/>
        </w:rPr>
        <w:footnoteReference w:id="13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achdem sich am Tag vor der Abstimmung nur 14 von 78 Abgeordneten in der Fraktionssitzung gegen die Bewilligung der Kredite ausgesprochen hatten, stimmte die Mehrheit der SPD am 4. August 1914 für ihre Bewilligung und damit für die Kriegspolitik der kaiserlichen Regierung. In der anläßlich der Kreditbewilligung verlesenen Erklärung lehnte Fraktionsvorsitzender Haase im Namen der Partei jede Verantwortung für die Folgen von Imperialismus und Wettrüsten ab und bedauerte die Vergeblichkeit internationaler Friedensbemühungen. Doch im Falle eines drohenden Krieges müsse die Sozialdemokratie im Einklang mit ihren Traditionen zur Verteidigung des Vaterlandes antreten. Die Motive, welche die SPD trotz der ursprünglich ablehnenden Haltung schließlich doch zu dieser Entscheidung geführt hatten, waren verschiedene: Ausschlag gab mit Sicherheit die Furcht vor konkreten Repressionen seitens der Militärbehörden; daneben spielte auch die nationalistische Masseneuphorie eine nicht zu unterschätzende Rolle, obwohl sich in Kreisen der Arbeiterschaft, im Unterschied zu bürgerlichen und kleinbürgerlichen Schichten, die Kriegsbegeisterung stark in Grenzen hielt. Ein besonderes Anliegen der Sozialdemokratischen Partei war die Bekämpfung des zaristischen Rußland, das als außerordentlich aggressiver und gefährlicher Kriegsgegner und Haupthindernis der freiheitlichen Entwicklung in Europa galt.</w:t>
      </w:r>
      <w:r>
        <w:rPr>
          <w:rStyle w:val="FootnoteCharacters"/>
          <w:rStyle w:val="FootnoteAnchor"/>
          <w:sz w:val="24"/>
          <w:szCs w:val="24"/>
        </w:rPr>
        <w:footnoteReference w:id="139"/>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ier lag wohl auch der Hauptgrund für das zustimmende Votum der meisten sozialdemokratischen Funktionäre am 3. August. Das Vaterland vor dem „blutdurstigen Zarismus“</w:t>
      </w:r>
      <w:r>
        <w:rPr>
          <w:rStyle w:val="FootnoteCharacters"/>
          <w:rStyle w:val="FootnoteAnchor"/>
          <w:sz w:val="24"/>
          <w:szCs w:val="24"/>
        </w:rPr>
        <w:footnoteReference w:id="140"/>
      </w:r>
      <w:r>
        <w:rPr>
          <w:sz w:val="24"/>
          <w:szCs w:val="24"/>
        </w:rPr>
        <w:t xml:space="preserve"> zu bewahren, war Grund genug zur Landesverteidigung zu schreiten. Die Sozialdemokraten hatten sich schon 1848 in der Wehrfrage für eine Volksbewaffnung und Abschaffung der stehenden Heere ausgesprochen. Die allgemeine Wehrpflicht war seit diesem Zeitpunkt fixer Bestandteil der sozialdemokratischen Parteiprogramme bis nach dem Ersten Weltkrieg. Die diesbezügliche sozialdemokratische Haltung war jedoch von einer gewissen Ambivalenz gekennzeichnet: Auf der einen Seite bejahte die SPD die Verteidigung des Vaterlandes, auf der anderen Seite sprach sie sich gegen das preußisch-deutsche Soldatentum aus. Obwohl die Sozialdemokraten auch langsam den Gedanken der Vaterlandsverteidigung in ihre Wahlpropaganda einzubeziehen begannen, vollzogen sie vor dem Ausbruch des Ersten Weltkrieges keine grundlegende Wende in dieser Frage. Um so überraschender war daher die Haltung der Sozialdemokratie bei Kriegsausbruch. Nun hatte sie sich sogar mit dem bestehenden Militärsystem abgefunden, dessen anfängliche Erfolge in allen Gesellschaftsschichten und politischen Lagern begrüßt wurden.</w:t>
      </w:r>
      <w:r>
        <w:rPr>
          <w:rStyle w:val="FootnoteCharacters"/>
          <w:rStyle w:val="FootnoteAnchor"/>
          <w:sz w:val="24"/>
          <w:szCs w:val="24"/>
        </w:rPr>
        <w:footnoteReference w:id="141"/>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Am klarsten sprach sich der rechte Parteiflügel für die Unterstützung der eingeschlagenen Kriegspolitik aus; dieser strebte nach dessen erfolgreicher Beendigung eine „parlamentarisch-demokratische Regierungsform unter monarchischer Spitze“</w:t>
      </w:r>
      <w:r>
        <w:rPr>
          <w:rStyle w:val="FootnoteCharacters"/>
          <w:rStyle w:val="FootnoteAnchor"/>
          <w:sz w:val="24"/>
          <w:szCs w:val="24"/>
        </w:rPr>
        <w:footnoteReference w:id="142"/>
      </w:r>
      <w:r>
        <w:rPr>
          <w:sz w:val="24"/>
          <w:szCs w:val="24"/>
        </w:rPr>
        <w:t xml:space="preserve"> an. Die Politik des 3./4. August wurde erst durch das Zusammengehen des rechten Zentrums mit gewerkschaftlichen und reformistischen Kräften innerhalb der Partei möglich. Für die Parteilinke bedeutete die Unterstützung der Regierung in der Kriegsfrage jedoch einen Verrat an den Idealen der internationalen Arbeiterbewegung.</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tsächlich ging es in diesen Tagen also um viel mehr als nur um die Bewilligung der Kriegskredite und die damit verbundene Zustimmung zur kaiserlichen Politik. Die Annahme des in dem Zusammenhang mit den Kriegskrediten verkündeten „Burgfriedens“ durch die Sozialdemokratie hatte nämlich, neben dem Verzicht auf öffentliche Auseinandersetzung mit der Regierung und den herrschenden Schichten, auch die Aufgabe der sozialdemokratischen Reformkonzepte zum Inhalt. Die Reformisten hofften, daß mit der „Burgfriedens“-Politik die Grundlage für die Emanzipation der Arbeiterbewegung im Sinne von Parlamentarisierung und Demokratisierung, geschaffen werden könnte. Durch die Anerkennung der „Burgfriedens“-Linie überließ die Sozialdemokratie den bürgerlichen Schichten auch die Definition der nationalen Interessen. Im „Kriegssozialismus“ schließlich kam es zu einer relativen Annäherung der bürgerlichen und sozialdemokratischen Ansichten zur Natio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 dieser Politik sahen einige Sozialdemokraten nicht nur eine durch den Krieg bedingte Notwendigkeit, sondern hielten die „Ideen der deutschen Organisation“ und des Staatsinterventionismus in die Kriegswirtschaft für eine zumindest partielle Verwirklichung des Sozialismus. Hier gingen sie mit Ideen des „organisatorischen Sozialismus“ konform, welche die Überlegenheit der deutschen über die westeuropäischen Ordnungsprinzipien in den Mittelpunkt ihrer Theorien stellten. In der Gewerkschaftspresse wurden ab dem September 1914 die wesentlichen Elemente eines Konzeptes entwickelt, das später als „Kriegssozialismus“ zur „Angelegenheit des ganzen Volkes“</w:t>
      </w:r>
      <w:r>
        <w:rPr>
          <w:rStyle w:val="FootnoteCharacters"/>
          <w:rStyle w:val="FootnoteAnchor"/>
          <w:sz w:val="24"/>
          <w:szCs w:val="24"/>
        </w:rPr>
        <w:footnoteReference w:id="143"/>
      </w:r>
      <w:r>
        <w:rPr>
          <w:sz w:val="24"/>
          <w:szCs w:val="24"/>
        </w:rPr>
        <w:t xml:space="preserve"> wurde. Nur das deutsche Volk besitze „das Verständnis für Wert und Bedeutung der Organisation. Da liegt das Geheimnis unserer nationalen Kraft.“</w:t>
      </w:r>
      <w:r>
        <w:rPr>
          <w:rStyle w:val="FootnoteCharacters"/>
          <w:rStyle w:val="FootnoteAnchor"/>
          <w:sz w:val="24"/>
          <w:szCs w:val="24"/>
        </w:rPr>
        <w:footnoteReference w:id="144"/>
      </w:r>
      <w:r>
        <w:rPr>
          <w:sz w:val="24"/>
          <w:szCs w:val="24"/>
        </w:rPr>
        <w:t xml:space="preserve"> Diese vorwiegend etatistisch und integrationistisch orientierten Gesellschaftskonzepte der sozialdemokratischen Gewerkschaften bekamen im Verlauf des Krieges für die Mehrheit der Partei eine besondere Bedeutung. Für sie gab es eine Übereinstimmung zwischen den Interessen der Arbeiterklasse und den Herrschenden in einem zentralen Punkt: Der Kampf des deutschen Reiches um politische und wirtschaftliche Positionen läge im Interesse der gesamten Nation und damit auch der Arbeiter.</w:t>
      </w:r>
      <w:r>
        <w:rPr>
          <w:rStyle w:val="FootnoteCharacters"/>
          <w:rStyle w:val="FootnoteAnchor"/>
          <w:sz w:val="24"/>
          <w:szCs w:val="24"/>
        </w:rPr>
        <w:footnoteReference w:id="145"/>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Der Schein einer einheitlichen sozialdemokratischen Partei konnte nach der Abstimmung am 4. August 1914 nicht lange aufrechterhalten werden. Versuche, die innerparteiliche Einigkeit zumindest nach außen hin aufrechtzuerhalten, waren mit längerer Dauer des Krieges zum Scheitern verurteilt. Die radikale Linke brach als erste mit der Fraktionsdisziplin, als sie im Dezember 1914 gegen die zweite Kriegskreditbewilligung stimmte. Sie wollte weiter am revolutionären Klassenkampf festhalten und beurteilte den Weltkrieg als einen imperialistischen Konflikt. Die gemäßigte Minderheit um Haase teilte zwar die Anschauung zum Charakter des Krieges mit der radikalen Linken, sah aber in einer Revolution nicht das geeignete Mittel den Frieden wiederherzustellen. Sie hoffte, die Mehrheit der Partei auf ihre Seite bringen, den „Burgfrieden“ aufgeben und in die Opposition gehen zu können. Die Parteimitte, weiterhin die Mehrheit repräsentierend, blieb bei ihrem zu Kriegsbeginn eingeschlagenen Weg. Ihr rechter Flügel drohte mit der Gründung einer eigenen Partei, falls sich die Position Haases, also die Abwendung von der Burgfriedenspolitik, tatsächlich durchsetzen würde. Immer mehr Angehörige des linken Zentrums stellten sich gegen die sozialdemokratische Kriegspolitik des 4. August 1914. Sie weigerten sich die Verantwortung für die Politik der Regierung länger mitzutragen, seit der Verteidigungskrieg zu einem reinen Eroberungskrieg geworden wa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zunehmenden Meinungsverschiedenheiten innerhalb der Partei führten schließlich zur Spaltung der SPD in drei Fraktionen, die eine jeweils unterschiedliche Position zum Weltkrieg einnahmen. Während die Mehrheitssozialdemokratische Partei Deutschlands (MSPD) im Weltkrieg einen bloßen Verteidigungskrieg sah, beurteilte ihn die Unabhängige Sozialdemokratische Partei Deutschlands (USPD) als einen Angriffskrieg, zumindest aber als einen Verteidigungskrieg, der zum Angriffskrieg geworden war. Für die Parteilinke war die Ursache im imperialistischen Gehabe aller kriegführenden Staaten zu suchen. Die Spaltung der Partei war bei der Beratung des Notetats am 24. März 1916 besiegelt worden. Zunächst bildete sich eine 18-köpfige Arbeitsgemeinschaft unter dem Vorsitz Haases, der aber nicht die gesamte Minderheit angehörte. Für einige Abgeordnete, die dem Krieg ablehnend gegenüberstanden, hatte die Einheit der Partei weiterhin Vorrang. Die einmal in die Wege geleitete Spaltung konnte jedoch nicht mehr aufgehalten werden; die Gegensätze verschärften sich im Gegenteil immer mehr, was schließlich im April 1917 zur Gründung der USPD führte. Ihr schloß sich zunächst auch die Parteilinke, die Spartakusgruppe, an. Die MSPD mußte die bittere Enttäuschung hinnehmen, daß sich bis zum Herbst 1917 von insgesamt 357 Wahlkreisorganisationen 57 der USPD zuwandten.</w:t>
      </w:r>
      <w:r>
        <w:rPr>
          <w:rStyle w:val="FootnoteCharacters"/>
          <w:rStyle w:val="FootnoteAnchor"/>
          <w:sz w:val="24"/>
          <w:szCs w:val="24"/>
        </w:rPr>
        <w:footnoteReference w:id="146"/>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Zum ersten Mal erklärten sich die bürgerlichen Parteien bereit, angesichts der zunehmenden Radikalisierung der Arbeiterschaft, von ihren strikten Positionen abzugehen und mit der Mehrheitssozialdemokratie zusammenzuarbeiten. Eine solche Kooperation war erst durch die Spaltung der SPD möglich geworden. Der Einfluß der Sozialdemokraten in diesem Interfraktionellen Ausschuß blieb allerdings recht beschränkt. Ein von ihnen initiierter Vorschlag auf Friedensresolution wurde nicht angenommen, statt dessen kam es zum Diktatfrieden von Brest-Litowsk, der mit den sozialdemokratischen Vorstellungen von Selbstbestimmung der Völker nicht konform ging.</w:t>
      </w:r>
      <w:r>
        <w:rPr>
          <w:rStyle w:val="FootnoteCharacters"/>
          <w:rStyle w:val="FootnoteAnchor"/>
          <w:sz w:val="24"/>
          <w:szCs w:val="24"/>
        </w:rPr>
        <w:footnoteReference w:id="147"/>
      </w:r>
      <w:r>
        <w:rPr>
          <w:sz w:val="24"/>
          <w:szCs w:val="24"/>
        </w:rPr>
        <w:t xml:space="preserve"> Doch nur die USPD stimmte im Reichstag klar gegen dessen Annahme, die MSPD enthielt sich der Stimme. Die Friedensverhandlungen mit den Sowjets waren Anlaß für weitreichende Streiks im Jänner 1918, denn sie offenbarten, daß die Reichsleitung immer noch von einem Siegfrieden träumte, was eine Fortsetzung des Krieges bedeutet hätte. Die MSPD versuchte erfolglos zwischen der Regierung und den Streikenden zu vermitteln. Hier offenbarte sich auch das Dilemma, in dem sie sich befand. Auf der einen Seite isolierte sie sich immer mehr von der Sozialistischen Internationale und mußte v.a. auf dem linken Spektrum angesiedelte Wähler an die USPD abtreten. Auf der anderen Seite brachte aber auch die Zusammenarbeit mit den bürgerlichen Parteien keine nennenswerten Erfolg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och im Sommer 1918 stimmte die MSPD für die Kriegskreditbewilligung, da sie der Überzeugung war, daß eine Niederlage Deutschlands äußerst schlimme Folgen für das Land nach sich ziehen würde. Eine offensichtliche Uneinigkeit in den Reihen der Kriegsbefürworter würde zudem den Siegeswillen der Gegner nur noch stärken. Im September 1918 faßte die MSPD den Entschluß, sich aktiv an der Regierung zu beteiligen und auf diesem Wege mitzuhelfen, den Frieden wiederherzustellen. In der am 3. Oktober gebildeten Regierung des Prinzen Max von Baden übernahmen Sozialdemokraten zum ersten Mal Ministerämter. Es war aber schon zu spät die Revolution der kriegsmüden Massen zu verhindern. Die Revolution verhärtete die Fronten weiter. Mit dem Ende des Krieges war auch die einigende Kraft der USPD, die Gegnerschaft gegen die Kriegs- und Burgfriedenspolitik, verloren gegangen, was schließlich zu ihrem Zusammenbruch führte. Die radikalen Revolutionäre sammelten sich in der Kommunistischen Partei Deutschlands (KPD), während der Rest wieder in die alte SPD zurückkehrte.</w:t>
      </w:r>
      <w:r>
        <w:rPr>
          <w:rStyle w:val="FootnoteCharacters"/>
          <w:rStyle w:val="FootnoteAnchor"/>
          <w:sz w:val="24"/>
          <w:szCs w:val="24"/>
        </w:rPr>
        <w:footnoteReference w:id="14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2.4. Die deutsche Nationalökonomie und der Weltkrieg</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1915 beteiligten sich in Deutschland 21 von 36 ordentlichen Professoren der Nationalökonomie an der Kriegspublizistik. Die Rolle der Professorenschaft hatte sich seit dem ausgehenden 19. Jahrhundert von einer beratenden in eine die politischen Verhältnisse nur interpretierende gewandelt. Auf diesem Wege drohte ihre überparteiliche Unabhängigkeit verloren zu gehen. Nach Ansicht der Professorenschaft sollte der Krieg eine Lösung der inneren sozialen Probleme bringen, „als Geburtshelfer für eine höhere Form des nationalen Daseins fungieren“</w:t>
      </w:r>
      <w:r>
        <w:rPr>
          <w:rStyle w:val="FootnoteCharacters"/>
          <w:rStyle w:val="FootnoteAnchor"/>
          <w:sz w:val="24"/>
          <w:szCs w:val="24"/>
        </w:rPr>
        <w:footnoteReference w:id="149"/>
      </w:r>
      <w:r>
        <w:rPr>
          <w:sz w:val="24"/>
          <w:szCs w:val="24"/>
        </w:rPr>
        <w:t xml:space="preserve"> und schließlich die Reichseinigung zu einem Ende zu bringen.</w:t>
      </w:r>
      <w:r>
        <w:rPr>
          <w:rStyle w:val="FootnoteCharacters"/>
          <w:rStyle w:val="FootnoteAnchor"/>
          <w:sz w:val="24"/>
          <w:szCs w:val="24"/>
        </w:rPr>
        <w:footnoteReference w:id="150"/>
      </w:r>
      <w:r>
        <w:rPr>
          <w:sz w:val="24"/>
          <w:szCs w:val="24"/>
        </w:rPr>
        <w:t xml:space="preserve"> Einer von denen, die über den damaligen Zeitraum hinausragend auch heute noch von gewisser Bedeutung sind, ist Johann Plenge; ein anderer Werner Sombart.</w:t>
      </w:r>
      <w:r>
        <w:rPr>
          <w:rStyle w:val="FootnoteCharacters"/>
          <w:rStyle w:val="FootnoteAnchor"/>
          <w:sz w:val="24"/>
          <w:szCs w:val="24"/>
        </w:rPr>
        <w:footnoteReference w:id="151"/>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rFonts w:eastAsia="Arial" w:cs="Arial" w:ascii="Arial" w:hAnsi="Arial"/>
          <w:b/>
          <w:bCs/>
          <w:sz w:val="24"/>
          <w:szCs w:val="24"/>
        </w:rPr>
        <w:t>2.4.1. Johann Pleng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ohann Plenge, Professor für Volkswirtschaft an der Universität Münster, war einer derjenigen, die sich mit dem Wesen des „organisatorischen Sozialismus“ genauer auseinandersetzten. Er wurde am 7. Juni 1874 in Bremen geboren. Nach seinem Studium der Volkswirtschaft an den Universitäten Leipzig und Heidelberg habilitierte er 1903 mit einer Arbeit über die Geschichte des Großbankenwesens im 2. Kaiserreich zum Privatdozenten an der Universität Leipzig, wo er 1910 zum a.o. Professor ernannt wurde. Zuvor hatte sich Plenge in den Jahren 1903 bis 1905 zu Studienzwecken in den USA aufgehalten. 1913 wurde er als ordentlicher Professor an die Universität Münster geholt, begründete dort das „Staatswissenschaftliche Institut zu Münster“ und nach dessen Teilung das „Forschungsinstitut für Organisationslehre und allgemeine und vergleichende Soziologie“. Plenge sympathisierte bis 1933 mit den Nationalsozialisten. Allerdings halfen ihm seine Sympathiebekundungen nichts, denn als Nichtmitglied der NSDAP und aufgrund seiner Nähe zur Sozialdemokratie genoß er kein Vertrauen bei den neuen Machthabern, die sein Institut bald nach ihrer Machtergreifung schlossen. Plenge selbst wurde im Jahr 1935 zwangsemeritiert. Sein wissenschaftliches Interesse konzentrierte sich hauptsächlich auf die Beziehungs- und Organisationslehre; aus einer sozialistischen Grundeinstellung plädierte er für eine „Durchgeistigung“ der Soziologie durch Philosophie. Plenge starb 1963 in Münster.</w:t>
      </w:r>
      <w:r>
        <w:rPr>
          <w:rStyle w:val="FootnoteCharacters"/>
          <w:rStyle w:val="FootnoteAnchor"/>
          <w:sz w:val="24"/>
          <w:szCs w:val="24"/>
        </w:rPr>
        <w:footnoteReference w:id="152"/>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er Ausbruch des Ersten Weltkrieges verhieß Plenge den Übergang in ein Zeitalter des real existierenden Sozialismus. Der Weltkrieg habe den marxistischen Sozialismus in eine grundsätzliche Krise gestürzt. Der Marxismus habe den Fehler begangen, den Kapitalismus zu negativ darzustellen und die revolutionäre Rolle des Proletariats überzubewerten. Dem wahren Sozialismus würde nicht nur durch die Organisierung der Massen zum Sieg verholfen, er sollte v.a. durch die Organisierung der Führer und des Staates zustande kommen. Dadurch erst würde der eigentliche Geist des Sozialismus, die Eingliederung aller in die menschliche Gesellschaft zum Durchbruch gelangen. Der Inhalt des Sozialismus ist also nach Plenge „die Organisation, das heißt die Unterstellung des sozialen und ökonomischen Prozesses unter eine vernünftige Planung.“</w:t>
      </w:r>
      <w:r>
        <w:rPr>
          <w:rStyle w:val="FootnoteCharacters"/>
          <w:rStyle w:val="FootnoteAnchor"/>
          <w:sz w:val="24"/>
          <w:szCs w:val="24"/>
        </w:rPr>
        <w:footnoteReference w:id="153"/>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er Übergang zu dieser neuen Form des Sozialismus sollte nicht revolutionär, sondern graduell und bruchlos erfolgen. Mit Heinrich Dietzel definierte Plenge den Sozialismus als „‘bewußte Einordnung des einzelnen in den gesellschaftlichen Lebenszusammenhang’,</w:t>
      </w:r>
      <w:r>
        <w:rPr>
          <w:rStyle w:val="FootnoteCharacters"/>
          <w:rStyle w:val="FootnoteAnchor"/>
          <w:sz w:val="24"/>
          <w:szCs w:val="24"/>
        </w:rPr>
        <w:footnoteReference w:id="154"/>
      </w:r>
      <w:r>
        <w:rPr>
          <w:sz w:val="24"/>
          <w:szCs w:val="24"/>
        </w:rPr>
        <w:t xml:space="preserve"> das heißt als Entfaltung von gemeinwohlorientierter Disziplin, von altruistischer Tugend und ganzheitlicher Organisation.“</w:t>
      </w:r>
      <w:r>
        <w:rPr>
          <w:rStyle w:val="FootnoteCharacters"/>
          <w:rStyle w:val="FootnoteAnchor"/>
          <w:sz w:val="24"/>
          <w:szCs w:val="24"/>
        </w:rPr>
        <w:footnoteReference w:id="155"/>
      </w:r>
      <w:r>
        <w:rPr>
          <w:sz w:val="24"/>
          <w:szCs w:val="24"/>
        </w:rPr>
        <w:t xml:space="preserve"> Genau diese Tendenzen einer zunehmenden „Sozialisierung“ erblickten viele Zeitgenossen während des Weltkrieges in vielen Dingen, so auch in der organisierten Kriegswirtschaft. Plenge zog daraus den Schluß, daß der Weltkrieg für das deutsche Volk eine Revolution darstelle, gleichwertig mit der Französischen von 178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möglicherweise sogar auf Johann Plenge selbst zurückgehende, zumindest aber von ihm häufig zitierte Formel der „Ideen von 1914“ wurde schon während des Ersten Weltkrieges von Philosophen, Ökonomen und Historikern oft rezipiert. Die „Ideen von 1914“, die „Ideen der deutschen Organisation“ wurden den „Ideen von 1789“, den „Ideen der schrankenlosen Freiheit“</w:t>
      </w:r>
      <w:r>
        <w:rPr>
          <w:rStyle w:val="FootnoteCharacters"/>
          <w:rStyle w:val="FootnoteAnchor"/>
          <w:sz w:val="24"/>
          <w:szCs w:val="24"/>
        </w:rPr>
        <w:footnoteReference w:id="156"/>
      </w:r>
      <w:r>
        <w:rPr>
          <w:sz w:val="24"/>
          <w:szCs w:val="24"/>
        </w:rPr>
        <w:t xml:space="preserve"> gegenübergestellt. Deutschland sollte Vorkämpfer für den „Willen zum Staat, zur Einordnung in das Volksganze“</w:t>
      </w:r>
      <w:r>
        <w:rPr>
          <w:rStyle w:val="FootnoteCharacters"/>
          <w:rStyle w:val="FootnoteAnchor"/>
          <w:sz w:val="24"/>
          <w:szCs w:val="24"/>
        </w:rPr>
        <w:footnoteReference w:id="157"/>
      </w:r>
      <w:r>
        <w:rPr>
          <w:sz w:val="24"/>
          <w:szCs w:val="24"/>
        </w:rPr>
        <w:t xml:space="preserve"> sein und englischen Liberalismus und französische Demokratie bekämpfen. Die Kriegsphilosophie der „Deutschen Sendung“ beinhaltete verschiedene Strömungen. Eine große Rolle spielte das Gegensatzpaar „Kultur - Zivilisation“, das in der deutschen Philosophie seit Kant eine Tradition aufzuweisen hat. Kern der „Deutschen Sendung“ sei die Kultur, die „Gemeinschaft“, als deren Träger sich Deutschland sehe. Auf der anderen Seite stünden England und Frankreich für die abwertend gebrauchte Zivilisation, die „Gesellschaft.“ Oft wurde Pflicht, Ordnung und Gerechtigkeit mit dem Begriff des Sozialismus in Verbindung gebracht. Der so verstandene Sozialismus habe sich auch schon in der Organisation der Kriegswirtschaft gezeigt.</w:t>
      </w:r>
      <w:r>
        <w:rPr>
          <w:rStyle w:val="FootnoteCharacters"/>
          <w:rStyle w:val="FootnoteAnchor"/>
          <w:sz w:val="24"/>
          <w:szCs w:val="24"/>
        </w:rPr>
        <w:footnoteReference w:id="158"/>
      </w:r>
      <w:r>
        <w:rPr>
          <w:sz w:val="24"/>
          <w:szCs w:val="24"/>
        </w:rPr>
        <w:t xml:space="preserve"> Mit zunehmender Dauer des Krieges machte sich in den Artikeln Plenges Enttäuschung breit. Der „Geist von 1914“ sei zwar nationaler, nicht aber sozialistischer Natur gewesen. Hätte es ein Zusammenspiel dieser beiden Kräfte gegeben, so hätte Deutschland den Krieg schon 1917 siegreich beenden und damit auch seinem Modell des „organisatorischen Sozialismus“ zum Siege verhelfen können.</w:t>
      </w:r>
      <w:r>
        <w:rPr>
          <w:rStyle w:val="FootnoteCharacters"/>
          <w:rStyle w:val="FootnoteAnchor"/>
          <w:sz w:val="24"/>
          <w:szCs w:val="24"/>
        </w:rPr>
        <w:footnoteReference w:id="159"/>
      </w:r>
      <w:r>
        <w:rPr>
          <w:sz w:val="24"/>
          <w:szCs w:val="24"/>
        </w:rPr>
        <w:t xml:space="preserve"> Trotzdem bleibe Deutschland weiterhin „objektiv die Vormacht des Sozialismus“.</w:t>
      </w:r>
      <w:r>
        <w:rPr>
          <w:rStyle w:val="FootnoteCharacters"/>
          <w:rStyle w:val="FootnoteAnchor"/>
          <w:sz w:val="24"/>
          <w:szCs w:val="24"/>
        </w:rPr>
        <w:footnoteReference w:id="160"/>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lenge veröffentlichte ab 1917 seine Artikeln u.a. in der „Glocke“ Lenschs, Cunows und Haenischs. (Bekannt geworden ist v.a. eine Artikelserie mit dem Titel „Die Revolutionierung der Revolutionäre“.) Er konnte es sich, als außerhalb der SPD stehend, leisten mit seinen radikalen Thesen, die den Marxismus selbst in Zweifel zogen, „für die Gruppe den Vorreiter zu machen und das politisch Machbare auszukunden.“</w:t>
      </w:r>
      <w:r>
        <w:rPr>
          <w:rStyle w:val="FootnoteCharacters"/>
          <w:rStyle w:val="FootnoteAnchor"/>
          <w:sz w:val="24"/>
          <w:szCs w:val="24"/>
        </w:rPr>
        <w:footnoteReference w:id="161"/>
      </w:r>
      <w:r>
        <w:rPr>
          <w:sz w:val="24"/>
          <w:szCs w:val="24"/>
        </w:rPr>
        <w:t xml:space="preserve"> Da die Mitarbeiter der „Glocke“ nicht bereit waren, ihre Positionen nach den Sozialismusvorstellungen Plenges zu ändern, brach dieser im Herbst 1918 seine Mission erfolglos ab.</w:t>
      </w:r>
      <w:r>
        <w:rPr>
          <w:rStyle w:val="FootnoteCharacters"/>
          <w:rStyle w:val="FootnoteAnchor"/>
          <w:sz w:val="24"/>
          <w:szCs w:val="24"/>
        </w:rPr>
        <w:footnoteReference w:id="162"/>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rFonts w:eastAsia="Arial" w:cs="Arial" w:ascii="Arial" w:hAnsi="Arial"/>
          <w:b/>
          <w:bCs/>
          <w:sz w:val="24"/>
          <w:szCs w:val="24"/>
        </w:rPr>
        <w:t>2.4.2. Werner Sombart</w:t>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Werner Sombart war zu seiner Zeit der wohl bekannteste deutsche Sozialwissenschaftler, obwohl er heute schon fast in Vergessenheit geraten ist und andere Soziologen wie Max Weber, Karl Mannheim oder Ferdinand Tönnies von viel größerer aktueller Bedeutung sind. Zu Recht ist sein wissenschaftliches Werk heute eher unbekannt, da es von Heterogenität und Oberflächlichkeit gekennzeichnet ist. Dennoch lohnt sich eine Beschäftigung mit Werk und Person Werner Sombarts, da sich in seinen Schriften der Zeitgeist zwischen dem letzten Jahrzehnt des 19. Jahrhunderts und den 30-er Jahren des 20. Jahrhunderts recht gut widerspiegelt. Für Sombart bildete der Ausbruch des Ersten Weltkrieges einen bedeutenden Einschnitt in seinem Denken, was in seinem Fall zu Positionen der Rechten führen sollte. Seine Wandlung vom „Marxisten“ zum „Reaktionär“ war charakteristisch für das deutsche Bürgertum dieser Zei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Geboren wurde Sombart 1863 am 19. Jänner in Ermsleben im Harz als Sohn eines Gutsbesitzers und nationalliberalen Abgeordneten des preußischen Abgeordnetenhauses und Reichstags. Nach Abschluß seiner Studien der Rechtswissenschaft, Nationalökonomie und Staatswissenschaften promovierte er bei Gustav Schmoller, dem Haupt der jüngeren Historischen Schule. 1890 wurde Sombart auf eine außerordentliche Professur an die Universität Breslau berufen. Seine sich anbahnende wissenschaftliche Karriere wurde durch seine Nähe zur Sozialdemokratie für einige Zeit auf Eis gelegt. Da das 1878 erlassene Sozialistengesetz, das die deutsche Sozialdemokratie starken Repressalien ausgesetzt hatte, 1890 nicht mehr verlängert worden war, waren die 90-er Jahre von einem unaufhaltsamen Vorrücken der Sozialdemokratie in allen gesellschaftlichen Bereichen gekennzeichnet. Auch die Beschäftigung mit dem Marxismus kam zu dieser Zeit in Mode und so begann sich auch Sombart mit der Marx’schen Lehre bald ernsthaft auseinanderzusetzen. Typisch für ihn war seine anfängliche Begeisterung für bestimmte Strömungen, die er dann aber auch rasch wieder ablegen konnte. Diese Sprunghaftigkeit, „sein häufig beliebig erscheinendes Hantieren mit Theorieversatzstücken“</w:t>
      </w:r>
      <w:r>
        <w:rPr>
          <w:rStyle w:val="FootnoteCharacters"/>
          <w:rStyle w:val="FootnoteAnchor"/>
          <w:sz w:val="24"/>
          <w:szCs w:val="24"/>
        </w:rPr>
        <w:footnoteReference w:id="163"/>
      </w:r>
      <w:r>
        <w:rPr>
          <w:sz w:val="24"/>
          <w:szCs w:val="24"/>
        </w:rPr>
        <w:t xml:space="preserve"> schränkten ihn auch bei der Fortführung seiner akademischen Karriere ein. Berufungen an die Universitäten von Heidelberg und Freiburg scheiterten an politischen Widerständen. Schließlich wurde ihm eine Professur an der neugegründeten Handelshochschule in Berlin angeboten, eine Stelle, die seinen Erwartungen nicht entsprach. Erst 1917 gelang ihm mit einiger Mühe die Nachfolge auf den Lehrstuhl Adolph Wagners in Berli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ombarts kulturkritisches Denken entwickelte sich in seiner Beschäftigung mit Wesen und Zukunft des Kapitalismus. Die Geschichte von Gesellschaft und Wirtschaft war seiner Ansicht nach ein Fortschrittsprozeß, dessen wesentlicher Motor die kapitalistische Dynamik bildete, an derem Ende jedoch einmal die sozialistische Zukunftsgesellschaft stehen sollte. Im Sinne von Marx sah auch Sombart den Kapitalismus als transitorisches Zwischenstadium der Menschheitsgeschichte an. Doch der Gegensatz von Lohnarbeit und Kapital sollte nach ihm sozialpolitisch versöhnt und nicht wie bei Marx revolutionär aufgehoben werden. Nur dort, wo der Kapitalismus zerstört werde, könne man eine sozialistische Zukunft aufbauen. Als Marxist könne man den Kapitalismus also gleichzeitig ablehnen und annehmen. Dieses ambivalente Verhältnis könne aber nur so lange aufrechterhalten werden, solange der Betroffene davon überzeugt sei, daß die Geschichte ihren gewünschten Lauf in Richtung Sozialismus nehm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Kurz nach der Jahrhundertwende machte sich ein radikaler Wandel im Denken Werner Sombarts bemerkbar. Sein Glaube an einen progressiven Gang der Geschichte machte zusehends einer ausgeprägten Fortschrittskritik Platz: Die moderne Kulturentwicklung wertete er als einen tragischen Vorfall. Der Fortschrittsglaube des 19. Jahrhunderts war einem tiefgreifenden Pessimismus gewichen, ein Ausbruch aus der modernen Welt schien nicht mehr möglich. In dieser allgemein pessimistischen Stimmung verlor der Marxismus als letztes Aufflackern der „materialistisch-positivistischen“ Fortschrittsgläubigkeit des 19. Jahrhunderts um 1900 wieder rasch an Anziehungskraft. Mit der Etablierung der Sozialdemokratie als Partei schwand die Hoffnung auf Überwindung des kapitalistischen Zeitalters, hinter dessen Zerstörungen ursprünglich eine bessere Zukunft erwartet worden war. Nun war der Glaube an seine Sinnhaftigkeit erloschen. Sombarts „‘dialektischer’ Optimismus“ kippte, wie der vieler Zeitgenossen auch, in einen „kulturkritischen Pessimismus“</w:t>
      </w:r>
      <w:r>
        <w:rPr>
          <w:rStyle w:val="FootnoteCharacters"/>
          <w:rStyle w:val="FootnoteAnchor"/>
          <w:sz w:val="24"/>
          <w:szCs w:val="24"/>
        </w:rPr>
        <w:footnoteReference w:id="164"/>
      </w:r>
      <w:r>
        <w:rPr>
          <w:sz w:val="24"/>
          <w:szCs w:val="24"/>
        </w:rPr>
        <w:t>um.</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Verursacht durch den Ausbruch des Ersten Weltkrieges zeichnete sich erneut ein Gesinnungswandel bei Sombart ab; diesen beurteilte er als einen „Einbruch des Lebens in das [starre] System“.</w:t>
      </w:r>
      <w:r>
        <w:rPr>
          <w:rStyle w:val="FootnoteCharacters"/>
          <w:rStyle w:val="FootnoteAnchor"/>
          <w:sz w:val="24"/>
          <w:szCs w:val="24"/>
        </w:rPr>
        <w:footnoteReference w:id="165"/>
      </w:r>
      <w:r>
        <w:rPr>
          <w:sz w:val="24"/>
          <w:szCs w:val="24"/>
        </w:rPr>
        <w:t xml:space="preserve"> Die Welt würde in zweierlei Hinsicht erneuert: Zum einen durch die Erweckung der abenteuernden Persönlichkeit in Form des Soldaten, zum anderen in der Rückgängigmachung der „Tendenz der Moderne zur Atomisierung der Individuen“.</w:t>
      </w:r>
      <w:r>
        <w:rPr>
          <w:rStyle w:val="FootnoteCharacters"/>
          <w:rStyle w:val="FootnoteAnchor"/>
          <w:sz w:val="24"/>
          <w:szCs w:val="24"/>
        </w:rPr>
        <w:footnoteReference w:id="166"/>
      </w:r>
      <w:r>
        <w:rPr>
          <w:sz w:val="24"/>
          <w:szCs w:val="24"/>
        </w:rPr>
        <w:t xml:space="preserve"> Der Krieg offenbare, daß es auch noch das Überindividuelle gebe, und zwar in Form des Volkes, Vaterlandes und Staates. Der Weltkrieg stellte die praktische Widerlegung der kulturkritischen Gesinnung dar. Sombarts Meinung teilten auch viele andere Denker seiner Zeit: Der Sinn der Technik, den man zuvor vergeblich gesucht hatte, offenbarte sich nun im Kriegsgerät; die drohende „Vermassung“ hatte ihren Sinn in den Massenheeren des Krieges gefund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ch Sombart wandte sich den „Ideen von 1914“ zu, in deren Rahmen England als der prinzipielle Hauptgegner Deutschlands im Krieg identifiziert worden war. Vor Ausbruch des Krieges habe es so ausgesehen, als ob sich der Geist des Hochkapitalismus, die englische „Händlermentalität“, durchsetzen würde. Diesem sei nun mit Kriegsausbruch eine Alternative gegenübergestellt worden, die das deutsche Volk befähige, den Kapitalismus durch die Verbindung der Deutschen mit dem Prinzip der Volksgemeinschaft, d.h. dem „nationalen Sozialismus“ zu verbinden. Der Glaube Sombarts an einen Übergang des Kapitalismus in den Sozialismus sei schon seit seiner Wende zur Kulturkritik verlorengegangen. Bis zum Ausbruch des Krieges habe es allerdings infolge des Ausfalls des „verbürgerlichten“ Proletariats an einem Subjekt für den revolutionären Bruch mit dem Kapitalismus gefehlt. Dieser Bruch schien sich als der einzige Ausweg aus der verfahrenen Situation anzubieten. Nun stellte sich das deutsche Volk als alternatives, revolutionäres Subjekt dar.</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Um sich seinen „heldischen“ Charakter in einer Welt voll von „händlerischem“ Geist zu bewahren, müsse sich Deutschland weitgehend isolieren, nicht nur in wirtschaftlichem, sondern auch in wissenschaftlichem und kulturellem Bereich. Die Aufgabe der Deutschen sei es, sich dem schädlichen händlerisch-englischen Einfluß zu entziehen. Der Weltkrieg habe die Deutschen dorthin gebracht. Er habe das deutsche Volk, die deutsche Kultur und den deutschen Staat miteinander vereinigt.</w:t>
      </w:r>
      <w:r>
        <w:rPr>
          <w:rStyle w:val="FootnoteCharacters"/>
          <w:rStyle w:val="FootnoteAnchor"/>
          <w:sz w:val="24"/>
          <w:szCs w:val="24"/>
        </w:rPr>
        <w:footnoteReference w:id="167"/>
      </w:r>
      <w:r>
        <w:rPr>
          <w:sz w:val="24"/>
          <w:szCs w:val="24"/>
        </w:rPr>
        <w:t xml:space="preserve"> Ende der 20-er Jahre behauptete Sombart, daß sich das kapitalistische Wirtschaftssystem bereits in der letzten Phase befände, die durch „Rationalisierung, Staatsintervention, Kartellisierung und Bürokratisierung“</w:t>
      </w:r>
      <w:r>
        <w:rPr>
          <w:rStyle w:val="FootnoteCharacters"/>
          <w:rStyle w:val="FootnoteAnchor"/>
          <w:sz w:val="24"/>
          <w:szCs w:val="24"/>
        </w:rPr>
        <w:footnoteReference w:id="168"/>
      </w:r>
      <w:r>
        <w:rPr>
          <w:sz w:val="24"/>
          <w:szCs w:val="24"/>
        </w:rPr>
        <w:t xml:space="preserve"> gekennzeichnet sei. Seine Ideen einer nichtsozialistischen Überwindung des Kapitalismus fanden v.a. in den Reihen der Konservativen Revolution großen Anklang.</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Frühzeit des Nationalsozialismus stellte sich Sombart, so wie vielen seiner Zeitgenossen als eine Periode des „revolutionären Umbruchs“ dar. Welchen Einfluß er jedoch auf die Konzepte führender nationalsozialistischer Wirtschaftstheoretiker der ersten Stunde, wie Gregor Strasser, ausgeübt hat, kann nicht exakt festgestellt werden. Die „Deutsche Allgemeine Zeitung“ meinte anläßlich des 70. Geburtstags Werner Sombarts 1933, daß er in ferner Zukunft sicherlich unter den geistigen Vätern des Nationalsozialismus zu finden sein werde, während der „Völkische Beobachter“ diese Ansicht keineswegs teilte.</w:t>
      </w:r>
      <w:r>
        <w:rPr>
          <w:rStyle w:val="FootnoteCharacters"/>
          <w:rStyle w:val="FootnoteAnchor"/>
          <w:sz w:val="24"/>
          <w:szCs w:val="24"/>
        </w:rPr>
        <w:footnoteReference w:id="169"/>
      </w:r>
      <w:r>
        <w:rPr>
          <w:sz w:val="24"/>
          <w:szCs w:val="24"/>
        </w:rPr>
        <w:t xml:space="preserve"> Allerdings hielt sich dieser „Geist der revolutionären Naherwartung“</w:t>
      </w:r>
      <w:r>
        <w:rPr>
          <w:rStyle w:val="FootnoteCharacters"/>
          <w:rStyle w:val="FootnoteAnchor"/>
          <w:sz w:val="24"/>
          <w:szCs w:val="24"/>
        </w:rPr>
        <w:footnoteReference w:id="170"/>
      </w:r>
      <w:r>
        <w:rPr>
          <w:sz w:val="24"/>
          <w:szCs w:val="24"/>
        </w:rPr>
        <w:t xml:space="preserve"> nicht allzu lange. Denn die Hoffnungen Sombarts, die Nationalsozialisten würden seine Wirtschaftskonzeption - eine Planwirtschaft, in der zwar die Eigeninitiative aufrechterhalten bleiben, die Wirtschaft jedoch unter die Aufsicht eines deutschen „Planungsrates“ gestellt werden sollte - in ihr Programm aufnehmen, wurden enttäuscht. Auch sonst gab es zwischen Sombart und den Nationalsozialisten beträchtliche Auffassungsunterschiede, u.a. auf den Gebieten der Technik und der Moderne, welche von letzteren eindeutig positiv bewertet wurden. Aber auch im Bereich der Rassentheorie, der Sombart ablehnend gegenüberstand, waren die Unterschiede klar ersichtlich. Enttäuscht von der weiteren politischen Entwicklung zog sich Sombart ins Privatleben zurück und starb 1941 in Berlin.</w:t>
      </w:r>
      <w:r>
        <w:rPr>
          <w:rStyle w:val="FootnoteCharacters"/>
          <w:rStyle w:val="FootnoteAnchor"/>
          <w:sz w:val="24"/>
          <w:szCs w:val="24"/>
        </w:rPr>
        <w:footnoteReference w:id="171"/>
      </w:r>
      <w:r>
        <w:br w:type="page"/>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3. Die nationalsozialistische Agrarpolitik</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3.1. Landwirtschaft in der Weimarer Republik</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Den ursprünglichen Ausgangspunkt meiner Arbeit bildete die Beschäftigung mit der nationalsozialistischen Agrarpolitik; insbesondere stand dabei die Frage im Mittelpunkt, zu welchem Zweck bzw. ab wann eine Tendenz in Richtung einer Modernisierung der Landwirtschaft zu beobachten ist. Nach dem Ende des Ersten Weltkrieges schien sich für die deutsche Landwirtschaft zunächst eine günstige Entwicklung anzubahnen. Die Inflation hatte die Schulden, welche die Güter vieler Landwirte belastet hatte, getilgt, Agrarprodukte fanden regen Absatz bei der durch den Krieg „ausgehungerten“ Bevölkerung. Bald jedoch zeigte sich das wahre Ausmaß der in der Landwirtschaft durch den Krieg verursachten Schäden: „Die deutsche Landwirtschaft zeigte sich, bedingt durch die Substanzvernichtung im Kriege, die einen längeren Regenerationsprozeß zur Besserung des ausgelaugten Bodens und zum Wiederaufbau der Viehbestände erfordert hätte, nicht mehr wettbewerbsfähig.“</w:t>
      </w:r>
      <w:r>
        <w:rPr>
          <w:rStyle w:val="FootnoteCharacters"/>
          <w:rStyle w:val="FootnoteAnchor"/>
          <w:sz w:val="24"/>
          <w:szCs w:val="24"/>
        </w:rPr>
        <w:footnoteReference w:id="172"/>
      </w:r>
      <w:r>
        <w:rPr>
          <w:sz w:val="24"/>
          <w:szCs w:val="24"/>
        </w:rPr>
        <w:t xml:space="preserve"> Hinzu kam die große ausländische Konkurrenz aus Übersee (USA, Kanada, Argentinien, Australien), aber auch aus Rußland, die zwar schon vor dem Krieg vorhanden gewesen war, welche die deutsche Landwirtschaft jedoch nun noch in viel stärkerem Ausmaß unter Druck setzte.</w:t>
      </w:r>
      <w:r>
        <w:rPr>
          <w:rStyle w:val="FootnoteCharacters"/>
          <w:rStyle w:val="FootnoteAnchor"/>
          <w:sz w:val="24"/>
          <w:szCs w:val="24"/>
        </w:rPr>
        <w:footnoteReference w:id="173"/>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Inflation zeitigte neben dem positiven Effekt der Schuldentilgung auch sehr negative Folgen, da das Betriebskapital ebenso vernichtet worden war. Aus diesem Grund sahen sich viele Landwirte gezwungen, Kredite aufzunehmen, die jedoch häufig unproduktiv angelegt wurden. Obwohl eine ähnliche Situation auch schon vor dem Krieg existiert hatte, war sie nun um so gefährlicher, als hauptsächlich kurzfristige Kredite mit überhöhten Zinssätzen vergeben wurden. Da es den Landwirten sowohl an der zur Ausübung von Geldgeschäften nötigen kaufmännischen Schulung, als auch an Fachwissen für die neuen in der Landwirtschaft eingesetzten Maschinen und Technologien mangelte, verschärfte sich die Krise in der deutschen Landwirtschaft um die Mitte der 20-er Jahre dramatisch. Bald schon wurden Forderungen nach staatlichen Interventionen in das System der freien Wirtschaft laut. Die Regierung führte gegen den Rat vieler Experten Schutzzölle ein. Als Folge der Weltwirtschaftskrise „ging der Wert der landwirtschaftlichen Erzeugnisse in Deutschland bei ansteigenden absoluten Produktionsziffern,[...],von 13,9 Mrd. RM im Wirtschaftsjahr 1928/29 auf 8 Mrd. RM 1932, d.h. um 36,7 % zurück.“</w:t>
      </w:r>
      <w:r>
        <w:rPr>
          <w:rStyle w:val="FootnoteCharacters"/>
          <w:rStyle w:val="FootnoteAnchor"/>
          <w:sz w:val="24"/>
          <w:szCs w:val="24"/>
        </w:rPr>
        <w:footnoteReference w:id="174"/>
      </w:r>
      <w:r>
        <w:rPr>
          <w:sz w:val="24"/>
          <w:szCs w:val="24"/>
        </w:rPr>
        <w:t xml:space="preserve"> Der Grund dafür lag v.a. in der durch die Weltwirtschaftskrise verursachten gesunkenen Kaufkraft der Bevölkerung. Die Regierung versuchte durch Entschuldungsmaßnahmen und verschärfte Zollpolitik an den alten überkommenen Formen festzuhalten, anstatt eine generelle Reform der Landwirtschaft in Angriff zu nehm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bäuerliche Interessenvertretung in der Weimarer Republik zeigte sich äußerst inhomogen und vielfältig. Den größten Einfluß übte der die Großgrundbesitzer vertretende Reichslandbund (RLB) aus, der 1921 aus dem Deutschen Landbund und dem Bund der Landwirte hervorgegangen war.</w:t>
      </w:r>
      <w:r>
        <w:rPr>
          <w:rStyle w:val="FootnoteCharacters"/>
          <w:rStyle w:val="FootnoteAnchor"/>
          <w:sz w:val="24"/>
          <w:szCs w:val="24"/>
        </w:rPr>
        <w:footnoteReference w:id="175"/>
      </w:r>
      <w:r>
        <w:rPr>
          <w:sz w:val="24"/>
          <w:szCs w:val="24"/>
        </w:rPr>
        <w:t xml:space="preserve"> Die zweitstärkste bäuerliche Standesvertretung stellten die deutsch-christlichen Bauernvereine; diese waren offiziell parteipolitisch zwar ungebunden, tatsächlich jedoch standen sie dem Zentrum nahe. Die Deutsche Bauernschaft setzte sich v.a. für Klein- und Mittelbetriebsbauern der Vieh- und Veredelungswirtschaft ein. Nach eigenen Angaben lag die Mitgliederzahl des RLB 1930 bei 5,6 Mio, (1,7 Mio davon waren eigenständige Landwirte) die der Vereinigung deutscher christlicher Bauernvereine bei 1,5 Mio. In der Deutschen Bauernschaft waren, ebenfalls nach eigenen Angaben, rund 200.000 der in der Landwirtschaft Tätigen organisiert.</w:t>
      </w:r>
      <w:r>
        <w:rPr>
          <w:rStyle w:val="FootnoteCharacters"/>
          <w:rStyle w:val="FootnoteAnchor"/>
          <w:sz w:val="24"/>
          <w:szCs w:val="24"/>
        </w:rPr>
        <w:footnoteReference w:id="176"/>
      </w:r>
      <w:r>
        <w:rPr>
          <w:sz w:val="24"/>
          <w:szCs w:val="24"/>
        </w:rPr>
        <w:t xml:space="preserve"> Diese drei Organisationen schlossen sich im März 1929 zur Erhöhung der politischen Wirksamkeit mit dem Deutschen Landwirtschaftsrat zur Grünen Front zusammen, die jedoch bald ihre politische Eigenständigkeit verlor und zunehmend unter den Einfluß des Reichslandbundes geriet.</w:t>
      </w:r>
      <w:r>
        <w:rPr>
          <w:rStyle w:val="FootnoteCharacters"/>
          <w:rStyle w:val="FootnoteAnchor"/>
          <w:sz w:val="24"/>
          <w:szCs w:val="24"/>
        </w:rPr>
        <w:footnoteReference w:id="177"/>
      </w:r>
      <w:r>
        <w:rPr>
          <w:sz w:val="24"/>
          <w:szCs w:val="24"/>
        </w:rPr>
        <w:t xml:space="preserve"> Die Politik des Reichslandbundes und seine Unterstützung durch die Regierung stieß auf immer größer werdende Ablehnung in den Kreisen der übrigen Interessenvertretungen. Der Ärger darüber führte zusammen mit der materiellen Not zu einer schnell um sich greifenden Radikalisierung der Bauern nach beiden Seiten des politischen Spektrums. Als Folge der Landvolkbewegung,</w:t>
      </w:r>
      <w:r>
        <w:rPr>
          <w:rStyle w:val="FootnoteCharacters"/>
          <w:rStyle w:val="FootnoteAnchor"/>
          <w:sz w:val="24"/>
          <w:szCs w:val="24"/>
        </w:rPr>
        <w:footnoteReference w:id="178"/>
      </w:r>
      <w:r>
        <w:rPr>
          <w:sz w:val="24"/>
          <w:szCs w:val="24"/>
        </w:rPr>
        <w:t xml:space="preserve"> die 1928 mit militanten Protestaktionen zuerst erfolgreich gegen die Regierung vorging, die letztlich aber an ihrer Gewalttätigkeit gescheitert ist, kam es zu tiefergreifenden politischen Umschichtungen in der Landbevölkerung, die sich schließlich in einem massiven Stimmengewinn der NSDAP in dieser Bevölkerungsschicht zu Buche schlug. In diese Partei setzte die bäuerliche Bevölkerung Deutschlands ihre Hoffnung, aus der materiellen und ideellen Notlage errettet zu werden.</w:t>
      </w:r>
      <w:r>
        <w:rPr>
          <w:rStyle w:val="FootnoteCharacters"/>
          <w:rStyle w:val="FootnoteAnchor"/>
          <w:sz w:val="24"/>
          <w:szCs w:val="24"/>
        </w:rPr>
        <w:footnoteReference w:id="179"/>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rFonts w:eastAsia="Arial" w:cs="Arial" w:ascii="Arial" w:hAnsi="Arial"/>
          <w:b/>
          <w:bCs/>
          <w:sz w:val="24"/>
          <w:szCs w:val="24"/>
        </w:rPr>
        <w:t>3.2. NSDAP und Landwirtschaft vor der Machtergreifung</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Diese Hinwendung der bäuerlichen Bevölkerung zur NSDAP stand nicht von Beginn an fest. Ursprünglich aus dem städtisch orientierten Milieu des Arbeiter- und Kleinbürgertums kommend, wandte sich die Partei erst später der Industrie, der Reichswehr und der Aristokratie zu. Auch der Landwirtschaft wurde im Parteiprogramm von 1920 nur geringes Interesse in Form des Punktes 17 geschenkt, in dem folgendes zu lesen war: “Wir fordern eine unseren nationalen Bedürfnissen angepaßte Bodenreform, Schaffung eines Gesetzes zur unentgeltlichen Enteignung von Boden für gemeinnützige Zwecke, Abschaffung des Bodenzinses und Verhinderung jeder Bodenspekulation.“</w:t>
      </w:r>
      <w:r>
        <w:rPr>
          <w:rStyle w:val="FootnoteCharacters"/>
          <w:rStyle w:val="FootnoteAnchor"/>
          <w:sz w:val="24"/>
          <w:szCs w:val="24"/>
        </w:rPr>
        <w:footnoteReference w:id="180"/>
      </w:r>
      <w:r>
        <w:rPr>
          <w:sz w:val="24"/>
          <w:szCs w:val="24"/>
        </w:rPr>
        <w:t xml:space="preserve"> Noch auf dem Parteitag von 1928 präsentierte Hitler das Programm in allen Punkten unverändert.</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abei war dieser Punkt 17 gar nicht so unproblematisch: Einerseits offenbarte er, daß die NSDAP in Wahrheit über kein geeignetes Konzept für die Landwirtschaft verfügte, andererseits konnte man darin auch eine Botschaft zur Enteignung der landwirtschaftlichen Grundeigentümer nach einem Wahlerfolg der Nationalsozialisten vermuten. Der unklar formulierte Punkt 17 war auf keinen Fall dazu geeignet, den Nationalsozialisten bei den Wahlen einen großen Stimmengewinn zu sichern. Nach der Wahlniederlage von 1928 sah die NSDAP ihre Zeit für grundsätzliche politische Veränderungen gekommen. Neue Wählerschichten suchten sie in den städtischen Mittelschichten und in der ländlichen Bevölkerung.</w:t>
      </w:r>
      <w:r>
        <w:rPr>
          <w:rStyle w:val="FootnoteCharacters"/>
          <w:rStyle w:val="FootnoteAnchor"/>
          <w:sz w:val="24"/>
          <w:szCs w:val="24"/>
        </w:rPr>
        <w:footnoteReference w:id="181"/>
      </w:r>
      <w:r>
        <w:rPr>
          <w:sz w:val="24"/>
          <w:szCs w:val="24"/>
        </w:rPr>
        <w:t xml:space="preserve"> Desweiteren sah sich Hitler selbst zu folgendem Kommentar zu Punkt 17 des Parteiprogrammes veranlaßt:</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Gegenüber den verlogenen Auslegungen unserer Gegner ist folgende Feststellung notwendig: Da die N.S.D.A.P. auf dem Boden des Privateigentums steht, ergibt sich von selbst, daß der Passus ‘unentgeltliche Enteignung’ nur auf die Schaffung gesetzlicher Möglichkeiten Bezug hat, Boden, der auf unrechtmäßige Weise erworben wurde oder nicht nach den Gesichtspunkten des Volkswohls verwaltet wird, wenn nötig, zu enteignen. Das richtet sich demgemäß gegen die jüdischen Bodenspekulationsgesellschaften.</w:t>
      </w:r>
      <w:r>
        <w:rPr>
          <w:rStyle w:val="FootnoteCharacters"/>
          <w:rStyle w:val="FootnoteAnchor"/>
          <w:sz w:val="24"/>
          <w:szCs w:val="24"/>
        </w:rPr>
        <w:footnoteReference w:id="182"/>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rste Erfolge dieser veränderten politischen Akzentuierung zeichneten sich 1929/30 ab, als die Krise in der Landwirtschaft auf einen Höhepunkt zutrieb. Für Hitler präsentierte sich auch die Landwirtschaft in erster Linie unter dem Primat der Politik, da er in wirtschaftlichen Fragen über kein fundiertes Wissen verfügte. Sein Verhältnis zum Bauerntum bestimmten v.a. bevölkerungspolitische und rassische Gesichtspunkte. Wiederholt tauchten auch antiurbane Ressentiments auf, die ihre Wurzeln in „seinem fanatischen Antisemitismus und in seiner Verherrlichung der ‘Rassenreinheit des arischen Menschen’“</w:t>
      </w:r>
      <w:r>
        <w:rPr>
          <w:rStyle w:val="FootnoteCharacters"/>
          <w:rStyle w:val="FootnoteAnchor"/>
          <w:sz w:val="24"/>
          <w:szCs w:val="24"/>
        </w:rPr>
        <w:footnoteReference w:id="183"/>
      </w:r>
      <w:r>
        <w:rPr>
          <w:sz w:val="24"/>
          <w:szCs w:val="24"/>
        </w:rPr>
        <w:t xml:space="preserve"> hatten. Schlagworte wie “das verderbliche Kreditsystem, die ’bolschewistischen Steuergesetze’, die ungünstigen Handelsverträge, die Zerrissenheit in den landwirtschaftlichen Organisationen und die ‘Schlappheit’ ihrer Führer“</w:t>
      </w:r>
      <w:r>
        <w:rPr>
          <w:rStyle w:val="FootnoteCharacters"/>
          <w:rStyle w:val="FootnoteAnchor"/>
          <w:sz w:val="24"/>
          <w:szCs w:val="24"/>
        </w:rPr>
        <w:footnoteReference w:id="184"/>
      </w:r>
      <w:r>
        <w:rPr>
          <w:sz w:val="24"/>
          <w:szCs w:val="24"/>
        </w:rPr>
        <w:t xml:space="preserve"> eigneten sich vorzüglich, vorhandene Abneigungen in der Landbevölkerung heraufzubeschwören und sie zum Kampf gegen Marxismus, Kapitalismus, das Judentum, Materialismus und Liberalismus aufzufordern. In einem völkischen Staat werde es hingegen einen „möglichst geschlossenen Handelsstaat“ und die „wahre Nationalwirtschaft“</w:t>
      </w:r>
      <w:r>
        <w:rPr>
          <w:rStyle w:val="FootnoteCharacters"/>
          <w:rStyle w:val="FootnoteAnchor"/>
          <w:sz w:val="24"/>
          <w:szCs w:val="24"/>
        </w:rPr>
        <w:footnoteReference w:id="185"/>
      </w:r>
      <w:r>
        <w:rPr>
          <w:sz w:val="24"/>
          <w:szCs w:val="24"/>
        </w:rPr>
        <w:t xml:space="preserve"> geb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äußerst ernste Lage der deutschen Landwirtschaft in den späten 20-er und frühen 30-er Jahren, die durch absinkende Preisindexziffern landwirtschaftlicher Produkte, abnehmende Wirkung der Schutzzollpolitik, Verschuldung vieler landwirtschaftlicher Güter und Zunahme der Versteigerung von Gütern gekennzeichnet war, bot der nationalsozialistischen Agrarpolitik eine große Angriffsfläch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1: Zwangsversteigerungen in der Land und Forstwirtschaft nach Größenklassen 1931 und 1932.</w:t>
      </w:r>
      <w:r>
        <w:rPr>
          <w:rStyle w:val="FootnoteCharacters"/>
          <w:rStyle w:val="FootnoteAnchor"/>
          <w:sz w:val="24"/>
          <w:szCs w:val="24"/>
        </w:rPr>
        <w:footnoteReference w:id="186"/>
      </w:r>
    </w:p>
    <w:p>
      <w:pPr>
        <w:pStyle w:val="Normal"/>
        <w:spacing w:lineRule="auto" w:line="360"/>
        <w:jc w:val="both"/>
        <w:rPr>
          <w:sz w:val="24"/>
          <w:szCs w:val="24"/>
        </w:rPr>
      </w:pPr>
      <w:r>
        <w:rPr>
          <w:sz w:val="24"/>
          <w:szCs w:val="24"/>
        </w:rPr>
      </w:r>
    </w:p>
    <w:tbl>
      <w:tblPr>
        <w:tblW w:w="4422" w:type="dxa"/>
        <w:jc w:val="center"/>
        <w:tblInd w:w="0" w:type="dxa"/>
        <w:tblLayout w:type="fixed"/>
        <w:tblCellMar>
          <w:top w:w="0" w:type="dxa"/>
          <w:left w:w="70" w:type="dxa"/>
          <w:bottom w:w="0" w:type="dxa"/>
          <w:right w:w="70" w:type="dxa"/>
        </w:tblCellMar>
      </w:tblPr>
      <w:tblGrid>
        <w:gridCol w:w="1361"/>
        <w:gridCol w:w="661"/>
        <w:gridCol w:w="687"/>
        <w:gridCol w:w="1713"/>
      </w:tblGrid>
      <w:tr>
        <w:trPr/>
        <w:tc>
          <w:tcPr>
            <w:tcW w:w="1361" w:type="dxa"/>
            <w:tcBorders>
              <w:bottom w:val="single" w:sz="6" w:space="0" w:color="000000"/>
              <w:right w:val="single" w:sz="6" w:space="0" w:color="000000"/>
            </w:tcBorders>
          </w:tcPr>
          <w:p>
            <w:pPr>
              <w:pStyle w:val="Normal"/>
              <w:spacing w:lineRule="auto" w:line="360"/>
              <w:jc w:val="both"/>
              <w:rPr>
                <w:b/>
                <w:b/>
                <w:bCs/>
                <w:sz w:val="16"/>
                <w:szCs w:val="16"/>
              </w:rPr>
            </w:pPr>
            <w:r>
              <w:rPr>
                <w:b/>
                <w:bCs/>
                <w:sz w:val="16"/>
                <w:szCs w:val="16"/>
              </w:rPr>
              <w:t>Größenklassen</w:t>
            </w:r>
          </w:p>
        </w:tc>
        <w:tc>
          <w:tcPr>
            <w:tcW w:w="661" w:type="dxa"/>
            <w:tcBorders>
              <w:left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931</w:t>
            </w:r>
          </w:p>
        </w:tc>
        <w:tc>
          <w:tcPr>
            <w:tcW w:w="687" w:type="dxa"/>
            <w:tcBorders>
              <w:left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932</w:t>
            </w:r>
          </w:p>
        </w:tc>
        <w:tc>
          <w:tcPr>
            <w:tcW w:w="1713" w:type="dxa"/>
            <w:tcBorders>
              <w:left w:val="single" w:sz="6" w:space="0" w:color="000000"/>
              <w:bottom w:val="single" w:sz="6" w:space="0" w:color="000000"/>
            </w:tcBorders>
          </w:tcPr>
          <w:p>
            <w:pPr>
              <w:pStyle w:val="Normal"/>
              <w:spacing w:lineRule="auto" w:line="360"/>
              <w:jc w:val="both"/>
              <w:rPr>
                <w:b/>
                <w:b/>
                <w:bCs/>
                <w:sz w:val="16"/>
                <w:szCs w:val="16"/>
              </w:rPr>
            </w:pPr>
            <w:r>
              <w:rPr>
                <w:b/>
                <w:bCs/>
                <w:sz w:val="16"/>
                <w:szCs w:val="16"/>
              </w:rPr>
              <w:t>Zu- bzw. Abnahme 1931 zu 1932 in %</w:t>
            </w:r>
          </w:p>
        </w:tc>
      </w:tr>
      <w:tr>
        <w:trPr/>
        <w:tc>
          <w:tcPr>
            <w:tcW w:w="1361"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unter 2 ha</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156</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530</w:t>
            </w:r>
          </w:p>
        </w:tc>
        <w:tc>
          <w:tcPr>
            <w:tcW w:w="1713"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7,3</w:t>
            </w:r>
          </w:p>
        </w:tc>
      </w:tr>
      <w:tr>
        <w:trPr/>
        <w:tc>
          <w:tcPr>
            <w:tcW w:w="1361"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2-5 ha</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939</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320</w:t>
            </w:r>
          </w:p>
        </w:tc>
        <w:tc>
          <w:tcPr>
            <w:tcW w:w="1713"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40,6</w:t>
            </w:r>
          </w:p>
        </w:tc>
      </w:tr>
      <w:tr>
        <w:trPr/>
        <w:tc>
          <w:tcPr>
            <w:tcW w:w="1361"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5-20 ha</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45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980</w:t>
            </w:r>
          </w:p>
        </w:tc>
        <w:tc>
          <w:tcPr>
            <w:tcW w:w="1713"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35,9</w:t>
            </w:r>
          </w:p>
        </w:tc>
      </w:tr>
      <w:tr>
        <w:trPr/>
        <w:tc>
          <w:tcPr>
            <w:tcW w:w="1361"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20-50 ha</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83</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89</w:t>
            </w:r>
          </w:p>
        </w:tc>
        <w:tc>
          <w:tcPr>
            <w:tcW w:w="1713"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8,2</w:t>
            </w:r>
          </w:p>
        </w:tc>
      </w:tr>
      <w:tr>
        <w:trPr/>
        <w:tc>
          <w:tcPr>
            <w:tcW w:w="1361"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50-100 ha</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48</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39</w:t>
            </w:r>
          </w:p>
        </w:tc>
        <w:tc>
          <w:tcPr>
            <w:tcW w:w="1713"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3,6</w:t>
            </w:r>
          </w:p>
        </w:tc>
      </w:tr>
      <w:tr>
        <w:trPr/>
        <w:tc>
          <w:tcPr>
            <w:tcW w:w="1361"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00-200 ha</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75</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57</w:t>
            </w:r>
          </w:p>
        </w:tc>
        <w:tc>
          <w:tcPr>
            <w:tcW w:w="1713"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0,3</w:t>
            </w:r>
          </w:p>
        </w:tc>
      </w:tr>
      <w:tr>
        <w:trPr/>
        <w:tc>
          <w:tcPr>
            <w:tcW w:w="1361"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über 200 ha</w:t>
            </w:r>
          </w:p>
        </w:tc>
        <w:tc>
          <w:tcPr>
            <w:tcW w:w="6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07</w:t>
            </w:r>
          </w:p>
        </w:tc>
        <w:tc>
          <w:tcPr>
            <w:tcW w:w="6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45</w:t>
            </w:r>
          </w:p>
        </w:tc>
        <w:tc>
          <w:tcPr>
            <w:tcW w:w="1713"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30,0</w:t>
            </w:r>
          </w:p>
        </w:tc>
      </w:tr>
      <w:tr>
        <w:trPr/>
        <w:tc>
          <w:tcPr>
            <w:tcW w:w="1361" w:type="dxa"/>
            <w:tcBorders>
              <w:top w:val="single" w:sz="6" w:space="0" w:color="000000"/>
              <w:right w:val="single" w:sz="6" w:space="0" w:color="000000"/>
            </w:tcBorders>
          </w:tcPr>
          <w:p>
            <w:pPr>
              <w:pStyle w:val="Normal"/>
              <w:spacing w:lineRule="auto" w:line="360"/>
              <w:jc w:val="right"/>
              <w:rPr>
                <w:b/>
                <w:b/>
                <w:bCs/>
                <w:sz w:val="16"/>
                <w:szCs w:val="16"/>
              </w:rPr>
            </w:pPr>
            <w:r>
              <w:rPr>
                <w:b/>
                <w:bCs/>
                <w:sz w:val="16"/>
                <w:szCs w:val="16"/>
              </w:rPr>
              <w:t>insgesamt</w:t>
            </w:r>
          </w:p>
        </w:tc>
        <w:tc>
          <w:tcPr>
            <w:tcW w:w="661"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5.767</w:t>
            </w:r>
          </w:p>
        </w:tc>
        <w:tc>
          <w:tcPr>
            <w:tcW w:w="687"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7.060</w:t>
            </w:r>
          </w:p>
        </w:tc>
        <w:tc>
          <w:tcPr>
            <w:tcW w:w="1713" w:type="dxa"/>
            <w:tcBorders>
              <w:top w:val="single" w:sz="6" w:space="0" w:color="000000"/>
              <w:left w:val="single" w:sz="6" w:space="0" w:color="000000"/>
            </w:tcBorders>
          </w:tcPr>
          <w:p>
            <w:pPr>
              <w:pStyle w:val="Normal"/>
              <w:spacing w:lineRule="auto" w:line="360"/>
              <w:jc w:val="right"/>
              <w:rPr>
                <w:sz w:val="16"/>
                <w:szCs w:val="16"/>
              </w:rPr>
            </w:pPr>
            <w:r>
              <w:rPr>
                <w:sz w:val="16"/>
                <w:szCs w:val="16"/>
              </w:rPr>
              <w:t>+22,5</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a. Antisemitismus, Liberalismus und Bolschewismus, die für die katastrophale Lage der Wirtschaft und der Landwirtschaft im besonderen verantwortlich gemacht wurden, avancierten zu Instrumenten der NS-Propaganda auf dem Land. Die NSDAP gab sich den Anstrich einer jungen Partei, die veraltete Strukturen über Bord werfen und Altfunktionäre durch junge dynamische Mitarbeiter ersetzen wollte; damit präsentierte sie sich als Partei der Zukunft. Auch das Schlagwort vom „Blut und Boden“, mit dem die Bauern anfangs nicht viel anfangen konnten, weil sie nicht wußten, was es beinhaltete, verbreitete sich schnell. Besonders aufgeschlossen war man in bäuerlichen Kreisen Gedanken gegenüber, welche die enge Beziehung zu Familientradition und Besitz betonten. Zu guter Letzt behauptete die NSDAP von sich, die einzige Partei zu sein, die gezielte Lösungen auf die Probleme in der Landwirtschaft anzubieten hatte. Von großer Wirksamkeit war schließlich das Versprechen, daß das Bauerntum in einem zukünftigen NS-Staat einen wichtigen Machtfaktor darstellen würde.</w:t>
      </w:r>
      <w:r>
        <w:rPr>
          <w:rStyle w:val="FootnoteCharacters"/>
          <w:rStyle w:val="FootnoteAnchor"/>
          <w:sz w:val="24"/>
          <w:szCs w:val="24"/>
        </w:rPr>
        <w:footnoteReference w:id="187"/>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930 veröffentlichte die Reichsleitung eine „Parteiamtliche Kundgebung über die Stellung der NSDAP zum Landvolk und zur Landwirtschaft“. Diese Proklamation, die auch die einzige speziell an einen Berufsstand gerichtete Erklärung bleiben sollte, betonte die biologischen, wirtschaftspolitischen und militärischen Aufgaben des Bauernstandes, machte also auch keinen Hehl aus den expansionistischen Plänen, die der nationalsozialistische Staat in Zukunft zu verfolgen beabsichtigte. Vorgesehen waren:</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Steuererleichterungen und Reform des Steuerwesens zur Schaffung einer Bodenertragssteuer, Herabsetzung der Zinssätze, um einer weiteren Verschuldung entgegenzuwirken, Schutzzölle und staatliche Einfuhrregelungen für landwirtschaftliche Produkte, allgemein verbindliches Anerbenrecht zur Verhinderung der Zersplitterung des Landbesitzes, staatliche Förderung der Genossenschaften, die an Stelle des Großhandels die Preisgestaltung übernehmen und billige Kredite zur Verfügung stellen sollten.</w:t>
      </w:r>
      <w:r>
        <w:rPr>
          <w:rStyle w:val="FootnoteCharacters"/>
          <w:rStyle w:val="FootnoteAnchor"/>
          <w:sz w:val="24"/>
          <w:szCs w:val="24"/>
        </w:rPr>
        <w:footnoteReference w:id="18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930 gelang es der NSDAP, v.a. in ihrer neuen Wählerschicht, einen überwältigenden Erfolg zu verbuchen, der sicherlich auch auf ihre neuen programmatischen Konzepte zurückzuführen war. Schließlich wurde 1930 gar ein eigener Berater der Reichsleitung in landwirtschaftlichen Fragen, Richard Walther Darré, eingesetzt, der ein fertiges agrarideologisches Konzept mit in seinen Beruf brachte.</w:t>
      </w:r>
      <w:r>
        <w:rPr>
          <w:rStyle w:val="FootnoteCharacters"/>
          <w:rStyle w:val="FootnoteAnchor"/>
          <w:sz w:val="24"/>
          <w:szCs w:val="24"/>
        </w:rPr>
        <w:footnoteReference w:id="189"/>
      </w:r>
      <w:r>
        <w:br w:type="page"/>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3.3. Reichsbauernführer Richard Walther Darré</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Richard Walther Darré wurde 1895 als Sohn einer deutsch-schwedischen Kaufmannsfamilie in Argentinien geboren. Zusammen mit seiner Familie kehrte er 1905 nach Deutschland zurück. Der im Frühjahr 1913 begonnenen Ausbildung zum Überseefarmer in der Kolonialschule in Witzenhausen bei Kassel setzte 1914 der Ausbruch des Weltkrieges ein jähes Ende, eröffnete Darré jedoch die unerwartete Möglichkeit, dem Schulzwang zu entkommen und sich als Freiwilliger an die Front zu melden. Nach Kriegsende ging er zwar wieder nach Witzenhausen, schloß seine Ausbildung, die nach dem Verlust der deutschen Kolonien im Krieg ohnehin nutzlos geworden war, jedoch nicht ab. Nach einer gewissen Zeit der Orientierungslosigkeit gelang es seiner damaligen Frau durch Beziehungen zum Hallenser Professor Frölich ihrem Mann einen Studienplatz für Landwirtschaft, insbesondere Tierzucht, zu verschaffen; hier galt sein besonderes Interesse der Vererbungslehre. Seine Bemühungen nach Beendigung des Studiums als Diplomlandwirt das Staatsexamen zum Tierzuchtinspektor abzulegen, schlugen ebenso fehl wie seine erste berufliche Tätigkeit für die ostpreußische Landwirtschaftskammer. Schließlich begann er für diverse völkische Zeitschriften zu publizieren, u.a. für „Deutschlands Erneuerung“, deren Verleger Julius Friedrich Lehmann auch die ersten Kontakte zwischen Darré und der NSDAP herstellte.</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In dieser Zeit entwickelte er die Grundlagen seiner „Blut-und-Boden“-Ideologie, die Darré ab 1930 in die politische Propaganda der NSDAP einbrachte. Im Mittelpunkt seiner Veröffentlichungen stand die „nordische Rasse“, deren kulturtragende Bedeutung er auf das Bauerntum zurückführte. Darrés Theorien zufolge sollte das Bauerntum zum „Eckstein“ des Staates werden. Denn neben der Ernährungssicherung fiel ihm auch die bedeutende Aufgabe zu, als „Bluterneuerungsquell“ der nordischen Rasse zu fungieren. Beeinflußt wurde Darré in der Entwicklung seiner Theorien v.a. von Houston Stewart Chamberlain und Hans F.K. Günthers „Rassenkunde“.</w:t>
      </w:r>
      <w:r>
        <w:rPr>
          <w:rStyle w:val="FootnoteCharacters"/>
          <w:rStyle w:val="FootnoteAnchor"/>
          <w:sz w:val="24"/>
          <w:szCs w:val="24"/>
        </w:rPr>
        <w:footnoteReference w:id="190"/>
      </w:r>
      <w:r>
        <w:rPr>
          <w:sz w:val="24"/>
          <w:szCs w:val="24"/>
        </w:rPr>
        <w:t xml:space="preserve"> Durch die Sanierung des Bauerntums auf rassischer Grundlage sollte „dem deutschen Volk seine hervorragende rassische Qualität“</w:t>
      </w:r>
      <w:r>
        <w:rPr>
          <w:rStyle w:val="FootnoteCharacters"/>
          <w:rStyle w:val="FootnoteAnchor"/>
          <w:sz w:val="24"/>
          <w:szCs w:val="24"/>
        </w:rPr>
        <w:footnoteReference w:id="191"/>
      </w:r>
      <w:r>
        <w:rPr>
          <w:sz w:val="24"/>
          <w:szCs w:val="24"/>
        </w:rPr>
        <w:t xml:space="preserve"> zurückgegeben werden, die als Folge der Industrialisierung zunehmend dem Verfall preisgegeben worden war. Mit Hilfe der „Blut-und-Boden“-Ideologie versuchte Darré einen Zusammenhang zwischen Rasse und Bauerntum zu konstruieren. Diese Ideen standen u.a. auch im Mittelpunkt seiner beiden Bücher „Das Bauerntum als Lebensquell der nordischen Rasse“ (1929) und „Neuadel aus Blut und Boden“ (1930).</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Darré’sche „Blut-und-Boden“-Ideologie verband zwei unterschiedliche, bis ins 19. Jahrhundert zurückreichende, Traditionen miteinander: Die „bevölkerungspolitisch-rassehygienische“ und die „standes- bzw. bauerntumspolitische“ Bewegung. Der Begriff der „Rassehygiene“ wurde 1895 von dem Arzt und späteren Hochschullehrer Alfred Ploetz in Anlehnung an den Begriff „Eugenik“ des Engländers Francis Galton eingeführt. Ploetz weitete die „genetische[n] Verbesserungen“ des „Volkskörpers“ auf die „Aufartung“ der „Gesamtheit des Menschengeschlechts“ durch die Förderung der „arischen Rasse“ aus. Darré sprach in diesem Zusammenhang von einer „Aufnordung“, die die Aufspaltung der Gesellschaft in „minderwertige und höherwertige“</w:t>
      </w:r>
      <w:r>
        <w:rPr>
          <w:rStyle w:val="FootnoteCharacters"/>
          <w:rStyle w:val="FootnoteAnchor"/>
          <w:sz w:val="24"/>
          <w:szCs w:val="24"/>
        </w:rPr>
        <w:footnoteReference w:id="192"/>
      </w:r>
      <w:r>
        <w:rPr>
          <w:sz w:val="24"/>
          <w:szCs w:val="24"/>
        </w:rPr>
        <w:t xml:space="preserve"> Menschen zum Ziel haben sollte. Neben der sogenannten „positiven“ Zielsetzung, die Zusammengehörigkeit und Identifikation nach innen freisetzte, richtete sich parallel dazu auch Abwehr nach außen, besonders gegen Juden und Slawen. Das dieser Ideologie innewohnende Destruktionspotential äußerte sich in der Ausgrenzung und Abqualifizierung der erklärten Feinde. Von dort aus war es nur mehr ein kleiner Schritt in Richtung Versklavung und Vernichtung dieser Mensch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Entwicklung Deutschlands vom Agrar- zum Industriestaat zog in der zweiten Hälfte des 19. Jahrhunderts heftige Reaktionen nach sich, die sich in großstadtfeindlichen - Wandervogel, Jugend- und Heimatschutzbewegungen - und in einer immer aggressiver werdenden landwirtschaftlichen Interessenpolitik und agrarromantischen Strömungen manifestierten. Die Wurzeln der agrarromantischen Bauerntumsideologie liegen in der deutschen Romantik und sind verbunden mit Namen wie Ernst Moritz Arndt oder Adam Müller. Auch die biologistischen Elemente dieser Ideologie wurzeln im 19. Jahrhundert, etwa bei Georg Hansen und Otto Ammon, die von der „organische[n] Einheit“ von Volk und Land sprachen und die das „Bauerntum“ als „erneuernde Kraft des deutschen Volkes“ stärken wollten.</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Ganz in dieser Tradition standen Oswald Spengler (Der Untergang des Abendlandes, 1923), Max Wundt (Was heißt völkisch?, 1924) und August Winnig (Das Reich als Republik, 1928), die die Begriffe ‘Blut’ und ‘Boden’ in einen festen Zusammenhang brachten.</w:t>
      </w:r>
      <w:r>
        <w:rPr>
          <w:rStyle w:val="FootnoteCharacters"/>
          <w:rStyle w:val="FootnoteAnchor"/>
          <w:sz w:val="24"/>
          <w:szCs w:val="24"/>
        </w:rPr>
        <w:footnoteReference w:id="193"/>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benso traten die Artamanen für eine Volkstums- und Rassenpolitik ein. Das große Interesse, das die „Blut-und-Boden“-Ideologie in der Bevölkerung hervorrief, kann hauptsächlich auf ihre Abwendung vom „modernen Industrialismus“, auf ihre Zivilisationskritik und die Sehnsucht nach einem „nicht entfremdeten Naturverständnis“</w:t>
      </w:r>
      <w:r>
        <w:rPr>
          <w:rStyle w:val="FootnoteCharacters"/>
          <w:rStyle w:val="FootnoteAnchor"/>
          <w:sz w:val="24"/>
          <w:szCs w:val="24"/>
        </w:rPr>
        <w:footnoteReference w:id="194"/>
      </w:r>
      <w:r>
        <w:rPr>
          <w:sz w:val="24"/>
          <w:szCs w:val="24"/>
        </w:rPr>
        <w:t xml:space="preserve"> zurückgeführt werden. Diese damals sehr populären Ziele verstellten jedoch großteils die Sicht auf die gefährlichen rassistischen Elemente, die ebenso Teil dieser Ideologie gewesen sind.</w:t>
      </w:r>
      <w:r>
        <w:rPr>
          <w:rStyle w:val="FootnoteCharacters"/>
          <w:rStyle w:val="FootnoteAnchor"/>
          <w:sz w:val="24"/>
          <w:szCs w:val="24"/>
        </w:rPr>
        <w:footnoteReference w:id="195"/>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rassische Erneuerung, zu der Darré aufrief, brachte ihn auch in Kontakt mit dem Reichsführer SS Heinrich Himmler. Darré leitete seit 1931 das SS-Rasseamt, das spätere „Rasse- und Siedlungshauptamt“ (RuSHA), das die Schutzstaffel zum neuen „Adel“ der germanischen Rasse machen wollte.</w:t>
      </w:r>
      <w:r>
        <w:rPr>
          <w:rStyle w:val="FootnoteCharacters"/>
          <w:rStyle w:val="FootnoteAnchor"/>
          <w:sz w:val="24"/>
          <w:szCs w:val="24"/>
        </w:rPr>
        <w:footnoteReference w:id="196"/>
      </w:r>
      <w:r>
        <w:rPr>
          <w:sz w:val="24"/>
          <w:szCs w:val="24"/>
        </w:rPr>
        <w:t xml:space="preserve"> Damit kam zu den bisherigen Aufgaben dieser Eliteeinheit - „Treue zum ‘Führer’ und Sicherheitsaufgaben in Partei und Staat“ - unter Darrés Einfluß eine dritte hinzu: „rassische Auslese in Verbindung mit ländlicher Siedlung“.</w:t>
      </w:r>
      <w:r>
        <w:rPr>
          <w:rStyle w:val="FootnoteCharacters"/>
          <w:sz w:val="24"/>
          <w:szCs w:val="24"/>
        </w:rPr>
        <w:t xml:space="preserve"> </w:t>
      </w:r>
      <w:r>
        <w:rPr>
          <w:rStyle w:val="FootnoteCharacters"/>
          <w:rStyle w:val="FootnoteAnchor"/>
          <w:sz w:val="24"/>
          <w:szCs w:val="24"/>
        </w:rPr>
        <w:footnoteReference w:id="197"/>
      </w:r>
      <w:r>
        <w:rPr>
          <w:sz w:val="24"/>
          <w:szCs w:val="24"/>
        </w:rPr>
        <w:t xml:space="preserve"> Persönliche und dienstliche Spannungen zwischen Darré und Himmler ab 1936 hatten zur Folge, daß Darré am 8. Februar 1938 sein Amt als Chef des RuSHA’ s zur Verfügung stellte.</w:t>
      </w:r>
      <w:r>
        <w:rPr>
          <w:rStyle w:val="FootnoteCharacters"/>
          <w:rStyle w:val="FootnoteAnchor"/>
          <w:sz w:val="24"/>
          <w:szCs w:val="24"/>
        </w:rPr>
        <w:footnoteReference w:id="198"/>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Über einen Kreis thüringischer Nationalsozialisten und mit Hilfe seines Verlegers Lehmann sowie des Architekten Paul Schultze-Naumburg, der den damals mittellosen Darré sogar einige Zeit auf seinem Gut beherbergt hatte, gelang es ihm Kontakt mit Hitler herzustellen. Unmittelbar nach ihrem ersten Zusammentreffen trat Darré am 1. Juni 1930 seine Tätigkeit als landwirtschaftlicher Berater der NSDAP an. Kurz davor hatte die Nationalsozialistische Partei Deutschlands versucht, durch die Hervorhebung der Bedeutung des Bauerntums für die „Erbgesundheit“ ihren politischen Schwerpunkt von einer reinen Arbeiterpartei zu einer Partei zu verlagern, die auch die Interessen der Bauern vertritt.</w:t>
      </w:r>
      <w:r>
        <w:rPr>
          <w:rStyle w:val="FootnoteCharacters"/>
          <w:rStyle w:val="FootnoteAnchor"/>
          <w:sz w:val="24"/>
          <w:szCs w:val="24"/>
        </w:rPr>
        <w:footnoteReference w:id="199"/>
      </w:r>
      <w:r>
        <w:rPr>
          <w:sz w:val="24"/>
          <w:szCs w:val="24"/>
        </w:rPr>
        <w:t xml:space="preserve"> In München übernahm Darré die Abteilung für Landwirtschaft, die man 1932 zu einem eigenen Amt für Agrarpolitik umgewandelt hatte. Von dort aus begann er mit dem Aufbau eines Apparates von landwirtschaftlichen Beratern, den er mit der Ausarbeitung eines politischen und ideologischen Programmes beauftragte, das speziell auf die Landwirtschaft abzielte. Darrés neue Aufgabe setzte sich aus propagandistischer und organisatorischer Tätigkeit - Unterwanderung des landwirtschaftlichen Organisationswesens - zusammen. In kürzester Zeit gelang es ihm, einen über das gesamte Reichsgebiet sich erstreckenden Propagandaapparat aufzubauen, der, von ihm persönlich überwacht, eine einigermaßen geschlossene Ideologie ausarbeitete. Nichts desto trotz kann der überwältigende Wahlerfolg, den die NSDAP im September 1930, v.a. auch innerhalb der Landbevölkerung, erzielen konnte, sicherlich noch nicht auf die Tätigkeit Darrés zurückgeführt werden, da dieser damals gerade noch mit dem Aufbau des agrarpolitischen Apparates beschäftigt gewesen wa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bwohl sich Darré persönlich sehr für die NS-Agrarpolitik eingesetzt hatte, wurde in der von Hitler geführten Koalitionsregierung nicht er, sondern Alfred Hugenberg, der Führer der Deutschnationalen Volkspartei (DNVP), mit der Leitung des Landwirtschaftsministeriums betraut. Nichts desto trotz vollendete Darré die Gleichschaltung aller landwirtschaftlichen Vertretungsorgane, deren Kontrolle er schließlich übernahm. Nach dem Sturz Hugenbergs 1933 konnte sich Darré als Minister nun endlich an die politische Verwirklichung seiner theoretischen Positionen machen.</w:t>
      </w:r>
      <w:r>
        <w:rPr>
          <w:rStyle w:val="FootnoteCharacters"/>
          <w:rStyle w:val="FootnoteAnchor"/>
          <w:sz w:val="24"/>
          <w:szCs w:val="24"/>
        </w:rPr>
        <w:footnoteReference w:id="200"/>
      </w:r>
      <w:r>
        <w:rPr>
          <w:sz w:val="24"/>
          <w:szCs w:val="24"/>
        </w:rPr>
        <w:t xml:space="preserve"> Damit wurde er der vierte nationalsozialistische Reichsminister neben Göring, Frick und Goebbels in dieser Koalitionsregierung. Hugenbergs Staatssekretär von Rohr blieb noch drei Monate im Amt, bevor er vom Nationalsozialisten Herbert Backe in dieser Position abgelöst wurde.</w:t>
      </w:r>
      <w:r>
        <w:rPr>
          <w:rStyle w:val="FootnoteCharacters"/>
          <w:rStyle w:val="FootnoteAnchor"/>
          <w:sz w:val="24"/>
          <w:szCs w:val="24"/>
        </w:rPr>
        <w:footnoteReference w:id="201"/>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arré wurden auf einer Sitzung der „Reichsführergemeinschaft“ der landwirtschaftlichen Verbände am 28. August 1933 unumschränkte Vollmachten zugesprochen und der Titel „Reichsbauernführer“ erteilt. Damit waren nun sämtliche landwirtschaftliche Selbstverwaltungsorgane und Berufsorganisationen in seiner Hand vereinigt. Die Landwirtschaft wurde damit zum einzigen Bereich, in dem die Führung der Berufsorganisation und des zuständigen Ministeriums in einer Personalunion verbunden war. Grundpfeiler von Darrés Politik waren der Aufbau des Reichsnährstandes (RNSt), das Reichserbhofgesetz, die Ost-Kolonisation und die Ordnung des Binnenmarktes.</w:t>
      </w:r>
      <w:r>
        <w:rPr>
          <w:rStyle w:val="FootnoteCharacters"/>
          <w:rStyle w:val="FootnoteAnchor"/>
          <w:sz w:val="24"/>
          <w:szCs w:val="24"/>
        </w:rPr>
        <w:footnoteReference w:id="202"/>
      </w:r>
      <w:r>
        <w:rPr>
          <w:sz w:val="24"/>
          <w:szCs w:val="24"/>
        </w:rPr>
        <w:t xml:space="preserve"> Doch auch Darré konnte nichts gegen die „allgemeine Krise der Landwirtschaft“</w:t>
      </w:r>
      <w:r>
        <w:rPr>
          <w:rStyle w:val="FootnoteCharacters"/>
          <w:sz w:val="24"/>
          <w:szCs w:val="24"/>
        </w:rPr>
        <w:t xml:space="preserve"> </w:t>
      </w:r>
      <w:r>
        <w:rPr>
          <w:rStyle w:val="FootnoteCharacters"/>
          <w:rStyle w:val="FootnoteAnchor"/>
          <w:sz w:val="24"/>
          <w:szCs w:val="24"/>
        </w:rPr>
        <w:footnoteReference w:id="203"/>
      </w:r>
      <w:r>
        <w:rPr>
          <w:sz w:val="24"/>
          <w:szCs w:val="24"/>
        </w:rPr>
        <w:t xml:space="preserve"> unternehmen, die einen Eckpfeiler der angestrebten Verbäuerlichung des Landes nach dem anderen zusammenbrechen ließ.</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ls dann auch die Landwirtschaft der allgemeinen Kriegsvorbereitung untergeordnet worden war, wurden Darrés rassenideologische Konzepte durch die viel realistischeren seines Staatssekretärs Herbert Backe ersetzt. Das spätere Scheitern Darrés war zum einen auf seine persönlichen Schwächen, zum anderen auf Hitlers Weltherrschaftsbestrebungen, die sich viel eher auf industrielle Aufrüstung als auf Reagrarisierung gründeten, zurückzuführen. Nominell als Minister nie entlassen, wurde Darré 1942 auf unbestimmte Zeit beurlaubt. Dies bildete nur den Schlußpunkt einer Entwicklung, die schon 1936 seinen Anfang genommen hatte. Diese frühe Entmachtung hatte sich Darré in den Nürnberger Prozessen zunutze gemacht; im „Wilhelmstraßen-Prozeß“ kam er mit nur sieben Jahren davon. 1950 wurde Darré krankheitshalber frühzeitig entlassen und erlag 1953 einem Leberleiden.</w:t>
      </w:r>
      <w:r>
        <w:rPr>
          <w:rStyle w:val="FootnoteCharacters"/>
          <w:rStyle w:val="FootnoteAnchor"/>
          <w:sz w:val="24"/>
          <w:szCs w:val="24"/>
        </w:rPr>
        <w:footnoteReference w:id="204"/>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3.4. Der agrarpolitische Apparat</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3.4.1. Unterwanderung der bestehenden agrarischen Organisationen</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Ereignisse wie die Landvolkbewegung der Bauern Schleswig-Holsteins waren Anzeichen für die allgemeine Unzufriedenheit in der Landbevölkerung,</w:t>
      </w:r>
      <w:r>
        <w:rPr>
          <w:rStyle w:val="FootnoteCharacters"/>
          <w:rStyle w:val="FootnoteAnchor"/>
          <w:sz w:val="24"/>
          <w:szCs w:val="24"/>
        </w:rPr>
        <w:footnoteReference w:id="205"/>
      </w:r>
      <w:r>
        <w:rPr>
          <w:sz w:val="24"/>
          <w:szCs w:val="24"/>
        </w:rPr>
        <w:t xml:space="preserve"> mit denen die traditionellen ständischen Vertretungen nicht mehr umgehen konnten. Die NSDAP machte sich die Notlage der Landbevölkerung und die Meinungsverschiedenheiten der rivalisierenden Interessenvertretungen zunutze. „Durch geschicktes Ausspielen der Gegner, durch massive Attacken auf die agrarischen Vertreter, durch unermüdliches Aufzeigen der Fehler und durch ständige ‘Katastrophenpolitik’ wurde schließlich eine Bastion der ländlichen Interessenvertretung nach der anderen erobert.“</w:t>
      </w:r>
      <w:r>
        <w:rPr>
          <w:rStyle w:val="FootnoteCharacters"/>
          <w:rStyle w:val="FootnoteAnchor"/>
          <w:sz w:val="24"/>
          <w:szCs w:val="24"/>
        </w:rPr>
        <w:footnoteReference w:id="20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1930 beauftragte Adolf Hitler   Richard Walther Darré mit dem Aufbau eines Apparates von landwirtschaftlichen Fachberatern. Ziel dieses agrarpolitischen Apparates (aA) war es, die Ideen der nationalsozialistischen Agrarpolitik in den Köpfen aller deutschen Bauern zu verankern. Die Taktik, derer sich Darré dabei bediente, war folgende: Gegen bestehende Verbände wurde Stimmung gemacht; gleichzeitig warb man unter großem propagandistischen Aufwand für die Ziele der NSDAP. In einem zweiten Schritt strebte man die Unterwanderung der bestehenden landwirtschaftlichen Organisationen an, indem man versuchte, Personen für den aA zu gewinnen, die mit den jeweiligen Strukturen der Organisationen und regionalen Eigenheiten vertraut waren. Diese Taktik Darrés erwies sich als äußerst erfolgreich, denn bereits 1931/32 war eine große Anzahl von Mitarbeitern des agrarpolitischen Apparates in Führungspositionen vieler Organisationen und Parteien auf Länder-, Kreis- und Gemeindeebene festzustellen. Im Dezember 1931 war die Infiltration zum ersten Mal auf höchster Ebene erfolgreich: Der Nationalsozialist Werner Willikens wurde in das Präsidium des Reichslandbundes berufen. Der RLB arbeitete schließlich sogar mit der NSDAP zusammen und hatte sich somit als potentieller Gegner selbst ausgeschaltet.</w:t>
      </w:r>
      <w:r>
        <w:rPr>
          <w:rStyle w:val="FootnoteCharacters"/>
          <w:rStyle w:val="FootnoteAnchor"/>
          <w:sz w:val="24"/>
          <w:szCs w:val="24"/>
        </w:rPr>
        <w:footnoteReference w:id="207"/>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3.4.2. Die Gliederung des agrarpolitischen Apparates</w:t>
      </w:r>
    </w:p>
    <w:p>
      <w:pPr>
        <w:pStyle w:val="Normal"/>
        <w:spacing w:lineRule="auto" w:line="360"/>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Das Hauptinstrument bei der Gewinnung von Mehrheiten auf dem Lande und der Unterwanderung von ländlichen Organisationen war, wie schon beschrieben, der agrarpolitische Apparat, der vom Amt für Agrarpolitik in München kontrolliert wurde. Innerhalb von nur drei Jahren, 1930-1933, war die Vorläuferorganisation des Reichsnährstandes zur machtvollsten landwirtschaftlichen Interessenvertretung Deutschlands aufgestiegen. Nach der Machtergreifung durch die Nationalsozialisten übernahm der aA auch die staatlichen Instanzen. Zuerst beauftragte Darré jeden Gauleiter, einen in agrarpolitischen Fragen bewanderten Parteigenossen zu einem ehrenamtlichen „Landwirtschaftlichen Gaufachberater“ (LGF) zu ernennen, der in seinem Gau die Interessen der NSDAP im landwirtschaftlichen Bereich zu vertreten hatte. Dieser wiederum war für die Ernennung von Landwirtschaftsexperten auf Kreis-, Bezirks- und Gemeindeebene zuständig.</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och bis zur Jahreswende 1930/31 war die innere Gliederung und Aufbau des agrarpolitischen Apparates praktisch durchgeführt. Der aA war zentralistisch aufgebaut und funktionierte trotz der im NS-Staat in allen Bereichen üblichen Kompetenzüberschneidungen sehr gut. An der Spitze der Organisation stand der Landwirtschaftliche Reichsleitungsfachberater Richard Walther Darré. Ihm untergeordnet waren die Landwirtschaftlichen Landesfachberater (LLF); diesen wiederum waren die Landwirtschaftlichen Gaufachberater unterstellt (LGF). Den LGFs folgten im hierarchischen Aufbau Landwirtschaftliche Abschnittsfachberater (LAF), Landwirtschaftliche Kreisfachberater (LKF) bzw. Landwirtschaftliche Bezirksfachberater (LBF), Landwirtschaftliche Ortsfachberater (LOF) bzw. Landwirtschaftliche Vertrauensleute (LVL).</w:t>
      </w:r>
      <w:r>
        <w:rPr>
          <w:rStyle w:val="FootnoteCharacters"/>
          <w:rStyle w:val="FootnoteAnchor"/>
          <w:sz w:val="24"/>
          <w:szCs w:val="24"/>
        </w:rPr>
        <w:footnoteReference w:id="208"/>
      </w:r>
      <w:r>
        <w:rPr>
          <w:sz w:val="24"/>
          <w:szCs w:val="24"/>
        </w:rPr>
        <w:t xml:space="preserve"> Erst mit der Machtübernahme 1933 kam es zu großen administrativen und personellen Erweiterungen. Zuerst mußte Darré daran gehen, „seine“ Organisation innerhalb der Partei zu etablieren. Als geeignetes Mittel bot sich der erste, am 8. Februar 1931 in Weimar stattfindende, Reichsbauerntag an. Dieser brachte dem agrarpolitischen Apparat und seinem Gründer Darré tatsächlich gewaltiges Prestige, um so mehr als Adolf Hitler auf der Schlußkundgebung als Redner auftrat.</w:t>
      </w:r>
      <w:r>
        <w:rPr>
          <w:rStyle w:val="FootnoteCharacters"/>
          <w:rStyle w:val="FootnoteAnchor"/>
          <w:sz w:val="24"/>
          <w:szCs w:val="24"/>
        </w:rPr>
        <w:footnoteReference w:id="209"/>
      </w:r>
    </w:p>
    <w:p>
      <w:pPr>
        <w:pStyle w:val="Normal"/>
        <w:spacing w:lineRule="auto" w:line="360"/>
        <w:jc w:val="both"/>
        <w:rPr>
          <w:sz w:val="24"/>
          <w:szCs w:val="24"/>
        </w:rPr>
      </w:pPr>
      <w:r>
        <w:rPr>
          <w:sz w:val="24"/>
          <w:szCs w:val="24"/>
        </w:rPr>
      </w:r>
    </w:p>
    <w:p>
      <w:pPr>
        <w:pStyle w:val="Normal"/>
        <w:spacing w:lineRule="auto" w:line="360"/>
        <w:jc w:val="center"/>
        <w:rPr>
          <w:b/>
          <w:b/>
          <w:bCs/>
          <w:sz w:val="24"/>
          <w:szCs w:val="24"/>
        </w:rPr>
      </w:pPr>
      <w:r>
        <w:rPr>
          <w:rFonts w:eastAsia="Arial" w:cs="Arial" w:ascii="Arial" w:hAnsi="Arial"/>
          <w:b/>
          <w:bCs/>
          <w:sz w:val="24"/>
          <w:szCs w:val="24"/>
        </w:rPr>
        <w:t>3.5. Der Reichsnährstand</w:t>
      </w:r>
    </w:p>
    <w:p>
      <w:pPr>
        <w:pStyle w:val="Normal"/>
        <w:spacing w:lineRule="auto" w:line="360"/>
        <w:jc w:val="both"/>
        <w:rPr>
          <w:b/>
          <w:b/>
          <w:bCs/>
          <w:sz w:val="24"/>
          <w:szCs w:val="24"/>
        </w:rPr>
      </w:pPr>
      <w:r>
        <w:rPr>
          <w:b/>
          <w:bCs/>
          <w:sz w:val="24"/>
          <w:szCs w:val="24"/>
        </w:rPr>
      </w:r>
    </w:p>
    <w:p>
      <w:pPr>
        <w:pStyle w:val="Normal"/>
        <w:spacing w:lineRule="auto" w:line="360"/>
        <w:jc w:val="both"/>
        <w:rPr/>
      </w:pPr>
      <w:r>
        <w:rPr>
          <w:sz w:val="24"/>
          <w:szCs w:val="24"/>
        </w:rPr>
        <w:t>Der agrarpolitische Apparat wurde gleich nach der Übernahme des Landwirtschaftsministeriums durch Darré stark erweitert und in „Reichsnährstand“ (RNST) umbenannt.</w:t>
      </w:r>
      <w:r>
        <w:rPr>
          <w:rStyle w:val="FootnoteCharacters"/>
          <w:rStyle w:val="FootnoteAnchor"/>
          <w:sz w:val="24"/>
          <w:szCs w:val="24"/>
        </w:rPr>
        <w:footnoteReference w:id="210"/>
      </w:r>
      <w:r>
        <w:rPr>
          <w:sz w:val="24"/>
          <w:szCs w:val="24"/>
        </w:rPr>
        <w:t xml:space="preserve"> Auf Basis der Gesetze</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w:t>
      </w:r>
      <w:r>
        <w:rPr>
          <w:sz w:val="24"/>
          <w:szCs w:val="24"/>
        </w:rPr>
        <w:t>über die Zuständigkeit des Reiches für die Regelung des ständischen Aufbaus der Landwirtschaft’ vom 15. 7. 1933 (RGBI. I, S.495) und ‘über den vorläufigen Aufbau des Reichsnährstandes und Maßnahmen zur Markt- und Preisregelung für landwirtschaftliche Erzeugnisse’ vom 13. 9. 1933 (RGBI. I, S.626) und einiger ergänzender Verordnungen</w:t>
      </w:r>
      <w:r>
        <w:rPr>
          <w:rStyle w:val="FootnoteCharacters"/>
          <w:rStyle w:val="FootnoteAnchor"/>
          <w:sz w:val="24"/>
          <w:szCs w:val="24"/>
        </w:rPr>
        <w:footnoteReference w:id="21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urde die Organisation des Reichsnährstandes, die nunmehr einzig verbliebene Interessenvertretung der Landwirtschaft im Deutschen Reich, errichtet. Die Institution RNST war nach dem Führerprinzip aufgebaut. Der Reichskanzler ernannte den Reichsbauernführer, auf dessen Vorschlag auch seinen ständigen Vertreter, den Reichsobmann. Vom Reichsbauernführer wurden Stabsamts-, Verwaltungs- und Hauptabteilungsleiter ins Amt berufen. Unter diesen befanden sich in der hierarchischen Ordnung die Führer der Landes-, Kreis- und Ortsbauernschaften.</w:t>
      </w:r>
      <w:r>
        <w:rPr>
          <w:rStyle w:val="FootnoteCharacters"/>
          <w:rStyle w:val="FootnoteAnchor"/>
          <w:sz w:val="24"/>
          <w:szCs w:val="24"/>
        </w:rPr>
        <w:footnoteReference w:id="212"/>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wirtschaftliche Hauptaufgabe der nationalsozialistischen Landwirtschaft war die Sicherung der Ernährungsbasis. Darüber hinaus bemühte man sich um Produktionssteigerungen zum Zwecke der Entlastung der Handelsbilanz, um an Devisen für wehrwirtschaftliche Investionen zu gelangen. Mit Hilfe des RNST’s wurde die Errichtung einer Autarkie angestrebt, die auf die Ausschaltung der ausländischen Konkurrenz zielte. Die Landwirtschaft sollte sich als wichtigster Wirtschaftssektor durch Abschottung von ausländischen Importen von den Folgen der Weltwirtschaftskrise erholen können. Dadurch hätte in einem weiteren Schritt die Lebensmittelautarkie Deutschlands gewährleistet werden sollen.</w:t>
      </w:r>
      <w:r>
        <w:rPr>
          <w:rStyle w:val="FootnoteCharacters"/>
          <w:rStyle w:val="FootnoteAnchor"/>
          <w:sz w:val="24"/>
          <w:szCs w:val="24"/>
        </w:rPr>
        <w:footnoteReference w:id="213"/>
      </w:r>
      <w:r>
        <w:rPr>
          <w:sz w:val="24"/>
          <w:szCs w:val="24"/>
        </w:rPr>
        <w:t xml:space="preserve"> Diese neue Form der „Bedarfsdeckungswirtschaft“ sollte die überholte „Spekulationswirtschaft“ ersetzen, deren Versagen sich in der Weltwirtschaftskrise allzu deutlich offenbart hatte.</w:t>
      </w:r>
      <w:r>
        <w:rPr>
          <w:rStyle w:val="FootnoteCharacters"/>
          <w:rStyle w:val="FootnoteAnchor"/>
          <w:sz w:val="24"/>
          <w:szCs w:val="24"/>
        </w:rPr>
        <w:footnoteReference w:id="214"/>
      </w:r>
      <w:r>
        <w:rPr>
          <w:sz w:val="24"/>
          <w:szCs w:val="24"/>
        </w:rPr>
        <w:t xml:space="preserve"> Aus dem Autarkiestreben ergab sich der Anspruch auf eine Reagrarisierung Deutschlands - die Landwirtschaft wurde zum Hauptbereich der gesamten Volkswirtschaft erklärt. Um dieses Ziel der Sicherung der Ernährung im eigenen Land zu garantieren, mußte ein Binnenmarkt geschaffen werd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fgaben des Reichsnährstandes waren „Regelung des Absatzes, [...] Festsetzung von Preisen und Handelsspannen, [...] Standardisierung und Planung der Produktion und des Verkaufs“.</w:t>
      </w:r>
      <w:r>
        <w:rPr>
          <w:rStyle w:val="FootnoteCharacters"/>
          <w:rStyle w:val="FootnoteAnchor"/>
          <w:sz w:val="24"/>
          <w:szCs w:val="24"/>
        </w:rPr>
        <w:footnoteReference w:id="215"/>
      </w:r>
      <w:r>
        <w:rPr>
          <w:sz w:val="24"/>
          <w:szCs w:val="24"/>
        </w:rPr>
        <w:t xml:space="preserve"> Zusätzlich wurden besonders wichtige Bereiche wie Getreide, Milch, Eier, Vieh und Fette der staatlichen Kontrolle unterworfen. Auf den ersten Blick haben die Anstrengungen des RNST’s Erfolge gebracht. Die landwirtschaftliche Produktivität stieg an, jedoch nicht so stark, daß das Ziel der wirtschaftlichen Selbstversorgung erreicht worden wäre.</w:t>
      </w:r>
      <w:r>
        <w:rPr>
          <w:rStyle w:val="FootnoteCharacters"/>
          <w:rStyle w:val="FootnoteAnchor"/>
          <w:sz w:val="24"/>
          <w:szCs w:val="24"/>
        </w:rPr>
        <w:footnoteReference w:id="21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m RNST-Gesetz vom 8. Dezember 1933 war neben dem ernährungswirtschaftlichen, auch der „sozialpolitisch-kulturelle“ Auftrag des Reichsnährstandes, also die ideologische Schulung aller in der Landwirtschaft tätigen Menschen und deren Angehörigen verankert. Damit geriet der RNST zwangsläufig mit jenen Institutionen in Konflikt, die ähnliche Ansprüche für sich erhoben, wie die NSDAP und ihre Gliederungen. Die Machtkämpfe zwischen Darré und dem Führer der Deutschen Arbeitsfront (DAF) Robert Ley fielen besonders heftig aus. Weitere Kompetenzstreitigkeiten gab es in den Bereichen der Jugendarbeit, der Betreuung der Frauen im ländlichen Bereich und des Sports. Durch die Aufgabe der Ernährungssicherung im Hinblick auf einen zukünftigen Krieg geriet der Reichsnährstand immer mehr in den Einfluß des Staates, weshalb schließlich auch der gesamte Bereich der sozialen und kulturellen Betreuung an die NSDAP abgegeben werden mußte.</w:t>
      </w:r>
      <w:r>
        <w:rPr>
          <w:rStyle w:val="FootnoteCharacters"/>
          <w:rStyle w:val="FootnoteAnchor"/>
          <w:sz w:val="24"/>
          <w:szCs w:val="24"/>
        </w:rPr>
        <w:footnoteReference w:id="217"/>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bwohl der Reichsnährstand de jure als Selbstverwaltungsorgan galt, war er de facto ein Organ des Staates, das innerhalb des Reichsernährungsministeriums, für die Teilbereiche Ernährungssicherheit und Erzeugungssteigerung zuständig war. Mit Kriegsbeginn wurde der RNST auch juristisch ein Teil der Staatsverwaltung, schließlich in das Reichsernährungsministerium eingegliedert und mit den Aufgaben der Kriegsernährungswirtschaft betraut. Seine Selbstverwaltungskompetenz war durch rechtliche Bindungen und staatliche Hoheitsfunktionen beschränkt, die die landwirtschaftliche „Standesorganisation“ zu einer staatlichen Behörde umfunktionierten. So war der Reichskanzler für die Ernennung des Reichsbauernführers zuständig, die Beiträge der Zwangsmitglieder wurden wie öffentliche Abgaben von den Finanzämtern eingehoben, die Ordnungsstrafen, die der Reichsnährstand verhängen konnte, wurden von der Polizei durchgesetzt. Der RNST hatte das Recht Eigengerichtsbarkeit über seine Mitglieder auszuüben; Anordnungen des Reichsnährstandes, die Markt- und Preisregulierung betreffend, konnten oft über den Kreis der Mitglieder hinaus für Personen oder Institutionen bindende Wirkung haben.</w:t>
      </w:r>
      <w:r>
        <w:rPr>
          <w:rStyle w:val="FootnoteCharacters"/>
          <w:rStyle w:val="FootnoteAnchor"/>
          <w:sz w:val="24"/>
          <w:szCs w:val="24"/>
        </w:rPr>
        <w:footnoteReference w:id="21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lle in der Landwirtschaft Tätigen, ebenso der Handel, Absatz, Be- und Verarbeiter waren zwangsweise im Reichsnährstand organisiert. Die Einbeziehung auch der landwirtschaftlichen Bedarfsdeckungswirtschaft scheiterte an deren Widerstand. Die Idee einer einzigen ständischen bäuerlichen Vertretung stieß bei der Landbevölkerung auf überwiegende Zustimmung. Im Glauben, die NSDAP könnte die Krise in der Landwirtschaft lösen, nahm man sogar die ungeliebte Zwangsmitgliedschaft im Reichsnährstand in Kauf. Die Mitgliederzahl des RNST’s betrug 1938 10 Millionen, Familienmitglieder miteingerechnet. Dazu kamen 20.800 Beamte und einige ehrenamtliche Mitarbeiter.</w:t>
      </w:r>
      <w:r>
        <w:rPr>
          <w:rStyle w:val="FootnoteCharacters"/>
          <w:rStyle w:val="FootnoteAnchor"/>
          <w:sz w:val="24"/>
          <w:szCs w:val="24"/>
        </w:rPr>
        <w:footnoteReference w:id="219"/>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3.6. Das Reichserbhofgesetz</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Das Herzstück der nationalsozialistischen Agrarpolitik war das am 29. September 1933 erlassene Reichserbhofgesetz (REG).</w:t>
      </w:r>
      <w:r>
        <w:rPr>
          <w:rStyle w:val="FootnoteCharacters"/>
          <w:rStyle w:val="FootnoteAnchor"/>
          <w:sz w:val="24"/>
          <w:szCs w:val="24"/>
        </w:rPr>
        <w:footnoteReference w:id="220"/>
      </w:r>
      <w:r>
        <w:rPr>
          <w:sz w:val="24"/>
          <w:szCs w:val="24"/>
        </w:rPr>
        <w:t xml:space="preserve"> Vorläufer dieses sehr ideologisch motivierten Gesetzes, war das „Preußische Bäuerliche Erbhofrecht“ vom 15. Mai 1933. Dieses Gesetz erfüllte zwei Funktionen: Zum einen sollte es den Rücktritt des noch amtierenden Landwirtschaftsministers Alfred Hugenberg beschleunigen, der bei der Ausarbeitung des Gesetzes völlig übergangen worden war, - tatsächlich trat Hugenberg bald nach Erlaß des Gesetzes vom 15. Mai 1933, nämlich am 27. Juni desselben Jahres zurück - zum anderen galt es als Probe für das Reichserbhofgesetz, das im Herbst ‘33 folgen sollte.</w:t>
      </w:r>
      <w:r>
        <w:rPr>
          <w:rStyle w:val="FootnoteCharacters"/>
          <w:rStyle w:val="FootnoteAnchor"/>
          <w:sz w:val="24"/>
          <w:szCs w:val="24"/>
        </w:rPr>
        <w:footnoteReference w:id="22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sgearbeitet wurde das „Preußische Bäuerliche Erbhofrecht“ von Darré, zusammen mit den im Landwirtschaftsministerium tätigen Herbert Backe und Werner Willikens sowie dem preußischen Justizminister Hans Kerrl. Im Gesetzestext wurden regionale Traditionen berücksichtigt. Die ungeteilte Vererbung wurde nur in jenen Gebieten obligatorisch eingeführt, in denen sie ohnehin bereits üblich war. In Realteilungsgebieten blieb es den Bauern selbst überlassen, ob sie das neue Ahnerbenrecht praktizieren wollten oder nicht. Schon im „Preußischen Bäuerlichen Erbhofrecht“ waren einige Elemente des späteren Erbhofgesetzes enthalten:</w:t>
      </w:r>
      <w:r>
        <w:rPr>
          <w:rStyle w:val="FootnoteCharacters"/>
          <w:rStyle w:val="FootnoteAnchor"/>
          <w:sz w:val="24"/>
          <w:szCs w:val="24"/>
        </w:rPr>
        <w:footnoteReference w:id="222"/>
      </w:r>
      <w:r>
        <w:rPr>
          <w:sz w:val="24"/>
          <w:szCs w:val="24"/>
        </w:rPr>
        <w:t xml:space="preserve"> Der Hoferbe war gegenüber seinen nicht erbberechigten Geschwistern privilegiert, die nur noch Anspruch auf eine „angemessene Ausbildung, eine Aussteuer beim Verlassen des Hofes und das Anrecht auf ‘Heimatzuflucht’“ hatten, wenn sie unverschuldet in Not geraten sollten. Zudem griff das neue Erbhofrecht in wirtschaftliche Belange ein. Die Definition des „Bauern“ war eng an rassische Gesichtspunkte geknüpft.</w:t>
      </w:r>
      <w:r>
        <w:rPr>
          <w:rStyle w:val="FootnoteCharacters"/>
          <w:rStyle w:val="FootnoteAnchor"/>
          <w:sz w:val="24"/>
          <w:szCs w:val="24"/>
        </w:rPr>
        <w:footnoteReference w:id="223"/>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ofort nachdem Richard Walther Darré am 26. Juni 1933 das Reichsministerium für Landwirtschaft übernommen hatte, begann er mit der Ausarbeitung eines, nun das gesamte Reichsgebiet umfassenden, Gesetzes. Der Umstand, daß Darré weder andere Minister, noch die Länder beratend hinzuzog, verdeutlicht welch große Bedeutung diese gesetzliche Neuregelung für ihn hatte. Hauptaufgabe des neuen Gesetzes, das am 29. September 1933 unterzeichnet und kurz darauf am 1. Oktober am Reichserntetag verkündet worden war, sollten der Schutz der Landwirtschaft vor Überschuldung, Zersplitterung und Abwanderung sei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leichzeitig mit dem Reichserbhofgesetz wurden Gesetze erlassen, die Regelungen über den Grundverkehr und die Entschuldung der Höfe zum Inhalt hatten. Der gesamte Verkehr mit landwirtschaftlichem Grund und Boden sollte dem freien Markt entzogen werden. Die Entschuldung der bäuerlichen Besitzungen, eine der Vorraussetzung für die Gesundung der deutschen Landwirtschaft, sollte mit Hilfe des neuen Gesetzes durchgeführt werden, doch konnte bei den zuständigen Stellen keine Einigung erzielt werden, weshalb das Vorhaben im Oktober 1933 als gescheitert zu den Akten gelegt werden mußte.</w:t>
      </w:r>
      <w:r>
        <w:rPr>
          <w:rStyle w:val="FootnoteCharacters"/>
          <w:rStyle w:val="FootnoteAnchor"/>
          <w:sz w:val="24"/>
          <w:szCs w:val="24"/>
        </w:rPr>
        <w:footnoteReference w:id="224"/>
      </w:r>
      <w:r>
        <w:rPr>
          <w:sz w:val="24"/>
          <w:szCs w:val="24"/>
        </w:rPr>
        <w:t xml:space="preserve"> Eine andere Maßnahme sollte die Abhängigkeit der Bauern von Leihkapital verhindern. Es wurde ihnen eine Aufnahme von Hypotheken auf ihren Besitz verboten. Für größere Vorhaben, wie z.B. Modernisierungsmaßnahmen, konnte um staatliche Unterstützung angesucht werden, welche jedoch meist so spärlich ausfiel, daß viele Investitionen nicht getätigt werden konnten. Die Folge war, daß die meisten Erbhofbetriebe, die ja eigentlich eine privilegierte Stellung einnehmen sollten, gegenüber den anderen landwirtschaftlichen Betrieben hoffnungslos unterentwickelt waren.</w:t>
      </w:r>
      <w:r>
        <w:rPr>
          <w:rStyle w:val="FootnoteCharacters"/>
          <w:rStyle w:val="FootnoteAnchor"/>
          <w:sz w:val="24"/>
          <w:szCs w:val="24"/>
        </w:rPr>
        <w:footnoteReference w:id="225"/>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Unmittelbarer Sinn des Reichserbhofgesetzes war, die gesetzlichen Grundlagen dafür zu schaffen, daß der Erbhofbauer unaufhebbar mit seinem Besitz verbunden blieb und der Besitz ungeteilt auf den Anerben, oder in selteneren Fällen auf die Anerbin, überging. Mit dieser Regelung ging gleichzeitig eine starke Diskriminierung der Miterben einher.</w:t>
      </w:r>
      <w:r>
        <w:rPr>
          <w:rStyle w:val="FootnoteCharacters"/>
          <w:rStyle w:val="FootnoteAnchor"/>
          <w:sz w:val="24"/>
          <w:szCs w:val="24"/>
        </w:rPr>
        <w:footnoteReference w:id="226"/>
      </w:r>
      <w:r>
        <w:rPr>
          <w:sz w:val="24"/>
          <w:szCs w:val="24"/>
        </w:rPr>
        <w:t xml:space="preserve"> Diese hatten weder Anspruch auf den Hof, noch auf irgendeine Form der finanziellen Abfindung, was einer potentiellen Neuverschuldung des Besitzes durch gestiegene Grundstückspreise entgegenwirken sollte. Die Summe, die den nichterbberechtigten Kindern mit auf den Weg gegeben wurde, war zu gering, damit sich diese eine eigene Existenz aufbauen konnten. Sie waren dazu gezwungen, sich entweder als Landarbeiter zu verdingen oder aber in die Städte abzuwandern. Gerade also die Landflucht, die von den Nationalsozialisten als das größte Übel angeprangert worden war und mit allen Mitteln bekämpft werden sollte, wurde durch diese Regelungen eher noch verstärkt. Vererbt wurde der Hof nach einer streng festgelegten „Anerbenordnung“ nach § 20 des Reichserbhofgesetzes:</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Zum Anerben sind in folgender Ordnung berufen:</w:t>
      </w:r>
    </w:p>
    <w:p>
      <w:pPr>
        <w:pStyle w:val="Normal"/>
        <w:ind w:left="851" w:hanging="0"/>
        <w:jc w:val="both"/>
        <w:rPr>
          <w:sz w:val="24"/>
          <w:szCs w:val="24"/>
        </w:rPr>
      </w:pPr>
      <w:r>
        <w:rPr>
          <w:sz w:val="24"/>
          <w:szCs w:val="24"/>
        </w:rPr>
        <w:t>1. die Söhne des Erblassers; an die Stelle eines verstorbenen Sohnes treten dessen Söhne und Sohnessöhne;</w:t>
      </w:r>
    </w:p>
    <w:p>
      <w:pPr>
        <w:pStyle w:val="Normal"/>
        <w:ind w:left="851" w:hanging="0"/>
        <w:jc w:val="both"/>
        <w:rPr>
          <w:sz w:val="24"/>
          <w:szCs w:val="24"/>
        </w:rPr>
      </w:pPr>
      <w:r>
        <w:rPr>
          <w:sz w:val="24"/>
          <w:szCs w:val="24"/>
        </w:rPr>
        <w:t>2. der Vater des Erblassers;</w:t>
      </w:r>
    </w:p>
    <w:p>
      <w:pPr>
        <w:pStyle w:val="Normal"/>
        <w:ind w:left="851" w:hanging="0"/>
        <w:jc w:val="both"/>
        <w:rPr>
          <w:sz w:val="24"/>
          <w:szCs w:val="24"/>
        </w:rPr>
      </w:pPr>
      <w:r>
        <w:rPr>
          <w:sz w:val="24"/>
          <w:szCs w:val="24"/>
        </w:rPr>
        <w:t>3. die Brüder des Erblassers; an die Stelle eines verstorbenen Bruders treten dessen Söhne und Sohnessöhne;</w:t>
      </w:r>
    </w:p>
    <w:p>
      <w:pPr>
        <w:pStyle w:val="Normal"/>
        <w:ind w:left="851" w:hanging="0"/>
        <w:jc w:val="both"/>
        <w:rPr>
          <w:sz w:val="24"/>
          <w:szCs w:val="24"/>
        </w:rPr>
      </w:pPr>
      <w:r>
        <w:rPr>
          <w:sz w:val="24"/>
          <w:szCs w:val="24"/>
        </w:rPr>
        <w:t>4. die Töchter des Erblassers; an die Stelle einer verstorbenen Tochter treten deren Söhne und Sohnessöhne;</w:t>
      </w:r>
    </w:p>
    <w:p>
      <w:pPr>
        <w:pStyle w:val="Normal"/>
        <w:ind w:left="851" w:hanging="0"/>
        <w:jc w:val="both"/>
        <w:rPr>
          <w:sz w:val="24"/>
          <w:szCs w:val="24"/>
        </w:rPr>
      </w:pPr>
      <w:r>
        <w:rPr>
          <w:sz w:val="24"/>
          <w:szCs w:val="24"/>
        </w:rPr>
        <w:t>5. die Schwestern des Erblassers; an die Stelle einer verstorbenen Schwester treten deren Söhne und Sohnessöhne;</w:t>
      </w:r>
    </w:p>
    <w:p>
      <w:pPr>
        <w:pStyle w:val="Normal"/>
        <w:ind w:left="851" w:hanging="0"/>
        <w:jc w:val="both"/>
        <w:rPr>
          <w:sz w:val="24"/>
          <w:szCs w:val="24"/>
        </w:rPr>
      </w:pPr>
      <w:r>
        <w:rPr>
          <w:sz w:val="24"/>
          <w:szCs w:val="24"/>
        </w:rPr>
        <w:t>6. die weiblichen Abkömmlinge des Erblassers und die Nachkommen von solchen, soweit sie nicht bereits zu Nr. 4 gehören. Der dem Mannesstamm des Erblassers Näherstehende schließt den Fernerstehenden aus. Im übrigen entscheidet der Vorzug des männlichen Geschlechts.</w:t>
      </w:r>
      <w:r>
        <w:rPr>
          <w:rStyle w:val="FootnoteCharacters"/>
          <w:rStyle w:val="FootnoteAnchor"/>
          <w:sz w:val="24"/>
          <w:szCs w:val="24"/>
        </w:rPr>
        <w:footnoteReference w:id="227"/>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s Auge sticht bei dieser Regelung die Benachteiligung der Frauen entgegen allen bisher gültigen Erbsitten. Die Familienhierarchie war klar vorgegeben: An der Spitze des Familienverbandes stand der Mann, der wirtschaftliche und politische Funktionen wahrzunehmen hatte; die Frau bekam biologische und familiäre Aufgaben zugewiesen. Sämtliche Arten des Miteigentums, wie sie z.B. in Süddeutschland in Form von Gütergemeinschaften der Eheleute in Realteilungsgebieten praktiziert wurden, waren durch die neuen Bestimmungen ausgeschlossen. Die hauptsächlich aus dem süddeutschen Raum kommende Kritik verschärfte sich mit Kriegsbeginn noch.</w:t>
      </w:r>
      <w:r>
        <w:rPr>
          <w:rStyle w:val="FootnoteCharacters"/>
          <w:rStyle w:val="FootnoteAnchor"/>
          <w:sz w:val="24"/>
          <w:szCs w:val="24"/>
        </w:rPr>
        <w:footnoteReference w:id="228"/>
      </w:r>
      <w:r>
        <w:rPr>
          <w:sz w:val="24"/>
          <w:szCs w:val="24"/>
        </w:rPr>
        <w:t xml:space="preserve"> Zu diesem Zeitpunkt wurden Korrekturen im Gesetz eingeführt, um die Stellung von Bäuerin und Töchtern des Erblassers zu verbessern.</w:t>
      </w:r>
      <w:r>
        <w:rPr>
          <w:rStyle w:val="FootnoteCharacters"/>
          <w:rStyle w:val="FootnoteAnchor"/>
          <w:sz w:val="24"/>
          <w:szCs w:val="24"/>
        </w:rPr>
        <w:footnoteReference w:id="229"/>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ine Eintragung als Erbhof bedeutete die staatliche Garantie über die Unteilbarkeit und Unveräußerlichkeit des Erbhofbesitzes. Darüber, welcher Hof den Titel eines Erbhofes tragen durfte, hatten die Erbhofgerichte zu entscheiden. Der Besitzer eines Erbhofes trug den Titel „Bauer“, während Inhaber oder Pächter von landwirtschaftlichen Betrieben als „Landwirte“ diskriminiert wurden. Ein „Bauer“ konnte laut § 13 des Reichserbhofgesetzes nur der sein,</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1)[...] wer deutschen oder stammesgleichen Blutes ist.</w:t>
      </w:r>
    </w:p>
    <w:p>
      <w:pPr>
        <w:pStyle w:val="Normal"/>
        <w:ind w:left="851" w:hanging="0"/>
        <w:jc w:val="both"/>
        <w:rPr>
          <w:sz w:val="24"/>
          <w:szCs w:val="24"/>
        </w:rPr>
      </w:pPr>
      <w:r>
        <w:rPr>
          <w:sz w:val="24"/>
          <w:szCs w:val="24"/>
        </w:rPr>
        <w:t>(2)Deutschen oder stammesgleichen Blutes ist nicht, wer unter seinen Vorfahren väterlicher- oder mütterlicherseits jüdisches oder farbiges Blut hat.</w:t>
      </w:r>
    </w:p>
    <w:p>
      <w:pPr>
        <w:pStyle w:val="Normal"/>
        <w:ind w:left="851" w:hanging="0"/>
        <w:jc w:val="both"/>
        <w:rPr>
          <w:sz w:val="24"/>
          <w:szCs w:val="24"/>
        </w:rPr>
      </w:pPr>
      <w:r>
        <w:rPr>
          <w:sz w:val="24"/>
          <w:szCs w:val="24"/>
        </w:rPr>
        <w:t>(3)Stichtag für das Vorhandensein der Voraussetzungen des Abs. 1 ist der 1. Januar 1800. Ist zweifelhaft, ob die Voraussetzungen des Abs. 1 gegeben sind, so entscheidet hierüber auf Antrag des Eigentümers oder des Kreisbauernführers das Anerbengericht. [...]</w:t>
      </w:r>
      <w:r>
        <w:rPr>
          <w:rStyle w:val="FootnoteCharacters"/>
          <w:rStyle w:val="FootnoteAnchor"/>
          <w:sz w:val="24"/>
          <w:szCs w:val="24"/>
        </w:rPr>
        <w:footnoteReference w:id="230"/>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geringste Größe, die ein Erbhof haben durfte, war die „Ackernahrung“, die mit 7,5 Hektar festgesetzt wurde. „(2) Als Ackernahrung ist diejenige Menge Landes anzusehen, welche notwendig ist, um eine Familie unabhängig vom Markt und der allgemeinen Wirtschaftslage zu ernähren und zu bekleiden sowie den Wirtschaftsablauf des Erbhofes zu erhalten.“</w:t>
      </w:r>
      <w:r>
        <w:rPr>
          <w:rStyle w:val="FootnoteCharacters"/>
          <w:rStyle w:val="FootnoteAnchor"/>
          <w:sz w:val="24"/>
          <w:szCs w:val="24"/>
        </w:rPr>
        <w:footnoteReference w:id="231"/>
      </w:r>
      <w:r>
        <w:rPr>
          <w:sz w:val="24"/>
          <w:szCs w:val="24"/>
        </w:rPr>
        <w:t xml:space="preserve"> Die Höchstgrenze war mit 125 Hektar zwar gesetzlich festgelegt, wurde in vielen Ausnahmeregelungen jedoch umgangen. Für die Begrenzung nach unten hin wurden wirtschaftliche, aber auch bevölkerungspolitische Aspekte ins Treffen geführt, da man die Überlebenschance von Betrieben unter 7,5 Hektar gering einschätzte. Die Höchstgrenze hatte man wohl aus ideologischen Gründen mit 125 Hektar fixiert, da größere Betriebe im allgemeinen als kapitalistisch galten.</w:t>
      </w:r>
      <w:r>
        <w:rPr>
          <w:rStyle w:val="FootnoteCharacters"/>
          <w:rStyle w:val="FootnoteAnchor"/>
          <w:sz w:val="24"/>
          <w:szCs w:val="24"/>
        </w:rPr>
        <w:footnoteReference w:id="232"/>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an bemühte sich das nationalsozialistische Reichserbhofgesetz als ein Zusammenfließen jahrhundertealter traditioneller Erbsitten darzustellen. Der Bauer könne nicht nach seinem eigenen Gutdünken über den Hof verfügen, er habe die Verpflichtung, den Betrieb für kommende Generationen zu erhalten und für das Volkswohl zu bewirtschaften. Die Praxis der Realteilung wurde hingegen als negatives Beispiel einer mißglückten Erbenregelung hingestellt. Sie würde, wie in einigen Gebieten Süddeutschlands, zur völligen Verarmung führen.</w:t>
      </w:r>
      <w:r>
        <w:rPr>
          <w:rStyle w:val="FootnoteCharacters"/>
          <w:rStyle w:val="FootnoteAnchor"/>
          <w:sz w:val="24"/>
          <w:szCs w:val="24"/>
        </w:rPr>
        <w:footnoteReference w:id="233"/>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schließend muß festgehalten werden, daß weder dem Reichserbhofgesetz noch der Entschuldungsregelung Erfolg beschieden war. Im Gegenteil: Einige Mißstände, wie die Landflucht oder die Verschuldung vieler Betriebe verschärften sich während der nationalsozialistischen Herrschaft noch weiter. Der geringe Erfolg des Gesetzes wird ganz gut ersichtlich, wenn man weiß, daß 1939 von 1 Million Höfen, die Anspruch auf die Erfassung als Erbhof hatten, nur 689.635 tatsächlich als solche klassifiziert worden sind.</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2: Zahl und Fläche der Erbhöfe im Deutschen Reich 1939.</w:t>
      </w:r>
      <w:r>
        <w:rPr>
          <w:rStyle w:val="FootnoteCharacters"/>
          <w:rStyle w:val="FootnoteAnchor"/>
          <w:sz w:val="24"/>
          <w:szCs w:val="24"/>
        </w:rPr>
        <w:footnoteReference w:id="234"/>
      </w:r>
    </w:p>
    <w:p>
      <w:pPr>
        <w:pStyle w:val="Normal"/>
        <w:spacing w:lineRule="auto" w:line="360"/>
        <w:jc w:val="both"/>
        <w:rPr>
          <w:sz w:val="24"/>
          <w:szCs w:val="24"/>
        </w:rPr>
      </w:pPr>
      <w:r>
        <w:rPr>
          <w:sz w:val="24"/>
          <w:szCs w:val="24"/>
        </w:rPr>
      </w:r>
    </w:p>
    <w:tbl>
      <w:tblPr>
        <w:tblW w:w="7215" w:type="dxa"/>
        <w:jc w:val="center"/>
        <w:tblInd w:w="0" w:type="dxa"/>
        <w:tblLayout w:type="fixed"/>
        <w:tblCellMar>
          <w:top w:w="0" w:type="dxa"/>
          <w:left w:w="70" w:type="dxa"/>
          <w:bottom w:w="0" w:type="dxa"/>
          <w:right w:w="70" w:type="dxa"/>
        </w:tblCellMar>
      </w:tblPr>
      <w:tblGrid>
        <w:gridCol w:w="1279"/>
        <w:gridCol w:w="782"/>
        <w:gridCol w:w="780"/>
        <w:gridCol w:w="1051"/>
        <w:gridCol w:w="706"/>
        <w:gridCol w:w="1605"/>
        <w:gridCol w:w="1012"/>
      </w:tblGrid>
      <w:tr>
        <w:trPr/>
        <w:tc>
          <w:tcPr>
            <w:tcW w:w="1279" w:type="dxa"/>
            <w:tcBorders>
              <w:bottom w:val="single" w:sz="6" w:space="0" w:color="000000"/>
              <w:right w:val="single" w:sz="6" w:space="0" w:color="000000"/>
            </w:tcBorders>
          </w:tcPr>
          <w:p>
            <w:pPr>
              <w:pStyle w:val="Normal"/>
              <w:spacing w:lineRule="auto" w:line="360"/>
              <w:jc w:val="right"/>
              <w:rPr>
                <w:b/>
                <w:b/>
                <w:bCs/>
                <w:sz w:val="16"/>
                <w:szCs w:val="16"/>
              </w:rPr>
            </w:pPr>
            <w:r>
              <w:rPr>
                <w:b/>
                <w:bCs/>
                <w:sz w:val="16"/>
                <w:szCs w:val="16"/>
              </w:rPr>
              <w:t>Größenklasse</w:t>
            </w:r>
          </w:p>
          <w:p>
            <w:pPr>
              <w:pStyle w:val="Normal"/>
              <w:spacing w:lineRule="auto" w:line="360"/>
              <w:jc w:val="right"/>
              <w:rPr>
                <w:b/>
                <w:b/>
                <w:bCs/>
                <w:sz w:val="16"/>
                <w:szCs w:val="16"/>
              </w:rPr>
            </w:pPr>
            <w:r>
              <w:rPr>
                <w:b/>
                <w:bCs/>
                <w:sz w:val="16"/>
                <w:szCs w:val="16"/>
              </w:rPr>
              <w:t>in ha</w:t>
            </w:r>
          </w:p>
        </w:tc>
        <w:tc>
          <w:tcPr>
            <w:tcW w:w="782" w:type="dxa"/>
            <w:tcBorders>
              <w:left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Zahl</w:t>
            </w:r>
          </w:p>
        </w:tc>
        <w:tc>
          <w:tcPr>
            <w:tcW w:w="780" w:type="dxa"/>
            <w:tcBorders>
              <w:left w:val="single" w:sz="6" w:space="0" w:color="000000"/>
              <w:bottom w:val="single" w:sz="6"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tc>
        <w:tc>
          <w:tcPr>
            <w:tcW w:w="1051" w:type="dxa"/>
            <w:tcBorders>
              <w:left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Fläche</w:t>
            </w:r>
          </w:p>
        </w:tc>
        <w:tc>
          <w:tcPr>
            <w:tcW w:w="706" w:type="dxa"/>
            <w:tcBorders>
              <w:left w:val="single" w:sz="6" w:space="0" w:color="000000"/>
              <w:bottom w:val="single" w:sz="6"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tc>
        <w:tc>
          <w:tcPr>
            <w:tcW w:w="1605" w:type="dxa"/>
            <w:tcBorders>
              <w:left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 xml:space="preserve">Erbh. in % aller </w:t>
            </w:r>
          </w:p>
          <w:p>
            <w:pPr>
              <w:pStyle w:val="Normal"/>
              <w:spacing w:lineRule="auto" w:line="360"/>
              <w:jc w:val="right"/>
              <w:rPr>
                <w:b/>
                <w:b/>
                <w:bCs/>
                <w:sz w:val="16"/>
                <w:szCs w:val="16"/>
              </w:rPr>
            </w:pPr>
            <w:r>
              <w:rPr>
                <w:b/>
                <w:bCs/>
                <w:sz w:val="16"/>
                <w:szCs w:val="16"/>
              </w:rPr>
              <w:t xml:space="preserve">land-u. forstw. </w:t>
            </w:r>
          </w:p>
          <w:p>
            <w:pPr>
              <w:pStyle w:val="Normal"/>
              <w:spacing w:lineRule="auto" w:line="360"/>
              <w:jc w:val="right"/>
              <w:rPr>
                <w:b/>
                <w:b/>
                <w:bCs/>
                <w:sz w:val="16"/>
                <w:szCs w:val="16"/>
              </w:rPr>
            </w:pPr>
            <w:r>
              <w:rPr>
                <w:b/>
                <w:bCs/>
                <w:sz w:val="16"/>
                <w:szCs w:val="16"/>
              </w:rPr>
              <w:t>Betriebe (ab 0,5 ha)</w:t>
            </w:r>
          </w:p>
        </w:tc>
        <w:tc>
          <w:tcPr>
            <w:tcW w:w="1012" w:type="dxa"/>
            <w:tcBorders>
              <w:left w:val="single" w:sz="6" w:space="0" w:color="000000"/>
              <w:bottom w:val="single" w:sz="6" w:space="0" w:color="000000"/>
            </w:tcBorders>
          </w:tcPr>
          <w:p>
            <w:pPr>
              <w:pStyle w:val="Normal"/>
              <w:snapToGrid w:val="false"/>
              <w:spacing w:lineRule="auto" w:line="360"/>
              <w:jc w:val="right"/>
              <w:rPr>
                <w:b/>
                <w:b/>
                <w:bCs/>
                <w:sz w:val="16"/>
                <w:szCs w:val="16"/>
              </w:rPr>
            </w:pPr>
            <w:r>
              <w:rPr>
                <w:b/>
                <w:bCs/>
                <w:sz w:val="16"/>
                <w:szCs w:val="16"/>
              </w:rPr>
            </w:r>
          </w:p>
        </w:tc>
      </w:tr>
      <w:tr>
        <w:trPr/>
        <w:tc>
          <w:tcPr>
            <w:tcW w:w="1279" w:type="dxa"/>
            <w:tcBorders>
              <w:top w:val="single" w:sz="6" w:space="0" w:color="000000"/>
              <w:bottom w:val="single" w:sz="6"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absolut</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in %</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absolut</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in %</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 xml:space="preserve">Zahl </w:t>
            </w:r>
          </w:p>
        </w:tc>
        <w:tc>
          <w:tcPr>
            <w:tcW w:w="1012"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Fläche</w:t>
            </w:r>
          </w:p>
        </w:tc>
      </w:tr>
      <w:tr>
        <w:trPr/>
        <w:tc>
          <w:tcPr>
            <w:tcW w:w="1279"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0,5-5</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66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 xml:space="preserve">0,4 </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8.193</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0,1</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0,2</w:t>
            </w:r>
          </w:p>
        </w:tc>
        <w:tc>
          <w:tcPr>
            <w:tcW w:w="1012"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0,2</w:t>
            </w:r>
          </w:p>
        </w:tc>
      </w:tr>
      <w:tr>
        <w:trPr/>
        <w:tc>
          <w:tcPr>
            <w:tcW w:w="1279"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5-1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80.180</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1,6</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84.42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2,9</w:t>
            </w:r>
          </w:p>
        </w:tc>
        <w:tc>
          <w:tcPr>
            <w:tcW w:w="1012"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5,5</w:t>
            </w:r>
          </w:p>
        </w:tc>
      </w:tr>
      <w:tr>
        <w:trPr/>
        <w:tc>
          <w:tcPr>
            <w:tcW w:w="1279"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0-2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316.73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5,9</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598.939</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8,5</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5,2</w:t>
            </w:r>
          </w:p>
        </w:tc>
        <w:tc>
          <w:tcPr>
            <w:tcW w:w="1012"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67,3</w:t>
            </w:r>
          </w:p>
        </w:tc>
      </w:tr>
      <w:tr>
        <w:trPr/>
        <w:tc>
          <w:tcPr>
            <w:tcW w:w="1279"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20-5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40.232</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34,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7,171.216</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4,4</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85,3</w:t>
            </w:r>
          </w:p>
        </w:tc>
        <w:tc>
          <w:tcPr>
            <w:tcW w:w="1012"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85,5</w:t>
            </w:r>
          </w:p>
        </w:tc>
      </w:tr>
      <w:tr>
        <w:trPr/>
        <w:tc>
          <w:tcPr>
            <w:tcW w:w="1279"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50-10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3.91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4</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892.79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7,9</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79,6</w:t>
            </w:r>
          </w:p>
        </w:tc>
        <w:tc>
          <w:tcPr>
            <w:tcW w:w="1012"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78,6</w:t>
            </w:r>
          </w:p>
        </w:tc>
      </w:tr>
      <w:tr>
        <w:trPr/>
        <w:tc>
          <w:tcPr>
            <w:tcW w:w="1279"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00-20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601</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0,8</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70.232</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2</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33,2</w:t>
            </w:r>
          </w:p>
        </w:tc>
        <w:tc>
          <w:tcPr>
            <w:tcW w:w="1012"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29,1</w:t>
            </w:r>
          </w:p>
        </w:tc>
      </w:tr>
      <w:tr>
        <w:trPr/>
        <w:tc>
          <w:tcPr>
            <w:tcW w:w="1279"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200-50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83</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74.916</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7</w:t>
            </w:r>
          </w:p>
        </w:tc>
        <w:tc>
          <w:tcPr>
            <w:tcW w:w="1012"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2,3</w:t>
            </w:r>
          </w:p>
        </w:tc>
      </w:tr>
      <w:tr>
        <w:trPr/>
        <w:tc>
          <w:tcPr>
            <w:tcW w:w="1279"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500-100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0,1</w:t>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7.905</w:t>
            </w:r>
          </w:p>
        </w:tc>
        <w:tc>
          <w:tcPr>
            <w:tcW w:w="7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0,7</w:t>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0,7</w:t>
            </w:r>
          </w:p>
        </w:tc>
        <w:tc>
          <w:tcPr>
            <w:tcW w:w="1012"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0,7</w:t>
            </w:r>
          </w:p>
        </w:tc>
      </w:tr>
      <w:tr>
        <w:trPr/>
        <w:tc>
          <w:tcPr>
            <w:tcW w:w="1279"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über 1000</w:t>
            </w:r>
          </w:p>
        </w:tc>
        <w:tc>
          <w:tcPr>
            <w:tcW w:w="7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7</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10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0.510</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right"/>
              <w:rPr>
                <w:sz w:val="16"/>
                <w:szCs w:val="16"/>
              </w:rPr>
            </w:pPr>
            <w:r>
              <w:rPr>
                <w:sz w:val="16"/>
                <w:szCs w:val="16"/>
              </w:rPr>
            </w:r>
          </w:p>
        </w:tc>
        <w:tc>
          <w:tcPr>
            <w:tcW w:w="1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0,2</w:t>
            </w:r>
          </w:p>
        </w:tc>
        <w:tc>
          <w:tcPr>
            <w:tcW w:w="1012"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0,3</w:t>
            </w:r>
          </w:p>
        </w:tc>
      </w:tr>
      <w:tr>
        <w:trPr/>
        <w:tc>
          <w:tcPr>
            <w:tcW w:w="1279" w:type="dxa"/>
            <w:tcBorders>
              <w:top w:val="single" w:sz="6" w:space="0" w:color="000000"/>
              <w:right w:val="single" w:sz="6" w:space="0" w:color="000000"/>
            </w:tcBorders>
          </w:tcPr>
          <w:p>
            <w:pPr>
              <w:pStyle w:val="Normal"/>
              <w:spacing w:lineRule="auto" w:line="360"/>
              <w:jc w:val="right"/>
              <w:rPr>
                <w:b/>
                <w:b/>
                <w:bCs/>
                <w:sz w:val="16"/>
                <w:szCs w:val="16"/>
              </w:rPr>
            </w:pPr>
            <w:r>
              <w:rPr>
                <w:b/>
                <w:bCs/>
                <w:sz w:val="16"/>
                <w:szCs w:val="16"/>
              </w:rPr>
              <w:t>Zusammen</w:t>
            </w:r>
          </w:p>
        </w:tc>
        <w:tc>
          <w:tcPr>
            <w:tcW w:w="782"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689.635</w:t>
            </w:r>
          </w:p>
        </w:tc>
        <w:tc>
          <w:tcPr>
            <w:tcW w:w="780"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100%</w:t>
            </w:r>
          </w:p>
        </w:tc>
        <w:tc>
          <w:tcPr>
            <w:tcW w:w="1051"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16,139.135</w:t>
            </w:r>
          </w:p>
        </w:tc>
        <w:tc>
          <w:tcPr>
            <w:tcW w:w="706"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100%</w:t>
            </w:r>
          </w:p>
        </w:tc>
        <w:tc>
          <w:tcPr>
            <w:tcW w:w="1605"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21,6%</w:t>
            </w:r>
          </w:p>
        </w:tc>
        <w:tc>
          <w:tcPr>
            <w:tcW w:w="1012" w:type="dxa"/>
            <w:tcBorders>
              <w:top w:val="single" w:sz="6" w:space="0" w:color="000000"/>
              <w:left w:val="single" w:sz="6" w:space="0" w:color="000000"/>
            </w:tcBorders>
          </w:tcPr>
          <w:p>
            <w:pPr>
              <w:pStyle w:val="Normal"/>
              <w:spacing w:lineRule="auto" w:line="360"/>
              <w:jc w:val="right"/>
              <w:rPr>
                <w:sz w:val="16"/>
                <w:szCs w:val="16"/>
              </w:rPr>
            </w:pPr>
            <w:r>
              <w:rPr>
                <w:sz w:val="16"/>
                <w:szCs w:val="16"/>
              </w:rPr>
              <w:t>38,0%</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ßerdem ergaben sich beim Vollzug des Gesetzes so viele Widersprüche, daß zur Schlichtung besonders schwieriger Fälle Anerbengerichte eingerichtet werden mußten. Obwohl die Richter hauptsächlich Mitarbeiter des Reichsnährstandes waren, halfen sie doch in vielen Fällen den Betroffenen mit Ausnahmeregelungen.</w:t>
      </w:r>
      <w:r>
        <w:rPr>
          <w:rStyle w:val="FootnoteCharacters"/>
          <w:rStyle w:val="FootnoteAnchor"/>
          <w:sz w:val="24"/>
          <w:szCs w:val="24"/>
        </w:rPr>
        <w:footnoteReference w:id="235"/>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3.7. Die Neubildung des deutschen Bauerntum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sz w:val="24"/>
          <w:szCs w:val="24"/>
        </w:rPr>
      </w:pPr>
      <w:r>
        <w:rPr>
          <w:sz w:val="24"/>
          <w:szCs w:val="24"/>
        </w:rPr>
        <w:t>Einer der wichtigsten Eckpfeiler der „Blut-und-Boden“-Ideologie war die „Neubildung des deutschen Bauerntums“. Schon in der Weimarer Republik versuchte man dem Problem der Landflucht mit gesetzlichen Maßnahmen entgegenzuwirken. Auf Basis des „Reichssiedlungsgesetzes“ vom 11. August 1919 konnten zwischen 1919 und 1932  57.288 neue Siedlerstellen mit einer Gesamtfläche von 958.821 Hektar geschaffen werden.</w:t>
      </w:r>
      <w:r>
        <w:rPr>
          <w:rStyle w:val="FootnoteCharacters"/>
          <w:rStyle w:val="FootnoteAnchor"/>
          <w:sz w:val="24"/>
          <w:szCs w:val="24"/>
        </w:rPr>
        <w:footnoteReference w:id="23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chon in der Zeit des Ersten Weltkrieges mehrten sich die Stimmen, die eine Lösung des schon lange existenten Problems der Zunahme der Großstädte und der „Landflucht“ in einer Eroberung von Siedlungsland im Osten sahen. Z.B. sprach sich der verantwortliche Schriftleiter des Zentralorgans der „Gesellschaft zur Förderung der inneren Kolonisation“, Erich Keup, für „eine Innenkolonisation großen Stils auf östlichem Neuland“</w:t>
      </w:r>
      <w:r>
        <w:rPr>
          <w:rStyle w:val="FootnoteCharacters"/>
          <w:rStyle w:val="FootnoteAnchor"/>
          <w:sz w:val="24"/>
          <w:szCs w:val="24"/>
        </w:rPr>
        <w:footnoteReference w:id="237"/>
      </w:r>
      <w:r>
        <w:rPr>
          <w:sz w:val="24"/>
          <w:szCs w:val="24"/>
        </w:rPr>
        <w:t xml:space="preserve"> aus. Von großer Bedeutung für die Propagierung dieses Gedankengutes war die völkisch-bündische Artamanenbewegung, deren Programm fast ausschließlich auf Fragen der „Landflucht“ und Verstädterung zugeschnitten war. Die Artamanen wollten mit ihrem freiwilligen Arbeitsdienst den Zustrom von polnischen Wander- und Saisonarbeitern stoppen und auf diesem Wege der deutschen Landbevölkerung und allgemein dem Deutschtum einen guten Dienst erweisen. Doch ihre Tätigkeit blieb nicht auf Erntehilfe auf Gütern allein beschränkt, sie engagierten sich auch bei der Errichtung neuer Siedlungen und bei der Erschließung bzw. Urbarmachung brachliegenden Bodens. Obwohl große Teile des artamanischen Gedankengutes in die NS-Agrarideologie Eingang fanden und führende Nationalsozialisten, wie R.W. Darré und Heinrich Himmler enge Kontakte zu den Artamanen pflegten, muß festgehalten werden, daß ihnen die kriegerisch-aggressiven Aspekte der späteren „Blut-und-Boden“-Ideologie völlig fehlten. Für sie war lediglich das Erzielen der Lebensmittelautarkie Deutschlands und das Fernhalten ausländischer Fremdarbeiter von Bedeutung. Der Bund der Artamanen geriet schließlich in immer größere Abhängigkeit von der NSDAP und wurde schließlich 1933 dieser vollständig einverleibt.</w:t>
      </w:r>
      <w:r>
        <w:rPr>
          <w:rStyle w:val="FootnoteCharacters"/>
          <w:rStyle w:val="FootnoteAnchor"/>
          <w:sz w:val="24"/>
          <w:szCs w:val="24"/>
        </w:rPr>
        <w:footnoteReference w:id="23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ach der Machtergreifung der Nationalsozialisten wurde als neue gesetzliche Grundlage „Das Gesetz zur Neubildung des Deutschen Bauerntums“ geschaffen, das ab dem 14. Juli 1933 zur Anwendung kam. Damit wurde einerseits die völkisch-rassische Aufgabe der Schaffung eines starken Bauernstandes, andererseits die Gewinnung möglichst vieler Menschen für die landwirtschaftliche Arbeit garantiert.</w:t>
      </w:r>
      <w:r>
        <w:rPr>
          <w:rStyle w:val="FootnoteCharacters"/>
          <w:rStyle w:val="FootnoteAnchor"/>
          <w:sz w:val="24"/>
          <w:szCs w:val="24"/>
        </w:rPr>
        <w:footnoteReference w:id="239"/>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er „agrarromantische“ Kreis um Darré, der v.a. völkisch-rassische Zielsetzungen verfolgte, betrieb eine gegenüber den großen Besitzungen äußerst feindliche Politik, die deren drastische Reduzierung und Umverteilung auf Neusiedler zum Inhalt hatte. Durch diese Maßnahmen wollte man dem durch die Agrarkrise der 20-er Jahre schwer getroffenen Junkertum den Todesstoß versetzen. Auf der anderen Seite sprachen sich Hitler, Göring und schließlich auch Herbert Backe für Großgrundbesitzungen aus, deren Wichtigkeit für die Lebensmittelversorgung der Bevölkerung sie erkannten.</w:t>
      </w:r>
      <w:r>
        <w:rPr>
          <w:rStyle w:val="FootnoteCharacters"/>
          <w:rStyle w:val="FootnoteAnchor"/>
          <w:sz w:val="24"/>
          <w:szCs w:val="24"/>
        </w:rPr>
        <w:footnoteReference w:id="240"/>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as Land für die Neubildung von Siedlungen wollte man durch die Umverteilung des Großgrundbesitzes des ostpreußischen Junkertums gewinnen. Anwärter auf den Titel eines „Neubauern“ hatten gewisse Voraussetzungen zu erfüllen: Sie mußten ihre arische Abstammung und die ihrer Frauen bis ins frühe 19. Jahrhundert, ausreichenden persönlichen Besitz und ihre politische Verläßlichkeit nachweisen. Nach Überprüfung all dieser Kriterien durch die jeweilige Landesbauernschaft wurde den potentiellen Neusiedlern ein „Neubauernschein“ ausgestellt, welcher allerdings keine Garantie für eine sichere Siedlerstelle bedeutete: Bis zum Jahre 1939 gab es dreimal so viele Bewerbungen als tatsächlich freie Höfe existierten.</w:t>
      </w:r>
      <w:r>
        <w:rPr>
          <w:rStyle w:val="FootnoteCharacters"/>
          <w:rStyle w:val="FootnoteAnchor"/>
          <w:sz w:val="24"/>
          <w:szCs w:val="24"/>
        </w:rPr>
        <w:footnoteReference w:id="241"/>
      </w:r>
      <w:r>
        <w:rPr>
          <w:sz w:val="24"/>
          <w:szCs w:val="24"/>
        </w:rPr>
        <w:t xml:space="preserve"> Die Beschaffung von Inventar, Betriebsmitteln und Vieh fiel in den Zuständigkeitsbereich der Neubauern selbst, denen im Falle eines notwendigen Zukaufs staatliche Hilfe versprochen wurde. Die Bezahlung des Hofes war wie folgt geregelt: 10% des geschätzten Kaufpreises war von den Neubauern selbst aufzubringen; die Restschuld wurde gestaffelt abgezahlt. Der Staat versuchte also die Neubauern auf eine möglichst solide Basis zu stellen.</w:t>
      </w:r>
      <w:r>
        <w:rPr>
          <w:rStyle w:val="FootnoteCharacters"/>
          <w:rStyle w:val="FootnoteAnchor"/>
          <w:sz w:val="24"/>
          <w:szCs w:val="24"/>
        </w:rPr>
        <w:footnoteReference w:id="242"/>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as nun die praktische Durchführung der Kolonisation betraf, so muß festgestellt werden, daß die hohen Erwartungen bei weitem nicht erfüllt wurden. In dem Zeitraum von 1933 bis 1940 wurden lediglich etwas weniger als 22.000 neue Siedlungen mit einer Größe von 362.442 Hektar geschaffen.</w:t>
      </w:r>
      <w:r>
        <w:rPr>
          <w:rStyle w:val="FootnoteCharacters"/>
          <w:rStyle w:val="FootnoteAnchor"/>
          <w:sz w:val="24"/>
          <w:szCs w:val="24"/>
        </w:rPr>
        <w:footnoteReference w:id="243"/>
      </w:r>
      <w:r>
        <w:rPr>
          <w:sz w:val="24"/>
          <w:szCs w:val="24"/>
        </w:rPr>
        <w:t xml:space="preserve"> Der Hauptgrund für das Scheitern dieser Politik lag in dem von Hitler bevorzugten Konzept einer Erweiterung des Lebensraumes im Osten, in dem er das einzig geeignete Mittel gegen Nahrungsmittelknappheit und Übervölkerung sah. Zudem wäre es politisch unvernünftig gewesen, die Interessen der Junker zu verletzen, deren Beziehungen zu Militär und Bürokratie nach wie vor aufrecht geblieben waren. Schließlich setzte sich die Ansicht vieler Wirtschaftsfachleute durch, die von einer höheren Effizienz großer bäuerlicher Besitzungen ausgingen.</w:t>
      </w:r>
      <w:r>
        <w:rPr>
          <w:rStyle w:val="FootnoteCharacters"/>
          <w:rStyle w:val="FootnoteAnchor"/>
          <w:sz w:val="24"/>
          <w:szCs w:val="24"/>
        </w:rPr>
        <w:footnoteReference w:id="244"/>
      </w:r>
      <w:r>
        <w:rPr>
          <w:sz w:val="24"/>
          <w:szCs w:val="24"/>
        </w:rPr>
        <w:t xml:space="preserve"> Bis zum Jahre ‘39 war die Neusiedlung des deutschen Bauerntums auf das Reichsgebiet beschränkt. Der Ausbruch des Zweiten Weltkrieges eröffnete die Möglichkeit einer Neubesiedlung des „Lebensraumes im Osten“.</w:t>
      </w:r>
      <w:r>
        <w:rPr>
          <w:rStyle w:val="FootnoteCharacters"/>
          <w:rStyle w:val="FootnoteAnchor"/>
          <w:sz w:val="24"/>
          <w:szCs w:val="24"/>
        </w:rPr>
        <w:footnoteReference w:id="245"/>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in wichtiger Wegbereiter für die Forderung der NSDAP nach Lebensraum im Osten war der Gründer der „Deutschen Bauernhochschulen“, Bruno Tanzmann, mit dessen Hilfe dieser das deutsche Bauerntum wiederzuerwecken und gar unter Anwendung der Mendel’schen Vererbungslehre einen neuen Typus von deutschen Bauern zu schaffen beabsichtigte. Der „Freiwillige Arbeitsdienst“ der deutschen Jugendlichen auf den Gütern des Ostens sei nach Tanzmann nur der erste Schritt in Richtung einer Reagrarisierung Deutschlands. Das Gebiet des deutschen Reiches reiche aber für diese Zwecke nicht aus. Aus diesem Grunde sprach er sich für eine Expansion des deutschen Volkes nach Osten aus; diesen Gedanken Tanzmanns übernahmen schließlich auch die Nationalsozialisten.</w:t>
      </w:r>
      <w:r>
        <w:rPr>
          <w:rStyle w:val="FootnoteCharacters"/>
          <w:rStyle w:val="FootnoteAnchor"/>
          <w:sz w:val="24"/>
          <w:szCs w:val="24"/>
        </w:rPr>
        <w:footnoteReference w:id="246"/>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3.8. Die Marktordnung</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Eines der wichtigsten Elemente der nationalsozialistischen Agrarpolitik war die „Marktordnung der Reichsnährstandes“. Durch diese Agrarmarktregelung sollte der heimische Markt unter staatliche Kontrolle gestellt, das Einkommen der Bauern verbessert und die Versorgung der Bevölkerung mit Lebensmitteln auf ausgeglichenem Preisniveau garantiert werden. Durch die Festsetzung der Preise wollte man verhindern, daß „bei guten Ernten die Marktpreise unter die Produktionskosten absackten und bei schlechten Ertragsergebnissen die Preise für die Verbraucher in unerschwingliche Höhen stiegen.“</w:t>
      </w:r>
      <w:r>
        <w:rPr>
          <w:rStyle w:val="FootnoteCharacters"/>
          <w:rStyle w:val="FootnoteAnchor"/>
          <w:sz w:val="24"/>
          <w:szCs w:val="24"/>
        </w:rPr>
        <w:footnoteReference w:id="247"/>
      </w:r>
      <w:r>
        <w:rPr>
          <w:sz w:val="24"/>
          <w:szCs w:val="24"/>
        </w:rPr>
        <w:t xml:space="preserve"> Diese staatlichen Eingriffe wurden von den Befürwortern der Marktordnung nicht als der Privatinitiative der Bauern hinderlich beurteilt, sondern zum Zwecke der Harmonisierung von Angebot und Nachfrage sowie zur Verhinderung von Konjunkturschwankungen als notwendig erachtet.</w:t>
      </w:r>
      <w:r>
        <w:rPr>
          <w:rStyle w:val="FootnoteCharacters"/>
          <w:rStyle w:val="FootnoteAnchor"/>
          <w:sz w:val="24"/>
          <w:szCs w:val="24"/>
        </w:rPr>
        <w:footnoteReference w:id="24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deologisch berief sich Reichsminister Darré bei der Einfuhr marktregulierender Maßnahmen auf die Theorien des im späten 19. Jahrhundert wirkenden Agrarökonomen Gustav Ruhland, dessen „System der politischen Ökonomie“ der Reichsbauernführer im Jahre 1930 wiederentdeckte. Ruhland war ein erklärter Gegner liberaler Wirtschaftsformen. In seinem Programm forderte er die vollkommene Reorganisation der Märkte zusammen mit der Ausbildung eines Syndikatwesens, dessen Aufgabe die Zusammenfassung der Einzelwirtschaften und die Bestimmung der „Verkaufspreise nach Maßgabe des gesellschaftlichen Kostenwertes“</w:t>
      </w:r>
      <w:r>
        <w:rPr>
          <w:rStyle w:val="FootnoteCharacters"/>
          <w:rStyle w:val="FootnoteAnchor"/>
          <w:sz w:val="24"/>
          <w:szCs w:val="24"/>
        </w:rPr>
        <w:footnoteReference w:id="249"/>
      </w:r>
      <w:r>
        <w:rPr>
          <w:sz w:val="24"/>
          <w:szCs w:val="24"/>
        </w:rPr>
        <w:t xml:space="preserve"> sein sollte. Eine solche Durchorganisierung der Märkte hätte auch Veränderungen in der Handelspolitik zur Folge gehabt. Zölle wären als Schutzmittel gegen ausländischen Preisdruck obsolet geworden, weil die Einfuhr mengenmäßig ohnehin durch die Syndikate geregelt worden wäre. Die Ideen Ruhlands hinterließen ihre Spuren in drei Bereichen der nationalsozialistischen Agrarpolitik: Im Reichserbhofgesetz, das sich mit dem Verkehr von Grund und Boden auseinandersetzte, im Reichsnährstandgesetz, wo sich Ruhlands Modell der Organisation in Syndikaten bemerkbar machte und in der Marktordnung.</w:t>
      </w:r>
      <w:r>
        <w:rPr>
          <w:rStyle w:val="FootnoteCharacters"/>
          <w:rStyle w:val="FootnoteAnchor"/>
          <w:sz w:val="24"/>
          <w:szCs w:val="24"/>
        </w:rPr>
        <w:footnoteReference w:id="250"/>
      </w:r>
      <w:r>
        <w:rPr>
          <w:sz w:val="24"/>
          <w:szCs w:val="24"/>
        </w:rPr>
        <w:t xml:space="preserve"> Nicht nur in Deutschland, sondern auch in anderen europäischen Ländern fanden die Ideen Ruhlands und der ähnliche Modelle vertretenden Theoretiker große Zustimmung. Durch wirtschaftliche Planung in der Agrarproduktion versuchte man die negativen Auswirkungen der internationalen Konjunktur auf den heimischen Markt abzufangen.</w:t>
      </w:r>
      <w:r>
        <w:rPr>
          <w:rStyle w:val="FootnoteCharacters"/>
          <w:rStyle w:val="FootnoteAnchor"/>
          <w:sz w:val="24"/>
          <w:szCs w:val="24"/>
        </w:rPr>
        <w:footnoteReference w:id="25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m Sommer 1933 wurde die neue Marktordnung in Teilbereichen der Landwirtschaft eingeführt. Durch das „Gesetz zur Ordnung der Getreidepreise“ vom 26. September 1933 und das „Gesetz zur Ordnung der Getreidewirtschaft“ vom 27. Juni 1934 wurde beispielsweise der gesamte deutsche Getreidemarkt unter staatliche Kontrolle gestellt. Nicht nur Getreideerzeuger, sondern auch die in diesem Sektor tätigen Verarbeiter und Verteiler wurden in Getreidewirtschaftsverbänden zusammengefaßt. Daneben gab es auch Vereinigungen für die deutsche Brauerei-, die Eier-, die Fisch-, die Gartenbau-, die Kartoffel-, die Milch- und Fett-, die Vieh-, die Weinbau- und die Zuckerwirtschaft.</w:t>
      </w:r>
      <w:r>
        <w:rPr>
          <w:rStyle w:val="FootnoteCharacters"/>
          <w:rStyle w:val="FootnoteAnchor"/>
          <w:sz w:val="24"/>
          <w:szCs w:val="24"/>
        </w:rPr>
        <w:footnoteReference w:id="252"/>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Marktordnung“ ermöglichte es der Landwirtschaft, sich gegenüber den anderen Wirtschaftszweigen besser zu behaupten. Trotzdem hatte Darré einige Mühe die Parteiführung von ihren für ihn offensichtlichen Vorteilen zu überzeugen. Hitler, z.B. wäre eine „Preissicherung durch organisatorische Maßnahmen“</w:t>
      </w:r>
      <w:r>
        <w:rPr>
          <w:rStyle w:val="FootnoteCharacters"/>
          <w:rStyle w:val="FootnoteAnchor"/>
          <w:sz w:val="24"/>
          <w:szCs w:val="24"/>
        </w:rPr>
        <w:footnoteReference w:id="253"/>
      </w:r>
      <w:r>
        <w:rPr>
          <w:sz w:val="24"/>
          <w:szCs w:val="24"/>
        </w:rPr>
        <w:t xml:space="preserve"> viel lieber gewesen. Und auch andere führende Nationalsozialisten standen der Idee einer Marktregulierung, wie sie Darré für die deutsche Landwirtschaft plante, kritisch bis ablehnend gegenübe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wichtigsten Aufgaben der „Marktordung“ waren folgende: Bestimmung von Quantität und Qualität der Lebensmittel, Festsetzung der Preise nach Saison, Erntegebiet und Qualität, Einflußnahme über die Preisfestsetzung darauf, welche Produkte angebaut werden sollten, Lenkung des Verbrauchs mit dem Ziel, die Konsumation der heimischen Erzeugnisse voranzutreib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Zur Durchsetzung der Marktordnung wurden zwei Organe, die „Reichsstellen“ und die „Wirtschaftlichen Vereinigungen“, geschaffen. Die „Reichsstellen“ waren für den Aufkauf überschüssiger Kontingente und die Festsetzung der Preise dieser Erzeugnisse zuständig. Die nicht benötigten Kontingente wurden zuerst auf Staatskosten gelagert und erst dann auf den Markt gelassen, wenn sie benötigt wurden. Auch die „Wirtschaftlichen Vereinigungen“, später als „Hauptvereinigungen“ bezeichnet, waren für die Preisregulierung verantwortlich und setzten Qualität und Menge der Lebensmittel fest. Die Autonomie, die sie laut nationalsozialistischer Propaganda angeblich innegehabt hatten, war allerdings nur formal. In Wirklichkeit nämlich waren beide Organisationen der strengen Kontrolle des RNST’s unterstell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Ursprünglich waren die reglementierenden Eingriffe des Staates zum Schutz der landwirtschaftlichen Produktion von den Bauern positiv aufgenommen worden, da sie sich auf diesem Wege die Ausschaltung der internationalen Konkurrenz und eine Sicherung ihrer Einkommen durch die Beherrschung der Marktmechanismen erhofften. Bald schon aber zeigte sich, daß die „Marktordnung“ in vielen Bereichen nicht in der Lage war, komplexe Aufgaben zu lösen. Auf dem Getreidesektor mußte das Regime zunächst mit einer Überproduktion und der dadurch drohenden Gefährdung des inländischen Preisniveaus fertig werden, bevor diese in eine Unterversorgung der Bevölkerung mit Getreideprodukten umschlug. Der sich stetig vergrößernden Lücke in der Getreideversorgung versuchten die Verantwortlichen durch Zwangsablieferungen an die Hauptvereinigungen entgegenzuwirken, was allerdings wiederum den Unmut der ländlichen Bevölkerung gegen das Regime hervorrief.</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Neben der Schwierigkeit, die einheimische Bevölkerung ausreichend mit Lebensmitteln zu versorgen, stellte sich den Verantwortlichen der Agrarpolitik außerdem das Problem der Preisfestsetzung. Auf diesem Wege versuchte man einen für Konsumenten und Produzenten gleichermaßen „gerechten“</w:t>
      </w:r>
      <w:r>
        <w:rPr>
          <w:rStyle w:val="FootnoteCharacters"/>
          <w:sz w:val="24"/>
          <w:szCs w:val="24"/>
        </w:rPr>
        <w:t xml:space="preserve"> </w:t>
      </w:r>
      <w:r>
        <w:rPr>
          <w:sz w:val="24"/>
          <w:szCs w:val="24"/>
        </w:rPr>
        <w:t>Preis zu ermitteln. Den dabei auftretenden Schwierigkeiten wollte man durch die Einsetzung eines Preiskommissars entgegenwirk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se Gründe führten dazu, daß die „Marktordung des Reichsnährstandes“ von den Bauern, die v.a. aufgrund der niedrigen Vergütung ihrer Produktion immer unzufriedener wurden, heftig kritisiert wurde. Sie erkannten den Zwangscharakter, der hinter den Organen steckte und sahen sich in ihrer Produktionsautonomie eingeschränkt. Auch die Konsumenten waren unzufrieden, da sie glaubten in der „Marktordnung“ eine einseitige Bevorzugung der Landwirtschaft zu erkennen.</w:t>
      </w:r>
      <w:r>
        <w:rPr>
          <w:rStyle w:val="FootnoteCharacters"/>
          <w:rStyle w:val="FootnoteAnchor"/>
          <w:sz w:val="24"/>
          <w:szCs w:val="24"/>
        </w:rPr>
        <w:footnoteReference w:id="254"/>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Unzufriedenheit der Bauern mit dem System der Marktordnung manifestierte sich u.a. in den „Lageberichten der Ober- und Regierungspräsidenten“ vom Juli 1934 und in einem Bericht der im Exil wirkenden „Sozialdemokratischen Partei Deutschlands“ (SOPADE) von 1935.</w:t>
      </w:r>
      <w:r>
        <w:rPr>
          <w:rStyle w:val="FootnoteCharacters"/>
          <w:rStyle w:val="FootnoteAnchor"/>
          <w:sz w:val="24"/>
          <w:szCs w:val="24"/>
        </w:rPr>
        <w:footnoteReference w:id="255"/>
      </w:r>
      <w:r>
        <w:rPr>
          <w:sz w:val="24"/>
          <w:szCs w:val="24"/>
        </w:rPr>
        <w:t xml:space="preserve"> Markus Rosinger, der Verfasser der Dissertation über „Österreichs Bauern im Dritten Reich“ analysiert im zweiten Teil seiner Studie die Stimmungsberichte eines Bezirkes. Zum Aufbau dieser streng vertraulichen Berichte der örtlichen Gendarmerieposten merkt er folgendes an:</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Der Aufbau der gesammelten Nachrichten gliederte sich vorerst noch recht grob nach folgenden Gesichtspunkten.</w:t>
      </w:r>
    </w:p>
    <w:p>
      <w:pPr>
        <w:pStyle w:val="Normal"/>
        <w:ind w:left="851" w:hanging="0"/>
        <w:jc w:val="both"/>
        <w:rPr>
          <w:sz w:val="24"/>
          <w:szCs w:val="24"/>
        </w:rPr>
      </w:pPr>
      <w:r>
        <w:rPr>
          <w:sz w:val="24"/>
          <w:szCs w:val="24"/>
        </w:rPr>
        <w:t>1. Ereignisse. 2. Stimmung. 3. Wirtschaft.</w:t>
      </w:r>
    </w:p>
    <w:p>
      <w:pPr>
        <w:pStyle w:val="Normal"/>
        <w:ind w:left="851" w:hanging="0"/>
        <w:jc w:val="both"/>
        <w:rPr>
          <w:sz w:val="24"/>
          <w:szCs w:val="24"/>
        </w:rPr>
      </w:pPr>
      <w:r>
        <w:rPr>
          <w:sz w:val="24"/>
          <w:szCs w:val="24"/>
        </w:rPr>
        <w:t>1940 wurden die ‘Berichte der Gendarmerieposten an den Landrat’ neu strukturiert. Zu folgenden Themen wurden von den Gendarmerieposten Daten gesammelt und weitergeleitet:</w:t>
      </w:r>
    </w:p>
    <w:p>
      <w:pPr>
        <w:pStyle w:val="Normal"/>
        <w:ind w:left="851" w:hanging="0"/>
        <w:jc w:val="both"/>
        <w:rPr>
          <w:sz w:val="24"/>
          <w:szCs w:val="24"/>
        </w:rPr>
      </w:pPr>
      <w:r>
        <w:rPr>
          <w:sz w:val="24"/>
          <w:szCs w:val="24"/>
        </w:rPr>
        <w:t>1. Marxistische Bewegungen. 2. Katholische/ Evangelische Bewegung.</w:t>
      </w:r>
    </w:p>
    <w:p>
      <w:pPr>
        <w:pStyle w:val="Normal"/>
        <w:ind w:left="851" w:hanging="0"/>
        <w:jc w:val="both"/>
        <w:rPr>
          <w:sz w:val="24"/>
          <w:szCs w:val="24"/>
        </w:rPr>
      </w:pPr>
      <w:r>
        <w:rPr>
          <w:sz w:val="24"/>
          <w:szCs w:val="24"/>
        </w:rPr>
        <w:t>3. Juden. 4. Opposition. 5. Wirtschaft. 6. Partei und Gliederungen. 7. Sonstiges.</w:t>
      </w:r>
    </w:p>
    <w:p>
      <w:pPr>
        <w:pStyle w:val="Normal"/>
        <w:ind w:left="851" w:hanging="0"/>
        <w:jc w:val="both"/>
        <w:rPr>
          <w:sz w:val="24"/>
          <w:szCs w:val="24"/>
        </w:rPr>
      </w:pPr>
      <w:r>
        <w:rPr>
          <w:sz w:val="24"/>
          <w:szCs w:val="24"/>
        </w:rPr>
        <w:t>Ab Juni 1940 wurde als Punkt 7 die Situation der Landarbeiter besonders behandelt und ‘Sonstiges’ daher als Punkt 8 zurückgereiht.</w:t>
      </w:r>
      <w:r>
        <w:rPr>
          <w:rStyle w:val="FootnoteCharacters"/>
          <w:rStyle w:val="FootnoteAnchor"/>
          <w:sz w:val="24"/>
          <w:szCs w:val="24"/>
        </w:rPr>
        <w:footnoteReference w:id="256"/>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ährend des Krieges wurde das Festpreissystem immer mehr gelockert, da es den im Krieg erforderlichen Produktionssteigerungen zuwiderlief. Durch Leistungsprämien bemühte sich das Regime nun die Bauern zu den notwendig gewordenen Steigerungen anzuspornen.</w:t>
      </w:r>
      <w:r>
        <w:rPr>
          <w:rStyle w:val="FootnoteCharacters"/>
          <w:rStyle w:val="FootnoteAnchor"/>
          <w:sz w:val="24"/>
          <w:szCs w:val="24"/>
        </w:rPr>
        <w:footnoteReference w:id="257"/>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sz w:val="24"/>
          <w:szCs w:val="24"/>
        </w:rPr>
      </w:pPr>
      <w:r>
        <w:rPr>
          <w:rFonts w:eastAsia="Arial" w:cs="Arial" w:ascii="Arial" w:hAnsi="Arial"/>
          <w:b/>
          <w:bCs/>
          <w:sz w:val="24"/>
          <w:szCs w:val="24"/>
        </w:rPr>
        <w:t>3.9. Die „Erzeugungsschlachten“</w:t>
      </w:r>
    </w:p>
    <w:p>
      <w:pPr>
        <w:pStyle w:val="Normal"/>
        <w:spacing w:lineRule="auto" w:line="360"/>
        <w:jc w:val="center"/>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sz w:val="24"/>
          <w:szCs w:val="24"/>
        </w:rPr>
        <w:t>Nach dem Vorbild des faschistischen „battaglia del grano“ (Getreideschlacht) kündigte Darré auf dem Reichsbauerntag in Goslar, im November 1934 anläßlich einer katastrophalen Ernte die erste „Erzeugungsschlacht“ an. Neben Produktionssteigerungen plante er weitreichende Strukturveränderungen. Durch die „Erzeugungsschlachten“ sollte der gesamte Lebensmittelsektor in Friedenszeiten schon so umstrukturiert und neu organisiert werden, daß die Umstellung auf die Kriegswirtschaft ohne größere Probleme erfolgen könnte. Diese Maßnahmen wurden nicht zuletzt unter dem Eindruck des Zusammenbruchs der Lebensmittelversorgung im Ersten Weltkrieg gesetzt.</w:t>
      </w:r>
      <w:r>
        <w:rPr>
          <w:rStyle w:val="FootnoteCharacters"/>
          <w:rStyle w:val="FootnoteAnchor"/>
          <w:sz w:val="24"/>
          <w:szCs w:val="24"/>
        </w:rPr>
        <w:footnoteReference w:id="258"/>
      </w:r>
      <w:r>
        <w:rPr>
          <w:sz w:val="24"/>
          <w:szCs w:val="24"/>
        </w:rPr>
        <w:t xml:space="preserve"> Mit großem propagandistischem Aufwand,</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wurde unter Einsatz aller verfügbaren Werbe- und Propagandamittel (Presse, Rundfunk, Film, Ausstellungen, Prämierungen, Wettbewerbe) sowie Appellen an Rassenstolz, Patriotismus und Opferbereitschaft die planmäßige Aufklärung über die wirtschaftliche Notwendigkeit der landwirtschaftlichen ES [Erzeugungsschlachten] begonnen.</w:t>
      </w:r>
      <w:r>
        <w:rPr>
          <w:rStyle w:val="FootnoteCharacters"/>
          <w:rStyle w:val="FootnoteAnchor"/>
          <w:sz w:val="24"/>
          <w:szCs w:val="24"/>
        </w:rPr>
        <w:footnoteReference w:id="259"/>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s wurde versucht, die „Erzeugungsschlachten“ zu einer patriotischen Pflicht hochzustilisieren; landwirtschaftliche Tätigkeit sollte als Dienst am eigenen Volk betrachtet werden und nicht zu einer bloßen ökonomischen Angelegenheit absinken. Ein gutes Beispiel für die intensive Propagandatätigkeit sind die am 15. Dezember 1934 veröffentlichten „Zehn Gebote der Erzeugungsschlach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1. Nutze Deinen Boden intensiv: Das raumarme Deutschland kann sich Extensität nicht leisten.</w:t>
      </w:r>
    </w:p>
    <w:p>
      <w:pPr>
        <w:pStyle w:val="Normal"/>
        <w:ind w:left="851" w:hanging="0"/>
        <w:jc w:val="both"/>
        <w:rPr>
          <w:sz w:val="24"/>
          <w:szCs w:val="24"/>
        </w:rPr>
      </w:pPr>
      <w:r>
        <w:rPr>
          <w:sz w:val="24"/>
          <w:szCs w:val="24"/>
        </w:rPr>
        <w:t>2. Dünge mehr und dünge richtig. Wo mehr wachsen soll, werden auch mehr Stoffe verbraucht.</w:t>
      </w:r>
    </w:p>
    <w:p>
      <w:pPr>
        <w:pStyle w:val="Normal"/>
        <w:ind w:left="851" w:hanging="0"/>
        <w:jc w:val="both"/>
        <w:rPr>
          <w:sz w:val="24"/>
          <w:szCs w:val="24"/>
        </w:rPr>
      </w:pPr>
      <w:r>
        <w:rPr>
          <w:sz w:val="24"/>
          <w:szCs w:val="24"/>
        </w:rPr>
        <w:t>3. Verwende stets einwandfreie Saat.</w:t>
      </w:r>
    </w:p>
    <w:p>
      <w:pPr>
        <w:pStyle w:val="Normal"/>
        <w:ind w:left="851" w:hanging="0"/>
        <w:jc w:val="both"/>
        <w:rPr>
          <w:sz w:val="24"/>
          <w:szCs w:val="24"/>
        </w:rPr>
      </w:pPr>
      <w:r>
        <w:rPr>
          <w:sz w:val="24"/>
          <w:szCs w:val="24"/>
        </w:rPr>
        <w:t>4. Wirtschafte vielseitig und vermeide die Einseitigkeit im Anbau; denn die Vielseitigkeit ist Sicherheit, Einseitigkeit aber Unsicherheit im Ertrag für Dich und das deutsche Volk.</w:t>
      </w:r>
    </w:p>
    <w:p>
      <w:pPr>
        <w:pStyle w:val="Normal"/>
        <w:ind w:left="851" w:hanging="0"/>
        <w:jc w:val="both"/>
        <w:rPr>
          <w:sz w:val="24"/>
          <w:szCs w:val="24"/>
        </w:rPr>
      </w:pPr>
      <w:r>
        <w:rPr>
          <w:sz w:val="24"/>
          <w:szCs w:val="24"/>
        </w:rPr>
        <w:t>5. Wirtschafte vielseitig, vermeide aber Vergrößerung der Anbaufläche der Früchte, die das deutsche Volk nicht braucht und die Deinem Betrieb unsichere Ernten geben.</w:t>
      </w:r>
    </w:p>
    <w:p>
      <w:pPr>
        <w:pStyle w:val="Normal"/>
        <w:ind w:left="851" w:hanging="0"/>
        <w:jc w:val="both"/>
        <w:rPr>
          <w:sz w:val="24"/>
          <w:szCs w:val="24"/>
        </w:rPr>
      </w:pPr>
      <w:r>
        <w:rPr>
          <w:sz w:val="24"/>
          <w:szCs w:val="24"/>
        </w:rPr>
        <w:t>6. Baue Grünfutter als Zwischenfrucht, so sparst Du Kraftfutter und das Volk spart Devisen.</w:t>
      </w:r>
    </w:p>
    <w:p>
      <w:pPr>
        <w:pStyle w:val="Normal"/>
        <w:ind w:left="851" w:hanging="0"/>
        <w:jc w:val="both"/>
        <w:rPr>
          <w:sz w:val="24"/>
          <w:szCs w:val="24"/>
        </w:rPr>
      </w:pPr>
      <w:r>
        <w:rPr>
          <w:sz w:val="24"/>
          <w:szCs w:val="24"/>
        </w:rPr>
        <w:t>7. Verbessere Deinen Boden durch Melioration. Wandle Ödland in Nutzland.</w:t>
      </w:r>
    </w:p>
    <w:p>
      <w:pPr>
        <w:pStyle w:val="Normal"/>
        <w:ind w:left="851" w:hanging="0"/>
        <w:jc w:val="both"/>
        <w:rPr>
          <w:sz w:val="24"/>
          <w:szCs w:val="24"/>
        </w:rPr>
      </w:pPr>
      <w:r>
        <w:rPr>
          <w:sz w:val="24"/>
          <w:szCs w:val="24"/>
        </w:rPr>
        <w:t>8. Halte nur soviel Vieh, wie Du mit wirtschaftseigenem Grünfutter ernähren kannst.</w:t>
      </w:r>
    </w:p>
    <w:p>
      <w:pPr>
        <w:pStyle w:val="Normal"/>
        <w:ind w:left="851" w:hanging="0"/>
        <w:jc w:val="both"/>
        <w:rPr>
          <w:sz w:val="24"/>
          <w:szCs w:val="24"/>
        </w:rPr>
      </w:pPr>
      <w:r>
        <w:rPr>
          <w:sz w:val="24"/>
          <w:szCs w:val="24"/>
        </w:rPr>
        <w:t>9. Halte Leistungstiere und nicht leistungsunfähige Fresser.</w:t>
      </w:r>
    </w:p>
    <w:p>
      <w:pPr>
        <w:pStyle w:val="Normal"/>
        <w:ind w:left="851" w:hanging="0"/>
        <w:jc w:val="both"/>
        <w:rPr>
          <w:sz w:val="24"/>
          <w:szCs w:val="24"/>
        </w:rPr>
      </w:pPr>
      <w:r>
        <w:rPr>
          <w:sz w:val="24"/>
          <w:szCs w:val="24"/>
        </w:rPr>
        <w:t>10. Halte Schafe! Auch Du läßt wirtschaftseigenes Futter auf Feldrainen, Wegen und auf der Stoppel für Dich und Deutschland verkommen.</w:t>
      </w:r>
    </w:p>
    <w:p>
      <w:pPr>
        <w:pStyle w:val="Normal"/>
        <w:ind w:left="851" w:hanging="0"/>
        <w:jc w:val="both"/>
        <w:rPr>
          <w:sz w:val="24"/>
          <w:szCs w:val="24"/>
        </w:rPr>
      </w:pPr>
      <w:r>
        <w:rPr>
          <w:sz w:val="24"/>
          <w:szCs w:val="24"/>
        </w:rPr>
        <w:t>Erzeuge mehr aus Deinem Boden, verwerte das Erzeugte sparsam und richtig durch Dein Vieh - dann, deutscher Bauer, dienst Du Deinem Volk und Deiner Zukunft. Wieder geht es um Sein und Nichtsein Deines Volkes und damit um Dich. Darum zögere nicht: Handle!</w:t>
      </w:r>
      <w:r>
        <w:rPr>
          <w:rStyle w:val="FootnoteCharacters"/>
          <w:rStyle w:val="FootnoteAnchor"/>
          <w:sz w:val="24"/>
          <w:szCs w:val="24"/>
        </w:rPr>
        <w:footnoteReference w:id="260"/>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ereits zwei Jahre später wurden die „Zehn Gebote“ auf sieben kurze Aufforderungen verkürzt:</w:t>
      </w:r>
    </w:p>
    <w:p>
      <w:pPr>
        <w:pStyle w:val="Normal"/>
        <w:spacing w:lineRule="auto" w:line="360"/>
        <w:jc w:val="both"/>
        <w:rPr>
          <w:sz w:val="24"/>
          <w:szCs w:val="24"/>
        </w:rPr>
      </w:pPr>
      <w:r>
        <w:rPr>
          <w:sz w:val="24"/>
          <w:szCs w:val="24"/>
        </w:rPr>
      </w:r>
    </w:p>
    <w:p>
      <w:pPr>
        <w:pStyle w:val="Normal"/>
        <w:ind w:left="851" w:hanging="0"/>
        <w:jc w:val="both"/>
        <w:rPr>
          <w:sz w:val="24"/>
          <w:szCs w:val="24"/>
        </w:rPr>
      </w:pPr>
      <w:r>
        <w:rPr>
          <w:sz w:val="24"/>
          <w:szCs w:val="24"/>
        </w:rPr>
        <w:t>1. Ohne Landarbeit hungert das Volk!</w:t>
      </w:r>
    </w:p>
    <w:p>
      <w:pPr>
        <w:pStyle w:val="Normal"/>
        <w:ind w:left="851" w:hanging="0"/>
        <w:jc w:val="both"/>
        <w:rPr>
          <w:sz w:val="24"/>
          <w:szCs w:val="24"/>
        </w:rPr>
      </w:pPr>
      <w:r>
        <w:rPr>
          <w:sz w:val="24"/>
          <w:szCs w:val="24"/>
        </w:rPr>
        <w:t>2. Halte den Boden gesund!</w:t>
      </w:r>
    </w:p>
    <w:p>
      <w:pPr>
        <w:pStyle w:val="Normal"/>
        <w:ind w:left="851" w:hanging="0"/>
        <w:jc w:val="both"/>
        <w:rPr>
          <w:sz w:val="24"/>
          <w:szCs w:val="24"/>
        </w:rPr>
      </w:pPr>
      <w:r>
        <w:rPr>
          <w:sz w:val="24"/>
          <w:szCs w:val="24"/>
        </w:rPr>
        <w:t>3. Steigert die Erträge im Hackfruchtbau!</w:t>
      </w:r>
    </w:p>
    <w:p>
      <w:pPr>
        <w:pStyle w:val="Normal"/>
        <w:ind w:left="851" w:hanging="0"/>
        <w:jc w:val="both"/>
        <w:rPr>
          <w:sz w:val="24"/>
          <w:szCs w:val="24"/>
        </w:rPr>
      </w:pPr>
      <w:r>
        <w:rPr>
          <w:sz w:val="24"/>
          <w:szCs w:val="24"/>
        </w:rPr>
        <w:t>4. Ernte durch Zwischenfruchtbau in zwei Jahren dreimal!</w:t>
      </w:r>
    </w:p>
    <w:p>
      <w:pPr>
        <w:pStyle w:val="Normal"/>
        <w:ind w:left="851" w:hanging="0"/>
        <w:jc w:val="both"/>
        <w:rPr>
          <w:sz w:val="24"/>
          <w:szCs w:val="24"/>
        </w:rPr>
      </w:pPr>
      <w:r>
        <w:rPr>
          <w:sz w:val="24"/>
          <w:szCs w:val="24"/>
        </w:rPr>
        <w:t>5. Im Grünland liegen die größten Reserven!</w:t>
      </w:r>
    </w:p>
    <w:p>
      <w:pPr>
        <w:pStyle w:val="Normal"/>
        <w:ind w:left="851" w:hanging="0"/>
        <w:jc w:val="both"/>
        <w:rPr>
          <w:sz w:val="24"/>
          <w:szCs w:val="24"/>
        </w:rPr>
      </w:pPr>
      <w:r>
        <w:rPr>
          <w:sz w:val="24"/>
          <w:szCs w:val="24"/>
        </w:rPr>
        <w:t>6. Haltet leistungsfähiges Vieh und füttert es richtig!</w:t>
      </w:r>
    </w:p>
    <w:p>
      <w:pPr>
        <w:pStyle w:val="Normal"/>
        <w:ind w:left="851" w:hanging="0"/>
        <w:jc w:val="both"/>
        <w:rPr>
          <w:sz w:val="24"/>
          <w:szCs w:val="24"/>
        </w:rPr>
      </w:pPr>
      <w:r>
        <w:rPr>
          <w:sz w:val="24"/>
          <w:szCs w:val="24"/>
        </w:rPr>
        <w:t>7. Ohne verstärkten Maschineneinsatz keine Leistungssteigerung!</w:t>
      </w:r>
      <w:r>
        <w:rPr>
          <w:rStyle w:val="FootnoteCharacters"/>
          <w:rStyle w:val="FootnoteAnchor"/>
          <w:sz w:val="24"/>
          <w:szCs w:val="24"/>
        </w:rPr>
        <w:footnoteReference w:id="26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rotz aller Bemühungen, trotz des enormen propagandistischen Aufwands brachten die „Erzeugungsschlachten“ einen verhältnismäßig bescheidenen Erfolg, da die im Agrarbereich vorhandenen Geldmittel von einem Sektor abgezogen und auf einen anderen Sektor konzentriert wurden. Subventionierte man also einen Produktionsbereich, wurde gleichzeitig ein anderer geschädigt. Dazu einige Beispiele aus verschiedenen Bereichen: Durch den Mangel an inländischen Futtermitteln wurden Produktionssteigerungen in der Viehwirtschaft verhindert. Darré war aber nicht bereit, aufgrund der negativen Erfahrungen, die man im Ersten Weltkrieg mit Massenschlachtungen gemacht hatte, eine größere Menge an Schweinen töten zu lassen, um auf diesem Wege ein Gleichgewicht zwischen Viehbestand und vorhandener Futtermittelmenge herzustellen. Aus diesem Grund stellte er Überlegungen zur Urbarmachung von Mooren und Brachland an, um auf diese Weise Nutzfläche für die Futtermittelproduktion zu bekommen. Eine gesetzliche Grundlage bekamen diese Pläne 1935 in der „Lex Adolf Hitler“, in Anlehnung an ein ähnliches Vorhabens Mussolinis. Der Versuch scheiterte jedoch mangels finanzieller Mittel und angesichts der Priorität, die das Regime Rüstung und Industrie beimaß. Im Zuge der Kriegsvorbereitungen wurde der Landwirtschaft sogar noch bebaubarer Boden entzogen und militärischen Zwecken zugeführt. Die Ergebnisse der Ernten zwischen 1930 und 1939 zeigen, daß die Bestrebungen zur Steigerung der landwirtschaftlichen Produktion nicht den gewünschten Erfolg brachten.</w:t>
      </w:r>
      <w:r>
        <w:rPr>
          <w:rStyle w:val="FootnoteCharacters"/>
          <w:rStyle w:val="FootnoteAnchor"/>
          <w:sz w:val="24"/>
          <w:szCs w:val="24"/>
        </w:rPr>
        <w:footnoteReference w:id="262"/>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3: Übersicht über die Ernte von Brotgetreide (1930-1939).</w:t>
      </w:r>
      <w:r>
        <w:rPr>
          <w:rStyle w:val="FootnoteCharacters"/>
          <w:rStyle w:val="FootnoteAnchor"/>
          <w:sz w:val="24"/>
          <w:szCs w:val="24"/>
        </w:rPr>
        <w:footnoteReference w:id="263"/>
      </w:r>
    </w:p>
    <w:p>
      <w:pPr>
        <w:pStyle w:val="Normal"/>
        <w:spacing w:lineRule="auto" w:line="360"/>
        <w:jc w:val="both"/>
        <w:rPr>
          <w:sz w:val="24"/>
          <w:szCs w:val="24"/>
        </w:rPr>
      </w:pPr>
      <w:r>
        <w:rPr>
          <w:sz w:val="24"/>
          <w:szCs w:val="24"/>
        </w:rPr>
      </w:r>
    </w:p>
    <w:p>
      <w:pPr>
        <w:pStyle w:val="Normal"/>
        <w:spacing w:lineRule="auto" w:line="360"/>
        <w:jc w:val="center"/>
        <w:rPr/>
      </w:pPr>
      <w:r>
        <w:rPr/>
        <w:t>(in Mio. Tonnen)</w:t>
      </w:r>
    </w:p>
    <w:tbl>
      <w:tblPr>
        <w:tblW w:w="2554" w:type="dxa"/>
        <w:jc w:val="center"/>
        <w:tblInd w:w="0" w:type="dxa"/>
        <w:tblLayout w:type="fixed"/>
        <w:tblCellMar>
          <w:top w:w="0" w:type="dxa"/>
          <w:left w:w="70" w:type="dxa"/>
          <w:bottom w:w="0" w:type="dxa"/>
          <w:right w:w="70" w:type="dxa"/>
        </w:tblCellMar>
      </w:tblPr>
      <w:tblGrid>
        <w:gridCol w:w="994"/>
        <w:gridCol w:w="780"/>
        <w:gridCol w:w="780"/>
      </w:tblGrid>
      <w:tr>
        <w:trPr/>
        <w:tc>
          <w:tcPr>
            <w:tcW w:w="994" w:type="dxa"/>
            <w:tcBorders>
              <w:bottom w:val="single" w:sz="6" w:space="0" w:color="000000"/>
              <w:right w:val="single" w:sz="6" w:space="0" w:color="000000"/>
            </w:tcBorders>
          </w:tcPr>
          <w:p>
            <w:pPr>
              <w:pStyle w:val="Normal"/>
              <w:snapToGrid w:val="false"/>
              <w:spacing w:lineRule="auto" w:line="360"/>
              <w:jc w:val="both"/>
              <w:rPr>
                <w:b/>
                <w:b/>
                <w:bCs/>
                <w:sz w:val="16"/>
                <w:szCs w:val="16"/>
              </w:rPr>
            </w:pPr>
            <w:r>
              <w:rPr>
                <w:b/>
                <w:bCs/>
                <w:sz w:val="16"/>
                <w:szCs w:val="16"/>
              </w:rPr>
            </w:r>
          </w:p>
        </w:tc>
        <w:tc>
          <w:tcPr>
            <w:tcW w:w="780"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Weizen</w:t>
            </w:r>
          </w:p>
        </w:tc>
        <w:tc>
          <w:tcPr>
            <w:tcW w:w="780" w:type="dxa"/>
            <w:tcBorders>
              <w:left w:val="single" w:sz="6" w:space="0" w:color="000000"/>
              <w:bottom w:val="single" w:sz="6" w:space="0" w:color="000000"/>
            </w:tcBorders>
          </w:tcPr>
          <w:p>
            <w:pPr>
              <w:pStyle w:val="Normal"/>
              <w:spacing w:lineRule="auto" w:line="360"/>
              <w:jc w:val="both"/>
              <w:rPr>
                <w:b/>
                <w:b/>
                <w:bCs/>
                <w:sz w:val="16"/>
                <w:szCs w:val="16"/>
              </w:rPr>
            </w:pPr>
            <w:r>
              <w:rPr>
                <w:b/>
                <w:bCs/>
                <w:sz w:val="16"/>
                <w:szCs w:val="16"/>
              </w:rPr>
              <w:t>Roggen</w:t>
            </w:r>
          </w:p>
        </w:tc>
      </w:tr>
      <w:tr>
        <w:trPr/>
        <w:tc>
          <w:tcPr>
            <w:tcW w:w="994"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930-193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4.650</w:t>
            </w:r>
          </w:p>
        </w:tc>
        <w:tc>
          <w:tcPr>
            <w:tcW w:w="780" w:type="dxa"/>
            <w:tcBorders>
              <w:top w:val="single" w:sz="6" w:space="0" w:color="000000"/>
              <w:left w:val="single" w:sz="6" w:space="0" w:color="000000"/>
              <w:bottom w:val="single" w:sz="6" w:space="0" w:color="000000"/>
            </w:tcBorders>
          </w:tcPr>
          <w:p>
            <w:pPr>
              <w:pStyle w:val="Normal"/>
              <w:spacing w:lineRule="auto" w:line="360"/>
              <w:jc w:val="both"/>
              <w:rPr>
                <w:sz w:val="16"/>
                <w:szCs w:val="16"/>
              </w:rPr>
            </w:pPr>
            <w:r>
              <w:rPr>
                <w:sz w:val="16"/>
                <w:szCs w:val="16"/>
              </w:rPr>
              <w:t>7.840</w:t>
            </w:r>
          </w:p>
        </w:tc>
      </w:tr>
      <w:tr>
        <w:trPr/>
        <w:tc>
          <w:tcPr>
            <w:tcW w:w="994"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933</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5.765</w:t>
            </w:r>
          </w:p>
        </w:tc>
        <w:tc>
          <w:tcPr>
            <w:tcW w:w="780" w:type="dxa"/>
            <w:tcBorders>
              <w:top w:val="single" w:sz="6" w:space="0" w:color="000000"/>
              <w:left w:val="single" w:sz="6" w:space="0" w:color="000000"/>
              <w:bottom w:val="single" w:sz="6" w:space="0" w:color="000000"/>
            </w:tcBorders>
          </w:tcPr>
          <w:p>
            <w:pPr>
              <w:pStyle w:val="Normal"/>
              <w:spacing w:lineRule="auto" w:line="360"/>
              <w:jc w:val="both"/>
              <w:rPr>
                <w:sz w:val="16"/>
                <w:szCs w:val="16"/>
              </w:rPr>
            </w:pPr>
            <w:r>
              <w:rPr>
                <w:sz w:val="16"/>
                <w:szCs w:val="16"/>
              </w:rPr>
              <w:t>8.727</w:t>
            </w:r>
          </w:p>
        </w:tc>
      </w:tr>
      <w:tr>
        <w:trPr/>
        <w:tc>
          <w:tcPr>
            <w:tcW w:w="994"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93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4.676</w:t>
            </w:r>
          </w:p>
        </w:tc>
        <w:tc>
          <w:tcPr>
            <w:tcW w:w="780" w:type="dxa"/>
            <w:tcBorders>
              <w:top w:val="single" w:sz="6" w:space="0" w:color="000000"/>
              <w:left w:val="single" w:sz="6" w:space="0" w:color="000000"/>
              <w:bottom w:val="single" w:sz="6" w:space="0" w:color="000000"/>
            </w:tcBorders>
          </w:tcPr>
          <w:p>
            <w:pPr>
              <w:pStyle w:val="Normal"/>
              <w:spacing w:lineRule="auto" w:line="360"/>
              <w:jc w:val="both"/>
              <w:rPr>
                <w:sz w:val="16"/>
                <w:szCs w:val="16"/>
              </w:rPr>
            </w:pPr>
            <w:r>
              <w:rPr>
                <w:sz w:val="16"/>
                <w:szCs w:val="16"/>
              </w:rPr>
              <w:t>7.608</w:t>
            </w:r>
          </w:p>
        </w:tc>
      </w:tr>
      <w:tr>
        <w:trPr/>
        <w:tc>
          <w:tcPr>
            <w:tcW w:w="994"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935</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4.790</w:t>
            </w:r>
          </w:p>
        </w:tc>
        <w:tc>
          <w:tcPr>
            <w:tcW w:w="780" w:type="dxa"/>
            <w:tcBorders>
              <w:top w:val="single" w:sz="6" w:space="0" w:color="000000"/>
              <w:left w:val="single" w:sz="6" w:space="0" w:color="000000"/>
              <w:bottom w:val="single" w:sz="6" w:space="0" w:color="000000"/>
            </w:tcBorders>
          </w:tcPr>
          <w:p>
            <w:pPr>
              <w:pStyle w:val="Normal"/>
              <w:spacing w:lineRule="auto" w:line="360"/>
              <w:jc w:val="both"/>
              <w:rPr>
                <w:sz w:val="16"/>
                <w:szCs w:val="16"/>
              </w:rPr>
            </w:pPr>
            <w:r>
              <w:rPr>
                <w:sz w:val="16"/>
                <w:szCs w:val="16"/>
              </w:rPr>
              <w:t>7.475</w:t>
            </w:r>
          </w:p>
        </w:tc>
      </w:tr>
      <w:tr>
        <w:trPr/>
        <w:tc>
          <w:tcPr>
            <w:tcW w:w="994"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936</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4.523</w:t>
            </w:r>
          </w:p>
        </w:tc>
        <w:tc>
          <w:tcPr>
            <w:tcW w:w="780" w:type="dxa"/>
            <w:tcBorders>
              <w:top w:val="single" w:sz="6" w:space="0" w:color="000000"/>
              <w:left w:val="single" w:sz="6" w:space="0" w:color="000000"/>
              <w:bottom w:val="single" w:sz="6" w:space="0" w:color="000000"/>
            </w:tcBorders>
          </w:tcPr>
          <w:p>
            <w:pPr>
              <w:pStyle w:val="Normal"/>
              <w:spacing w:lineRule="auto" w:line="360"/>
              <w:jc w:val="both"/>
              <w:rPr>
                <w:sz w:val="16"/>
                <w:szCs w:val="16"/>
              </w:rPr>
            </w:pPr>
            <w:r>
              <w:rPr>
                <w:sz w:val="16"/>
                <w:szCs w:val="16"/>
              </w:rPr>
              <w:t>7.386</w:t>
            </w:r>
          </w:p>
        </w:tc>
      </w:tr>
      <w:tr>
        <w:trPr/>
        <w:tc>
          <w:tcPr>
            <w:tcW w:w="994"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937</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4.576</w:t>
            </w:r>
          </w:p>
        </w:tc>
        <w:tc>
          <w:tcPr>
            <w:tcW w:w="780" w:type="dxa"/>
            <w:tcBorders>
              <w:top w:val="single" w:sz="6" w:space="0" w:color="000000"/>
              <w:left w:val="single" w:sz="6" w:space="0" w:color="000000"/>
              <w:bottom w:val="single" w:sz="6" w:space="0" w:color="000000"/>
            </w:tcBorders>
          </w:tcPr>
          <w:p>
            <w:pPr>
              <w:pStyle w:val="Normal"/>
              <w:spacing w:lineRule="auto" w:line="360"/>
              <w:jc w:val="both"/>
              <w:rPr>
                <w:sz w:val="16"/>
                <w:szCs w:val="16"/>
              </w:rPr>
            </w:pPr>
            <w:r>
              <w:rPr>
                <w:sz w:val="16"/>
                <w:szCs w:val="16"/>
              </w:rPr>
              <w:t>6.917</w:t>
            </w:r>
          </w:p>
        </w:tc>
      </w:tr>
      <w:tr>
        <w:trPr/>
        <w:tc>
          <w:tcPr>
            <w:tcW w:w="994"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938</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16"/>
                <w:szCs w:val="16"/>
              </w:rPr>
            </w:pPr>
            <w:r>
              <w:rPr>
                <w:sz w:val="16"/>
                <w:szCs w:val="16"/>
              </w:rPr>
              <w:t>5.852</w:t>
            </w:r>
          </w:p>
        </w:tc>
        <w:tc>
          <w:tcPr>
            <w:tcW w:w="780" w:type="dxa"/>
            <w:tcBorders>
              <w:top w:val="single" w:sz="6" w:space="0" w:color="000000"/>
              <w:left w:val="single" w:sz="6" w:space="0" w:color="000000"/>
              <w:bottom w:val="single" w:sz="6" w:space="0" w:color="000000"/>
            </w:tcBorders>
          </w:tcPr>
          <w:p>
            <w:pPr>
              <w:pStyle w:val="Normal"/>
              <w:spacing w:lineRule="auto" w:line="360"/>
              <w:jc w:val="both"/>
              <w:rPr>
                <w:sz w:val="16"/>
                <w:szCs w:val="16"/>
              </w:rPr>
            </w:pPr>
            <w:r>
              <w:rPr>
                <w:sz w:val="16"/>
                <w:szCs w:val="16"/>
              </w:rPr>
              <w:t>8.606</w:t>
            </w:r>
          </w:p>
        </w:tc>
      </w:tr>
      <w:tr>
        <w:trPr/>
        <w:tc>
          <w:tcPr>
            <w:tcW w:w="994" w:type="dxa"/>
            <w:tcBorders>
              <w:top w:val="single" w:sz="6" w:space="0" w:color="000000"/>
              <w:right w:val="single" w:sz="6" w:space="0" w:color="000000"/>
            </w:tcBorders>
          </w:tcPr>
          <w:p>
            <w:pPr>
              <w:pStyle w:val="Normal"/>
              <w:spacing w:lineRule="auto" w:line="360"/>
              <w:jc w:val="right"/>
              <w:rPr>
                <w:b/>
                <w:b/>
                <w:bCs/>
                <w:sz w:val="16"/>
                <w:szCs w:val="16"/>
              </w:rPr>
            </w:pPr>
            <w:r>
              <w:rPr>
                <w:b/>
                <w:bCs/>
                <w:sz w:val="16"/>
                <w:szCs w:val="16"/>
              </w:rPr>
              <w:t>1939</w:t>
            </w:r>
          </w:p>
        </w:tc>
        <w:tc>
          <w:tcPr>
            <w:tcW w:w="780" w:type="dxa"/>
            <w:tcBorders>
              <w:top w:val="single" w:sz="6" w:space="0" w:color="000000"/>
              <w:left w:val="single" w:sz="6" w:space="0" w:color="000000"/>
              <w:right w:val="single" w:sz="6" w:space="0" w:color="000000"/>
            </w:tcBorders>
          </w:tcPr>
          <w:p>
            <w:pPr>
              <w:pStyle w:val="Normal"/>
              <w:spacing w:lineRule="auto" w:line="360"/>
              <w:jc w:val="both"/>
              <w:rPr>
                <w:sz w:val="16"/>
                <w:szCs w:val="16"/>
              </w:rPr>
            </w:pPr>
            <w:r>
              <w:rPr>
                <w:sz w:val="16"/>
                <w:szCs w:val="16"/>
              </w:rPr>
              <w:t>5.584*</w:t>
            </w:r>
          </w:p>
        </w:tc>
        <w:tc>
          <w:tcPr>
            <w:tcW w:w="780" w:type="dxa"/>
            <w:tcBorders>
              <w:top w:val="single" w:sz="6" w:space="0" w:color="000000"/>
              <w:left w:val="single" w:sz="6" w:space="0" w:color="000000"/>
            </w:tcBorders>
          </w:tcPr>
          <w:p>
            <w:pPr>
              <w:pStyle w:val="Normal"/>
              <w:spacing w:lineRule="auto" w:line="360"/>
              <w:jc w:val="both"/>
              <w:rPr>
                <w:sz w:val="16"/>
                <w:szCs w:val="16"/>
              </w:rPr>
            </w:pPr>
            <w:r>
              <w:rPr>
                <w:sz w:val="16"/>
                <w:szCs w:val="16"/>
              </w:rPr>
              <w:t>9.455*</w:t>
            </w:r>
          </w:p>
        </w:tc>
      </w:tr>
    </w:tbl>
    <w:p>
      <w:pPr>
        <w:pStyle w:val="Normal"/>
        <w:spacing w:lineRule="auto" w:line="360"/>
        <w:jc w:val="both"/>
        <w:rPr>
          <w:sz w:val="24"/>
          <w:szCs w:val="24"/>
        </w:rPr>
      </w:pPr>
      <w:r>
        <w:rPr>
          <w:sz w:val="16"/>
          <w:szCs w:val="16"/>
        </w:rPr>
        <w:t>*Österreich und das Sudetenland eingerechnet; 1938 belief sich die österreichische Ernte auf 441.000 Tonnen Weizen und 591.000 Tonnen Roggen.</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Eine Produktionssteigerung hätte nur durch erhöhten Einsatz von Maschinen und chemischen Düngemitteln erzielt werden können. Gegen eine intensivere Mechanisierung der Landwirtschaft sprachen jedoch auf der einen Seite die Prinzipien der „Blut-und-Boden“-Ideologie, auf der anderen Seite hätten die dadurch verursachten Mehrkosten den Bauern große Opfer abverlangt. Das Ziel der nationalsozialistischen Landwirtschaft, die ernährungswirtschaftliche Selbstversorgung Deutschlands, sah man in einer Intensivierung der Handelsbeziehungen zu den Ländern des Balkans und des Donauraumes, mit denen man eine wirtschaftliche Zukunft mit Deutschland als Zentrum plante. Trotzdem war der Einsatz von Maschinen und chemischen Düngemitteln im Dritten Reich gegenüber der Weimarer Republik angestiegen, was wohl eher auf die günstigen Preise, als auf die offizielle politische Linie des Regimes zurückzuführen war, die nun jedoch im Zuge der Vorbereitungen auf den Krieg auf Modernisierung der Landwirtschaft zu setzen begann.</w:t>
      </w:r>
      <w:r>
        <w:rPr>
          <w:rStyle w:val="FootnoteCharacters"/>
          <w:rStyle w:val="FootnoteAnchor"/>
          <w:sz w:val="24"/>
          <w:szCs w:val="24"/>
        </w:rPr>
        <w:footnoteReference w:id="264"/>
      </w:r>
      <w:r>
        <w:rPr>
          <w:sz w:val="24"/>
          <w:szCs w:val="24"/>
        </w:rPr>
        <w:t xml:space="preserve"> Die Anzahl der in der Landwirtschaft verwendeten Maschinen stieg deutlich a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4: Landmaschinen in der deutschen Landwirtschaft (in 1.000 Stück).</w:t>
      </w:r>
      <w:r>
        <w:rPr>
          <w:rStyle w:val="FootnoteCharacters"/>
          <w:rStyle w:val="FootnoteAnchor"/>
          <w:sz w:val="24"/>
          <w:szCs w:val="24"/>
        </w:rPr>
        <w:footnoteReference w:id="265"/>
      </w:r>
    </w:p>
    <w:p>
      <w:pPr>
        <w:pStyle w:val="Normal"/>
        <w:spacing w:lineRule="auto" w:line="360"/>
        <w:jc w:val="both"/>
        <w:rPr>
          <w:sz w:val="24"/>
          <w:szCs w:val="24"/>
        </w:rPr>
      </w:pPr>
      <w:r>
        <w:rPr>
          <w:sz w:val="24"/>
          <w:szCs w:val="24"/>
        </w:rPr>
      </w:r>
    </w:p>
    <w:tbl>
      <w:tblPr>
        <w:tblW w:w="6208" w:type="dxa"/>
        <w:jc w:val="center"/>
        <w:tblInd w:w="0" w:type="dxa"/>
        <w:tblLayout w:type="fixed"/>
        <w:tblCellMar>
          <w:top w:w="0" w:type="dxa"/>
          <w:left w:w="70" w:type="dxa"/>
          <w:bottom w:w="0" w:type="dxa"/>
          <w:right w:w="70" w:type="dxa"/>
        </w:tblCellMar>
      </w:tblPr>
      <w:tblGrid>
        <w:gridCol w:w="3820"/>
        <w:gridCol w:w="796"/>
        <w:gridCol w:w="796"/>
        <w:gridCol w:w="796"/>
      </w:tblGrid>
      <w:tr>
        <w:trPr/>
        <w:tc>
          <w:tcPr>
            <w:tcW w:w="3820" w:type="dxa"/>
            <w:tcBorders>
              <w:bottom w:val="single" w:sz="6" w:space="0" w:color="000000"/>
              <w:right w:val="single" w:sz="6" w:space="0" w:color="000000"/>
            </w:tcBorders>
          </w:tcPr>
          <w:p>
            <w:pPr>
              <w:pStyle w:val="Normal"/>
              <w:spacing w:lineRule="auto" w:line="360"/>
              <w:jc w:val="both"/>
              <w:rPr>
                <w:b/>
                <w:b/>
                <w:bCs/>
                <w:sz w:val="16"/>
                <w:szCs w:val="16"/>
              </w:rPr>
            </w:pPr>
            <w:r>
              <w:rPr>
                <w:b/>
                <w:bCs/>
                <w:sz w:val="16"/>
                <w:szCs w:val="16"/>
              </w:rPr>
              <w:t>Maschinentyp</w:t>
            </w:r>
          </w:p>
        </w:tc>
        <w:tc>
          <w:tcPr>
            <w:tcW w:w="796" w:type="dxa"/>
            <w:tcBorders>
              <w:left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925</w:t>
            </w:r>
          </w:p>
        </w:tc>
        <w:tc>
          <w:tcPr>
            <w:tcW w:w="796" w:type="dxa"/>
            <w:tcBorders>
              <w:left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933</w:t>
            </w:r>
          </w:p>
        </w:tc>
        <w:tc>
          <w:tcPr>
            <w:tcW w:w="796" w:type="dxa"/>
            <w:tcBorders>
              <w:left w:val="single" w:sz="6" w:space="0" w:color="000000"/>
              <w:bottom w:val="single" w:sz="6" w:space="0" w:color="000000"/>
            </w:tcBorders>
          </w:tcPr>
          <w:p>
            <w:pPr>
              <w:pStyle w:val="Normal"/>
              <w:spacing w:lineRule="auto" w:line="360"/>
              <w:jc w:val="right"/>
              <w:rPr>
                <w:b/>
                <w:b/>
                <w:bCs/>
                <w:sz w:val="16"/>
                <w:szCs w:val="16"/>
              </w:rPr>
            </w:pPr>
            <w:r>
              <w:rPr>
                <w:b/>
                <w:bCs/>
                <w:sz w:val="16"/>
                <w:szCs w:val="16"/>
              </w:rPr>
              <w:t>1939</w:t>
            </w:r>
          </w:p>
        </w:tc>
      </w:tr>
      <w:tr>
        <w:trPr/>
        <w:tc>
          <w:tcPr>
            <w:tcW w:w="382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Stationäre Motoren und Dampfmaschinen</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8,6</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88,0</w:t>
            </w:r>
          </w:p>
        </w:tc>
        <w:tc>
          <w:tcPr>
            <w:tcW w:w="796"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53,2</w:t>
            </w:r>
          </w:p>
        </w:tc>
      </w:tr>
      <w:tr>
        <w:trPr/>
        <w:tc>
          <w:tcPr>
            <w:tcW w:w="382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Traktoren</w:t>
            </w:r>
          </w:p>
          <w:p>
            <w:pPr>
              <w:pStyle w:val="Normal"/>
              <w:spacing w:lineRule="auto" w:line="360"/>
              <w:jc w:val="both"/>
              <w:rPr>
                <w:b/>
                <w:b/>
                <w:bCs/>
                <w:sz w:val="16"/>
                <w:szCs w:val="16"/>
              </w:rPr>
            </w:pPr>
            <w:r>
              <w:rPr>
                <w:b/>
                <w:bCs/>
                <w:sz w:val="16"/>
                <w:szCs w:val="16"/>
              </w:rPr>
              <w:t>und selbstfahrende Maschinen</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7,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4,1</w:t>
            </w:r>
          </w:p>
        </w:tc>
        <w:tc>
          <w:tcPr>
            <w:tcW w:w="796"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65,9</w:t>
            </w:r>
          </w:p>
        </w:tc>
      </w:tr>
      <w:tr>
        <w:trPr/>
        <w:tc>
          <w:tcPr>
            <w:tcW w:w="382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Drillmaschinen</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08,9</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14,2</w:t>
            </w:r>
          </w:p>
        </w:tc>
        <w:tc>
          <w:tcPr>
            <w:tcW w:w="796"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717,9</w:t>
            </w:r>
          </w:p>
        </w:tc>
      </w:tr>
      <w:tr>
        <w:trPr/>
        <w:tc>
          <w:tcPr>
            <w:tcW w:w="382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Düngerstreuer</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06,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47,0</w:t>
            </w:r>
          </w:p>
        </w:tc>
        <w:tc>
          <w:tcPr>
            <w:tcW w:w="796"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225,9</w:t>
            </w:r>
          </w:p>
        </w:tc>
      </w:tr>
      <w:tr>
        <w:trPr/>
        <w:tc>
          <w:tcPr>
            <w:tcW w:w="382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Mähmaschinen, Binder </w:t>
            </w:r>
          </w:p>
          <w:p>
            <w:pPr>
              <w:pStyle w:val="Normal"/>
              <w:spacing w:lineRule="auto" w:line="360"/>
              <w:jc w:val="both"/>
              <w:rPr>
                <w:b/>
                <w:b/>
                <w:bCs/>
                <w:sz w:val="16"/>
                <w:szCs w:val="16"/>
              </w:rPr>
            </w:pPr>
            <w:r>
              <w:rPr>
                <w:b/>
                <w:bCs/>
                <w:sz w:val="16"/>
                <w:szCs w:val="16"/>
              </w:rPr>
              <w:t>u. Grasmäher</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023,1</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308,0</w:t>
            </w:r>
          </w:p>
        </w:tc>
        <w:tc>
          <w:tcPr>
            <w:tcW w:w="796"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582,5</w:t>
            </w:r>
          </w:p>
        </w:tc>
      </w:tr>
      <w:tr>
        <w:trPr/>
        <w:tc>
          <w:tcPr>
            <w:tcW w:w="382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Kartoffelroder</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73,7</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328,9</w:t>
            </w:r>
          </w:p>
        </w:tc>
        <w:tc>
          <w:tcPr>
            <w:tcW w:w="796"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433,7</w:t>
            </w:r>
          </w:p>
        </w:tc>
      </w:tr>
      <w:tr>
        <w:trPr/>
        <w:tc>
          <w:tcPr>
            <w:tcW w:w="382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Dreschmaschinen mit mechanischem Antrieb</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77,3</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759,3</w:t>
            </w:r>
          </w:p>
        </w:tc>
        <w:tc>
          <w:tcPr>
            <w:tcW w:w="796"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894,4</w:t>
            </w:r>
          </w:p>
        </w:tc>
      </w:tr>
      <w:tr>
        <w:trPr/>
        <w:tc>
          <w:tcPr>
            <w:tcW w:w="3820" w:type="dxa"/>
            <w:tcBorders>
              <w:top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Strohpressen u. </w:t>
            </w:r>
          </w:p>
          <w:p>
            <w:pPr>
              <w:pStyle w:val="Normal"/>
              <w:spacing w:lineRule="auto" w:line="360"/>
              <w:jc w:val="both"/>
              <w:rPr>
                <w:b/>
                <w:b/>
                <w:bCs/>
                <w:sz w:val="16"/>
                <w:szCs w:val="16"/>
              </w:rPr>
            </w:pPr>
            <w:r>
              <w:rPr>
                <w:b/>
                <w:bCs/>
                <w:sz w:val="16"/>
                <w:szCs w:val="16"/>
              </w:rPr>
              <w:t>-binder</w:t>
            </w:r>
          </w:p>
        </w:tc>
        <w:tc>
          <w:tcPr>
            <w:tcW w:w="796"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w:t>
            </w:r>
          </w:p>
        </w:tc>
        <w:tc>
          <w:tcPr>
            <w:tcW w:w="796"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113,8</w:t>
            </w:r>
          </w:p>
        </w:tc>
        <w:tc>
          <w:tcPr>
            <w:tcW w:w="796" w:type="dxa"/>
            <w:tcBorders>
              <w:top w:val="single" w:sz="6" w:space="0" w:color="000000"/>
              <w:left w:val="single" w:sz="6" w:space="0" w:color="000000"/>
            </w:tcBorders>
          </w:tcPr>
          <w:p>
            <w:pPr>
              <w:pStyle w:val="Normal"/>
              <w:spacing w:lineRule="auto" w:line="360"/>
              <w:jc w:val="right"/>
              <w:rPr>
                <w:sz w:val="16"/>
                <w:szCs w:val="16"/>
              </w:rPr>
            </w:pPr>
            <w:r>
              <w:rPr>
                <w:sz w:val="16"/>
                <w:szCs w:val="16"/>
              </w:rPr>
              <w:t>188,4</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er deutlichen Steigerung in diesem Zeitraum stand jedoch das, v.a. im Vergleich zur Industrie, relativ niedrige technische Niveau gegenüber. Der auf Aufrüstung programmierten Politik versuchte man mit unterschiedlichen Mitteln zu begegnen: 1937 gewährte man landwirtschaftlichen Betrieben im Rahmen des Vierjahresplans Zuschüsse zur Förderung des Maschineneinsatzes, 1938 erzielte man eine, wenn auch bescheidene, Steigerung des Inlandabsatzes durch eine Preissenkung für Landmaschinen. Die eingeleiteten Maßnahmen zeitigten zumindest während der ersten Kriegsjahre einen gewissen Erfolg, was auch im Lichte der Vorbereitungen auf den Überfall auf die Sowjetunion 1941 zu sehen ist, den man auf dem Gebiet der Landwirtschaft mit intensivem Einsatz von Maschinen plante. Von 1944 an war im Zuge der immer prekärer werdenden Rohstoffversorgung im Deutschen Reich das unaufhaltsame Absinken allerdings nicht mehr aufzuhalten. Folgende Tabelle soll dies anhand von Zahlen verdeutlich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5: Jährlicher Absatz von Landmaschinen (in Millionen Reichsmark).</w:t>
      </w:r>
      <w:r>
        <w:rPr>
          <w:rStyle w:val="FootnoteCharacters"/>
          <w:rStyle w:val="FootnoteAnchor"/>
          <w:sz w:val="24"/>
          <w:szCs w:val="24"/>
        </w:rPr>
        <w:footnoteReference w:id="266"/>
      </w:r>
    </w:p>
    <w:p>
      <w:pPr>
        <w:pStyle w:val="Normal"/>
        <w:spacing w:lineRule="auto" w:line="360"/>
        <w:jc w:val="both"/>
        <w:rPr>
          <w:sz w:val="24"/>
          <w:szCs w:val="24"/>
        </w:rPr>
      </w:pPr>
      <w:r>
        <w:rPr>
          <w:sz w:val="24"/>
          <w:szCs w:val="24"/>
        </w:rPr>
      </w:r>
    </w:p>
    <w:tbl>
      <w:tblPr>
        <w:tblW w:w="5852" w:type="dxa"/>
        <w:jc w:val="center"/>
        <w:tblInd w:w="0" w:type="dxa"/>
        <w:tblLayout w:type="fixed"/>
        <w:tblCellMar>
          <w:top w:w="0" w:type="dxa"/>
          <w:left w:w="70" w:type="dxa"/>
          <w:bottom w:w="0" w:type="dxa"/>
          <w:right w:w="70" w:type="dxa"/>
        </w:tblCellMar>
      </w:tblPr>
      <w:tblGrid>
        <w:gridCol w:w="836"/>
        <w:gridCol w:w="836"/>
        <w:gridCol w:w="836"/>
        <w:gridCol w:w="836"/>
        <w:gridCol w:w="836"/>
        <w:gridCol w:w="836"/>
        <w:gridCol w:w="836"/>
      </w:tblGrid>
      <w:tr>
        <w:trPr/>
        <w:tc>
          <w:tcPr>
            <w:tcW w:w="836" w:type="dxa"/>
            <w:tcBorders>
              <w:bottom w:val="single" w:sz="6" w:space="0" w:color="000000"/>
              <w:right w:val="single" w:sz="6" w:space="0" w:color="000000"/>
            </w:tcBorders>
          </w:tcPr>
          <w:p>
            <w:pPr>
              <w:pStyle w:val="Normal"/>
              <w:spacing w:lineRule="auto" w:line="360"/>
              <w:jc w:val="both"/>
              <w:rPr>
                <w:b/>
                <w:b/>
                <w:bCs/>
                <w:sz w:val="16"/>
                <w:szCs w:val="16"/>
              </w:rPr>
            </w:pPr>
            <w:r>
              <w:rPr>
                <w:b/>
                <w:bCs/>
                <w:sz w:val="16"/>
                <w:szCs w:val="16"/>
              </w:rPr>
              <w:t>1938</w:t>
            </w:r>
          </w:p>
        </w:tc>
        <w:tc>
          <w:tcPr>
            <w:tcW w:w="836"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39</w:t>
            </w:r>
          </w:p>
        </w:tc>
        <w:tc>
          <w:tcPr>
            <w:tcW w:w="836"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0</w:t>
            </w:r>
          </w:p>
        </w:tc>
        <w:tc>
          <w:tcPr>
            <w:tcW w:w="836"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1</w:t>
            </w:r>
          </w:p>
        </w:tc>
        <w:tc>
          <w:tcPr>
            <w:tcW w:w="836"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2</w:t>
            </w:r>
          </w:p>
        </w:tc>
        <w:tc>
          <w:tcPr>
            <w:tcW w:w="836"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3</w:t>
            </w:r>
          </w:p>
        </w:tc>
        <w:tc>
          <w:tcPr>
            <w:tcW w:w="836" w:type="dxa"/>
            <w:tcBorders>
              <w:left w:val="single" w:sz="6" w:space="0" w:color="000000"/>
              <w:bottom w:val="single" w:sz="6" w:space="0" w:color="000000"/>
            </w:tcBorders>
          </w:tcPr>
          <w:p>
            <w:pPr>
              <w:pStyle w:val="Normal"/>
              <w:spacing w:lineRule="auto" w:line="360"/>
              <w:jc w:val="both"/>
              <w:rPr>
                <w:b/>
                <w:b/>
                <w:bCs/>
                <w:sz w:val="16"/>
                <w:szCs w:val="16"/>
              </w:rPr>
            </w:pPr>
            <w:r>
              <w:rPr>
                <w:b/>
                <w:bCs/>
                <w:sz w:val="16"/>
                <w:szCs w:val="16"/>
              </w:rPr>
              <w:t>1944</w:t>
            </w:r>
          </w:p>
        </w:tc>
      </w:tr>
      <w:tr>
        <w:trPr/>
        <w:tc>
          <w:tcPr>
            <w:tcW w:w="836" w:type="dxa"/>
            <w:tcBorders>
              <w:top w:val="single" w:sz="6" w:space="0" w:color="000000"/>
              <w:right w:val="single" w:sz="6" w:space="0" w:color="000000"/>
            </w:tcBorders>
          </w:tcPr>
          <w:p>
            <w:pPr>
              <w:pStyle w:val="Normal"/>
              <w:spacing w:lineRule="auto" w:line="360"/>
              <w:jc w:val="both"/>
              <w:rPr>
                <w:sz w:val="16"/>
                <w:szCs w:val="16"/>
              </w:rPr>
            </w:pPr>
            <w:r>
              <w:rPr>
                <w:sz w:val="16"/>
                <w:szCs w:val="16"/>
              </w:rPr>
              <w:t>465.256</w:t>
            </w:r>
          </w:p>
        </w:tc>
        <w:tc>
          <w:tcPr>
            <w:tcW w:w="836" w:type="dxa"/>
            <w:tcBorders>
              <w:top w:val="single" w:sz="6" w:space="0" w:color="000000"/>
              <w:left w:val="single" w:sz="6" w:space="0" w:color="000000"/>
              <w:right w:val="single" w:sz="6" w:space="0" w:color="000000"/>
            </w:tcBorders>
          </w:tcPr>
          <w:p>
            <w:pPr>
              <w:pStyle w:val="Normal"/>
              <w:spacing w:lineRule="auto" w:line="360"/>
              <w:jc w:val="both"/>
              <w:rPr>
                <w:sz w:val="16"/>
                <w:szCs w:val="16"/>
              </w:rPr>
            </w:pPr>
            <w:r>
              <w:rPr>
                <w:sz w:val="16"/>
                <w:szCs w:val="16"/>
              </w:rPr>
              <w:t>542.785</w:t>
            </w:r>
          </w:p>
        </w:tc>
        <w:tc>
          <w:tcPr>
            <w:tcW w:w="836" w:type="dxa"/>
            <w:tcBorders>
              <w:top w:val="single" w:sz="6" w:space="0" w:color="000000"/>
              <w:left w:val="single" w:sz="6" w:space="0" w:color="000000"/>
              <w:right w:val="single" w:sz="6" w:space="0" w:color="000000"/>
            </w:tcBorders>
          </w:tcPr>
          <w:p>
            <w:pPr>
              <w:pStyle w:val="Normal"/>
              <w:spacing w:lineRule="auto" w:line="360"/>
              <w:jc w:val="both"/>
              <w:rPr>
                <w:sz w:val="16"/>
                <w:szCs w:val="16"/>
              </w:rPr>
            </w:pPr>
            <w:r>
              <w:rPr>
                <w:sz w:val="16"/>
                <w:szCs w:val="16"/>
              </w:rPr>
              <w:t>491.047</w:t>
            </w:r>
          </w:p>
        </w:tc>
        <w:tc>
          <w:tcPr>
            <w:tcW w:w="836" w:type="dxa"/>
            <w:tcBorders>
              <w:top w:val="single" w:sz="6" w:space="0" w:color="000000"/>
              <w:left w:val="single" w:sz="6" w:space="0" w:color="000000"/>
              <w:right w:val="single" w:sz="6" w:space="0" w:color="000000"/>
            </w:tcBorders>
          </w:tcPr>
          <w:p>
            <w:pPr>
              <w:pStyle w:val="Normal"/>
              <w:spacing w:lineRule="auto" w:line="360"/>
              <w:jc w:val="both"/>
              <w:rPr>
                <w:sz w:val="16"/>
                <w:szCs w:val="16"/>
              </w:rPr>
            </w:pPr>
            <w:r>
              <w:rPr>
                <w:sz w:val="16"/>
                <w:szCs w:val="16"/>
              </w:rPr>
              <w:t>504.875</w:t>
            </w:r>
          </w:p>
        </w:tc>
        <w:tc>
          <w:tcPr>
            <w:tcW w:w="836" w:type="dxa"/>
            <w:tcBorders>
              <w:top w:val="single" w:sz="6" w:space="0" w:color="000000"/>
              <w:left w:val="single" w:sz="6" w:space="0" w:color="000000"/>
              <w:right w:val="single" w:sz="6" w:space="0" w:color="000000"/>
            </w:tcBorders>
          </w:tcPr>
          <w:p>
            <w:pPr>
              <w:pStyle w:val="Normal"/>
              <w:spacing w:lineRule="auto" w:line="360"/>
              <w:jc w:val="both"/>
              <w:rPr>
                <w:sz w:val="16"/>
                <w:szCs w:val="16"/>
              </w:rPr>
            </w:pPr>
            <w:r>
              <w:rPr>
                <w:sz w:val="16"/>
                <w:szCs w:val="16"/>
              </w:rPr>
              <w:t>493.027</w:t>
            </w:r>
          </w:p>
        </w:tc>
        <w:tc>
          <w:tcPr>
            <w:tcW w:w="836" w:type="dxa"/>
            <w:tcBorders>
              <w:top w:val="single" w:sz="6" w:space="0" w:color="000000"/>
              <w:left w:val="single" w:sz="6" w:space="0" w:color="000000"/>
              <w:right w:val="single" w:sz="6" w:space="0" w:color="000000"/>
            </w:tcBorders>
          </w:tcPr>
          <w:p>
            <w:pPr>
              <w:pStyle w:val="Normal"/>
              <w:spacing w:lineRule="auto" w:line="360"/>
              <w:jc w:val="both"/>
              <w:rPr>
                <w:sz w:val="16"/>
                <w:szCs w:val="16"/>
              </w:rPr>
            </w:pPr>
            <w:r>
              <w:rPr>
                <w:sz w:val="16"/>
                <w:szCs w:val="16"/>
              </w:rPr>
              <w:t>459.177</w:t>
            </w:r>
          </w:p>
        </w:tc>
        <w:tc>
          <w:tcPr>
            <w:tcW w:w="836" w:type="dxa"/>
            <w:tcBorders>
              <w:top w:val="single" w:sz="6" w:space="0" w:color="000000"/>
              <w:left w:val="single" w:sz="6" w:space="0" w:color="000000"/>
            </w:tcBorders>
          </w:tcPr>
          <w:p>
            <w:pPr>
              <w:pStyle w:val="Normal"/>
              <w:spacing w:lineRule="auto" w:line="360"/>
              <w:jc w:val="both"/>
              <w:rPr>
                <w:sz w:val="16"/>
                <w:szCs w:val="16"/>
              </w:rPr>
            </w:pPr>
            <w:r>
              <w:rPr>
                <w:sz w:val="16"/>
                <w:szCs w:val="16"/>
              </w:rPr>
              <w:t>263.075</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Auswirkungen der Produktionsverminderung versuchten die Verantwortlichen für die Landwirtschaft durch zwangsweise Nachbarschafts- oder Gemeinschaftshilfe, Bildung von Maschinengemeinschaften, Nutzung der tierischen Zugkraft, v.a. aber durch intensivierte Ausbeutung der Arbeitskraft von Zwangsarbeitern und Kriegsgefangenen, zu umgehen.</w:t>
      </w:r>
      <w:r>
        <w:rPr>
          <w:rStyle w:val="FootnoteCharacters"/>
          <w:rStyle w:val="FootnoteAnchor"/>
          <w:sz w:val="24"/>
          <w:szCs w:val="24"/>
        </w:rPr>
        <w:footnoteReference w:id="267"/>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ch in der Versorgung der Landwirtschaft mit mineralischen Düngemitteln, wie Stickstoff, Kali und Phosphaten, bereitete, trotz der anfänglichen Bemühungen auf Grundlage der „Verordnung zur Sicherung der Düngemittel- und Saatgutverordnung“ vom 9. November 1936 eine weitere Steigerung von Handelsdünger zu erzielen, mit Fortdauer des Krieges immer größere Schwierigkeiten. Diese waren hauptsächlich auf die Exportabhängigkeit der verwendeten Düngemittel zurückzuführen.</w:t>
      </w:r>
      <w:r>
        <w:rPr>
          <w:rStyle w:val="FootnoteCharacters"/>
          <w:rStyle w:val="FootnoteAnchor"/>
          <w:sz w:val="24"/>
          <w:szCs w:val="24"/>
        </w:rPr>
        <w:footnoteReference w:id="26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folgende Tabelle aus dem „Bericht des Reichsernährungsministers an den Beauftragten für den Vierjahresplan vom 7. März 1941 betr. Lieferung von Handelsdünger“ veranschaulicht recht gut, welche Schwierigkeiten man schon 1941 in der Beschaffung von Handelsdünger hat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6: Wagenstellung für Handelsdünger im Februar 1941.</w:t>
      </w:r>
      <w:r>
        <w:rPr>
          <w:rStyle w:val="FootnoteCharacters"/>
          <w:rStyle w:val="FootnoteAnchor"/>
          <w:sz w:val="24"/>
          <w:szCs w:val="24"/>
        </w:rPr>
        <w:footnoteReference w:id="269"/>
      </w:r>
    </w:p>
    <w:p>
      <w:pPr>
        <w:pStyle w:val="Normal"/>
        <w:spacing w:lineRule="auto" w:line="360"/>
        <w:jc w:val="both"/>
        <w:rPr>
          <w:sz w:val="24"/>
          <w:szCs w:val="24"/>
        </w:rPr>
      </w:pPr>
      <w:r>
        <w:rPr>
          <w:sz w:val="24"/>
          <w:szCs w:val="24"/>
        </w:rPr>
      </w:r>
    </w:p>
    <w:tbl>
      <w:tblPr>
        <w:tblW w:w="3079" w:type="dxa"/>
        <w:jc w:val="center"/>
        <w:tblInd w:w="0" w:type="dxa"/>
        <w:tblLayout w:type="fixed"/>
        <w:tblCellMar>
          <w:top w:w="0" w:type="dxa"/>
          <w:left w:w="70" w:type="dxa"/>
          <w:bottom w:w="0" w:type="dxa"/>
          <w:right w:w="70" w:type="dxa"/>
        </w:tblCellMar>
      </w:tblPr>
      <w:tblGrid>
        <w:gridCol w:w="1074"/>
        <w:gridCol w:w="1169"/>
        <w:gridCol w:w="836"/>
      </w:tblGrid>
      <w:tr>
        <w:trPr/>
        <w:tc>
          <w:tcPr>
            <w:tcW w:w="1074" w:type="dxa"/>
            <w:tcBorders>
              <w:bottom w:val="single" w:sz="6" w:space="0" w:color="000000"/>
              <w:right w:val="single" w:sz="6" w:space="0" w:color="000000"/>
            </w:tcBorders>
          </w:tcPr>
          <w:p>
            <w:pPr>
              <w:pStyle w:val="Normal"/>
              <w:snapToGrid w:val="false"/>
              <w:spacing w:lineRule="auto" w:line="360"/>
              <w:jc w:val="both"/>
              <w:rPr>
                <w:b/>
                <w:b/>
                <w:bCs/>
                <w:sz w:val="16"/>
                <w:szCs w:val="16"/>
              </w:rPr>
            </w:pPr>
            <w:r>
              <w:rPr>
                <w:b/>
                <w:bCs/>
                <w:sz w:val="16"/>
                <w:szCs w:val="16"/>
              </w:rPr>
            </w:r>
          </w:p>
        </w:tc>
        <w:tc>
          <w:tcPr>
            <w:tcW w:w="1169" w:type="dxa"/>
            <w:tcBorders>
              <w:left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angemeldet</w:t>
            </w:r>
          </w:p>
        </w:tc>
        <w:tc>
          <w:tcPr>
            <w:tcW w:w="836" w:type="dxa"/>
            <w:tcBorders>
              <w:left w:val="single" w:sz="6" w:space="0" w:color="000000"/>
              <w:bottom w:val="single" w:sz="6" w:space="0" w:color="000000"/>
            </w:tcBorders>
          </w:tcPr>
          <w:p>
            <w:pPr>
              <w:pStyle w:val="Normal"/>
              <w:spacing w:lineRule="auto" w:line="360"/>
              <w:jc w:val="right"/>
              <w:rPr>
                <w:b/>
                <w:b/>
                <w:bCs/>
                <w:sz w:val="16"/>
                <w:szCs w:val="16"/>
              </w:rPr>
            </w:pPr>
            <w:r>
              <w:rPr>
                <w:b/>
                <w:bCs/>
                <w:sz w:val="16"/>
                <w:szCs w:val="16"/>
              </w:rPr>
              <w:t>gestellt</w:t>
            </w:r>
          </w:p>
        </w:tc>
      </w:tr>
      <w:tr>
        <w:trPr/>
        <w:tc>
          <w:tcPr>
            <w:tcW w:w="1074"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2.-8.2.4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3.823</w:t>
            </w:r>
          </w:p>
        </w:tc>
        <w:tc>
          <w:tcPr>
            <w:tcW w:w="836"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0.965</w:t>
            </w:r>
          </w:p>
        </w:tc>
      </w:tr>
      <w:tr>
        <w:trPr/>
        <w:tc>
          <w:tcPr>
            <w:tcW w:w="1074"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9.-15.2.4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5.185</w:t>
            </w:r>
          </w:p>
        </w:tc>
        <w:tc>
          <w:tcPr>
            <w:tcW w:w="836"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4.074</w:t>
            </w:r>
          </w:p>
        </w:tc>
      </w:tr>
      <w:tr>
        <w:trPr/>
        <w:tc>
          <w:tcPr>
            <w:tcW w:w="1074"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16.-22.2.4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6.940</w:t>
            </w:r>
          </w:p>
        </w:tc>
        <w:tc>
          <w:tcPr>
            <w:tcW w:w="836"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6.864</w:t>
            </w:r>
          </w:p>
        </w:tc>
      </w:tr>
      <w:tr>
        <w:trPr/>
        <w:tc>
          <w:tcPr>
            <w:tcW w:w="1074" w:type="dxa"/>
            <w:tcBorders>
              <w:top w:val="single" w:sz="6" w:space="0" w:color="000000"/>
              <w:bottom w:val="single" w:sz="6" w:space="0" w:color="000000"/>
              <w:right w:val="single" w:sz="6" w:space="0" w:color="000000"/>
            </w:tcBorders>
          </w:tcPr>
          <w:p>
            <w:pPr>
              <w:pStyle w:val="Normal"/>
              <w:spacing w:lineRule="auto" w:line="360"/>
              <w:jc w:val="right"/>
              <w:rPr>
                <w:b/>
                <w:b/>
                <w:bCs/>
                <w:sz w:val="16"/>
                <w:szCs w:val="16"/>
              </w:rPr>
            </w:pPr>
            <w:r>
              <w:rPr>
                <w:b/>
                <w:bCs/>
                <w:sz w:val="16"/>
                <w:szCs w:val="16"/>
              </w:rPr>
              <w:t>22.2-1.3.41</w:t>
            </w:r>
          </w:p>
        </w:tc>
        <w:tc>
          <w:tcPr>
            <w:tcW w:w="11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8.381</w:t>
            </w:r>
          </w:p>
        </w:tc>
        <w:tc>
          <w:tcPr>
            <w:tcW w:w="836"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6.411</w:t>
            </w:r>
          </w:p>
        </w:tc>
      </w:tr>
      <w:tr>
        <w:trPr/>
        <w:tc>
          <w:tcPr>
            <w:tcW w:w="1074" w:type="dxa"/>
            <w:tcBorders>
              <w:top w:val="single" w:sz="6" w:space="0" w:color="000000"/>
              <w:right w:val="single" w:sz="6" w:space="0" w:color="000000"/>
            </w:tcBorders>
          </w:tcPr>
          <w:p>
            <w:pPr>
              <w:pStyle w:val="Normal"/>
              <w:snapToGrid w:val="false"/>
              <w:spacing w:lineRule="auto" w:line="360"/>
              <w:jc w:val="right"/>
              <w:rPr>
                <w:b/>
                <w:b/>
                <w:bCs/>
                <w:sz w:val="16"/>
                <w:szCs w:val="16"/>
              </w:rPr>
            </w:pPr>
            <w:r>
              <w:rPr>
                <w:b/>
                <w:bCs/>
                <w:sz w:val="16"/>
                <w:szCs w:val="16"/>
              </w:rPr>
            </w:r>
          </w:p>
        </w:tc>
        <w:tc>
          <w:tcPr>
            <w:tcW w:w="1169"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104.329</w:t>
            </w:r>
          </w:p>
        </w:tc>
        <w:tc>
          <w:tcPr>
            <w:tcW w:w="836" w:type="dxa"/>
            <w:tcBorders>
              <w:top w:val="single" w:sz="6" w:space="0" w:color="000000"/>
              <w:left w:val="single" w:sz="6" w:space="0" w:color="000000"/>
            </w:tcBorders>
          </w:tcPr>
          <w:p>
            <w:pPr>
              <w:pStyle w:val="Normal"/>
              <w:spacing w:lineRule="auto" w:line="360"/>
              <w:jc w:val="right"/>
              <w:rPr>
                <w:sz w:val="16"/>
                <w:szCs w:val="16"/>
              </w:rPr>
            </w:pPr>
            <w:r>
              <w:rPr>
                <w:sz w:val="16"/>
                <w:szCs w:val="16"/>
              </w:rPr>
              <w:t>58.314</w:t>
            </w:r>
          </w:p>
        </w:tc>
      </w:tr>
    </w:tbl>
    <w:p>
      <w:pPr>
        <w:pStyle w:val="Normal"/>
        <w:spacing w:lineRule="auto" w:line="360"/>
        <w:jc w:val="both"/>
        <w:rPr>
          <w:sz w:val="16"/>
          <w:szCs w:val="16"/>
        </w:rPr>
      </w:pPr>
      <w:r>
        <w:rPr>
          <w:sz w:val="16"/>
          <w:szCs w:val="16"/>
        </w:rPr>
        <w:t>(Ausfall 44,1%)</w:t>
      </w:r>
    </w:p>
    <w:p>
      <w:pPr>
        <w:pStyle w:val="Normal"/>
        <w:spacing w:lineRule="auto" w:line="360"/>
        <w:jc w:val="both"/>
        <w:rPr>
          <w:b/>
          <w:b/>
          <w:bCs/>
          <w:sz w:val="24"/>
          <w:szCs w:val="24"/>
        </w:rPr>
      </w:pPr>
      <w:r>
        <w:rPr>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3.10. Die Einbindung der Landwirtschaft in den Vierjahresplan</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Mit dem Inkrafttreten des Vierjahresplans wandelte sich das Konzept der „Erzeugungsschlacht“ in ein Zwangsinstrument. Die im September 1936 verfaßte „Denkschrift über den Vierjahresplan für die Wirtschaft“ bildete den Beginn der forcierten Aufrüstung. Die Landwirtschaft wurde ein Teil des Göring unterstellten Vierjahresplans ab einem Zeitpunkt, ab dem sie langsam aus dem Blickpunkt des politischen Interesses geriet und die Staatsführung sich v.a. im Hinblick auf einen bevorstehenden Krieg wieder mehr auf andere Wirtschaftszweige zu konzentrieren begann. Die Pläne in Bezug auf die Landwirtschaft waren auf eine Erweiterung des „Lebensraumes im Osten“ zugeschnitten, während das Erreichen der vollständigen Autonomie im Lebensmittelsektor u.a. schon von Hitler 1936 in der Denkschrift zum Vierjahresplan zur Utopie erklärt worden war: „Das Ergebnis unserer landwirtschaftlichen Produktion kann eine wesentliche Steigerung nicht mehr erfahren [...] Die endgültige Lösung liegt in einer Erweiterung des Lebensraumes bzw. der Rohstoff- und Ernährungsbasis unseres Volkes.“</w:t>
      </w:r>
      <w:r>
        <w:rPr>
          <w:rStyle w:val="FootnoteCharacters"/>
          <w:rStyle w:val="FootnoteAnchor"/>
          <w:sz w:val="24"/>
          <w:szCs w:val="24"/>
        </w:rPr>
        <w:footnoteReference w:id="270"/>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ls Verantwortlicher im Rahmen des Vierjahresplans für den Sektor Landwirtschaft, der trotz des zuvor angesprochenen Bedeutungsverlustes noch immer einen wichtigen Stellenwert im NS-Wirtschaftssystem einnahm, wurde Herbert Backe, Staatssekretär im Landwirtschaftsministerium eingesetzt. Dieser, dem seine realistische Einschätzung des Agrarbereiches zugute kam, wurde in dieser Position Reichsminister Darré vorgezogen.</w:t>
      </w:r>
      <w:r>
        <w:rPr>
          <w:rStyle w:val="FootnoteCharacters"/>
          <w:rStyle w:val="FootnoteAnchor"/>
          <w:sz w:val="24"/>
          <w:szCs w:val="24"/>
        </w:rPr>
        <w:footnoteReference w:id="271"/>
      </w:r>
      <w:r>
        <w:rPr>
          <w:sz w:val="24"/>
          <w:szCs w:val="24"/>
        </w:rPr>
        <w:t xml:space="preserve"> Mit diesem Wechsel kündigte sich auch der beginnende Machtverlust Darrés und seiner „Blut-und-Boden“-Ideologie an; Backe nützte seine gestärkte Stellung als direkter Untergebener Görings, um sich innerhalb des Ministeriums eine eigene Hausmacht aufzubauen und sich ein größeres Mitspracherecht in landwirtschaftlichen Fragen zu sichern.</w:t>
      </w:r>
      <w:r>
        <w:rPr>
          <w:rStyle w:val="FootnoteCharacters"/>
          <w:rStyle w:val="FootnoteAnchor"/>
          <w:sz w:val="24"/>
          <w:szCs w:val="24"/>
        </w:rPr>
        <w:footnoteReference w:id="272"/>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it Inkrafttreten der „Vierjahresplan“-Maßnahmen erfuhr die Landwirtschaft eine grundlegende Änderung. Von nun an verfolgte sie das Ziel, die höchstmögliche Produktion zu erreichen. Ab Juni 1936 war der Staat auf Basis des „Umlegungsgesetzes“ berechtigt, in die Besitzverhältnisse an Grund und Boden einzugreifen. Käufe und Verkäufe konnten von nun an nur noch mit staatlicher Genehmigung getätigt werden. Erbhofbauern konnten den neuen Regelungen zufolge bei Nichterbringung der erwarteten Leistungen enteignet werden. Mit Hilfe der „Hofkarte“ konnten die Produktionscharakteristika der einzelnen Höfe genau erfaßt und auf diesem Wege eine Erhöhung der Produktion erreicht werd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rigistische Maßnahmen allein schienen jedoch nicht geeignet, den Schwierigkeiten im Agrarsektor Lösungen zuzuführen. Das in diesem Sinne von Göring verabschiedete Maßnahmenpaket enthielt folgende Punkte: Preissenkungen für Düngemittel und Bahntarife für den Transport von Agrarprodukten, geringfügige Anhebung der Erzeugerpreise für Roggen, Kartoffeln und Futtermitteln, Absenken der Preise für landwirtschaftliche Maschinen. Außerdem initiierte der Staat einen Produktionswettbewerb und errichtete ein Netz von Beratern, welches den Bauern bei der Auswahl der zur Produktionssteigerung am besten geeigneten Mitteln helfen sollte. Die Frage, ob diese Maßnahmen auf längere Sicht erfolgreich gewesen wären, muß unbeantwortet bleiben. Fest steht, daß die Bedingungen in der Landwirtschaft vor dem Krieg alles andere als zufriedenstellend gewesen sind und die Unzufriedenheit in der Landbevölkerung beträchtliche Ausmaße angenommen hat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urz vor Kriegsbeginn entbrannte eine lebhafte Diskussion zwischen der Führung des Staates und dem Reichsnährstand. Die Vertreter des Reichsnährstandes argumentierten, daß die Bauern nur durch Preiserhöhungen der Agrarprodukte zu Produktionssteigerungen gebracht werden könnten. Die Parteiführung sprach sich klar gegen jede Preiserhöhung aus. Kritisch äußerten sich Darré und Backe über die bisherige Wirtschaftspolitik, welche einseitig die Interessen der Industrie begünstigen würde. Demgegenüber forderten sie eine Intensivierung der Siedlung im „Osten“ und eine Übertragung der „Marktordnung“ auf alle Bereiche der gewerblichen Wirtschaft. Im Hinblick auf einen kommenden Krieg wurde die Landwirtschaft gegenüber allen anderen Wirtschaftszweigen vernachlässigt und mit dem Ausbruch des Krieges wurden schließlich alle Hoffnungen auf eine Besserung der Verhältnisse in der Landwirtschaft zunichte gemacht.</w:t>
      </w:r>
      <w:r>
        <w:rPr>
          <w:rStyle w:val="FootnoteCharacters"/>
          <w:rStyle w:val="FootnoteAnchor"/>
          <w:sz w:val="24"/>
          <w:szCs w:val="24"/>
        </w:rPr>
        <w:footnoteReference w:id="273"/>
      </w:r>
      <w:r>
        <w:br w:type="page"/>
      </w:r>
    </w:p>
    <w:p>
      <w:pPr>
        <w:pStyle w:val="Normal"/>
        <w:spacing w:lineRule="auto" w:line="360"/>
        <w:jc w:val="center"/>
        <w:rPr>
          <w:b/>
          <w:b/>
          <w:bCs/>
          <w:sz w:val="24"/>
          <w:szCs w:val="24"/>
        </w:rPr>
      </w:pPr>
      <w:r>
        <w:rPr>
          <w:rFonts w:eastAsia="Arial" w:cs="Arial" w:ascii="Arial" w:hAnsi="Arial"/>
          <w:b/>
          <w:bCs/>
          <w:sz w:val="24"/>
          <w:szCs w:val="24"/>
        </w:rPr>
        <w:t>3.11. Arbeitskräftemangel und Landflucht</w:t>
      </w:r>
    </w:p>
    <w:p>
      <w:pPr>
        <w:pStyle w:val="Normal"/>
        <w:spacing w:lineRule="auto" w:line="360"/>
        <w:jc w:val="center"/>
        <w:rPr>
          <w:b/>
          <w:b/>
          <w:bCs/>
          <w:sz w:val="24"/>
          <w:szCs w:val="24"/>
        </w:rPr>
      </w:pPr>
      <w:r>
        <w:rPr>
          <w:b/>
          <w:bCs/>
          <w:sz w:val="24"/>
          <w:szCs w:val="24"/>
        </w:rPr>
      </w:r>
    </w:p>
    <w:p>
      <w:pPr>
        <w:pStyle w:val="Normal"/>
        <w:spacing w:lineRule="auto" w:line="360"/>
        <w:jc w:val="both"/>
        <w:rPr/>
      </w:pPr>
      <w:r>
        <w:rPr>
          <w:sz w:val="24"/>
          <w:szCs w:val="24"/>
        </w:rPr>
        <w:t>Ein Problem, mit dem die nationalsozialistische Landwirtschaft stets zu kämpfen hatte, war der akute Arbeitskräftemangel. Dabei handelte es sich um ein altes Problem aus der Mitte des 19. Jahrhunderts, als mit Beginn der Industrialisierung eine Abwanderung der ländlichen Bevölkerung in die Städte einsetzte. Dieser Prozeß war zwar auch im übrigen Europa nichts außergewöhnliches, in Deutschland aber wurde er als eine unmittelbare Bedrohung des Bauerntums und damit des „Kern[s] der deutschen Rasse“</w:t>
      </w:r>
      <w:r>
        <w:rPr>
          <w:rStyle w:val="FootnoteCharacters"/>
          <w:rStyle w:val="FootnoteAnchor"/>
          <w:sz w:val="24"/>
          <w:szCs w:val="24"/>
        </w:rPr>
        <w:footnoteReference w:id="274"/>
      </w:r>
      <w:r>
        <w:rPr>
          <w:sz w:val="24"/>
          <w:szCs w:val="24"/>
        </w:rPr>
        <w:t xml:space="preserve"> gewertet. Sozialwissenschaftler, wie Max Weber, Heinrich Sohnrey und Max Sering, sahen als Ausweg die Kolonisierung der dünnbesiedelten ländlichen Gebiete östlich der Elbe, um die bäuerliche Kultur zu erhalten und damit auch gleichzeitig die Versorgung Deutschlands mit Agrarerzeugnissen zu sichern. Andere forderten sogar die Deindustrialisierung Deutschlands. Um Lücken auf dem agrarpolitischen Sektor zu schließen, wurden ausländische (Saison)-arbeiter, vornehmlich aus dem Osten engagiert. Auch das preußische Junkertum, das sich immer als Bollwerk gegen die slawische Bedrohung dargestellt hatte, mußte auf ausländische, v.a. polnische Arbeitskräfte zurückgreif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Nach 1933 sank der Anteil der festangestellten und saisonalen Arbeiter in der Landwirtschaft rapide. Zunächst hoffte man, angesichts der hohen Arbeitslosenrate im gesamten Deutschen Reich auch für den Agrarsektor wieder genug Arbeitskräfte zur Verfügung zu haben. Durch den konjunkturellen Aufwärtstrend aber, bedingt v.a. durch den Aufschwung in der Rüstungsindustrie, war der Arbeitsmarkt bald gesättigt. Wiederum mußten verschiedene Wirtschaftssektoren um die geringen Arbeitskräftereserven kämpf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ür Darré stellte sich der akute Arbeitskräftemangel nicht nur als ein wirtschaftliches, sondern auch als ein weltanschaulich-rassisches Problem dar. Die Landflucht der jungen Generation hatte v.a. auf die Landbevölkerung einen äußerst negativen Einfluß. Die aufgrund des Mangels an Landarbeitern anfallende Mehrarbeit mußte zum Großteil von der weiblichen Bevölkerung erledigt werden, was einen drastischen Geburtenrückgang zur Folge hatte. Die Rolle der Bäuerinnen innerhalb der „Blut-und-Boden“-Ideologie war dadurch gefährdet. Die Behörden versuchten durch zahlreiche Maßnahmen die Geburtenrate der ländlichen Bevölkerung zu erhöhen: Tagelöhner, die mehrere Jahre im landwirtschaftlichen Bereich tätig gewesen waren, erhielten „Treueprämien“. Frischvermählten jungen Landarbeiterpaaren wurde finanzielle Unterstützung gewährt. Mit Hilfe eines Finanzierungsprogrammes sollte auch der Hausbau in den ländlichen Gebieten gefördert werden.</w:t>
      </w:r>
      <w:r>
        <w:rPr>
          <w:rStyle w:val="FootnoteCharacters"/>
          <w:rStyle w:val="FootnoteAnchor"/>
          <w:sz w:val="24"/>
          <w:szCs w:val="24"/>
        </w:rPr>
        <w:footnoteReference w:id="275"/>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er Arbeitskräftemangel nahm ab 1936 immer dramatischere Ausmaße an, so daß sogar die Einbringung der Ernte gefährdet schien. Aus diesem Grund war man gezwungen, Parteiorganisationen wie den Reichsarbeitsdienst (RAD), die Sturmabteilung (SA), den Bund deutscher Mädchen (BDM), die Hitlerjugend (HJ) und schließlich auch die Wehrmacht für die Einbringung der Ernte einzusetzen.</w:t>
      </w:r>
      <w:r>
        <w:rPr>
          <w:rStyle w:val="FootnoteCharacters"/>
          <w:rStyle w:val="FootnoteAnchor"/>
          <w:sz w:val="24"/>
          <w:szCs w:val="24"/>
        </w:rPr>
        <w:footnoteReference w:id="276"/>
      </w:r>
      <w:r>
        <w:rPr>
          <w:sz w:val="24"/>
          <w:szCs w:val="24"/>
        </w:rPr>
        <w:t xml:space="preserve"> In den folgenden Jahren wurden verschiedene Programme von freiwilligem oder halbfreiwilligem Arbeitsdienst für Jugendliche mit dem Ziel ins Leben gerufen, der Landwirtschaft die fehlenden Arbeitskräfte zuzuführen. Schon in der Kaiserzeit waren viele Jugendliche aufs Land gezogen und waren für kurze Zeit im ländlichen Bereich tätig, weil sie sich dort die „Wiederentdeckung der Natur“, in der sie die „Wurzeln des Deutschtums“ verankert sahen, erhofften. Im Februar 1933 wurde die „Landhilfe“ für alle 16- bis 21-Jährigen eingeführt, das „Landjahr“, 1934 ins Leben gerufen, war hingegen Pflicht. Der Arbeitsdienst brachte auf der einen Seite tatsächlich eine Entlastung der Bauern zu Spitzenzeiten, auf der anderen Seite tauchten aber auch viele Schwierigkeiten auf. Die meisten Jugendlichen mußten unter Aufwendung von viel Zeit und Mühe erst in ihre Tätigkeit eingewiesen werden. Zum Teil brachten sie die erforderte Arbeitsleistung nicht, zum Teil entzogen sie sich auch der Arbeit. Wiederum anderen wurde die Lust, einen landwirtschaftlichen Beruf zu ergreifen, durch den Zwangsdienst endgültig verdorben. Im Endeffekt nahmen insgesamt zu wenige Jugendliche an den Arbeitsprogrammen teil, als daß sich der erhoffte Erfolg tatsächlich hätte einstellen könn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uch Zwangsverordnungen, wie das 1936 erlassene Verbot des Arbeitswechsels konnten den strukturellen Problemen nicht beikommen. Die größte Schwierigkeit war der gravierende Lohnunterschied im landwirtschaftlichen Bereich gegenüber den anderen Wirtschaftszweigen. Es war aber klar, daß die im Agrarbereich üblichen Löhne dem Niveau der anderen Sektoren nicht angeglichen werden konnten. Lohnerhöhungen hätten zweifellos eine Erhöhung der Preise der Agrarprodukte mit sich gebracht, was von der Führung nicht akzeptiert werden konnte, sah man doch durch solche Maßnahmen die Zustimmung der Bevölkerung zum Regime gefährdet.</w:t>
      </w:r>
      <w:r>
        <w:rPr>
          <w:rStyle w:val="FootnoteCharacters"/>
          <w:rStyle w:val="FootnoteAnchor"/>
          <w:sz w:val="24"/>
          <w:szCs w:val="24"/>
        </w:rPr>
        <w:footnoteReference w:id="277"/>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3.12. Kriegsernährungswirtschaft im „erweiterten Lebensraum“</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Schon vor Kriegsausbruch betrieb das Dritte Reich gegenüber den Ländern des Balkans und des Donauraumes (Ungarn, Rumänien, Jugoslawien und Bulgarien) eine aggressive Handelspolitik. Diese Länder stellten in den 30-er Jahren aufgrund ihrer unterentwickelten wirtschaftlichen und sozialen Verhältnisse, die auf die negativen Folgen des Zusammenbruchs der österreichisch-ungarischen Monarchie, auf die internationale Agrarkrise der 20-er Jahre und auf die unausgegorenen Reformen, die man auf dem Gebiet der Landwirtschaft gesetzt hatte, ein leichtes Opfer für die deutsche Politik dar.</w:t>
      </w:r>
      <w:r>
        <w:rPr>
          <w:rStyle w:val="FootnoteCharacters"/>
          <w:rStyle w:val="FootnoteAnchor"/>
          <w:sz w:val="24"/>
          <w:szCs w:val="24"/>
        </w:rPr>
        <w:footnoteReference w:id="27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Handelspolitik des Deutschen Reiches manifestierte sich darin, daß man nur zu jenen Ländern wirtschaftliche Beziehungen pflegte, die sich in einer strategisch günstigen Position zu Deutschland befanden und sich zu bilateralen Vereinbarungen auf der Basis von Warenaustausch bereit erklärten. Diese Form der Ausbeutung war geprägt von der Person des Reichswirtschaftsministers Hjalmar Schacht und konkretisierte sich in seinem „Neuen Plan“. Deutschlands Interessen galten hauptsächlich dem Import von Landwirtschafts- und Mineralrohstoffen, Holz sowie dem Verkauf von Industrieprodukten. An einer Industrialisierung dieser Länder war man keineswegs interessiert, viel eher war man darauf bedacht, sie in größtmögliche Abhängigkeit zu bringen, was schließlich auch gelang. Doch erst mit Kriegsbeginn setzte eine Politik direkter Ausbeutung und Beeinflussung der Länder des Balkans und des Donauraumes ein.</w:t>
      </w:r>
      <w:r>
        <w:rPr>
          <w:rStyle w:val="FootnoteCharacters"/>
          <w:rStyle w:val="FootnoteAnchor"/>
          <w:sz w:val="24"/>
          <w:szCs w:val="24"/>
        </w:rPr>
        <w:footnoteReference w:id="279"/>
      </w:r>
    </w:p>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Der deutsche Anteil am Außenhandel dieser Länder war dementsprechend in den 30-er Jahren angestiegen, wie folgende Tabelle verdeutlichen soll:</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7: Deutscher Anteil am Außenhandel südosteuropäischer Länder (in Prozent).</w:t>
      </w:r>
      <w:r>
        <w:rPr>
          <w:rStyle w:val="FootnoteCharacters"/>
          <w:rStyle w:val="FootnoteAnchor"/>
          <w:sz w:val="24"/>
          <w:szCs w:val="24"/>
        </w:rPr>
        <w:footnoteReference w:id="280"/>
      </w:r>
    </w:p>
    <w:p>
      <w:pPr>
        <w:pStyle w:val="Normal"/>
        <w:spacing w:lineRule="auto" w:line="360"/>
        <w:jc w:val="both"/>
        <w:rPr>
          <w:b/>
          <w:b/>
          <w:bCs/>
          <w:sz w:val="24"/>
          <w:szCs w:val="24"/>
        </w:rPr>
      </w:pPr>
      <w:r>
        <w:rPr>
          <w:b/>
          <w:bCs/>
          <w:sz w:val="24"/>
          <w:szCs w:val="24"/>
        </w:rPr>
      </w:r>
    </w:p>
    <w:tbl>
      <w:tblPr>
        <w:tblW w:w="4258" w:type="dxa"/>
        <w:jc w:val="center"/>
        <w:tblInd w:w="0" w:type="dxa"/>
        <w:tblLayout w:type="fixed"/>
        <w:tblCellMar>
          <w:top w:w="0" w:type="dxa"/>
          <w:left w:w="70" w:type="dxa"/>
          <w:bottom w:w="0" w:type="dxa"/>
          <w:right w:w="70" w:type="dxa"/>
        </w:tblCellMar>
      </w:tblPr>
      <w:tblGrid>
        <w:gridCol w:w="1278"/>
        <w:gridCol w:w="745"/>
        <w:gridCol w:w="745"/>
        <w:gridCol w:w="745"/>
        <w:gridCol w:w="745"/>
      </w:tblGrid>
      <w:tr>
        <w:trPr/>
        <w:tc>
          <w:tcPr>
            <w:tcW w:w="1278" w:type="dxa"/>
            <w:tcBorders>
              <w:bottom w:val="single" w:sz="6" w:space="0" w:color="000000"/>
              <w:right w:val="single" w:sz="6" w:space="0" w:color="000000"/>
            </w:tcBorders>
          </w:tcPr>
          <w:p>
            <w:pPr>
              <w:pStyle w:val="Normal"/>
              <w:snapToGrid w:val="false"/>
              <w:spacing w:lineRule="auto" w:line="360"/>
              <w:jc w:val="both"/>
              <w:rPr>
                <w:b/>
                <w:b/>
                <w:bCs/>
                <w:sz w:val="16"/>
                <w:szCs w:val="16"/>
              </w:rPr>
            </w:pPr>
            <w:r>
              <w:rPr>
                <w:b/>
                <w:bCs/>
                <w:sz w:val="16"/>
                <w:szCs w:val="16"/>
              </w:rPr>
            </w:r>
          </w:p>
        </w:tc>
        <w:tc>
          <w:tcPr>
            <w:tcW w:w="745"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29</w:t>
            </w:r>
          </w:p>
        </w:tc>
        <w:tc>
          <w:tcPr>
            <w:tcW w:w="745" w:type="dxa"/>
            <w:tcBorders>
              <w:left w:val="single" w:sz="6" w:space="0" w:color="000000"/>
              <w:bottom w:val="single" w:sz="6" w:space="0" w:color="000000"/>
              <w:right w:val="single" w:sz="6" w:space="0" w:color="000000"/>
            </w:tcBorders>
          </w:tcPr>
          <w:p>
            <w:pPr>
              <w:pStyle w:val="Normal"/>
              <w:snapToGrid w:val="false"/>
              <w:spacing w:lineRule="auto" w:line="360"/>
              <w:jc w:val="both"/>
              <w:rPr>
                <w:b/>
                <w:b/>
                <w:bCs/>
                <w:sz w:val="16"/>
                <w:szCs w:val="16"/>
              </w:rPr>
            </w:pPr>
            <w:r>
              <w:rPr>
                <w:b/>
                <w:bCs/>
                <w:sz w:val="16"/>
                <w:szCs w:val="16"/>
              </w:rPr>
            </w:r>
          </w:p>
        </w:tc>
        <w:tc>
          <w:tcPr>
            <w:tcW w:w="745"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38</w:t>
            </w:r>
          </w:p>
        </w:tc>
        <w:tc>
          <w:tcPr>
            <w:tcW w:w="745" w:type="dxa"/>
            <w:tcBorders>
              <w:left w:val="single" w:sz="6" w:space="0" w:color="000000"/>
              <w:bottom w:val="single" w:sz="6" w:space="0" w:color="000000"/>
            </w:tcBorders>
          </w:tcPr>
          <w:p>
            <w:pPr>
              <w:pStyle w:val="Normal"/>
              <w:snapToGrid w:val="false"/>
              <w:spacing w:lineRule="auto" w:line="360"/>
              <w:jc w:val="both"/>
              <w:rPr>
                <w:b/>
                <w:b/>
                <w:bCs/>
                <w:sz w:val="16"/>
                <w:szCs w:val="16"/>
              </w:rPr>
            </w:pPr>
            <w:r>
              <w:rPr>
                <w:b/>
                <w:bCs/>
                <w:sz w:val="16"/>
                <w:szCs w:val="16"/>
              </w:rPr>
            </w:r>
          </w:p>
        </w:tc>
      </w:tr>
      <w:tr>
        <w:trPr/>
        <w:tc>
          <w:tcPr>
            <w:tcW w:w="1278" w:type="dxa"/>
            <w:tcBorders>
              <w:top w:val="single" w:sz="6" w:space="0" w:color="000000"/>
              <w:bottom w:val="single" w:sz="6" w:space="0" w:color="000000"/>
              <w:right w:val="single" w:sz="6" w:space="0" w:color="000000"/>
            </w:tcBorders>
          </w:tcPr>
          <w:p>
            <w:pPr>
              <w:pStyle w:val="Normal"/>
              <w:snapToGrid w:val="false"/>
              <w:spacing w:lineRule="auto" w:line="360"/>
              <w:jc w:val="both"/>
              <w:rPr>
                <w:b/>
                <w:b/>
                <w:bCs/>
                <w:sz w:val="16"/>
                <w:szCs w:val="16"/>
              </w:rPr>
            </w:pPr>
            <w:r>
              <w:rPr>
                <w:b/>
                <w:bCs/>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Importe</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Exporte</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Importe</w:t>
            </w:r>
          </w:p>
        </w:tc>
        <w:tc>
          <w:tcPr>
            <w:tcW w:w="74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Exporte</w:t>
            </w:r>
          </w:p>
        </w:tc>
      </w:tr>
      <w:tr>
        <w:trPr/>
        <w:tc>
          <w:tcPr>
            <w:tcW w:w="1278"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Bulgarien</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2</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9,9</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2,0</w:t>
            </w:r>
          </w:p>
        </w:tc>
        <w:tc>
          <w:tcPr>
            <w:tcW w:w="74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58,9</w:t>
            </w:r>
          </w:p>
        </w:tc>
      </w:tr>
      <w:tr>
        <w:trPr/>
        <w:tc>
          <w:tcPr>
            <w:tcW w:w="1278"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Griechenland</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9,4</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3,1</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8,8</w:t>
            </w:r>
          </w:p>
        </w:tc>
        <w:tc>
          <w:tcPr>
            <w:tcW w:w="74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38,5</w:t>
            </w:r>
          </w:p>
        </w:tc>
      </w:tr>
      <w:tr>
        <w:trPr/>
        <w:tc>
          <w:tcPr>
            <w:tcW w:w="1278"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Jugoslawien</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5,6</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8,5</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32,6</w:t>
            </w:r>
          </w:p>
        </w:tc>
        <w:tc>
          <w:tcPr>
            <w:tcW w:w="74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35,9</w:t>
            </w:r>
          </w:p>
        </w:tc>
      </w:tr>
      <w:tr>
        <w:trPr/>
        <w:tc>
          <w:tcPr>
            <w:tcW w:w="1278"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Rumänien</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4,1</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7,6</w:t>
            </w:r>
          </w:p>
        </w:tc>
        <w:tc>
          <w:tcPr>
            <w:tcW w:w="7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36,6</w:t>
            </w:r>
          </w:p>
        </w:tc>
        <w:tc>
          <w:tcPr>
            <w:tcW w:w="74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26,5</w:t>
            </w:r>
          </w:p>
        </w:tc>
      </w:tr>
      <w:tr>
        <w:trPr/>
        <w:tc>
          <w:tcPr>
            <w:tcW w:w="1278" w:type="dxa"/>
            <w:tcBorders>
              <w:top w:val="single" w:sz="6" w:space="0" w:color="000000"/>
              <w:right w:val="single" w:sz="6" w:space="0" w:color="000000"/>
            </w:tcBorders>
          </w:tcPr>
          <w:p>
            <w:pPr>
              <w:pStyle w:val="Normal"/>
              <w:spacing w:lineRule="auto" w:line="360"/>
              <w:jc w:val="both"/>
              <w:rPr>
                <w:b/>
                <w:b/>
                <w:bCs/>
                <w:sz w:val="16"/>
                <w:szCs w:val="16"/>
              </w:rPr>
            </w:pPr>
            <w:r>
              <w:rPr>
                <w:b/>
                <w:bCs/>
                <w:sz w:val="16"/>
                <w:szCs w:val="16"/>
              </w:rPr>
              <w:t>Ungarn</w:t>
            </w:r>
          </w:p>
        </w:tc>
        <w:tc>
          <w:tcPr>
            <w:tcW w:w="745"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20,0</w:t>
            </w:r>
          </w:p>
        </w:tc>
        <w:tc>
          <w:tcPr>
            <w:tcW w:w="745"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11,7</w:t>
            </w:r>
          </w:p>
        </w:tc>
        <w:tc>
          <w:tcPr>
            <w:tcW w:w="745"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30,1</w:t>
            </w:r>
          </w:p>
        </w:tc>
        <w:tc>
          <w:tcPr>
            <w:tcW w:w="745" w:type="dxa"/>
            <w:tcBorders>
              <w:top w:val="single" w:sz="6" w:space="0" w:color="000000"/>
              <w:left w:val="single" w:sz="6" w:space="0" w:color="000000"/>
            </w:tcBorders>
          </w:tcPr>
          <w:p>
            <w:pPr>
              <w:pStyle w:val="Normal"/>
              <w:spacing w:lineRule="auto" w:line="360"/>
              <w:jc w:val="right"/>
              <w:rPr>
                <w:sz w:val="16"/>
                <w:szCs w:val="16"/>
              </w:rPr>
            </w:pPr>
            <w:r>
              <w:rPr>
                <w:sz w:val="16"/>
                <w:szCs w:val="16"/>
              </w:rPr>
              <w:t>27,4</w:t>
            </w:r>
          </w:p>
        </w:tc>
      </w:tr>
    </w:tbl>
    <w:p>
      <w:pPr>
        <w:pStyle w:val="Normal"/>
        <w:spacing w:lineRule="auto" w:line="360"/>
        <w:jc w:val="both"/>
        <w:rPr>
          <w:b/>
          <w:b/>
          <w:bCs/>
          <w:sz w:val="24"/>
          <w:szCs w:val="24"/>
        </w:rPr>
      </w:pPr>
      <w:r>
        <w:rPr>
          <w:b/>
          <w:bCs/>
          <w:sz w:val="24"/>
          <w:szCs w:val="24"/>
        </w:rPr>
      </w:r>
    </w:p>
    <w:p>
      <w:pPr>
        <w:pStyle w:val="Normal"/>
        <w:spacing w:lineRule="auto" w:line="360"/>
        <w:jc w:val="both"/>
        <w:rPr>
          <w:sz w:val="24"/>
          <w:szCs w:val="24"/>
        </w:rPr>
      </w:pPr>
      <w:r>
        <w:rPr>
          <w:sz w:val="24"/>
          <w:szCs w:val="24"/>
        </w:rPr>
        <w:t>Schon bei Ausbruch des Krieges zeichnete sich ab, daß es in der Versorgung der deutschen Bevölkerung während des Krieges zu Engpässen kommen würde. Hitler hatte schon 1936 in einer Erklärung festgestellt, daß das Ziel einer vollständigen Autarkie illusorisch sei und eine solche nicht erreicht werden könne. Bereits kurz nach Kriegsausbruch war die Führung gezwungen, Rationalisierungen im Ernährungssektor durchzuführen. Diese wie auch schon eine Reihe vorhergehender Krisen im Ernährungssektor wurden von Hitler dazu benützt, um die Entmachtung Darrés voranzutreiben. Herbert Backe, Staatssekretär im Landwirtschaftsministerium, der nun dessen Amtsgeschäfte übernahm, distanzierte sich in programmatischer Hinsicht immer mehr von seinem Vorgänger. Dazu kam, daß Backe viel engere Beziehungen zur Partei pflegte als der in der Parteiführung nie so beliebte Darré, was ihm seinen politischen Aufstieg natürlich enorm erleichter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schon vor dem Krieg geplante „Großraumwirtschaft“ mit Deutschland im Zentrum nahm bei Kriegsausbruch konkretere Formen an. Jene Schritte, die man vor dem Krieg in Bezug auf die Handelspolitik unternommen hatte, wurden nun ausgebaut. Das Ziel einer vollständigen Autarkie wurde von einer nationalen auf eine kontinentale Basis unter Einbeziehung auch der „kontinentaleuropäischen Völker“ gestellt; so wurde der deutschen Bevölkerung lange Zeit eine ungefährdete Ernährungslage und damit ein bewußter Gegensatz zur prekären Ernährungssituation während des Ersten Weltkrieges suggeriert.</w:t>
      </w:r>
      <w:r>
        <w:rPr>
          <w:rStyle w:val="FootnoteCharacters"/>
          <w:rStyle w:val="FootnoteAnchor"/>
          <w:sz w:val="24"/>
          <w:szCs w:val="24"/>
        </w:rPr>
        <w:footnoteReference w:id="28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esetzliche Grundlagen der Ernährungswirtschaft während des Krieges bildeten drei Verordnungen:</w:t>
      </w:r>
    </w:p>
    <w:p>
      <w:pPr>
        <w:pStyle w:val="Normal"/>
        <w:spacing w:lineRule="auto" w:line="360"/>
        <w:jc w:val="both"/>
        <w:rPr>
          <w:sz w:val="24"/>
          <w:szCs w:val="24"/>
        </w:rPr>
      </w:pPr>
      <w:r>
        <w:rPr>
          <w:sz w:val="24"/>
          <w:szCs w:val="24"/>
        </w:rPr>
        <w:t>1. Die am 27. August 1939 erlassene „Verordnung über die Wirtschaftsverwaltung“, in der Fragen der Ernährung und Landwirtschaft ausführlich behandelt wurden. Diese Verordnung ermächtigte den Reichsernährungsminister, einzelne Dienststellen und Organisationen der privaten Wirtschaft in seinen Zuständigkeitsbereich einzugliedern. Damit wurde die Zentralisierung und Konzentration der Landwirtschaft weiter vorangetrieben.</w:t>
      </w:r>
    </w:p>
    <w:p>
      <w:pPr>
        <w:pStyle w:val="Normal"/>
        <w:spacing w:lineRule="auto" w:line="360"/>
        <w:jc w:val="both"/>
        <w:rPr>
          <w:sz w:val="24"/>
          <w:szCs w:val="24"/>
        </w:rPr>
      </w:pPr>
      <w:r>
        <w:rPr>
          <w:sz w:val="24"/>
          <w:szCs w:val="24"/>
        </w:rPr>
        <w:t>2. Die ebenfalls am 27. August 1939 herausgegebene „Verordnung zur vorläufigen Sicherstellung des lebenswichtigen Bedarfs des deutschen Volkes“, durch die ein gestaffeltes System der Rationalisierung eingeführt wurde.</w:t>
      </w:r>
    </w:p>
    <w:p>
      <w:pPr>
        <w:pStyle w:val="Normal"/>
        <w:spacing w:lineRule="auto" w:line="360"/>
        <w:jc w:val="both"/>
        <w:rPr>
          <w:sz w:val="24"/>
          <w:szCs w:val="24"/>
        </w:rPr>
      </w:pPr>
      <w:r>
        <w:rPr>
          <w:sz w:val="24"/>
          <w:szCs w:val="24"/>
        </w:rPr>
        <w:t>3. Die „Verordnung über die öffentliche Bewirtschaftung von landwirtschaftlichen Erzeugnissen“, welche am 28. August erlassen worden war, ermächtigte das Reichsministerium die gesamte landwirtschaftliche Produktion zu beschlagnahmen. Somit war schon vier Tage vor der Eroberung Polens die Basis für die Kriegsernährungswirtschaft gelegt worden.</w:t>
      </w:r>
      <w:r>
        <w:rPr>
          <w:rStyle w:val="FootnoteCharacters"/>
          <w:rStyle w:val="FootnoteAnchor"/>
          <w:sz w:val="24"/>
          <w:szCs w:val="24"/>
        </w:rPr>
        <w:footnoteReference w:id="282"/>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as System der „Marktordnung“ mit seinen Festpreisen und Produktionsregulierungen wurde während des Krieges aufrechterhalten. Mit Hofbegehungen und Eintragungen in die sogenannte Hofkarte sollten die Produktionsmöglichkeiten der Betriebe besser abgeschätzt werden können. Außerdem sollte verhindert werden, daß Nahrungsmittel versteckt gehalten und möglicherweise auf dem Schwarzmarkt verkauft würden.</w:t>
      </w:r>
      <w:r>
        <w:rPr>
          <w:rStyle w:val="FootnoteCharacters"/>
          <w:rStyle w:val="FootnoteAnchor"/>
          <w:sz w:val="24"/>
          <w:szCs w:val="24"/>
        </w:rPr>
        <w:footnoteReference w:id="283"/>
      </w:r>
      <w:r>
        <w:rPr>
          <w:sz w:val="24"/>
          <w:szCs w:val="24"/>
        </w:rPr>
        <w:t xml:space="preserve"> Ein Überwachungssystem, bestehend aus intensiver Propaganda verbunden mit Kontrollen und exemplarischen Strafen, erzielte eine relativ große Effektivität. Neben den als „Beratung“ getarnten „harmlosen“ Kontrollen gab es aber auch ein großes Repertoire an repressiven Maßnahmen.</w:t>
      </w:r>
      <w:r>
        <w:rPr>
          <w:rStyle w:val="FootnoteCharacters"/>
          <w:rStyle w:val="FootnoteAnchor"/>
          <w:sz w:val="24"/>
          <w:szCs w:val="24"/>
        </w:rPr>
        <w:footnoteReference w:id="284"/>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ährend des Krieges verschärfte sich der Arbeitskräftemangel zusehends, die knappen Ressourcen verhinderten aber auch eine Mechanisierung der Landwirtschaft, was den Zustand etwas entschärft hätte. Auch der Plan zur „Aufrüstung des deutschen Dorfes“ mit Hilfe von Investitionen, Elektrifizierung und Mechanisierung, 1940 ins Leben gerufen, scheiterte. Zur Entschärfung der Situation wurden Fremdarbeiter und Kriegsgefangene in der Landwirtschaft eingesetzt. Außerdem wurden der Landdienst, der Frauendienst und andere Formen „freiwilliger“ Arbeit, wie auch jugendliche Helfer oder die Gemeinschaftshilfe im Dorf genütz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relativ günstige Ernährungslage der Bevölkerung während des Krieges konnte v.a. durch die rücksichtslose Ausbeutungspolitik der Länder im Osten erzielt werden. Schon vor dem Krieg strebte man die wirtschaftliche Ausnutzung der eroberten Gebiete im Rahmen einer geschlossenen Großraumwirtschaft an. Über die sich in diesen Ländern bietenden Möglichkeiten gab es unterschiedliche Meinungen zeitgenössischer Experten: Auf der einen Seite glaubten Optimisten, u.a. Backe, daß die Deutschen sich keine Sorgen um ihren Lebensstandard zu machen brauchten, wenn sie nur die Möglichkeiten, die sich ihnen in den eroberten Gebieten boten, voll ausnutzten. Auf der anderen Seite gab es einen Kreis von Personen, welcher der Meinung war, daß es für Deutschlands Interessen in der Ernährungsfrage von entscheidender Bedeutung sei, in den wirtschaftlich unterentwickelten Ländern Reformen zu setzen, bevor diese ausgebeutet würden. Prinzipiell herrschte also Einigkeit darüber, das vorhandene Potential der betroffenen Länder auszunützen. Die innerbehördlichen Diskussionen drehten sich nur um den Grad der Ausbeutung. Heinrich Himmler und seine SS befürworteten beispielsweise eine rücksichtslose Ausplünderung. Das damit einhergehende Massensterben der russischen Zivilbevölkerung war von Beginn an eingeplant worden. Alfred Rosenberg, der relativ machtlose Minister für die Ostgebiete, und Verwalter der besetzten Territorien befürwortete demgegenüber eine mildere Behandlung, zwar nicht aus humanen Gründen, sondern damit die vorhandenen Kapazitäten über einen möglichst großen Zeitraum voll ausgeschöpft werden konnten.</w:t>
      </w:r>
      <w:r>
        <w:rPr>
          <w:rStyle w:val="FootnoteCharacters"/>
          <w:rStyle w:val="FootnoteAnchor"/>
          <w:sz w:val="24"/>
          <w:szCs w:val="24"/>
        </w:rPr>
        <w:footnoteReference w:id="285"/>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ür Hitler selbst waren, wie Rainer Zitelmann</w:t>
      </w:r>
      <w:r>
        <w:rPr>
          <w:rStyle w:val="FootnoteCharacters"/>
          <w:rStyle w:val="FootnoteAnchor"/>
          <w:sz w:val="24"/>
          <w:szCs w:val="24"/>
        </w:rPr>
        <w:footnoteReference w:id="286"/>
      </w:r>
      <w:r>
        <w:rPr>
          <w:sz w:val="24"/>
          <w:szCs w:val="24"/>
        </w:rPr>
        <w:t xml:space="preserve"> annimmt, sowohl ideologische, als auch wirtschaftliche Gründe für die Eroberung der Sowjetunion von Bedeutung, wobei letztere wohl die ausschlaggebenden gewesen zu sein schienen. Hitler nahm an, daß ein Volk einen gewissen „Lebensraum“ brauche, eine Grundfläche also, die Ernährung im weitesten Sinne (d.h. landwirtschaftliche Nutzfläche, Rohstoffe, Energiequellen etc.) sichere. Wenn zu viele Menschen in diesem Gebiet lebten, wenn also ein „Mißverhältnis zwischen den Faktoren ‘Lebensraum’ und ‘Volkszahl’“</w:t>
      </w:r>
      <w:r>
        <w:rPr>
          <w:rStyle w:val="FootnoteCharacters"/>
          <w:rStyle w:val="FootnoteAnchor"/>
          <w:sz w:val="24"/>
          <w:szCs w:val="24"/>
        </w:rPr>
        <w:footnoteReference w:id="287"/>
      </w:r>
      <w:r>
        <w:rPr>
          <w:sz w:val="24"/>
          <w:szCs w:val="24"/>
        </w:rPr>
        <w:t xml:space="preserve"> auftrete, müsse etwas unternommen werden. Der beste Weg, darauf zu reagieren, sei diese Diskrepanz durch Eroberung von neuem „Boden“ zu beseitigen. Eine wirtschaftsexpansive Politik auf friedlichem Wege sei, wie das Beispiel des Ersten Weltkrieges gezeigt habe, nicht zielführend. Hitler schloß sich in diesem Punkt der Meinung vieler Zeitgenossen an, die den Krieg auf die Handelskonkurrenz zwischen England und Deutschland zurückführten. Der unmittelbare Anlaß für den Ausbruch des Weltkrieges sei die Furcht Englands vor dem deutschen Wettbewerb gewesen, den es nur mit gewaltsamen Mitteln abwenden zu können glaubte.</w:t>
      </w:r>
      <w:r>
        <w:rPr>
          <w:rStyle w:val="FootnoteCharacters"/>
          <w:rStyle w:val="FootnoteAnchor"/>
          <w:sz w:val="24"/>
          <w:szCs w:val="24"/>
        </w:rPr>
        <w:footnoteReference w:id="288"/>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aß sich diese Pläne allerdings in der Praxis nicht durchsetzen ließen, kann man am Beispiel Sowjetrußlands sehen. 1941 gaben Göring und Backe Richtlinien zur Versorgung der deutschen Truppen und der deutschen Bevölkerung auf Kosten der einheimischen Bevölkerung aus. In diesem Jahr kamen auch die ersten Lebenmitteltransporte aus den besetzten Gebieten nach Deutschland, wovon 94,5 % allein aus der Ukraine stammten. Die offiziellen Zahlen beinhalteten „weder die von der Wehrmacht noch die von den zivilen Okkupationsbehörden unmittelbar getätigten Requisitionen, Plünderungen, Schwarzmarktkäufe und ‘Räumungen’.“</w:t>
      </w:r>
      <w:r>
        <w:rPr>
          <w:rStyle w:val="FootnoteCharacters"/>
          <w:rStyle w:val="FootnoteAnchor"/>
          <w:sz w:val="24"/>
          <w:szCs w:val="24"/>
        </w:rPr>
        <w:footnoteReference w:id="289"/>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folgende Tabelle listet die offiziellen Zahlen der in der Sowjetunion beschlagnahmten landwirtschaftlichen Produkte auf.</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8: In den besetzten Gebieten geraubte Agrarprodukte 1941/42-1944 (in 1.000t).</w:t>
      </w:r>
      <w:r>
        <w:rPr>
          <w:rStyle w:val="FootnoteCharacters"/>
          <w:rStyle w:val="FootnoteAnchor"/>
          <w:sz w:val="24"/>
          <w:szCs w:val="24"/>
        </w:rPr>
        <w:footnoteReference w:id="290"/>
      </w:r>
    </w:p>
    <w:p>
      <w:pPr>
        <w:pStyle w:val="Normal"/>
        <w:spacing w:lineRule="auto" w:line="360"/>
        <w:jc w:val="both"/>
        <w:rPr>
          <w:sz w:val="24"/>
          <w:szCs w:val="24"/>
        </w:rPr>
      </w:pPr>
      <w:r>
        <w:rPr>
          <w:sz w:val="24"/>
          <w:szCs w:val="24"/>
        </w:rPr>
      </w:r>
    </w:p>
    <w:tbl>
      <w:tblPr>
        <w:tblW w:w="6805" w:type="dxa"/>
        <w:jc w:val="center"/>
        <w:tblInd w:w="0" w:type="dxa"/>
        <w:tblLayout w:type="fixed"/>
        <w:tblCellMar>
          <w:top w:w="0" w:type="dxa"/>
          <w:left w:w="70" w:type="dxa"/>
          <w:bottom w:w="0" w:type="dxa"/>
          <w:right w:w="70" w:type="dxa"/>
        </w:tblCellMar>
      </w:tblPr>
      <w:tblGrid>
        <w:gridCol w:w="1560"/>
        <w:gridCol w:w="851"/>
        <w:gridCol w:w="684"/>
        <w:gridCol w:w="1237"/>
        <w:gridCol w:w="1138"/>
        <w:gridCol w:w="1335"/>
      </w:tblGrid>
      <w:tr>
        <w:trPr/>
        <w:tc>
          <w:tcPr>
            <w:tcW w:w="1560" w:type="dxa"/>
            <w:tcBorders>
              <w:bottom w:val="single" w:sz="6" w:space="0" w:color="000000"/>
              <w:right w:val="single" w:sz="6" w:space="0" w:color="000000"/>
            </w:tcBorders>
          </w:tcPr>
          <w:p>
            <w:pPr>
              <w:pStyle w:val="Normal"/>
              <w:spacing w:lineRule="auto" w:line="360"/>
              <w:jc w:val="both"/>
              <w:rPr>
                <w:b/>
                <w:b/>
                <w:bCs/>
                <w:sz w:val="16"/>
                <w:szCs w:val="16"/>
              </w:rPr>
            </w:pPr>
            <w:r>
              <w:rPr>
                <w:b/>
                <w:bCs/>
                <w:sz w:val="16"/>
                <w:szCs w:val="16"/>
              </w:rPr>
              <w:t>Produkt</w:t>
            </w:r>
          </w:p>
        </w:tc>
        <w:tc>
          <w:tcPr>
            <w:tcW w:w="851"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1/42</w:t>
            </w:r>
          </w:p>
        </w:tc>
        <w:tc>
          <w:tcPr>
            <w:tcW w:w="684"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3</w:t>
            </w:r>
          </w:p>
        </w:tc>
        <w:tc>
          <w:tcPr>
            <w:tcW w:w="1237"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4</w:t>
            </w:r>
          </w:p>
          <w:p>
            <w:pPr>
              <w:pStyle w:val="Normal"/>
              <w:spacing w:lineRule="auto" w:line="360"/>
              <w:jc w:val="both"/>
              <w:rPr>
                <w:b/>
                <w:b/>
                <w:bCs/>
                <w:sz w:val="16"/>
                <w:szCs w:val="16"/>
              </w:rPr>
            </w:pPr>
            <w:r>
              <w:rPr>
                <w:b/>
                <w:bCs/>
                <w:sz w:val="16"/>
                <w:szCs w:val="16"/>
              </w:rPr>
              <w:t>(1. Quartal)</w:t>
            </w:r>
          </w:p>
        </w:tc>
        <w:tc>
          <w:tcPr>
            <w:tcW w:w="1138"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Zusammen</w:t>
            </w:r>
          </w:p>
        </w:tc>
        <w:tc>
          <w:tcPr>
            <w:tcW w:w="1335" w:type="dxa"/>
            <w:tcBorders>
              <w:left w:val="single" w:sz="6" w:space="0" w:color="000000"/>
              <w:bottom w:val="single" w:sz="6" w:space="0" w:color="000000"/>
            </w:tcBorders>
          </w:tcPr>
          <w:p>
            <w:pPr>
              <w:pStyle w:val="Normal"/>
              <w:spacing w:lineRule="auto" w:line="360"/>
              <w:jc w:val="both"/>
              <w:rPr>
                <w:b/>
                <w:b/>
                <w:bCs/>
                <w:sz w:val="16"/>
                <w:szCs w:val="16"/>
              </w:rPr>
            </w:pPr>
            <w:r>
              <w:rPr>
                <w:b/>
                <w:bCs/>
                <w:sz w:val="16"/>
                <w:szCs w:val="16"/>
              </w:rPr>
              <w:t>Davon nach Dt. transportiert</w:t>
            </w:r>
          </w:p>
        </w:tc>
      </w:tr>
      <w:tr>
        <w:trPr/>
        <w:tc>
          <w:tcPr>
            <w:tcW w:w="156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Getreid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3.999</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653</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4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9.293</w:t>
            </w:r>
          </w:p>
        </w:tc>
        <w:tc>
          <w:tcPr>
            <w:tcW w:w="133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301</w:t>
            </w:r>
          </w:p>
        </w:tc>
      </w:tr>
      <w:tr>
        <w:trPr/>
        <w:tc>
          <w:tcPr>
            <w:tcW w:w="156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Fleisc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386</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6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81</w:t>
            </w:r>
          </w:p>
        </w:tc>
        <w:tc>
          <w:tcPr>
            <w:tcW w:w="133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73</w:t>
            </w:r>
          </w:p>
        </w:tc>
      </w:tr>
      <w:tr>
        <w:trPr/>
        <w:tc>
          <w:tcPr>
            <w:tcW w:w="156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Fet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88</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86</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20</w:t>
            </w:r>
          </w:p>
        </w:tc>
        <w:tc>
          <w:tcPr>
            <w:tcW w:w="133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320</w:t>
            </w:r>
          </w:p>
        </w:tc>
      </w:tr>
      <w:tr>
        <w:trPr/>
        <w:tc>
          <w:tcPr>
            <w:tcW w:w="156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davon But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08)</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4)</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07)</w:t>
            </w:r>
          </w:p>
        </w:tc>
        <w:tc>
          <w:tcPr>
            <w:tcW w:w="133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21)</w:t>
            </w:r>
          </w:p>
        </w:tc>
      </w:tr>
      <w:tr>
        <w:trPr/>
        <w:tc>
          <w:tcPr>
            <w:tcW w:w="156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Kartoffeln</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768</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40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05</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3.282</w:t>
            </w:r>
          </w:p>
        </w:tc>
        <w:tc>
          <w:tcPr>
            <w:tcW w:w="133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w:t>
            </w:r>
          </w:p>
        </w:tc>
      </w:tr>
      <w:tr>
        <w:trPr/>
        <w:tc>
          <w:tcPr>
            <w:tcW w:w="156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Rauhfutte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883</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332</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9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508</w:t>
            </w:r>
          </w:p>
        </w:tc>
        <w:tc>
          <w:tcPr>
            <w:tcW w:w="133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w:t>
            </w:r>
          </w:p>
        </w:tc>
      </w:tr>
      <w:tr>
        <w:trPr/>
        <w:tc>
          <w:tcPr>
            <w:tcW w:w="156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 xml:space="preserve">Zucker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49</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3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2</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01</w:t>
            </w:r>
          </w:p>
        </w:tc>
        <w:tc>
          <w:tcPr>
            <w:tcW w:w="133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62</w:t>
            </w:r>
          </w:p>
        </w:tc>
      </w:tr>
      <w:tr>
        <w:trPr/>
        <w:tc>
          <w:tcPr>
            <w:tcW w:w="156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Eier (Mill. Stck.)</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75</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9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079</w:t>
            </w:r>
          </w:p>
        </w:tc>
        <w:tc>
          <w:tcPr>
            <w:tcW w:w="133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33</w:t>
            </w:r>
          </w:p>
        </w:tc>
      </w:tr>
      <w:tr>
        <w:trPr/>
        <w:tc>
          <w:tcPr>
            <w:tcW w:w="156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Fisch</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5</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1</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8</w:t>
            </w:r>
          </w:p>
        </w:tc>
        <w:tc>
          <w:tcPr>
            <w:tcW w:w="133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w:t>
            </w:r>
          </w:p>
        </w:tc>
      </w:tr>
      <w:tr>
        <w:trPr/>
        <w:tc>
          <w:tcPr>
            <w:tcW w:w="156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Hülsenfrüchte</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95</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99</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10</w:t>
            </w:r>
          </w:p>
        </w:tc>
        <w:tc>
          <w:tcPr>
            <w:tcW w:w="133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32</w:t>
            </w:r>
          </w:p>
        </w:tc>
      </w:tr>
      <w:tr>
        <w:trPr/>
        <w:tc>
          <w:tcPr>
            <w:tcW w:w="1560"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Gemüse u. Obst</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19</w:t>
            </w:r>
          </w:p>
        </w:tc>
        <w:tc>
          <w:tcPr>
            <w:tcW w:w="6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68</w:t>
            </w:r>
          </w:p>
        </w:tc>
        <w:tc>
          <w:tcPr>
            <w:tcW w:w="12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03</w:t>
            </w:r>
          </w:p>
        </w:tc>
        <w:tc>
          <w:tcPr>
            <w:tcW w:w="1335"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0</w:t>
            </w:r>
          </w:p>
        </w:tc>
      </w:tr>
      <w:tr>
        <w:trPr/>
        <w:tc>
          <w:tcPr>
            <w:tcW w:w="1560" w:type="dxa"/>
            <w:tcBorders>
              <w:top w:val="single" w:sz="6" w:space="0" w:color="000000"/>
              <w:right w:val="single" w:sz="6" w:space="0" w:color="000000"/>
            </w:tcBorders>
          </w:tcPr>
          <w:p>
            <w:pPr>
              <w:pStyle w:val="Normal"/>
              <w:spacing w:lineRule="auto" w:line="360"/>
              <w:jc w:val="both"/>
              <w:rPr>
                <w:b/>
                <w:b/>
                <w:bCs/>
                <w:sz w:val="16"/>
                <w:szCs w:val="16"/>
              </w:rPr>
            </w:pPr>
            <w:r>
              <w:rPr>
                <w:b/>
                <w:bCs/>
                <w:sz w:val="16"/>
                <w:szCs w:val="16"/>
              </w:rPr>
              <w:t>Textilrohstoffe</w:t>
            </w:r>
          </w:p>
        </w:tc>
        <w:tc>
          <w:tcPr>
            <w:tcW w:w="851"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39</w:t>
            </w:r>
          </w:p>
        </w:tc>
        <w:tc>
          <w:tcPr>
            <w:tcW w:w="684"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22</w:t>
            </w:r>
          </w:p>
        </w:tc>
        <w:tc>
          <w:tcPr>
            <w:tcW w:w="1237"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24</w:t>
            </w:r>
          </w:p>
        </w:tc>
        <w:tc>
          <w:tcPr>
            <w:tcW w:w="1138"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85</w:t>
            </w:r>
          </w:p>
        </w:tc>
        <w:tc>
          <w:tcPr>
            <w:tcW w:w="1335" w:type="dxa"/>
            <w:tcBorders>
              <w:top w:val="single" w:sz="6" w:space="0" w:color="000000"/>
              <w:left w:val="single" w:sz="6" w:space="0" w:color="000000"/>
            </w:tcBorders>
          </w:tcPr>
          <w:p>
            <w:pPr>
              <w:pStyle w:val="Normal"/>
              <w:spacing w:lineRule="auto" w:line="360"/>
              <w:jc w:val="right"/>
              <w:rPr>
                <w:sz w:val="16"/>
                <w:szCs w:val="16"/>
              </w:rPr>
            </w:pPr>
            <w:r>
              <w:rPr>
                <w:sz w:val="16"/>
                <w:szCs w:val="16"/>
              </w:rPr>
              <w:t>?</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sowjetischen Quellen allerdings sprechen von einem Getreideabzug allein aus der Ukraine im Jahr 1941 von rund 1 Mio. Tonnen. Zwischen 1942 und 1943 wurden nach diesen Quellen jährlich etwa 4,1 bis 4,2 Mio. Tonnen Getreide und 1,1 Mio. Tonnen Fleisch aus den besetzten Gebieten abgezogen. Demnach war die Ausbeutung des Landes weitaus höher als die deutschen Behörden angaben. Zwischen 1941 und 1944 wurden nach sowjetischen Quellen mindestens 10 Mio. Tonnen Getreide und 3 Mio. Tonnen Fleisch requiriert. Trotzdem war die Menge an Nahrungsmitteln, die aus dem Osten kam, bei weitem nicht so hoch wie man ursprünglich gehofft hatte. Der immer größer werdende Widerstand in der russischen Landbevölkerung, der Aufstand von Partisanengruppen und die schlechten Transportbedingungen waren die hauptsächlichen Gründe dafür. Daher war die Ausbeutung Frankreichs und Dänemarks v.a. in den letzten Kriegsjahren weitaus effizienter als die der sowjetischen Gebiete.</w:t>
      </w:r>
      <w:r>
        <w:rPr>
          <w:rStyle w:val="FootnoteCharacters"/>
          <w:rStyle w:val="FootnoteAnchor"/>
          <w:sz w:val="24"/>
          <w:szCs w:val="24"/>
        </w:rPr>
        <w:footnoteReference w:id="291"/>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9: „Gesamtbilanz“ der Ausbeutung der Landwirtschaft der okkupierten Gebiete 1940/41 und 1943/44.</w:t>
      </w:r>
      <w:r>
        <w:rPr>
          <w:rStyle w:val="FootnoteCharacters"/>
          <w:rStyle w:val="FootnoteAnchor"/>
          <w:sz w:val="24"/>
          <w:szCs w:val="24"/>
        </w:rPr>
        <w:footnoteReference w:id="292"/>
      </w:r>
    </w:p>
    <w:p>
      <w:pPr>
        <w:pStyle w:val="Normal"/>
        <w:spacing w:lineRule="auto" w:line="360"/>
        <w:jc w:val="both"/>
        <w:rPr>
          <w:sz w:val="24"/>
          <w:szCs w:val="24"/>
        </w:rPr>
      </w:pPr>
      <w:r>
        <w:rPr>
          <w:sz w:val="24"/>
          <w:szCs w:val="24"/>
        </w:rPr>
      </w:r>
    </w:p>
    <w:tbl>
      <w:tblPr>
        <w:tblW w:w="4820" w:type="dxa"/>
        <w:jc w:val="center"/>
        <w:tblInd w:w="0" w:type="dxa"/>
        <w:tblLayout w:type="fixed"/>
        <w:tblCellMar>
          <w:top w:w="0" w:type="dxa"/>
          <w:left w:w="70" w:type="dxa"/>
          <w:bottom w:w="0" w:type="dxa"/>
          <w:right w:w="70" w:type="dxa"/>
        </w:tblCellMar>
      </w:tblPr>
      <w:tblGrid>
        <w:gridCol w:w="1508"/>
        <w:gridCol w:w="1204"/>
        <w:gridCol w:w="1054"/>
        <w:gridCol w:w="1054"/>
      </w:tblGrid>
      <w:tr>
        <w:trPr/>
        <w:tc>
          <w:tcPr>
            <w:tcW w:w="1508" w:type="dxa"/>
            <w:tcBorders>
              <w:bottom w:val="single" w:sz="6" w:space="0" w:color="000000"/>
              <w:right w:val="single" w:sz="6" w:space="0" w:color="000000"/>
            </w:tcBorders>
          </w:tcPr>
          <w:p>
            <w:pPr>
              <w:pStyle w:val="Normal"/>
              <w:spacing w:lineRule="auto" w:line="360"/>
              <w:jc w:val="both"/>
              <w:rPr>
                <w:b/>
                <w:b/>
                <w:bCs/>
                <w:sz w:val="16"/>
                <w:szCs w:val="16"/>
              </w:rPr>
            </w:pPr>
            <w:r>
              <w:rPr>
                <w:b/>
                <w:bCs/>
                <w:sz w:val="16"/>
                <w:szCs w:val="16"/>
              </w:rPr>
              <w:t>Wirtschaftsjahr</w:t>
            </w:r>
          </w:p>
        </w:tc>
        <w:tc>
          <w:tcPr>
            <w:tcW w:w="1204"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Getreide</w:t>
            </w:r>
          </w:p>
        </w:tc>
        <w:tc>
          <w:tcPr>
            <w:tcW w:w="1054"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Fleisch</w:t>
            </w:r>
          </w:p>
        </w:tc>
        <w:tc>
          <w:tcPr>
            <w:tcW w:w="1054" w:type="dxa"/>
            <w:tcBorders>
              <w:left w:val="single" w:sz="6" w:space="0" w:color="000000"/>
              <w:bottom w:val="single" w:sz="6" w:space="0" w:color="000000"/>
            </w:tcBorders>
          </w:tcPr>
          <w:p>
            <w:pPr>
              <w:pStyle w:val="Normal"/>
              <w:spacing w:lineRule="auto" w:line="360"/>
              <w:jc w:val="both"/>
              <w:rPr>
                <w:b/>
                <w:b/>
                <w:bCs/>
                <w:sz w:val="16"/>
                <w:szCs w:val="16"/>
              </w:rPr>
            </w:pPr>
            <w:r>
              <w:rPr>
                <w:b/>
                <w:bCs/>
                <w:sz w:val="16"/>
                <w:szCs w:val="16"/>
              </w:rPr>
              <w:t>Fett</w:t>
            </w:r>
          </w:p>
        </w:tc>
      </w:tr>
      <w:tr>
        <w:trPr/>
        <w:tc>
          <w:tcPr>
            <w:tcW w:w="1508"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0/41</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27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269</w:t>
            </w:r>
          </w:p>
        </w:tc>
        <w:tc>
          <w:tcPr>
            <w:tcW w:w="1054"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37</w:t>
            </w:r>
          </w:p>
        </w:tc>
      </w:tr>
      <w:tr>
        <w:trPr/>
        <w:tc>
          <w:tcPr>
            <w:tcW w:w="1508"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1/42</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3.232</w:t>
            </w:r>
          </w:p>
          <w:p>
            <w:pPr>
              <w:pStyle w:val="Normal"/>
              <w:spacing w:lineRule="auto" w:line="360"/>
              <w:jc w:val="right"/>
              <w:rPr>
                <w:sz w:val="16"/>
                <w:szCs w:val="16"/>
              </w:rPr>
            </w:pPr>
            <w:r>
              <w:rPr>
                <w:sz w:val="16"/>
                <w:szCs w:val="16"/>
              </w:rPr>
              <w:t>(2.000=62%)</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68</w:t>
            </w:r>
          </w:p>
          <w:p>
            <w:pPr>
              <w:pStyle w:val="Normal"/>
              <w:spacing w:lineRule="auto" w:line="360"/>
              <w:jc w:val="right"/>
              <w:rPr>
                <w:sz w:val="16"/>
                <w:szCs w:val="16"/>
              </w:rPr>
            </w:pPr>
            <w:r>
              <w:rPr>
                <w:sz w:val="16"/>
                <w:szCs w:val="16"/>
              </w:rPr>
              <w:t>(262=56%)</w:t>
            </w:r>
          </w:p>
        </w:tc>
        <w:tc>
          <w:tcPr>
            <w:tcW w:w="1054"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40</w:t>
            </w:r>
          </w:p>
          <w:p>
            <w:pPr>
              <w:pStyle w:val="Normal"/>
              <w:spacing w:lineRule="auto" w:line="360"/>
              <w:jc w:val="right"/>
              <w:rPr>
                <w:sz w:val="16"/>
                <w:szCs w:val="16"/>
              </w:rPr>
            </w:pPr>
            <w:r>
              <w:rPr>
                <w:sz w:val="16"/>
                <w:szCs w:val="16"/>
              </w:rPr>
              <w:t>(84=60%)</w:t>
            </w:r>
          </w:p>
        </w:tc>
      </w:tr>
      <w:tr>
        <w:trPr/>
        <w:tc>
          <w:tcPr>
            <w:tcW w:w="1508"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2/43</w:t>
            </w:r>
          </w:p>
        </w:tc>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319</w:t>
            </w:r>
          </w:p>
          <w:p>
            <w:pPr>
              <w:pStyle w:val="Normal"/>
              <w:spacing w:lineRule="auto" w:line="360"/>
              <w:jc w:val="right"/>
              <w:rPr>
                <w:sz w:val="16"/>
                <w:szCs w:val="16"/>
              </w:rPr>
            </w:pPr>
            <w:r>
              <w:rPr>
                <w:sz w:val="16"/>
                <w:szCs w:val="16"/>
              </w:rPr>
              <w:t>(2.910=55%)</w:t>
            </w:r>
          </w:p>
        </w:tc>
        <w:tc>
          <w:tcPr>
            <w:tcW w:w="105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24</w:t>
            </w:r>
          </w:p>
          <w:p>
            <w:pPr>
              <w:pStyle w:val="Normal"/>
              <w:spacing w:lineRule="auto" w:line="360"/>
              <w:jc w:val="right"/>
              <w:rPr>
                <w:sz w:val="16"/>
                <w:szCs w:val="16"/>
              </w:rPr>
            </w:pPr>
            <w:r>
              <w:rPr>
                <w:sz w:val="16"/>
                <w:szCs w:val="16"/>
              </w:rPr>
              <w:t>(262=42%)</w:t>
            </w:r>
          </w:p>
        </w:tc>
        <w:tc>
          <w:tcPr>
            <w:tcW w:w="1054"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317</w:t>
            </w:r>
          </w:p>
          <w:p>
            <w:pPr>
              <w:pStyle w:val="Normal"/>
              <w:spacing w:lineRule="auto" w:line="360"/>
              <w:jc w:val="right"/>
              <w:rPr>
                <w:sz w:val="16"/>
                <w:szCs w:val="16"/>
              </w:rPr>
            </w:pPr>
            <w:r>
              <w:rPr>
                <w:sz w:val="16"/>
                <w:szCs w:val="16"/>
              </w:rPr>
              <w:t>(256=80%)</w:t>
            </w:r>
          </w:p>
        </w:tc>
      </w:tr>
      <w:tr>
        <w:trPr/>
        <w:tc>
          <w:tcPr>
            <w:tcW w:w="1508" w:type="dxa"/>
            <w:tcBorders>
              <w:top w:val="single" w:sz="6" w:space="0" w:color="000000"/>
              <w:right w:val="single" w:sz="6" w:space="0" w:color="000000"/>
            </w:tcBorders>
          </w:tcPr>
          <w:p>
            <w:pPr>
              <w:pStyle w:val="Normal"/>
              <w:spacing w:lineRule="auto" w:line="360"/>
              <w:jc w:val="both"/>
              <w:rPr>
                <w:b/>
                <w:b/>
                <w:bCs/>
                <w:sz w:val="16"/>
                <w:szCs w:val="16"/>
              </w:rPr>
            </w:pPr>
            <w:r>
              <w:rPr>
                <w:b/>
                <w:bCs/>
                <w:sz w:val="16"/>
                <w:szCs w:val="16"/>
              </w:rPr>
              <w:t>1943/44 („Plan“)</w:t>
            </w:r>
          </w:p>
        </w:tc>
        <w:tc>
          <w:tcPr>
            <w:tcW w:w="1204"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4.200</w:t>
            </w:r>
          </w:p>
          <w:p>
            <w:pPr>
              <w:pStyle w:val="Normal"/>
              <w:spacing w:lineRule="auto" w:line="360"/>
              <w:jc w:val="right"/>
              <w:rPr>
                <w:sz w:val="16"/>
                <w:szCs w:val="16"/>
              </w:rPr>
            </w:pPr>
            <w:r>
              <w:rPr>
                <w:sz w:val="16"/>
                <w:szCs w:val="16"/>
              </w:rPr>
              <w:t>(1.730=41%)</w:t>
            </w:r>
          </w:p>
        </w:tc>
        <w:tc>
          <w:tcPr>
            <w:tcW w:w="1054"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455</w:t>
            </w:r>
          </w:p>
          <w:p>
            <w:pPr>
              <w:pStyle w:val="Normal"/>
              <w:spacing w:lineRule="auto" w:line="360"/>
              <w:jc w:val="right"/>
              <w:rPr>
                <w:sz w:val="16"/>
                <w:szCs w:val="16"/>
              </w:rPr>
            </w:pPr>
            <w:r>
              <w:rPr>
                <w:sz w:val="16"/>
                <w:szCs w:val="16"/>
              </w:rPr>
              <w:t>(148=33%)</w:t>
            </w:r>
          </w:p>
        </w:tc>
        <w:tc>
          <w:tcPr>
            <w:tcW w:w="1054" w:type="dxa"/>
            <w:tcBorders>
              <w:top w:val="single" w:sz="6" w:space="0" w:color="000000"/>
              <w:left w:val="single" w:sz="6" w:space="0" w:color="000000"/>
            </w:tcBorders>
          </w:tcPr>
          <w:p>
            <w:pPr>
              <w:pStyle w:val="Normal"/>
              <w:spacing w:lineRule="auto" w:line="360"/>
              <w:jc w:val="right"/>
              <w:rPr>
                <w:sz w:val="16"/>
                <w:szCs w:val="16"/>
              </w:rPr>
            </w:pPr>
            <w:r>
              <w:rPr>
                <w:sz w:val="16"/>
                <w:szCs w:val="16"/>
              </w:rPr>
              <w:t>109</w:t>
            </w:r>
          </w:p>
          <w:p>
            <w:pPr>
              <w:pStyle w:val="Normal"/>
              <w:spacing w:lineRule="auto" w:line="360"/>
              <w:jc w:val="right"/>
              <w:rPr>
                <w:sz w:val="16"/>
                <w:szCs w:val="16"/>
              </w:rPr>
            </w:pPr>
            <w:r>
              <w:rPr>
                <w:sz w:val="16"/>
                <w:szCs w:val="16"/>
              </w:rPr>
              <w:t>(68=62%)</w:t>
            </w:r>
          </w:p>
        </w:tc>
      </w:tr>
    </w:tbl>
    <w:p>
      <w:pPr>
        <w:pStyle w:val="Normal"/>
        <w:spacing w:lineRule="auto" w:line="360"/>
        <w:jc w:val="both"/>
        <w:rPr>
          <w:sz w:val="24"/>
          <w:szCs w:val="24"/>
        </w:rPr>
      </w:pPr>
      <w:r>
        <w:rPr>
          <w:sz w:val="16"/>
          <w:szCs w:val="16"/>
        </w:rPr>
        <w:t>In Klammern Anteil der besetzten sowjetischen Gebie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ie 6 Mio. Tonnen Getreide aus den besetzten Gebieten bedeuteten verglichen mit den jährlich durchschnittlichen deutschen Erntemengen 1942 und 1943 (18,8 Mio. Tonnen) ungefähr 32%. Bei Fleisch waren es zwischen 32 und 36%.</w:t>
      </w:r>
      <w:r>
        <w:rPr>
          <w:rStyle w:val="FootnoteCharacters"/>
          <w:rStyle w:val="FootnoteAnchor"/>
          <w:sz w:val="24"/>
          <w:szCs w:val="24"/>
        </w:rPr>
        <w:footnoteReference w:id="293"/>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er nicht nur Nahrungsmittel, sondern auch Arbeitskräfte wurden aus den besetzten Gebieten des Ostens nach Deutschland gebracht. Kurz nach Kriegsbeginn wurde eine große Anzahl von polnischen Kriegsgefangenen in der deutschen Landwirtschaft zwangsweise eingesetzt. Trotzdem nahm der, durch die Einziehungen der in der Landwirtschaft Tätigen verursachte Ersatzbedarf an Arbeitskräften ständig zu; 1942 betrug er 860.000. Um die fehlenden Zahlen wieder wettzumachen, wurde der Gauleiter von Thüringen, Fritz Sauckel, mit der Zwangsdeportation von mindestens 600.000 ausländischen Arbeitskräften beauftragt. Bis 1944 war aufgrund dieser Maßnahme die Zahl der Zwangsarbeiter einigermaßen stabil. Die Abnahme ab 1944 ging mit der allgemein sinkenden Tendenz aller Industriezweige konform.</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ab.10: Arbeitskräfte in der deutschen Landwirtschaft 1939-1944, (ohne Handel, Molkereien, Fischfang, Forst etc.) Stichtag 31.5. jeden Jahres, Reichsgebiet 1.9.1939 (in 1.000).</w:t>
      </w:r>
      <w:r>
        <w:rPr>
          <w:rStyle w:val="FootnoteCharacters"/>
          <w:rStyle w:val="FootnoteAnchor"/>
          <w:sz w:val="24"/>
          <w:szCs w:val="24"/>
        </w:rPr>
        <w:footnoteReference w:id="294"/>
      </w:r>
    </w:p>
    <w:p>
      <w:pPr>
        <w:pStyle w:val="Normal"/>
        <w:spacing w:lineRule="auto" w:line="360"/>
        <w:jc w:val="both"/>
        <w:rPr>
          <w:sz w:val="24"/>
          <w:szCs w:val="24"/>
        </w:rPr>
      </w:pPr>
      <w:r>
        <w:rPr>
          <w:sz w:val="24"/>
          <w:szCs w:val="24"/>
        </w:rPr>
      </w:r>
    </w:p>
    <w:tbl>
      <w:tblPr>
        <w:tblW w:w="7941" w:type="dxa"/>
        <w:jc w:val="center"/>
        <w:tblInd w:w="0" w:type="dxa"/>
        <w:tblLayout w:type="fixed"/>
        <w:tblCellMar>
          <w:top w:w="0" w:type="dxa"/>
          <w:left w:w="70" w:type="dxa"/>
          <w:bottom w:w="0" w:type="dxa"/>
          <w:right w:w="70" w:type="dxa"/>
        </w:tblCellMar>
      </w:tblPr>
      <w:tblGrid>
        <w:gridCol w:w="2979"/>
        <w:gridCol w:w="827"/>
        <w:gridCol w:w="827"/>
        <w:gridCol w:w="827"/>
        <w:gridCol w:w="827"/>
        <w:gridCol w:w="827"/>
        <w:gridCol w:w="827"/>
      </w:tblGrid>
      <w:tr>
        <w:trPr/>
        <w:tc>
          <w:tcPr>
            <w:tcW w:w="2979" w:type="dxa"/>
            <w:tcBorders>
              <w:bottom w:val="single" w:sz="6" w:space="0" w:color="000000"/>
              <w:right w:val="single" w:sz="6" w:space="0" w:color="000000"/>
            </w:tcBorders>
          </w:tcPr>
          <w:p>
            <w:pPr>
              <w:pStyle w:val="Normal"/>
              <w:snapToGrid w:val="false"/>
              <w:spacing w:lineRule="auto" w:line="360"/>
              <w:jc w:val="both"/>
              <w:rPr>
                <w:b/>
                <w:b/>
                <w:bCs/>
                <w:sz w:val="16"/>
                <w:szCs w:val="16"/>
              </w:rPr>
            </w:pPr>
            <w:r>
              <w:rPr>
                <w:b/>
                <w:bCs/>
                <w:sz w:val="16"/>
                <w:szCs w:val="16"/>
              </w:rPr>
            </w:r>
          </w:p>
        </w:tc>
        <w:tc>
          <w:tcPr>
            <w:tcW w:w="827"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39</w:t>
            </w:r>
          </w:p>
        </w:tc>
        <w:tc>
          <w:tcPr>
            <w:tcW w:w="827"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0</w:t>
            </w:r>
          </w:p>
        </w:tc>
        <w:tc>
          <w:tcPr>
            <w:tcW w:w="827"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1</w:t>
            </w:r>
          </w:p>
        </w:tc>
        <w:tc>
          <w:tcPr>
            <w:tcW w:w="827"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2</w:t>
            </w:r>
          </w:p>
        </w:tc>
        <w:tc>
          <w:tcPr>
            <w:tcW w:w="827" w:type="dxa"/>
            <w:tcBorders>
              <w:left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1943</w:t>
            </w:r>
          </w:p>
        </w:tc>
        <w:tc>
          <w:tcPr>
            <w:tcW w:w="827" w:type="dxa"/>
            <w:tcBorders>
              <w:left w:val="single" w:sz="6" w:space="0" w:color="000000"/>
              <w:bottom w:val="single" w:sz="6" w:space="0" w:color="000000"/>
            </w:tcBorders>
          </w:tcPr>
          <w:p>
            <w:pPr>
              <w:pStyle w:val="Normal"/>
              <w:spacing w:lineRule="auto" w:line="360"/>
              <w:jc w:val="both"/>
              <w:rPr>
                <w:b/>
                <w:b/>
                <w:bCs/>
                <w:sz w:val="16"/>
                <w:szCs w:val="16"/>
              </w:rPr>
            </w:pPr>
            <w:r>
              <w:rPr>
                <w:b/>
                <w:bCs/>
                <w:sz w:val="16"/>
                <w:szCs w:val="16"/>
              </w:rPr>
              <w:t>1944</w:t>
            </w:r>
          </w:p>
        </w:tc>
      </w:tr>
      <w:tr>
        <w:trPr/>
        <w:tc>
          <w:tcPr>
            <w:tcW w:w="2979"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Arbeitskräfte (Deutsche, Ausländer, Kriegsgefangene, Männer, Frauen)</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0.85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0.345</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0.36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0.898</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0.973</w:t>
            </w:r>
          </w:p>
        </w:tc>
        <w:tc>
          <w:tcPr>
            <w:tcW w:w="827"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10.862</w:t>
            </w:r>
          </w:p>
        </w:tc>
      </w:tr>
      <w:tr>
        <w:trPr/>
        <w:tc>
          <w:tcPr>
            <w:tcW w:w="2979"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Männer</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67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641</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83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897</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4.746</w:t>
            </w:r>
          </w:p>
        </w:tc>
        <w:tc>
          <w:tcPr>
            <w:tcW w:w="827"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4.507</w:t>
            </w:r>
          </w:p>
        </w:tc>
      </w:tr>
      <w:tr>
        <w:trPr/>
        <w:tc>
          <w:tcPr>
            <w:tcW w:w="2979"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Frauen</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97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703</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5.520</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00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6.227</w:t>
            </w:r>
          </w:p>
        </w:tc>
        <w:tc>
          <w:tcPr>
            <w:tcW w:w="827"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6.355</w:t>
            </w:r>
          </w:p>
        </w:tc>
      </w:tr>
      <w:tr>
        <w:trPr/>
        <w:tc>
          <w:tcPr>
            <w:tcW w:w="2979" w:type="dxa"/>
            <w:tcBorders>
              <w:top w:val="single" w:sz="6" w:space="0" w:color="000000"/>
              <w:bottom w:val="single" w:sz="6" w:space="0" w:color="000000"/>
              <w:right w:val="single" w:sz="6" w:space="0" w:color="000000"/>
            </w:tcBorders>
          </w:tcPr>
          <w:p>
            <w:pPr>
              <w:pStyle w:val="Normal"/>
              <w:spacing w:lineRule="auto" w:line="360"/>
              <w:jc w:val="both"/>
              <w:rPr>
                <w:b/>
                <w:b/>
                <w:bCs/>
                <w:sz w:val="16"/>
                <w:szCs w:val="16"/>
              </w:rPr>
            </w:pPr>
            <w:r>
              <w:rPr>
                <w:b/>
                <w:bCs/>
                <w:sz w:val="16"/>
                <w:szCs w:val="16"/>
              </w:rPr>
              <w:t>Deutsche</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10.732</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9.684</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8.94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8.969</w:t>
            </w:r>
          </w:p>
        </w:tc>
        <w:tc>
          <w:tcPr>
            <w:tcW w:w="8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right"/>
              <w:rPr>
                <w:sz w:val="16"/>
                <w:szCs w:val="16"/>
              </w:rPr>
            </w:pPr>
            <w:r>
              <w:rPr>
                <w:sz w:val="16"/>
                <w:szCs w:val="16"/>
              </w:rPr>
              <w:t>8.743</w:t>
            </w:r>
          </w:p>
        </w:tc>
        <w:tc>
          <w:tcPr>
            <w:tcW w:w="827" w:type="dxa"/>
            <w:tcBorders>
              <w:top w:val="single" w:sz="6" w:space="0" w:color="000000"/>
              <w:left w:val="single" w:sz="6" w:space="0" w:color="000000"/>
              <w:bottom w:val="single" w:sz="6" w:space="0" w:color="000000"/>
            </w:tcBorders>
          </w:tcPr>
          <w:p>
            <w:pPr>
              <w:pStyle w:val="Normal"/>
              <w:spacing w:lineRule="auto" w:line="360"/>
              <w:jc w:val="right"/>
              <w:rPr>
                <w:sz w:val="16"/>
                <w:szCs w:val="16"/>
              </w:rPr>
            </w:pPr>
            <w:r>
              <w:rPr>
                <w:sz w:val="16"/>
                <w:szCs w:val="16"/>
              </w:rPr>
              <w:t>8.460</w:t>
            </w:r>
          </w:p>
        </w:tc>
      </w:tr>
      <w:tr>
        <w:trPr/>
        <w:tc>
          <w:tcPr>
            <w:tcW w:w="2979" w:type="dxa"/>
            <w:tcBorders>
              <w:top w:val="single" w:sz="6" w:space="0" w:color="000000"/>
              <w:right w:val="single" w:sz="6" w:space="0" w:color="000000"/>
            </w:tcBorders>
          </w:tcPr>
          <w:p>
            <w:pPr>
              <w:pStyle w:val="Normal"/>
              <w:spacing w:lineRule="auto" w:line="360"/>
              <w:jc w:val="both"/>
              <w:rPr>
                <w:b/>
                <w:b/>
                <w:bCs/>
                <w:sz w:val="16"/>
                <w:szCs w:val="16"/>
              </w:rPr>
            </w:pPr>
            <w:r>
              <w:rPr>
                <w:b/>
                <w:bCs/>
                <w:sz w:val="16"/>
                <w:szCs w:val="16"/>
              </w:rPr>
              <w:t>Ausl. und Kriegsgef.</w:t>
            </w:r>
          </w:p>
        </w:tc>
        <w:tc>
          <w:tcPr>
            <w:tcW w:w="827"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118</w:t>
            </w:r>
          </w:p>
        </w:tc>
        <w:tc>
          <w:tcPr>
            <w:tcW w:w="827"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661</w:t>
            </w:r>
          </w:p>
        </w:tc>
        <w:tc>
          <w:tcPr>
            <w:tcW w:w="827"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1.411</w:t>
            </w:r>
          </w:p>
        </w:tc>
        <w:tc>
          <w:tcPr>
            <w:tcW w:w="827"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1.929</w:t>
            </w:r>
          </w:p>
        </w:tc>
        <w:tc>
          <w:tcPr>
            <w:tcW w:w="827" w:type="dxa"/>
            <w:tcBorders>
              <w:top w:val="single" w:sz="6" w:space="0" w:color="000000"/>
              <w:left w:val="single" w:sz="6" w:space="0" w:color="000000"/>
              <w:right w:val="single" w:sz="6" w:space="0" w:color="000000"/>
            </w:tcBorders>
          </w:tcPr>
          <w:p>
            <w:pPr>
              <w:pStyle w:val="Normal"/>
              <w:spacing w:lineRule="auto" w:line="360"/>
              <w:jc w:val="right"/>
              <w:rPr>
                <w:sz w:val="16"/>
                <w:szCs w:val="16"/>
              </w:rPr>
            </w:pPr>
            <w:r>
              <w:rPr>
                <w:sz w:val="16"/>
                <w:szCs w:val="16"/>
              </w:rPr>
              <w:t>2.230</w:t>
            </w:r>
          </w:p>
        </w:tc>
        <w:tc>
          <w:tcPr>
            <w:tcW w:w="827" w:type="dxa"/>
            <w:tcBorders>
              <w:top w:val="single" w:sz="6" w:space="0" w:color="000000"/>
              <w:left w:val="single" w:sz="6" w:space="0" w:color="000000"/>
            </w:tcBorders>
          </w:tcPr>
          <w:p>
            <w:pPr>
              <w:pStyle w:val="Normal"/>
              <w:spacing w:lineRule="auto" w:line="360"/>
              <w:jc w:val="right"/>
              <w:rPr>
                <w:sz w:val="16"/>
                <w:szCs w:val="16"/>
              </w:rPr>
            </w:pPr>
            <w:r>
              <w:rPr>
                <w:sz w:val="16"/>
                <w:szCs w:val="16"/>
              </w:rPr>
              <w:t>2.402</w:t>
            </w:r>
          </w:p>
        </w:tc>
      </w:tr>
    </w:tbl>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V.a. mit Fortdauer des Krieges konnte eine Bevorzugung der anderen Wirtschaftszweige zuungunsten der Landwirtschaft beobachtet werden. Ein zusätzliches Problem für das faschistische Regime ergab sich durch die konkreten Arbeitsbedingungen der fremdländischen Arbeitskräfte in der Landwirtschaft, die im Gegensatz zu den übrigen Einsatzgebieten, ein Separieren derselben von den deutschen Landarbeitern nicht erlaubte. Diesen Kontakt fürchtete man v.a. aufgrund der bestehenden Gefahr einer politischen Beeinflussung mit den Ideen des Sozialismus.</w:t>
      </w:r>
      <w:r>
        <w:rPr>
          <w:rStyle w:val="FootnoteCharacters"/>
          <w:rStyle w:val="FootnoteAnchor"/>
          <w:sz w:val="24"/>
          <w:szCs w:val="24"/>
        </w:rPr>
        <w:footnoteReference w:id="295"/>
      </w:r>
      <w:r>
        <w:br w:type="page"/>
      </w:r>
    </w:p>
    <w:p>
      <w:pPr>
        <w:pStyle w:val="Normal"/>
        <w:spacing w:lineRule="auto" w:line="360"/>
        <w:jc w:val="center"/>
        <w:rPr>
          <w:sz w:val="24"/>
          <w:szCs w:val="24"/>
        </w:rPr>
      </w:pPr>
      <w:r>
        <w:rPr>
          <w:rFonts w:eastAsia="Arial" w:cs="Arial" w:ascii="Arial" w:hAnsi="Arial"/>
          <w:b/>
          <w:bCs/>
          <w:sz w:val="24"/>
          <w:szCs w:val="24"/>
        </w:rPr>
        <w:t>4.</w:t>
      </w:r>
      <w:r>
        <w:rPr>
          <w:sz w:val="24"/>
          <w:szCs w:val="24"/>
        </w:rPr>
        <w:t xml:space="preserve"> </w:t>
      </w:r>
      <w:r>
        <w:rPr>
          <w:rFonts w:eastAsia="Arial" w:cs="Arial" w:ascii="Arial" w:hAnsi="Arial"/>
          <w:b/>
          <w:bCs/>
          <w:sz w:val="24"/>
          <w:szCs w:val="24"/>
        </w:rPr>
        <w:t>Resüme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m Mittelpunkt der vorliegenden Arbeit stand die Beschäftigung mit der Frage, ob dem Nationalsozialismus eine modernisierende Wirkung zugeschrieben werden könne bzw. ob die Verbindung von modernen und antimodernen Elementen, ein von Vertretern der Konservativen Revolution entwickeltes Konzept, in der Zeit des NS-Regimes tatsächlich verwirklicht werden konnte. Die Analyse zweier Wirtschaftsmodelle bot den Ansatzpunkt zur näheren Auseinandersetzung mit dieser Fragestellung: Das Modell des „nationalen Sozialismus“, ins Leben gerufen von Konservativen Revolutionären, und die nationalsozialistische Agrarpolitik.</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a die Diskussion um die im Nationalsozialismus enthaltenen modernisierenden Elemente von der soziologischen Modernisierungstheorie ihren Ausgang nahm, war es notwendig, diese Theorie und den Begriff der „Modernisierung“ generell näher darzustellen. Da aus dieser Perspektive nur das als modern interpretiert wird, was an das westliche Wertesystem mit parlamentarischer Demokratie, Liberalismus und Toleranz gebunden ist, muß dem Nationalsozialismus eine modernisierende Wirkung abgesprochen werden. Eine diesbezügliche Stellungnahme hängt also auch von dem der Forschung zugrundegelegten Begriff der „Modernisierung“ ab. Im Zuge der sich v.a. in den 80-er Jahren manifestierenden Fortschrittsskepsis eröffnete sich der Wissenschaft die Möglichkeit, die Frage nach der Modernisierung auch in diktatorischen Regimen zu stell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eine Beschäftigung mit dem Nationalsozialismus führte mich zuerst zu einer seiner geistigen Grundlagen, der Konservativen Revolution. Eines ihrer Elemente ist der „nationale Sozialismus“, ein Entwurf für ein neues Wirtschafts- und Gesellschaftssystem, das in den Augen derjenigen, die es entwickelten als modern und fortschrittlich galt, da es eine Alternative zu den „veralteten“ Konzepten des Kapitalismus und des Marxismus darstellte, gleichzeitig aber auch die nationale Komponente miteinbezog. Mit dem „nationalen Sozialismus“ wurde ein Modell ins Leben gerufen, das für sich in Anspruch nahm, moderne und traditionelle Elemente miteinander verbinden zu können. An die Stelle einer von Konkurrenzkapitalismus geprägten freien Marktwirtschaft sollte eine neue, durch Organisation und Planung gekennzeichnete Wirtschaftsform treten, in der autarke Großwirtschaftsräume verwirklicht werden sollten. Deutschland, wo sich das preußische durch Bürokratie und Organisation gekennzeichnete Verwaltungssystem mit dem in den anderen Reichsteilen entwickelten Hochkapitalismus verbunden hatte, wurde zum perfekten Vertreter des „nationalen Sozialismu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b das Modell einer Verbindung von modernen und traditionellen Elementen auch tatsächlich verwirklicht werden konnte, sollte am konkreten Fall der nationalsozialistischen Agrarpolitik untersucht werden. Die negativen Erfahrungen der Weltwirtschaftskrise bewirkten auf dem Gebiet der Landwirtschaft ein Umdenken in Richtung einer Autarkie Deutschlands. - Ähnliche Forderungen waren auch schon während des Ersten Weltkrieges laut geworden, als sich mit der Kriegserklärung Großbritanniens an Deutschland die negativen Seiten einer Abhängigkeit vom Weltmarkt mit aller Deutlichkeit zeigten. - Die Weltwirtschaftskrise hatte die Bauern von der Wichtigkeit einer autarken „Bedarfsdeckungswirtschaft“ an die Stelle eines vom Weltmarkt abhängigen Wirtschaftssystems überzeugt. Die Bestrebungen der Nationalsozialisten auf dem Agrarsektor nach einer Autarkie vom Weltmarkt verbanden sich mit der agrarromantischen Strömung, welche die besondere Bedeutung des Bauerntums für die kulturelle Identität des gesamten Deutschtums hervorhob.</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ie Kombination dieser beiden Programmpunkte fiel bei dem nicht nur wirtschaftlich hart getroffenen, sondern auch seines Selbstbewußtseins beraubten Bauerntum auf fruchtbaren Boden. Im Zuge der Kriegsvorbereitungen ist allerdings ein Abgehen von den agrarromantischen Elementen zugunsten einer stärkeren Betonung modernisierender Konzepte zu beobachten. Durch den Einsatz landwirtschaftlicher Maschinen und künstlichen Düngers sollte die Ernährung von Bevölkerung und Armee gewährleistet und damit die Grundlage für einen Sieg gelegt werden. Die einigermaßen stabil bleibende Versorgungslage während des gesamten Krieges kann allerdings nur auf die beispiellose Ausplünderungspolitik der Landwirtschaft der besetzten Gebiete im Osten zurückgeführt werden. Unter Berücksichtigung dieses Wissens erscheint es einigen Historikern</w:t>
      </w:r>
      <w:r>
        <w:rPr>
          <w:rStyle w:val="FootnoteCharacters"/>
          <w:rStyle w:val="FootnoteAnchor"/>
          <w:sz w:val="24"/>
          <w:szCs w:val="24"/>
        </w:rPr>
        <w:footnoteReference w:id="296"/>
      </w:r>
      <w:r>
        <w:rPr>
          <w:sz w:val="24"/>
          <w:szCs w:val="24"/>
        </w:rPr>
        <w:t xml:space="preserve"> bedenklich, dem Nationalsozialismus eine modernisierende Wirkung zuzuschreiben. Andere,</w:t>
      </w:r>
      <w:r>
        <w:rPr>
          <w:rStyle w:val="FootnoteCharacters"/>
          <w:rStyle w:val="FootnoteAnchor"/>
          <w:sz w:val="24"/>
          <w:szCs w:val="24"/>
        </w:rPr>
        <w:footnoteReference w:id="297"/>
      </w:r>
      <w:r>
        <w:rPr>
          <w:sz w:val="24"/>
          <w:szCs w:val="24"/>
        </w:rPr>
        <w:t xml:space="preserve"> wie Rainer Zitelmann wiederum meinen, daß an den Begriff der „Modernisierung“ kein westlicher Wertmaßstab angelegt werden dürfe und ordnen dem Nationalsozialismus sowohl in wirtschaftlichem als auch in gesellschaftlichem Bereich eine modernisierende Wirkung zu.</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ine weitere Möglichkeit, sich dem Verhältnis zwischen Nationalsozialismus und Modernisierung anzunähern, besteht in dem Entwurf eines Modells, demzufolge es den Nationalsozialisten möglich gewesen sei, moderne und traditionelle Elemente in ihrem Denken zu vereinen. Mit diesem von Jeffrey Herf als „Reaktionärer Modernismus“ bezeichneten Konzept versuchte die traditionell antiwestlich und antimodern eingestellte deutsche Rechte die für die Entwicklung eines modernen Industriestaates notwendig erachtete Technik in ihr konservatives Weltbild zu integrieren. Diese Konstruktion habe es den Vertretern der Konservativen Revolution und des Nationalsozialismus ermöglicht, demokratische und aufklärerische Aspekte der Moderne abzulehnen, gleichzeitig jedoch die moderne Technik zu akzeptieren und diese mit nationalistischen und reaktionären Forderungen zu verbinden. Die „Reaktionären Modernisten“ betrachteten sich selbst insofern als modern, als sie die technologische Modernisierung Deutschlands zwar befürworteten, diese aber aus der Verbindung mit parlamentarischer Demokratie und Kapitalismus befreien wollten, indem sie sich von den alten Traditionen, die moralischen Normen miteingeschlossen, lossagten. Das Gedankengut dieser Strömung habe sich nach Herf bereits vor dem Ersten Weltkrieg konstituiert und sei schließlich erstarkt durch das Schlüsselerlebnis des Krieges in der Zeit des NS-Regimes zur vollen Entfaltung gekomm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n der nationalsozialistischen Agrarpolitik manifestierte sich der „Reaktionäre Modernismus“ in der Verbindung von traditionellen Strömungen - wie der Betonung des Bauerntums für die kulturelle Identität aller Deutschen oder der Errichtung von Großraumwirtschaftsräumen - mit Maßnahmen zur Modernisierung der Landwirtschaft. An diesem Beispiel wird ersichtlich, daß die Umsetzung dieses Konzeptes letztlich am fanatischen Rassismus der Nationalsozialisten gescheitert ist. Der Einsatz von technischen Hilfsmitteln verliert seine modernisierende Wirkung, wenn man berücksichtigt, daß die Versorgung der Zivilbevölkerung nur durch die Erweiterung des „Lebensraumes im Osten“, also die skruppellose Ausplünderung von Land und Bevölkerung der Länder Osteuropas und der Sowjetunion aufrechterhalten konnte. Diese Politik führte zu einem massenhaften Hungertod innerhalb der Zivilbevölkerung, eine Tatsache, die rassenideologisch zwar in das Konzept der Nationalsozialisten paßte, jedoch zusammen mit anderen Faktoren eine ungewöhnlichen Allianz zwischen der Sowjetunion und den westlichen Demokratien bewirkte, was schließlich zur Vernichtung des Deutschen Reiches führ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araus ergibt sich unter Verwendung eines Begriffs der Moderne, der neben wirtschaftlichem und technologischem Fortschritt auch die politische Weiterentwicklung im Sinne von Demokratisierung, Menschenrechten und Toleranz enthält, folgende Schlußfolgerung: Das Konzept der Zustimmung zu Modernisierungsprozessen unter gleichzeitiger Beibehaltung antimoderner Elemente, das schon die Vertreter der Konservativen Revolution entwickelt hatten, scheiterte, wie das gesamte Regime, letztendlich an der Ideologie der Nationalsozialisten, die den Rassismus zu sehr zum Bezugspunkt derselben gemacht hatten. Aus dieser Perspektive kann dem Nationalsozialismus eine modernisierende Wirkung nur im Bereich der Wirtschaft, nicht aber auf gesellschaftlicher Ebene zugesprochen werden. Keinesfalls kann von einer geplanten Modernisierung gesprochen werden, sie ging vielmehr, wie auch die Ablösung des Agrarromantikers Darrés durch den „Technokraten“ Backe zeigt, aus internen Machtkämpfen hervor. Diese sogenannten „Technokraten“ konnten bei der Durchsetzung ihrer Positionen auf das Konzept der Verbindung von „deutscher Technik und Kultur“ zurückgreifen, das schon vor der NS-Zeit entwickelt worden war.</w:t>
      </w:r>
      <w:r>
        <w:br w:type="page"/>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5. Literaturverzeichnis</w:t>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Primärliteratur</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Lensch, Paul: Die deutsche Sozialdemokratie und der Weltkrieg. Eine politische Studie von Dr. Paul Lensch. - Berlin 191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ensch, Paul: Die Sozialdemokratie, ihr Ende und ihr Glück. - Leipzig 191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ensch, Paul: Drei Jahre Weltrevolution. - Berlin 191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osenberg, Alfred: Wesen, Grundsätze und Ziele der NSDAP. Das Programm der Bewegung herausgegeben und erläutert von Alfred Rosenberg. - München 193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chwerber, Peter: Nationalsozialismus und Technik. Die Geistigkeit der nationalsozialistischen Bewegung. - München 1932.</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rFonts w:eastAsia="Arial" w:cs="Arial" w:ascii="Arial" w:hAnsi="Arial"/>
          <w:b/>
          <w:bCs/>
          <w:sz w:val="24"/>
          <w:szCs w:val="24"/>
        </w:rPr>
        <w:t>Sekundärliteratu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ly, Götz/ Susanne Heim: Vordenker der Vernichtung. Auschwitz und die deutschen Pläne für eine neue europäische Ordnung. - Frankfurt/Main 199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nsorg, Klaus: Johann Plenges Sozialismusvorstellungen und ihre Rezeption in der Sozialdemokratie während des Ersten Weltkrieges. - Frankfurt/Main 198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ppel, Michael: Werner Sombart. Historiker und Theoretiker des modernen Kapitalismus. - Marburg 1992. (zugleich Phil. Diss. München 199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ergmann, Klaus: Agrarromantik und Großstadtfeindschaft. - Meisenheim am Glan 1970. (= Marburger Abhandlungen zur Politischen Wissenschaft. Hg. von Wolfgang Abendroth, Bd.2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ettelheim, Ch.: Die deutsche Wirtschaft unter dem Nationalsozialismus. - München 197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ollmann, Kerstin C.: Agrarpolitik. Entwicklungen und Wandlungen zwischen Mittelalter und Zweitem Weltkrieg. - Frankfurt/Main 1990. (= Europäische Hochschulschriften. Reihe XXXI Politikwissenschaft, Bd.15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reuer, Stefan: Anatomie der konservativen Revolution. - Darmstadt 199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roszat, Martin: Der Staat Hitlers. - München 1989. (= dtv-Weltgeschichte des 20. Jahrhunderts. - 1. Auflage München 196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rni, Gustavo: Hitler and the peasants. Agrarian Policy of the Third Reich, 1930-1939. - Munich, New York, Oxford 199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rni, Gustavo/ Horst Gies: „Blut und Boden“. Rassenideologie und Agrarpolitik im Staat Hitlers. - Idstein 1994. (= Historisches Seminar - Neue Folge. Hg. von Armin Reese und Uwe Uffelmann, Bd.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Dahrendorf, Ralf: Gesellschaft und Demokratie in Deutschland. - München 1967. (1.Auflage München 196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Eichholtz, Dietrich: Geschichte der deutschen Kriegswirtschaft 1939-1945. Bd.II: 1941-1943. - Berlin 198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est, Joachim C.: Hitler. Eine Biographie. - Frankfurt/Main, Berlin 1993. (1. Auflage Frankfurt/Main, Berlin 197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ies, Horst: Richard Walther Darré und die nationalsozialistische Bauernpolitik in den Jahren 1930 bis 1933. - Frankfurt/Main, Phil. Diss. 196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ies, Horst: Die Rolle des Reichsnährstandes im nationalsozialistischen Herrschaftssystem. In: Hirschfeld, Gerhard/ Lothar Kettenacker (Hg.): Der „Führerstaat“: Mythos und Realität. Studien zur Struktur und Politik des Dritten Reiches. - Stuttgart 1981. (= Veröffentlichungen des Deutschen Historischen Instituts London, Bd.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Groh, Dieter/ Peter Brandt: „Vaterlandslose Gesellen“. Sozialdemokratie und Nation 1860-1990. - München 199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anisch, Ernst: Der lange Schatten des Staates. Österreichische Gesellschaftsgeschichte im 20. Jahrhundert. - Wien 199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aushofer, Heinz: Ideengeschichte der Agrarwirtschaft und Agrarpolitik im deutschen Sprachgebiet. Bd.II: Vom Ersten Weltkrieg bis zur Gegenwart - Bonn, München, Wien 195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eidegger, Hermann: Die deutsche Sozialdemokratie und der nationale Staat 1870-1920. Unter besonderer Berücksichtigung der Kriegs- und Revolutionsjahre. - Göttingen 1956. (= Göttinger Bausteine zur Geschichtswissenschaft. Hg.: Prof. Hubatsch, Prof. Heimpel, Prof. Kachler, Prof. Schramm, Bd.2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enning, Friedrich-Wilhelm: Landwirtschaft und ländliche Gesellschaft in Deutschland. Bd.2: 1750-1976. - Paderborn 197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erf, Jeffrey: Reactionary Modernism. Technology, culture and politics in Weimar and the Third Reich. - New York 198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Herf, Jeffrey: Der nationalsozialistische Technikdiskurs: Die deutschen Eigenheiten des reaktionären Modernismus. In: Emmerich, Wolfgang/ Carl Wege (Hg.): Der Technikdiskurs in der Hitler-Stalin-Ära. - Weimar 199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Jagschitz, Gerhard: Erbhof und Politik. In: Dworsky, Alfons/ Hartmut Schider (Hg.): Die Ehre Erbhof. Analyse einer jungen Tradition. - Salzburg 198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ater, Michael H.: Das „Ahnenerbe“. Die Forschungs- und Lehrgemeinschaft in der SS. Organisationsgeschichte von 1935 bis 1945. - Heidelberg, Phil. Diss. 196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önig, Heinrich: Das neue Deutschland und der borussische Sozialismus. (Lensch, Plenge, Spengler) - Essen, Jur. Diss. 192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ruse, Wolfgang: Kriegswirtschaft und Gesellschaftsvision. Walther Rathenau und die Organisierung des Kapitalismus. In: Wilderrotter, Hans: Walther Rathenau 1867-1922. Die Extreme berühren sich. (Eine Ausstellung des Deutschen Historischen Museums in Zusammenarbeit mit dem Leo Baeck Institute, New York). - Berlin 199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enger, Friedrich: Werner Sombart 1863-1941. Eine Biographie. - München 199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übbe, Hermann: Politische Philosophie in Deutschland. Studien zu ihrer Geschichte. - Basel, Stuttgart 196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udwig, Karl-Heinz: Technik und Ingenieure im Dritten Reich. - Düsseldorf 197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ichalka, Wolfgang: Kriegsrohstoffbewirtschaftung, Walther Rathenau und die „kommende Wirtschaft“. In: ders.: Der Erste Weltkrieg. Wirkung, Wahrnehmung, Analyse. - München 199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ohler, Armin: Die Konservative Revolution in Deutschland 1918-1932. Ein Handbuch. - Darmstadt 1989. (Dritte, um einen Ergänzungsband erweiterte Auflage. - 1. Auflage Basel 194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ommsen, Hans: Nationalsozialismus als vorgetäuschte Modernisierung. In: Pehle, Walter H.: Der historische Ort des Nationalsozialismus. Annäherungen. - Frankfurt/Main 199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oore, Barrington: Soziale Ursprünge von Diktatur und Demokratie. Die Rolle der Grundbesitzer und Bauern bei der Entstehung der modernen Welt. - Frankfurt/Main 198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ühlhausen, Walter: Die Sozialdemokratie am Scheideweg - Burgfrieden, Parteikrise und Spaltung im Ersten Weltkrieg. In: Michalka, Wolfgang (Hg.): Der Erste Weltkrieg. Wirkung, Wahrnehmung, Analyse. - München 199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üller, Rolf Dieter: Die Konsequenzen der „Volksgemeinschaft“: Ernährung, Ausbeutung und Vernichtung. In: Michalka, Wolfgang (Hg.): Der Zweite Weltkrieg. Analysen, Grundzüge, Forschungsbilanz. - München 1990. (1.Auflage München 198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ulley, Klaus-Dieter: Modernität oder Traditionalität? Überlegungen zum sozialstrukturellen Wandel in Österreich 1938-1945. In: Talos, Emmerich (Hg.): NS-Herrschaft in Österreich 1938-1945. - Wien 198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eukert, Detlev: Volksgenossen und Gemeinschaftsfremde. Anpassung, Ausmerze und Aufbegehren unter dem Nationalsozialismus. - Köln 198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rinz, Michael/ Rainer Zitelmann (Hg.): Nationalsozialismus und Modernisierung. - Darmstadt 1994. (1. Auflage Darmstadt 1991)</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uhle, Hans-Jürgen: Politische Agrarbewegungen in kapitalistischen Industriegesellschaften. Deutschland, USA und Frankreich im 20. Jahrhundert. - Göttingen 1975. (= Kritische Studien zur Geschichtswissenschaft. Hg. von Helmut Berding, Jürgen Kocka, Hans-Christoph Schröder, Hans-Ulrich Wehler, Bd.1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adkau, Joachim: Nationalsozialismus und Modernisierung. In: Wehler, Hans-Ulrich (Hg.): Scheidewege der deutschen Geschichte. Von der Reformation bis zur Wende 1517-1980. - München 199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osinger, Markus: Österreichs Bauern im Dritten Reich. Die Entwicklung und die Struktur des Reichsnährstandes unter besonderer Berücksichtigung der Auswirkungen auf die Landesbauernschaft Donauland. - Wien, Phil. Diss 199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chäfer, Hans Dieter: Amerikanismus im Dritten Reich. In: Prinz, Michael/ Rainer Zitelmann: Nationalsozialismus und Modernisierung. - Darmstadt 199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chmidt-Bergmann, Hansgeorg: Futurismus. Geschichte, Ästhetik, Dokumente. - Hamburg 1993.</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choenbaum, David: Die braune Revolution. Eine Sozialgeschichte des Dritten Reiches. - Köln, Berlin 1968. (Englische Erstauflage: Hitler’s social revolution. Class and status in Nazi Germany 1933-1939. - New York 196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enft, Gerhard: Tyrannei und Modernisierung. Der techno-ökonomische Wandel im Dritten Reich. In: Auf in die Moderne!: Österreich vom Faschismus bis zum EU-Beitritt. - Wien 1996.</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ieferle, Rolf Peter: Die Konservative Revolution. Fünf biographische Skizzen. (Paul Lensch, Werner Sombart, Oswald Spengler, Ernst Jünger, Hans Freyer) - Frankfurt/Main 199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igel, Robert: Die Lensch-Cunow-Haenisch-Gruppe. Eine Studie zum rechten Flügel der SPD im Ersten Weltkrieg. - Berlin 1976. (= Beiträge zu einer historischen Strukturanalyse Bayerns im Industriezeitalter, Bd.1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Turner, Henry Ashby: Faschismus und Anti-Modernismus. In: ders.: Faschismus und Kapitalismus in Deutschland. Studien zum Verhältnis zwischen Nationalsozialismus und Wirtschaft. - Göttingen 197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ehler, Hans-Ulrich: Modernisierungstheorie und Geschichte. - Göttingen 1975.</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Zitelmann, Rainer: Hitler. Selbstverständnis eines Revolutionärs. - Hamburg 198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Zitelmann, Rainer: Zur Begründung des „Lebensraum“-Motivs in Hitlers Weltanschauung. In: Michalka, Wolfgang (Hg.): Der Zweite Weltkrieg: Analysen, Grundzüge, Forschungsbilanz. - München 199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Zitelmann, Rainer: Die totalitäre Seite der Moderne. In: Prinz, Michael/ Rainer Zitelmann (Hg.): Nationalsozialismus und Modernisierung. - Darmstadt 1994.</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Zumpe, Lotte: Wirtschaft und Staat in Deutschland 1933-1945. Bd.3 - Berlin 1980.</w:t>
      </w:r>
    </w:p>
    <w:p>
      <w:pPr>
        <w:pStyle w:val="Normal"/>
        <w:spacing w:lineRule="auto" w:line="360"/>
        <w:jc w:val="both"/>
        <w:rPr>
          <w:sz w:val="24"/>
          <w:szCs w:val="24"/>
        </w:rPr>
      </w:pPr>
      <w:r>
        <w:rPr>
          <w:sz w:val="24"/>
          <w:szCs w:val="24"/>
        </w:rPr>
      </w:r>
    </w:p>
    <w:p>
      <w:pPr>
        <w:pStyle w:val="Normal"/>
        <w:spacing w:lineRule="auto" w:line="360"/>
        <w:jc w:val="center"/>
        <w:rPr>
          <w:rFonts w:ascii="Arial" w:hAnsi="Arial" w:eastAsia="Arial" w:cs="Arial"/>
          <w:b/>
          <w:b/>
          <w:bCs/>
          <w:sz w:val="24"/>
          <w:szCs w:val="24"/>
        </w:rPr>
      </w:pPr>
      <w:r>
        <w:rPr>
          <w:rFonts w:eastAsia="Arial" w:cs="Arial" w:ascii="Arial" w:hAnsi="Arial"/>
          <w:b/>
          <w:bCs/>
          <w:sz w:val="24"/>
          <w:szCs w:val="24"/>
        </w:rPr>
        <w:t>Nachschlagewerke</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Benz, Wolfgang/ Hermann Graml (Hg.): Biographisches Lexikon zur Weimarer Republik. - München 198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rockhaus-Enzyklopädie. Bd.17. - Mannheim 199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Corni, Gustavo: Richard Walther Darré - Der „Blut-und-Boden“-Ideologe. In: Smelser, Ronald/ Rainer Zitelmann (Hg.): Die braune Elite. 22 biographische Skizzen. - Darmstadt 198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Osterroth, Franz: Biographisches Lexikon des Sozialismus. Bd.I: Verstorbene Persönlichkeiten. - Hannover 1960.</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Pehle, Walther H.: Rathenau, Walther, Industrieller, Publizist und Politiker. In: Benz, Wolfgang/ Hermann Graml (Hg.): Biographisches Lexikon zur Weimarer Republik. - München 198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Reichshandbuch der deutschen Gesellschaft. Das Handbuch der Persönlichkeiten in Wort und Bild. Bd.2. - Berlin 1931.</w:t>
      </w:r>
    </w:p>
    <w:p>
      <w:pPr>
        <w:pStyle w:val="Normal"/>
        <w:spacing w:lineRule="auto" w:line="360"/>
        <w:jc w:val="both"/>
        <w:rPr>
          <w:sz w:val="24"/>
          <w:szCs w:val="24"/>
        </w:rPr>
      </w:pPr>
      <w:r>
        <w:rPr>
          <w:sz w:val="24"/>
          <w:szCs w:val="24"/>
        </w:rPr>
      </w:r>
    </w:p>
    <w:p>
      <w:pPr>
        <w:pStyle w:val="Normal"/>
        <w:spacing w:lineRule="auto" w:line="360"/>
        <w:jc w:val="center"/>
        <w:rPr>
          <w:sz w:val="24"/>
          <w:szCs w:val="24"/>
        </w:rPr>
      </w:pPr>
      <w:r>
        <w:rPr>
          <w:rFonts w:eastAsia="Arial" w:cs="Arial" w:ascii="Arial" w:hAnsi="Arial"/>
          <w:b/>
          <w:bCs/>
          <w:sz w:val="24"/>
          <w:szCs w:val="24"/>
        </w:rPr>
        <w:t>Zeitschriften</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audis, Dieter: Deutschland und Großbritannien in der Zeit des ersten Weltkrieges. Versuch einer vergleichenden Betrachtung einiger Aspekte der wirtschaftlichen und sozialen Entwicklung. In: Akademie der Wissenschaften der DDR. Institut für Wirtschaftsgeschichte (Hg.): Jahrbuch für Wirtschaftsgeschichte, 3.Jg. - Berlin 1981. S.49-7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Broszat, Martin: Soziale Motivation und Führer-Bindung des Nationalsozialismus. In: Rothfels, Hans/ Theodor Eschenburg (Hg.): Vierteljahreshefte für Zeitgeschichte, 18.Jg. - Stuttgart 1970. S.392-40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Frei, Norbert: Wie modern war der Nationalsozialismus? In: Kocka, Jürgen (Hg.): Geschichte und Gesellschaft. Zeitschrift für Historische Sozialwissenschaft, 19.Jg. - Göttingen 1993. S.367-387.</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Könke, Günter: „Modernisierungsschub“ oder relative Stagnation? Einige Anmerkungen zum Verhältnis von Nationalsozialismus und Moderne. In: Kocka, Jürgen (Hg.): Geschichte und Gesellschaft. Zeitschrift für Historische Sozialwissenschaft, 20.Jg. - Göttingen 1994. S.584-60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Lehmann, Joachim: Probleme der Versorgung der deutschen Landwirtschaft mit Landmaschinen und Geräten im zweiten Weltkrieg. In: Akademie der Wissenschaften der DDR. Institut für Wirtschaftsgeschichte (Hg.): Jahrbuch für Wirtschaftsgeschichte, 3.Jg. - Berlin 1981. S.55-7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aier, Hans: Ideen von 1914 - Ideen von 1939? Zweierlei Kriegsanfänge. In: Rothfels, Hans/ Theodor Eschenburg: Vierteljahreshefte für Zeitgeschichte, 38.Jg. - München 1990. S.525-54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Mommsen, Hans: Noch einmal: Nationalsozialismus und Modernisierung. In: Kocka, Jürgen: Geschichte und Gesellschaft. Zeitschrift für Historische Sozialwissenschaft, 21.Jg. - Göttingen 1995. S.391-402.</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chreyer, Hermann: Die Kriegswirtschaftsorganisationen im ersten Weltkrieg und ihre Archivbestände als Quellen zur Geschichte des staatsmonopolistischen Kapitalismus. In: Akademie der Wissenschaften der DDR. Institut für Wirtschaftsgeschichte (Hg.): Jahrbuch für Wirtschaftsgeschichte, 7.Jg. - Berlin 1985. S.181-208.</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ontheimer, Kurt: Antidemokratisches Denken in der Weimarer Republik. In: Rothfels, Hans/ Theodor Eschenburg (Hg.): Vierteljahreshefte für Zeitgeschichte, 5.Jg. - Stuttgart 1957. S.42-62.</w:t>
      </w:r>
    </w:p>
    <w:p>
      <w:pPr>
        <w:pStyle w:val="Normal"/>
        <w:spacing w:lineRule="auto" w:line="360"/>
        <w:jc w:val="both"/>
        <w:rPr>
          <w:sz w:val="24"/>
          <w:szCs w:val="24"/>
        </w:rPr>
      </w:pPr>
      <w:r>
        <w:rPr>
          <w:sz w:val="24"/>
          <w:szCs w:val="24"/>
        </w:rPr>
      </w:r>
      <w:r>
        <w:br w:type="page"/>
      </w:r>
    </w:p>
    <w:p>
      <w:pPr>
        <w:pStyle w:val="Normal"/>
        <w:spacing w:lineRule="auto" w:line="360"/>
        <w:jc w:val="center"/>
        <w:rPr>
          <w:sz w:val="24"/>
          <w:szCs w:val="24"/>
        </w:rPr>
      </w:pPr>
      <w:r>
        <w:rPr>
          <w:rFonts w:eastAsia="Arial" w:cs="Arial" w:ascii="Arial" w:hAnsi="Arial"/>
          <w:b/>
          <w:bCs/>
          <w:sz w:val="24"/>
          <w:szCs w:val="24"/>
        </w:rPr>
        <w:t>6. Tabellenverzeichnis</w:t>
      </w:r>
    </w:p>
    <w:tbl>
      <w:tblPr>
        <w:tblW w:w="8645" w:type="dxa"/>
        <w:jc w:val="left"/>
        <w:tblInd w:w="-70" w:type="dxa"/>
        <w:tblLayout w:type="fixed"/>
        <w:tblCellMar>
          <w:top w:w="0" w:type="dxa"/>
          <w:left w:w="70" w:type="dxa"/>
          <w:bottom w:w="0" w:type="dxa"/>
          <w:right w:w="70" w:type="dxa"/>
        </w:tblCellMar>
      </w:tblPr>
      <w:tblGrid>
        <w:gridCol w:w="921"/>
        <w:gridCol w:w="567"/>
        <w:gridCol w:w="5812"/>
        <w:gridCol w:w="633"/>
        <w:gridCol w:w="712"/>
      </w:tblGrid>
      <w:tr>
        <w:trPr/>
        <w:tc>
          <w:tcPr>
            <w:tcW w:w="921" w:type="dxa"/>
            <w:tcBorders/>
          </w:tcPr>
          <w:p>
            <w:pPr>
              <w:pStyle w:val="Normal"/>
              <w:snapToGrid w:val="false"/>
              <w:spacing w:lineRule="auto" w:line="360"/>
              <w:jc w:val="right"/>
              <w:rPr>
                <w:sz w:val="24"/>
                <w:szCs w:val="24"/>
              </w:rPr>
            </w:pPr>
            <w:r>
              <w:rPr>
                <w:sz w:val="24"/>
                <w:szCs w:val="24"/>
              </w:rPr>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napToGrid w:val="false"/>
              <w:spacing w:lineRule="auto" w:line="360"/>
              <w:jc w:val="both"/>
              <w:rPr>
                <w:sz w:val="24"/>
                <w:szCs w:val="24"/>
              </w:rPr>
            </w:pPr>
            <w:r>
              <w:rPr>
                <w:sz w:val="24"/>
                <w:szCs w:val="24"/>
              </w:rPr>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pacing w:lineRule="auto" w:line="360"/>
              <w:jc w:val="both"/>
              <w:rPr>
                <w:sz w:val="24"/>
                <w:szCs w:val="24"/>
              </w:rPr>
            </w:pPr>
            <w:r>
              <w:rPr>
                <w:sz w:val="24"/>
                <w:szCs w:val="24"/>
              </w:rPr>
              <w:t>Seite</w:t>
            </w:r>
          </w:p>
        </w:tc>
      </w:tr>
      <w:tr>
        <w:trPr/>
        <w:tc>
          <w:tcPr>
            <w:tcW w:w="921" w:type="dxa"/>
            <w:tcBorders/>
          </w:tcPr>
          <w:p>
            <w:pPr>
              <w:pStyle w:val="Normal"/>
              <w:spacing w:lineRule="auto" w:line="360"/>
              <w:rPr>
                <w:sz w:val="24"/>
                <w:szCs w:val="24"/>
              </w:rPr>
            </w:pPr>
            <w:r>
              <w:rPr>
                <w:sz w:val="24"/>
                <w:szCs w:val="24"/>
              </w:rPr>
              <w:t>Tab.1</w:t>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Zwangsversteigerungen in der Land- und Forstwirtschaft</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napToGrid w:val="false"/>
              <w:spacing w:lineRule="auto" w:line="360"/>
              <w:jc w:val="right"/>
              <w:rPr>
                <w:sz w:val="24"/>
                <w:szCs w:val="24"/>
              </w:rPr>
            </w:pPr>
            <w:r>
              <w:rPr>
                <w:sz w:val="24"/>
                <w:szCs w:val="24"/>
              </w:rPr>
            </w:r>
          </w:p>
        </w:tc>
      </w:tr>
      <w:tr>
        <w:trPr/>
        <w:tc>
          <w:tcPr>
            <w:tcW w:w="921"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nach Größenklassen 1931 und 1932.</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pacing w:lineRule="auto" w:line="360"/>
              <w:jc w:val="right"/>
              <w:rPr>
                <w:sz w:val="24"/>
                <w:szCs w:val="24"/>
              </w:rPr>
            </w:pPr>
            <w:r>
              <w:rPr>
                <w:sz w:val="24"/>
                <w:szCs w:val="24"/>
              </w:rPr>
              <w:t>75</w:t>
            </w:r>
          </w:p>
        </w:tc>
      </w:tr>
      <w:tr>
        <w:trPr/>
        <w:tc>
          <w:tcPr>
            <w:tcW w:w="921" w:type="dxa"/>
            <w:tcBorders/>
          </w:tcPr>
          <w:p>
            <w:pPr>
              <w:pStyle w:val="Normal"/>
              <w:spacing w:lineRule="auto" w:line="360"/>
              <w:rPr>
                <w:sz w:val="24"/>
                <w:szCs w:val="24"/>
              </w:rPr>
            </w:pPr>
            <w:r>
              <w:rPr>
                <w:sz w:val="24"/>
                <w:szCs w:val="24"/>
              </w:rPr>
              <w:t>Tab.2</w:t>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Zahl und Fläche der Erbhöfe im Deutschen Reich 1939.</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pacing w:lineRule="auto" w:line="360"/>
              <w:jc w:val="right"/>
              <w:rPr>
                <w:sz w:val="24"/>
                <w:szCs w:val="24"/>
              </w:rPr>
            </w:pPr>
            <w:r>
              <w:rPr>
                <w:sz w:val="24"/>
                <w:szCs w:val="24"/>
              </w:rPr>
              <w:t>92</w:t>
            </w:r>
          </w:p>
        </w:tc>
      </w:tr>
      <w:tr>
        <w:trPr/>
        <w:tc>
          <w:tcPr>
            <w:tcW w:w="921" w:type="dxa"/>
            <w:tcBorders/>
          </w:tcPr>
          <w:p>
            <w:pPr>
              <w:pStyle w:val="Normal"/>
              <w:spacing w:lineRule="auto" w:line="360"/>
              <w:rPr>
                <w:sz w:val="24"/>
                <w:szCs w:val="24"/>
              </w:rPr>
            </w:pPr>
            <w:r>
              <w:rPr>
                <w:sz w:val="24"/>
                <w:szCs w:val="24"/>
              </w:rPr>
              <w:t>Tab.3</w:t>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Übersicht über die Ernte von Brotgetreide.</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pacing w:lineRule="auto" w:line="360"/>
              <w:jc w:val="right"/>
              <w:rPr>
                <w:sz w:val="24"/>
                <w:szCs w:val="24"/>
              </w:rPr>
            </w:pPr>
            <w:r>
              <w:rPr>
                <w:sz w:val="24"/>
                <w:szCs w:val="24"/>
              </w:rPr>
              <w:t>102</w:t>
            </w:r>
          </w:p>
        </w:tc>
      </w:tr>
      <w:tr>
        <w:trPr/>
        <w:tc>
          <w:tcPr>
            <w:tcW w:w="921" w:type="dxa"/>
            <w:tcBorders/>
          </w:tcPr>
          <w:p>
            <w:pPr>
              <w:pStyle w:val="Normal"/>
              <w:spacing w:lineRule="auto" w:line="360"/>
              <w:rPr>
                <w:sz w:val="24"/>
                <w:szCs w:val="24"/>
              </w:rPr>
            </w:pPr>
            <w:r>
              <w:rPr>
                <w:sz w:val="24"/>
                <w:szCs w:val="24"/>
              </w:rPr>
              <w:t>Tab.4</w:t>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Landmaschinen in der deutschen Landwirtschaft.</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pacing w:lineRule="auto" w:line="360"/>
              <w:jc w:val="right"/>
              <w:rPr>
                <w:sz w:val="24"/>
                <w:szCs w:val="24"/>
              </w:rPr>
            </w:pPr>
            <w:r>
              <w:rPr>
                <w:sz w:val="24"/>
                <w:szCs w:val="24"/>
              </w:rPr>
              <w:t>103</w:t>
            </w:r>
          </w:p>
        </w:tc>
      </w:tr>
      <w:tr>
        <w:trPr/>
        <w:tc>
          <w:tcPr>
            <w:tcW w:w="921" w:type="dxa"/>
            <w:tcBorders/>
          </w:tcPr>
          <w:p>
            <w:pPr>
              <w:pStyle w:val="Normal"/>
              <w:spacing w:lineRule="auto" w:line="360"/>
              <w:rPr>
                <w:sz w:val="24"/>
                <w:szCs w:val="24"/>
              </w:rPr>
            </w:pPr>
            <w:r>
              <w:rPr>
                <w:sz w:val="24"/>
                <w:szCs w:val="24"/>
              </w:rPr>
              <w:t>Tab.5</w:t>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Jährlicher Absatz von Landmaschinen.</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pacing w:lineRule="auto" w:line="360"/>
              <w:jc w:val="right"/>
              <w:rPr>
                <w:sz w:val="24"/>
                <w:szCs w:val="24"/>
              </w:rPr>
            </w:pPr>
            <w:r>
              <w:rPr>
                <w:sz w:val="24"/>
                <w:szCs w:val="24"/>
              </w:rPr>
              <w:t>104</w:t>
            </w:r>
          </w:p>
        </w:tc>
      </w:tr>
      <w:tr>
        <w:trPr/>
        <w:tc>
          <w:tcPr>
            <w:tcW w:w="921" w:type="dxa"/>
            <w:tcBorders/>
          </w:tcPr>
          <w:p>
            <w:pPr>
              <w:pStyle w:val="Normal"/>
              <w:spacing w:lineRule="auto" w:line="360"/>
              <w:rPr>
                <w:sz w:val="24"/>
                <w:szCs w:val="24"/>
              </w:rPr>
            </w:pPr>
            <w:r>
              <w:rPr>
                <w:sz w:val="24"/>
                <w:szCs w:val="24"/>
              </w:rPr>
              <w:t>Tab.6</w:t>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Wagenstellung für Handelsdünger im Februar 1941.</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pacing w:lineRule="auto" w:line="360"/>
              <w:jc w:val="right"/>
              <w:rPr>
                <w:sz w:val="24"/>
                <w:szCs w:val="24"/>
              </w:rPr>
            </w:pPr>
            <w:r>
              <w:rPr>
                <w:sz w:val="24"/>
                <w:szCs w:val="24"/>
              </w:rPr>
              <w:t>105</w:t>
            </w:r>
          </w:p>
        </w:tc>
      </w:tr>
      <w:tr>
        <w:trPr/>
        <w:tc>
          <w:tcPr>
            <w:tcW w:w="921" w:type="dxa"/>
            <w:tcBorders/>
          </w:tcPr>
          <w:p>
            <w:pPr>
              <w:pStyle w:val="Normal"/>
              <w:spacing w:lineRule="auto" w:line="360"/>
              <w:rPr>
                <w:sz w:val="24"/>
                <w:szCs w:val="24"/>
              </w:rPr>
            </w:pPr>
            <w:r>
              <w:rPr>
                <w:sz w:val="24"/>
                <w:szCs w:val="24"/>
              </w:rPr>
              <w:t>Tab.7</w:t>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Deutscher Anteil am Außenhandel südosteuropäischer</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napToGrid w:val="false"/>
              <w:spacing w:lineRule="auto" w:line="360"/>
              <w:jc w:val="right"/>
              <w:rPr>
                <w:sz w:val="24"/>
                <w:szCs w:val="24"/>
              </w:rPr>
            </w:pPr>
            <w:r>
              <w:rPr>
                <w:sz w:val="24"/>
                <w:szCs w:val="24"/>
              </w:rPr>
            </w:r>
          </w:p>
        </w:tc>
      </w:tr>
      <w:tr>
        <w:trPr/>
        <w:tc>
          <w:tcPr>
            <w:tcW w:w="921"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Länder.</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pacing w:lineRule="auto" w:line="360"/>
              <w:jc w:val="right"/>
              <w:rPr>
                <w:sz w:val="24"/>
                <w:szCs w:val="24"/>
              </w:rPr>
            </w:pPr>
            <w:r>
              <w:rPr>
                <w:sz w:val="24"/>
                <w:szCs w:val="24"/>
              </w:rPr>
              <w:t>111</w:t>
            </w:r>
          </w:p>
        </w:tc>
      </w:tr>
      <w:tr>
        <w:trPr/>
        <w:tc>
          <w:tcPr>
            <w:tcW w:w="921" w:type="dxa"/>
            <w:tcBorders/>
          </w:tcPr>
          <w:p>
            <w:pPr>
              <w:pStyle w:val="Normal"/>
              <w:spacing w:lineRule="auto" w:line="360"/>
              <w:rPr>
                <w:sz w:val="24"/>
                <w:szCs w:val="24"/>
              </w:rPr>
            </w:pPr>
            <w:r>
              <w:rPr>
                <w:sz w:val="24"/>
                <w:szCs w:val="24"/>
              </w:rPr>
              <w:t>Tab.8</w:t>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In den besetzten Gebieten geraubte Agrarprodukte</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napToGrid w:val="false"/>
              <w:spacing w:lineRule="auto" w:line="360"/>
              <w:jc w:val="right"/>
              <w:rPr>
                <w:sz w:val="24"/>
                <w:szCs w:val="24"/>
              </w:rPr>
            </w:pPr>
            <w:r>
              <w:rPr>
                <w:sz w:val="24"/>
                <w:szCs w:val="24"/>
              </w:rPr>
            </w:r>
          </w:p>
        </w:tc>
      </w:tr>
      <w:tr>
        <w:trPr/>
        <w:tc>
          <w:tcPr>
            <w:tcW w:w="921"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1941/42-1944.</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pacing w:lineRule="auto" w:line="360"/>
              <w:jc w:val="right"/>
              <w:rPr>
                <w:sz w:val="24"/>
                <w:szCs w:val="24"/>
              </w:rPr>
            </w:pPr>
            <w:r>
              <w:rPr>
                <w:sz w:val="24"/>
                <w:szCs w:val="24"/>
              </w:rPr>
              <w:t>115</w:t>
            </w:r>
          </w:p>
        </w:tc>
      </w:tr>
      <w:tr>
        <w:trPr/>
        <w:tc>
          <w:tcPr>
            <w:tcW w:w="921" w:type="dxa"/>
            <w:tcBorders/>
          </w:tcPr>
          <w:p>
            <w:pPr>
              <w:pStyle w:val="Normal"/>
              <w:spacing w:lineRule="auto" w:line="360"/>
              <w:rPr>
                <w:sz w:val="24"/>
                <w:szCs w:val="24"/>
              </w:rPr>
            </w:pPr>
            <w:r>
              <w:rPr>
                <w:sz w:val="24"/>
                <w:szCs w:val="24"/>
              </w:rPr>
              <w:t>Tab.9</w:t>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w:t>
            </w:r>
            <w:r>
              <w:rPr>
                <w:sz w:val="24"/>
                <w:szCs w:val="24"/>
              </w:rPr>
              <w:t>Gesamtbilanz“ der Ausbeutung der Landwirtschaft der</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napToGrid w:val="false"/>
              <w:spacing w:lineRule="auto" w:line="360"/>
              <w:jc w:val="right"/>
              <w:rPr>
                <w:sz w:val="24"/>
                <w:szCs w:val="24"/>
              </w:rPr>
            </w:pPr>
            <w:r>
              <w:rPr>
                <w:sz w:val="24"/>
                <w:szCs w:val="24"/>
              </w:rPr>
            </w:r>
          </w:p>
        </w:tc>
      </w:tr>
      <w:tr>
        <w:trPr/>
        <w:tc>
          <w:tcPr>
            <w:tcW w:w="921" w:type="dxa"/>
            <w:tcBorders/>
          </w:tcPr>
          <w:p>
            <w:pPr>
              <w:pStyle w:val="Normal"/>
              <w:snapToGrid w:val="false"/>
              <w:spacing w:lineRule="auto" w:line="360"/>
              <w:rPr>
                <w:sz w:val="24"/>
                <w:szCs w:val="24"/>
              </w:rPr>
            </w:pPr>
            <w:r>
              <w:rPr>
                <w:sz w:val="24"/>
                <w:szCs w:val="24"/>
              </w:rPr>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okkupierten Gebiete 1940/41 und 1943/44.</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pacing w:lineRule="auto" w:line="360"/>
              <w:jc w:val="right"/>
              <w:rPr>
                <w:sz w:val="24"/>
                <w:szCs w:val="24"/>
              </w:rPr>
            </w:pPr>
            <w:r>
              <w:rPr>
                <w:sz w:val="24"/>
                <w:szCs w:val="24"/>
              </w:rPr>
              <w:t>116</w:t>
            </w:r>
          </w:p>
        </w:tc>
      </w:tr>
      <w:tr>
        <w:trPr/>
        <w:tc>
          <w:tcPr>
            <w:tcW w:w="921" w:type="dxa"/>
            <w:tcBorders/>
          </w:tcPr>
          <w:p>
            <w:pPr>
              <w:pStyle w:val="Normal"/>
              <w:spacing w:lineRule="auto" w:line="360"/>
              <w:rPr>
                <w:sz w:val="24"/>
                <w:szCs w:val="24"/>
              </w:rPr>
            </w:pPr>
            <w:r>
              <w:rPr>
                <w:sz w:val="24"/>
                <w:szCs w:val="24"/>
              </w:rPr>
              <w:t>Tab.10</w:t>
            </w:r>
          </w:p>
        </w:tc>
        <w:tc>
          <w:tcPr>
            <w:tcW w:w="567" w:type="dxa"/>
            <w:tcBorders/>
          </w:tcPr>
          <w:p>
            <w:pPr>
              <w:pStyle w:val="Normal"/>
              <w:snapToGrid w:val="false"/>
              <w:spacing w:lineRule="auto" w:line="360"/>
              <w:jc w:val="both"/>
              <w:rPr>
                <w:sz w:val="24"/>
                <w:szCs w:val="24"/>
              </w:rPr>
            </w:pPr>
            <w:r>
              <w:rPr>
                <w:sz w:val="24"/>
                <w:szCs w:val="24"/>
              </w:rPr>
            </w:r>
          </w:p>
        </w:tc>
        <w:tc>
          <w:tcPr>
            <w:tcW w:w="5812" w:type="dxa"/>
            <w:tcBorders/>
          </w:tcPr>
          <w:p>
            <w:pPr>
              <w:pStyle w:val="Normal"/>
              <w:spacing w:lineRule="auto" w:line="360"/>
              <w:jc w:val="both"/>
              <w:rPr>
                <w:sz w:val="24"/>
                <w:szCs w:val="24"/>
              </w:rPr>
            </w:pPr>
            <w:r>
              <w:rPr>
                <w:sz w:val="24"/>
                <w:szCs w:val="24"/>
              </w:rPr>
              <w:t>Arbeitskräfte in der deutschen Landwirtschaft 1939-1944.</w:t>
            </w:r>
          </w:p>
        </w:tc>
        <w:tc>
          <w:tcPr>
            <w:tcW w:w="633" w:type="dxa"/>
            <w:tcBorders/>
          </w:tcPr>
          <w:p>
            <w:pPr>
              <w:pStyle w:val="Normal"/>
              <w:snapToGrid w:val="false"/>
              <w:spacing w:lineRule="auto" w:line="360"/>
              <w:jc w:val="both"/>
              <w:rPr>
                <w:sz w:val="24"/>
                <w:szCs w:val="24"/>
              </w:rPr>
            </w:pPr>
            <w:r>
              <w:rPr>
                <w:sz w:val="24"/>
                <w:szCs w:val="24"/>
              </w:rPr>
            </w:r>
          </w:p>
        </w:tc>
        <w:tc>
          <w:tcPr>
            <w:tcW w:w="712" w:type="dxa"/>
            <w:tcBorders/>
          </w:tcPr>
          <w:p>
            <w:pPr>
              <w:pStyle w:val="Normal"/>
              <w:spacing w:lineRule="auto" w:line="360"/>
              <w:jc w:val="right"/>
              <w:rPr>
                <w:sz w:val="24"/>
                <w:szCs w:val="24"/>
              </w:rPr>
            </w:pPr>
            <w:r>
              <w:rPr>
                <w:sz w:val="24"/>
                <w:szCs w:val="24"/>
              </w:rPr>
              <w:t>117</w:t>
            </w:r>
          </w:p>
        </w:tc>
      </w:tr>
    </w:tbl>
    <w:p>
      <w:pPr>
        <w:pStyle w:val="Normal"/>
        <w:spacing w:lineRule="auto" w:line="360"/>
        <w:jc w:val="center"/>
        <w:rPr>
          <w:rFonts w:ascii="Arial" w:hAnsi="Arial" w:eastAsia="Arial" w:cs="Arial"/>
          <w:b/>
          <w:b/>
          <w:bCs/>
          <w:sz w:val="24"/>
          <w:szCs w:val="24"/>
        </w:rPr>
      </w:pPr>
      <w:r>
        <w:br w:type="page"/>
      </w:r>
      <w:r>
        <w:rPr>
          <w:rFonts w:eastAsia="Arial" w:cs="Arial" w:ascii="Arial" w:hAnsi="Arial"/>
          <w:b/>
          <w:bCs/>
          <w:sz w:val="24"/>
          <w:szCs w:val="24"/>
        </w:rPr>
        <w:t>7. Lebenslauf</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360"/>
        <w:jc w:val="both"/>
        <w:rPr>
          <w:sz w:val="24"/>
          <w:szCs w:val="24"/>
        </w:rPr>
      </w:pPr>
      <w:r>
        <w:rPr>
          <w:sz w:val="24"/>
          <w:szCs w:val="24"/>
        </w:rPr>
        <w:t>Ich wurde am 16. Juli 1972 als Tochter von Margarete und Walter Langöcker in Wien geboren. Von 1978 bis 1982 besuchte ich die Volksschule, Wien 10., Laaer Berg-Straße 170, von 1982 bis 1989 den neusprachlichen Zweig des Bundesgymnasiums, Wien 10., Laaer Berg-Straße 1, wo ich am 20. Juni 1990 die Reifeprüfung ablegt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dem Wintersemester 1990/91 inskribierte ich als ordentliche Hörerin der Universität Wien die Fächer Politikwissenschaft und Französisch (Dipl.), ab dem Wintersemester 1992/93 die Fächer Geschichte (Dipl.) und Politikwissenschaf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Wien, Dezember 1996                                                                              (Rita Langöcker)</w:t>
      </w:r>
    </w:p>
    <w:sectPr>
      <w:footerReference w:type="default" r:id="rId2"/>
      <w:footnotePr>
        <w:numFmt w:val="decimal"/>
      </w:footnotePr>
      <w:type w:val="nextPage"/>
      <w:pgSz w:w="11906" w:h="16838"/>
      <w:pgMar w:left="1985" w:right="1418" w:gutter="0" w:header="0" w:top="1701" w:footer="72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gl. u.a.: Rainer </w:t>
      </w:r>
      <w:r>
        <w:rPr>
          <w:u w:val="single"/>
        </w:rPr>
        <w:t>Zitelmann</w:t>
      </w:r>
      <w:r>
        <w:rPr/>
        <w:t xml:space="preserve">, Hitler. Selbstverständnis eines Revolutionärs. (Hamburg, 1987). oder: Michael </w:t>
      </w:r>
      <w:r>
        <w:rPr>
          <w:u w:val="single"/>
        </w:rPr>
        <w:t>Prinz</w:t>
      </w:r>
      <w:r>
        <w:rPr/>
        <w:t xml:space="preserve">/ Rainer </w:t>
      </w:r>
      <w:r>
        <w:rPr>
          <w:u w:val="single"/>
        </w:rPr>
        <w:t>Zitelmann</w:t>
      </w:r>
      <w:r>
        <w:rPr/>
        <w:t xml:space="preserve"> (Hg.), Nationalsozialismus und Modernisierung. (Darmstadt, 1994).</w:t>
      </w:r>
    </w:p>
  </w:footnote>
  <w:footnote w:id="3">
    <w:p>
      <w:pPr>
        <w:pStyle w:val="Footnote"/>
        <w:jc w:val="both"/>
        <w:rPr/>
      </w:pPr>
      <w:r>
        <w:rPr>
          <w:rStyle w:val="FootnoteCharacters"/>
        </w:rPr>
        <w:footnoteRef/>
      </w:r>
      <w:r>
        <w:rPr/>
        <w:t xml:space="preserve"> </w:t>
      </w:r>
      <w:r>
        <w:rPr/>
        <w:t xml:space="preserve">Rolf Peter </w:t>
      </w:r>
      <w:r>
        <w:rPr>
          <w:u w:val="single"/>
        </w:rPr>
        <w:t>Sieferle</w:t>
      </w:r>
      <w:r>
        <w:rPr/>
        <w:t>, Die Konservative Revolution. Fünf biographische Skizzen. (Paul Lensch, Werner Sombart, Oswald Spengler, Ernst Jünger, Hans Freyer) (Frankfurt/Main, 1995), 221.</w:t>
      </w:r>
    </w:p>
  </w:footnote>
  <w:footnote w:id="4">
    <w:p>
      <w:pPr>
        <w:pStyle w:val="Footnote"/>
        <w:jc w:val="both"/>
        <w:rPr/>
      </w:pPr>
      <w:r>
        <w:rPr>
          <w:rStyle w:val="FootnoteCharacters"/>
        </w:rPr>
        <w:footnoteRef/>
      </w:r>
      <w:r>
        <w:rPr/>
        <w:t xml:space="preserve"> </w:t>
      </w:r>
      <w:r>
        <w:rPr>
          <w:u w:val="single"/>
        </w:rPr>
        <w:t>Sieferle</w:t>
      </w:r>
      <w:r>
        <w:rPr/>
        <w:t>, Die Konservative Revolution, S.198.</w:t>
      </w:r>
    </w:p>
  </w:footnote>
  <w:footnote w:id="5">
    <w:p>
      <w:pPr>
        <w:pStyle w:val="Footnote"/>
        <w:jc w:val="both"/>
        <w:rPr/>
      </w:pPr>
      <w:r>
        <w:rPr>
          <w:rStyle w:val="FootnoteCharacters"/>
        </w:rPr>
        <w:footnoteRef/>
      </w:r>
      <w:r>
        <w:rPr/>
        <w:t xml:space="preserve"> </w:t>
      </w:r>
      <w:r>
        <w:rPr>
          <w:u w:val="single"/>
        </w:rPr>
        <w:t>ebd.</w:t>
      </w:r>
      <w:r>
        <w:rPr/>
        <w:t>, S.199.</w:t>
      </w:r>
    </w:p>
  </w:footnote>
  <w:footnote w:id="6">
    <w:p>
      <w:pPr>
        <w:pStyle w:val="Footnote"/>
        <w:jc w:val="both"/>
        <w:rPr/>
      </w:pPr>
      <w:r>
        <w:rPr>
          <w:rStyle w:val="FootnoteCharacters"/>
        </w:rPr>
        <w:footnoteRef/>
      </w:r>
      <w:r>
        <w:rPr/>
        <w:t xml:space="preserve"> </w:t>
      </w:r>
      <w:r>
        <w:rPr/>
        <w:t xml:space="preserve">vgl. </w:t>
      </w:r>
      <w:r>
        <w:rPr>
          <w:u w:val="single"/>
        </w:rPr>
        <w:t>ebd.</w:t>
      </w:r>
      <w:r>
        <w:rPr/>
        <w:t>, S.198-200.</w:t>
      </w:r>
    </w:p>
  </w:footnote>
  <w:footnote w:id="7">
    <w:p>
      <w:pPr>
        <w:pStyle w:val="Footnote"/>
        <w:jc w:val="both"/>
        <w:rPr/>
      </w:pPr>
      <w:r>
        <w:rPr>
          <w:rStyle w:val="FootnoteCharacters"/>
        </w:rPr>
        <w:footnoteRef/>
      </w:r>
      <w:r>
        <w:rPr/>
        <w:t xml:space="preserve"> </w:t>
      </w:r>
      <w:r>
        <w:rPr/>
        <w:t xml:space="preserve">Barrington </w:t>
      </w:r>
      <w:r>
        <w:rPr>
          <w:u w:val="single"/>
        </w:rPr>
        <w:t>Moore</w:t>
      </w:r>
      <w:r>
        <w:rPr/>
        <w:t>, Soziale Ursprünge von Diktatur und Demokratie. Die Rolle der Grundbesitzer und Bauern bei der Entstehung der modernen Welt. (Frankfurt/Main, 1987), 14.</w:t>
      </w:r>
    </w:p>
  </w:footnote>
  <w:footnote w:id="8">
    <w:p>
      <w:pPr>
        <w:pStyle w:val="Footnote"/>
        <w:jc w:val="both"/>
        <w:rPr/>
      </w:pPr>
      <w:r>
        <w:rPr>
          <w:rStyle w:val="FootnoteCharacters"/>
        </w:rPr>
        <w:footnoteRef/>
      </w:r>
      <w:r>
        <w:rPr/>
        <w:t xml:space="preserve"> </w:t>
      </w:r>
      <w:r>
        <w:rPr>
          <w:u w:val="single"/>
        </w:rPr>
        <w:t>ebd.</w:t>
      </w:r>
    </w:p>
  </w:footnote>
  <w:footnote w:id="9">
    <w:p>
      <w:pPr>
        <w:pStyle w:val="Footnote"/>
        <w:jc w:val="both"/>
        <w:rPr/>
      </w:pPr>
      <w:r>
        <w:rPr>
          <w:rStyle w:val="FootnoteCharacters"/>
        </w:rPr>
        <w:footnoteRef/>
      </w:r>
      <w:r>
        <w:rPr/>
        <w:t xml:space="preserve"> </w:t>
      </w:r>
      <w:r>
        <w:rPr/>
        <w:t xml:space="preserve">vgl. </w:t>
      </w:r>
      <w:r>
        <w:rPr>
          <w:u w:val="single"/>
        </w:rPr>
        <w:t>ebd.</w:t>
      </w:r>
    </w:p>
  </w:footnote>
  <w:footnote w:id="10">
    <w:p>
      <w:pPr>
        <w:pStyle w:val="Footnote"/>
        <w:jc w:val="both"/>
        <w:rPr/>
      </w:pPr>
      <w:r>
        <w:rPr>
          <w:rStyle w:val="FootnoteCharacters"/>
        </w:rPr>
        <w:footnoteRef/>
      </w:r>
      <w:r>
        <w:rPr/>
        <w:t xml:space="preserve"> </w:t>
      </w:r>
      <w:r>
        <w:rPr>
          <w:u w:val="single"/>
        </w:rPr>
        <w:t>Zitelmann</w:t>
      </w:r>
      <w:r>
        <w:rPr/>
        <w:t>, Hitler, S. 6.</w:t>
      </w:r>
    </w:p>
  </w:footnote>
  <w:footnote w:id="11">
    <w:p>
      <w:pPr>
        <w:pStyle w:val="Footnote"/>
        <w:jc w:val="both"/>
        <w:rPr/>
      </w:pPr>
      <w:r>
        <w:rPr>
          <w:rStyle w:val="FootnoteCharacters"/>
        </w:rPr>
        <w:footnoteRef/>
      </w:r>
      <w:r>
        <w:rPr/>
        <w:t xml:space="preserve"> </w:t>
      </w:r>
      <w:r>
        <w:rPr/>
        <w:t>Hans-Ulrich Wehler weist auf die „fast schizophren anmutende Nachbarschaft von Innovationsbereitschaft und Konservatismus“ hin. In: Modernisierungstheorie und Geschichte. (Göttingen, 1975), 27.</w:t>
      </w:r>
    </w:p>
  </w:footnote>
  <w:footnote w:id="12">
    <w:p>
      <w:pPr>
        <w:pStyle w:val="Footnote"/>
        <w:jc w:val="both"/>
        <w:rPr/>
      </w:pPr>
      <w:r>
        <w:rPr>
          <w:rStyle w:val="FootnoteCharacters"/>
        </w:rPr>
        <w:footnoteRef/>
      </w:r>
      <w:r>
        <w:rPr/>
        <w:t xml:space="preserve"> </w:t>
      </w:r>
      <w:r>
        <w:rPr/>
        <w:t xml:space="preserve">vgl. </w:t>
      </w:r>
      <w:r>
        <w:rPr>
          <w:u w:val="single"/>
        </w:rPr>
        <w:t>ebd</w:t>
      </w:r>
      <w:r>
        <w:rPr/>
        <w:t>.</w:t>
      </w:r>
    </w:p>
  </w:footnote>
  <w:footnote w:id="13">
    <w:p>
      <w:pPr>
        <w:pStyle w:val="Footnote"/>
        <w:jc w:val="both"/>
        <w:rPr/>
      </w:pPr>
      <w:r>
        <w:rPr>
          <w:rStyle w:val="FootnoteCharacters"/>
        </w:rPr>
        <w:footnoteRef/>
      </w:r>
      <w:r>
        <w:rPr/>
        <w:t xml:space="preserve"> </w:t>
      </w:r>
      <w:r>
        <w:rPr/>
        <w:t xml:space="preserve">vgl. </w:t>
      </w:r>
      <w:r>
        <w:rPr>
          <w:u w:val="single"/>
        </w:rPr>
        <w:t>Sieferle</w:t>
      </w:r>
      <w:r>
        <w:rPr/>
        <w:t>, Die Konservative Revolution, S.205/206.</w:t>
      </w:r>
    </w:p>
  </w:footnote>
  <w:footnote w:id="14">
    <w:p>
      <w:pPr>
        <w:pStyle w:val="Footnote"/>
        <w:jc w:val="both"/>
        <w:rPr/>
      </w:pPr>
      <w:r>
        <w:rPr>
          <w:rStyle w:val="FootnoteCharacters"/>
        </w:rPr>
        <w:footnoteRef/>
      </w:r>
      <w:r>
        <w:rPr/>
        <w:t xml:space="preserve"> </w:t>
      </w:r>
      <w:r>
        <w:rPr>
          <w:u w:val="single"/>
        </w:rPr>
        <w:t>ebd.</w:t>
      </w:r>
      <w:r>
        <w:rPr/>
        <w:t>, S.205.</w:t>
      </w:r>
    </w:p>
  </w:footnote>
  <w:footnote w:id="15">
    <w:p>
      <w:pPr>
        <w:pStyle w:val="Footnote"/>
        <w:jc w:val="both"/>
        <w:rPr/>
      </w:pPr>
      <w:r>
        <w:rPr>
          <w:rStyle w:val="FootnoteCharacters"/>
        </w:rPr>
        <w:footnoteRef/>
      </w:r>
      <w:r>
        <w:rPr/>
        <w:t xml:space="preserve"> </w:t>
      </w:r>
      <w:r>
        <w:rPr/>
        <w:t xml:space="preserve">Jeffrey </w:t>
      </w:r>
      <w:r>
        <w:rPr>
          <w:u w:val="single"/>
        </w:rPr>
        <w:t>Herf</w:t>
      </w:r>
      <w:r>
        <w:rPr/>
        <w:t>, Reactionary Modernism. Technology, culture and politics in Weimar and the Third Reich. (New York, 1984).</w:t>
      </w:r>
    </w:p>
  </w:footnote>
  <w:footnote w:id="16">
    <w:p>
      <w:pPr>
        <w:pStyle w:val="Footnote"/>
        <w:jc w:val="both"/>
        <w:rPr/>
      </w:pPr>
      <w:r>
        <w:rPr>
          <w:rStyle w:val="FootnoteCharacters"/>
        </w:rPr>
        <w:footnoteRef/>
      </w:r>
      <w:r>
        <w:rPr/>
        <w:t xml:space="preserve"> </w:t>
      </w:r>
      <w:r>
        <w:rPr/>
        <w:t xml:space="preserve">Michael </w:t>
      </w:r>
      <w:r>
        <w:rPr>
          <w:u w:val="single"/>
        </w:rPr>
        <w:t>Prinz</w:t>
      </w:r>
      <w:r>
        <w:rPr/>
        <w:t xml:space="preserve">/ Rainer </w:t>
      </w:r>
      <w:r>
        <w:rPr>
          <w:u w:val="single"/>
        </w:rPr>
        <w:t>Zitelmann</w:t>
      </w:r>
      <w:r>
        <w:rPr/>
        <w:t xml:space="preserve"> (Hg.), Nationalsozialismus und Modernisierung. (Darmstadt, 1994), Vorwort, VIII.</w:t>
      </w:r>
    </w:p>
    <w:p>
      <w:pPr>
        <w:pStyle w:val="Footnote"/>
        <w:jc w:val="both"/>
        <w:rPr/>
      </w:pPr>
      <w:r>
        <w:rPr/>
        <w:t xml:space="preserve">Der Begriff der „Historisierung“ des Nationalsozialismus tauchte zum ersten Mal im Zuge des „Historikerstreits“ in den 80-er Jahren auf. (Dieser entwickelte sich im Anschluß an den von Ernst Nolte konstruierten Zusammenhang zwischen nationalsozialistischen und kommunistischen Verbrechen.) Die Gefahr der „Historisierung“ liegt in einer gewissen Relativierung des Nationalsozialismus und seiner Verbrechen. Doch eine solche Einbettung des Nationalsozialismus in die Geschichte ist nach Gerhard Senft schon alleine aufgrund des wachsenden zeitlichen Abstandes nicht zu umgehen. Das müsse jedoch noch kein unmittelbares Problem darstellen, da „die Faktenlage [...] keine andere Aussage zuläßt als die, daß es sich bei den nationalsozialistischen Verbrechen um unverwechselbare und einzigartige Greueltaten gehandelt hat.“ - Gerhard </w:t>
      </w:r>
      <w:r>
        <w:rPr>
          <w:u w:val="single"/>
        </w:rPr>
        <w:t>Senft</w:t>
      </w:r>
      <w:r>
        <w:rPr/>
        <w:t>, Tyrannei und Modernisierung. Der techno-ökonomische Wandel im Dritten Reich. In: Auf in die Moderne!: Österreich vom Faschismus bis zum EU-Eintritt. (Wien, 1996), 18.</w:t>
      </w:r>
    </w:p>
  </w:footnote>
  <w:footnote w:id="17">
    <w:p>
      <w:pPr>
        <w:pStyle w:val="Footnote"/>
        <w:jc w:val="both"/>
        <w:rPr/>
      </w:pPr>
      <w:r>
        <w:rPr>
          <w:rStyle w:val="FootnoteCharacters"/>
        </w:rPr>
        <w:footnoteRef/>
      </w:r>
      <w:r>
        <w:rPr/>
        <w:t xml:space="preserve"> </w:t>
      </w:r>
      <w:r>
        <w:rPr/>
        <w:t xml:space="preserve">In den 70-er Jahren bedeutete es noch ein gewisses Hemmnis, die Modernisierung mit ihrer eindeutig positiven Konnotation dem Nationalsozialismus zuzuordnen. Inzwischen hat die Modernisierung „vor allem verstanden als technisch-ökonomische oder organisatorische Modernisierung“ - </w:t>
      </w:r>
      <w:r>
        <w:rPr>
          <w:u w:val="single"/>
        </w:rPr>
        <w:t>Senft</w:t>
      </w:r>
      <w:r>
        <w:rPr/>
        <w:t>, Tyrannei und Modernisierung, S.19 - viel von ihrem positiven Image eingebüßt, was die Bereitschaft erhöht, die Katastrophen unseres Jahrhunderts als einen integralen Bestandteil der Moderne zu interpretieren.</w:t>
      </w:r>
    </w:p>
  </w:footnote>
  <w:footnote w:id="18">
    <w:p>
      <w:pPr>
        <w:pStyle w:val="Footnote"/>
        <w:jc w:val="both"/>
        <w:rPr/>
      </w:pPr>
      <w:r>
        <w:rPr>
          <w:rStyle w:val="FootnoteCharacters"/>
        </w:rPr>
        <w:footnoteRef/>
      </w:r>
      <w:r>
        <w:rPr/>
        <w:t xml:space="preserve"> </w:t>
      </w:r>
      <w:r>
        <w:rPr/>
        <w:t xml:space="preserve">vgl. </w:t>
      </w:r>
      <w:r>
        <w:rPr>
          <w:u w:val="single"/>
        </w:rPr>
        <w:t>Prinz</w:t>
      </w:r>
      <w:r>
        <w:rPr/>
        <w:t xml:space="preserve">/ </w:t>
      </w:r>
      <w:r>
        <w:rPr>
          <w:u w:val="single"/>
        </w:rPr>
        <w:t>Zitelmann</w:t>
      </w:r>
      <w:r>
        <w:rPr/>
        <w:t xml:space="preserve"> (Hg.), Nationalsozialismus und Modernisierung, Vorwort, S.VIII/IX.</w:t>
      </w:r>
    </w:p>
  </w:footnote>
  <w:footnote w:id="19">
    <w:p>
      <w:pPr>
        <w:pStyle w:val="Footnote"/>
        <w:jc w:val="both"/>
        <w:rPr/>
      </w:pPr>
      <w:r>
        <w:rPr>
          <w:rStyle w:val="FootnoteCharacters"/>
        </w:rPr>
        <w:footnoteRef/>
      </w:r>
      <w:r>
        <w:rPr/>
        <w:t xml:space="preserve"> </w:t>
      </w:r>
      <w:r>
        <w:rPr/>
        <w:t xml:space="preserve">Norbert </w:t>
      </w:r>
      <w:r>
        <w:rPr>
          <w:u w:val="single"/>
        </w:rPr>
        <w:t>Frei</w:t>
      </w:r>
      <w:r>
        <w:rPr/>
        <w:t xml:space="preserve">, Wie modern war der Nationalsozialismus? In: Jürgen </w:t>
      </w:r>
      <w:r>
        <w:rPr>
          <w:u w:val="single"/>
        </w:rPr>
        <w:t>Kocka</w:t>
      </w:r>
      <w:r>
        <w:rPr/>
        <w:t xml:space="preserve"> (Hg.), Geschichte und Gesellschaft. Zeitschrift für Historische Sozialwissenschaft, 19.Jg. (Göttingen, 1993), 367-387.</w:t>
      </w:r>
    </w:p>
  </w:footnote>
  <w:footnote w:id="20">
    <w:p>
      <w:pPr>
        <w:pStyle w:val="Footnote"/>
        <w:jc w:val="both"/>
        <w:rPr/>
      </w:pPr>
      <w:r>
        <w:rPr>
          <w:rStyle w:val="FootnoteCharacters"/>
        </w:rPr>
        <w:footnoteRef/>
      </w:r>
      <w:r>
        <w:rPr/>
        <w:t xml:space="preserve"> </w:t>
      </w:r>
      <w:r>
        <w:rPr/>
        <w:t>Diese Kritik Freis bezieht sich auf die Veröffentlichungen Rainer Zitelmanns.</w:t>
      </w:r>
    </w:p>
  </w:footnote>
  <w:footnote w:id="21">
    <w:p>
      <w:pPr>
        <w:pStyle w:val="Footnote"/>
        <w:jc w:val="both"/>
        <w:rPr/>
      </w:pPr>
      <w:r>
        <w:rPr>
          <w:rStyle w:val="FootnoteCharacters"/>
        </w:rPr>
        <w:footnoteRef/>
      </w:r>
      <w:r>
        <w:rPr/>
        <w:t xml:space="preserve"> </w:t>
      </w:r>
      <w:r>
        <w:rPr>
          <w:u w:val="single"/>
        </w:rPr>
        <w:t>Frei</w:t>
      </w:r>
      <w:r>
        <w:rPr/>
        <w:t>, Wie modern war der Nationalsozialismus?, S.369.</w:t>
      </w:r>
    </w:p>
  </w:footnote>
  <w:footnote w:id="22">
    <w:p>
      <w:pPr>
        <w:pStyle w:val="Footnote"/>
        <w:jc w:val="both"/>
        <w:rPr/>
      </w:pPr>
      <w:r>
        <w:rPr>
          <w:rStyle w:val="FootnoteCharacters"/>
        </w:rPr>
        <w:footnoteRef/>
      </w:r>
      <w:r>
        <w:rPr/>
        <w:t xml:space="preserve"> </w:t>
      </w:r>
      <w:r>
        <w:rPr>
          <w:u w:val="single"/>
        </w:rPr>
        <w:t>ebd.</w:t>
      </w:r>
      <w:r>
        <w:rPr/>
        <w:t>, S.373.</w:t>
      </w:r>
    </w:p>
  </w:footnote>
  <w:footnote w:id="23">
    <w:p>
      <w:pPr>
        <w:pStyle w:val="Footnote"/>
        <w:jc w:val="both"/>
        <w:rPr/>
      </w:pPr>
      <w:r>
        <w:rPr>
          <w:rStyle w:val="FootnoteCharacters"/>
        </w:rPr>
        <w:footnoteRef/>
      </w:r>
      <w:r>
        <w:rPr/>
        <w:t xml:space="preserve"> </w:t>
      </w:r>
      <w:r>
        <w:rPr/>
        <w:t xml:space="preserve">Günter </w:t>
      </w:r>
      <w:r>
        <w:rPr>
          <w:u w:val="single"/>
        </w:rPr>
        <w:t>Könke</w:t>
      </w:r>
      <w:r>
        <w:rPr/>
        <w:t xml:space="preserve">, „Modernisierungsschub“ oder relative Stagnation? Einige Anmerkungen zum Verhältnis von Nationalsozialismus und Moderne. In: Jürgen </w:t>
      </w:r>
      <w:r>
        <w:rPr>
          <w:u w:val="single"/>
        </w:rPr>
        <w:t>Kocka</w:t>
      </w:r>
      <w:r>
        <w:rPr/>
        <w:t xml:space="preserve"> (Hg.), Geschichte und Gesellschaft. Zeitschrift für Historische Sozialwissenschaft, 20.Jg. (Göttingen, 1994), 585/586.</w:t>
      </w:r>
    </w:p>
  </w:footnote>
  <w:footnote w:id="24">
    <w:p>
      <w:pPr>
        <w:pStyle w:val="Footnote"/>
        <w:jc w:val="both"/>
        <w:rPr/>
      </w:pPr>
      <w:r>
        <w:rPr>
          <w:rStyle w:val="FootnoteCharacters"/>
        </w:rPr>
        <w:footnoteRef/>
      </w:r>
      <w:r>
        <w:rPr/>
        <w:t xml:space="preserve"> </w:t>
      </w:r>
      <w:r>
        <w:rPr>
          <w:u w:val="single"/>
        </w:rPr>
        <w:t>ebd.</w:t>
      </w:r>
      <w:r>
        <w:rPr/>
        <w:t>, S.596.</w:t>
      </w:r>
    </w:p>
  </w:footnote>
  <w:footnote w:id="25">
    <w:p>
      <w:pPr>
        <w:pStyle w:val="Footnote"/>
        <w:jc w:val="both"/>
        <w:rPr/>
      </w:pPr>
      <w:r>
        <w:rPr>
          <w:rStyle w:val="FootnoteCharacters"/>
        </w:rPr>
        <w:footnoteRef/>
      </w:r>
      <w:r>
        <w:rPr/>
        <w:t xml:space="preserve"> </w:t>
      </w:r>
      <w:r>
        <w:rPr/>
        <w:t xml:space="preserve">vgl. u.a.: Hans Dieter </w:t>
      </w:r>
      <w:r>
        <w:rPr>
          <w:u w:val="single"/>
        </w:rPr>
        <w:t>Schäfer</w:t>
      </w:r>
      <w:r>
        <w:rPr/>
        <w:t xml:space="preserve">, Amerikanismus im Dritten Reich. In: </w:t>
      </w:r>
      <w:r>
        <w:rPr>
          <w:u w:val="single"/>
        </w:rPr>
        <w:t>Prinz</w:t>
      </w:r>
      <w:r>
        <w:rPr/>
        <w:t xml:space="preserve">/ </w:t>
      </w:r>
      <w:r>
        <w:rPr>
          <w:u w:val="single"/>
        </w:rPr>
        <w:t>Zitelmann</w:t>
      </w:r>
      <w:r>
        <w:rPr/>
        <w:t xml:space="preserve"> (Hg.), Nationalsozialismus und Modernisierung, S.199-215.</w:t>
      </w:r>
    </w:p>
  </w:footnote>
  <w:footnote w:id="26">
    <w:p>
      <w:pPr>
        <w:pStyle w:val="Footnote"/>
        <w:jc w:val="both"/>
        <w:rPr/>
      </w:pPr>
      <w:r>
        <w:rPr>
          <w:rStyle w:val="FootnoteCharacters"/>
        </w:rPr>
        <w:footnoteRef/>
      </w:r>
      <w:r>
        <w:rPr/>
        <w:t xml:space="preserve"> </w:t>
      </w:r>
      <w:r>
        <w:rPr>
          <w:u w:val="single"/>
        </w:rPr>
        <w:t>Könke</w:t>
      </w:r>
      <w:r>
        <w:rPr/>
        <w:t>, „Modernisierungsschub“ oder relative Stagnation?, S.598.</w:t>
      </w:r>
    </w:p>
  </w:footnote>
  <w:footnote w:id="27">
    <w:p>
      <w:pPr>
        <w:pStyle w:val="Footnote"/>
        <w:jc w:val="both"/>
        <w:rPr/>
      </w:pPr>
      <w:r>
        <w:rPr>
          <w:rStyle w:val="FootnoteCharacters"/>
        </w:rPr>
        <w:footnoteRef/>
      </w:r>
      <w:r>
        <w:rPr/>
        <w:t xml:space="preserve"> </w:t>
      </w:r>
      <w:r>
        <w:rPr/>
        <w:t xml:space="preserve">Karl-Heinz </w:t>
      </w:r>
      <w:r>
        <w:rPr>
          <w:u w:val="single"/>
        </w:rPr>
        <w:t>Ludwig</w:t>
      </w:r>
      <w:r>
        <w:rPr/>
        <w:t>, Technik und Ingenieure im Dritten Reich. (Düsseldorf, 1979), 278.</w:t>
      </w:r>
    </w:p>
  </w:footnote>
  <w:footnote w:id="28">
    <w:p>
      <w:pPr>
        <w:pStyle w:val="Footnote"/>
        <w:jc w:val="both"/>
        <w:rPr/>
      </w:pPr>
      <w:r>
        <w:rPr>
          <w:rStyle w:val="FootnoteCharacters"/>
        </w:rPr>
        <w:footnoteRef/>
      </w:r>
      <w:r>
        <w:rPr/>
        <w:t xml:space="preserve"> </w:t>
      </w:r>
      <w:r>
        <w:rPr/>
        <w:t xml:space="preserve">vgl. </w:t>
      </w:r>
      <w:r>
        <w:rPr>
          <w:u w:val="single"/>
        </w:rPr>
        <w:t>Könke</w:t>
      </w:r>
      <w:r>
        <w:rPr/>
        <w:t>, „Modernisierungsschub“ oder relative Stagnation?, S.584-608.</w:t>
      </w:r>
    </w:p>
  </w:footnote>
  <w:footnote w:id="29">
    <w:p>
      <w:pPr>
        <w:pStyle w:val="Footnote"/>
        <w:jc w:val="both"/>
        <w:rPr/>
      </w:pPr>
      <w:r>
        <w:rPr>
          <w:rStyle w:val="FootnoteCharacters"/>
        </w:rPr>
        <w:footnoteRef/>
      </w:r>
      <w:r>
        <w:rPr/>
        <w:t xml:space="preserve"> </w:t>
      </w:r>
      <w:r>
        <w:rPr/>
        <w:t xml:space="preserve">Ralf </w:t>
      </w:r>
      <w:r>
        <w:rPr>
          <w:u w:val="single"/>
        </w:rPr>
        <w:t>Dahrendorf</w:t>
      </w:r>
      <w:r>
        <w:rPr/>
        <w:t>, Gesellschaft und Demokratie in Deutschland. (München, 1967). Im folgenden beziehe ich mich auf die Auflage von 1967.</w:t>
      </w:r>
    </w:p>
  </w:footnote>
  <w:footnote w:id="30">
    <w:p>
      <w:pPr>
        <w:pStyle w:val="Footnote"/>
        <w:jc w:val="both"/>
        <w:rPr/>
      </w:pPr>
      <w:r>
        <w:rPr>
          <w:rStyle w:val="FootnoteCharacters"/>
        </w:rPr>
        <w:footnoteRef/>
      </w:r>
      <w:r>
        <w:rPr/>
        <w:t xml:space="preserve"> </w:t>
      </w:r>
      <w:r>
        <w:rPr>
          <w:u w:val="single"/>
        </w:rPr>
        <w:t>ebd.</w:t>
      </w:r>
      <w:r>
        <w:rPr/>
        <w:t>, S.432.</w:t>
      </w:r>
    </w:p>
  </w:footnote>
  <w:footnote w:id="31">
    <w:p>
      <w:pPr>
        <w:pStyle w:val="Footnote"/>
        <w:jc w:val="both"/>
        <w:rPr/>
      </w:pPr>
      <w:r>
        <w:rPr>
          <w:rStyle w:val="FootnoteCharacters"/>
        </w:rPr>
        <w:footnoteRef/>
      </w:r>
      <w:r>
        <w:rPr/>
        <w:t xml:space="preserve"> </w:t>
      </w:r>
      <w:r>
        <w:rPr>
          <w:u w:val="single"/>
        </w:rPr>
        <w:t>ebd.</w:t>
      </w:r>
      <w:r>
        <w:rPr/>
        <w:t>, S.442.</w:t>
      </w:r>
    </w:p>
  </w:footnote>
  <w:footnote w:id="32">
    <w:p>
      <w:pPr>
        <w:pStyle w:val="Footnote"/>
        <w:jc w:val="both"/>
        <w:rPr/>
      </w:pPr>
      <w:r>
        <w:rPr>
          <w:rStyle w:val="FootnoteCharacters"/>
        </w:rPr>
        <w:footnoteRef/>
      </w:r>
      <w:r>
        <w:rPr/>
        <w:t xml:space="preserve"> </w:t>
      </w:r>
      <w:r>
        <w:rPr>
          <w:u w:val="single"/>
        </w:rPr>
        <w:t>ebd.</w:t>
      </w:r>
    </w:p>
  </w:footnote>
  <w:footnote w:id="33">
    <w:p>
      <w:pPr>
        <w:pStyle w:val="Footnote"/>
        <w:jc w:val="both"/>
        <w:rPr/>
      </w:pPr>
      <w:r>
        <w:rPr>
          <w:rStyle w:val="FootnoteCharacters"/>
        </w:rPr>
        <w:footnoteRef/>
      </w:r>
      <w:r>
        <w:rPr/>
        <w:t xml:space="preserve"> </w:t>
      </w:r>
      <w:r>
        <w:rPr/>
        <w:t xml:space="preserve">vgl. </w:t>
      </w:r>
      <w:r>
        <w:rPr>
          <w:u w:val="single"/>
        </w:rPr>
        <w:t>ebd.</w:t>
      </w:r>
      <w:r>
        <w:rPr/>
        <w:t>, S.431-448.</w:t>
      </w:r>
    </w:p>
  </w:footnote>
  <w:footnote w:id="34">
    <w:p>
      <w:pPr>
        <w:pStyle w:val="Footnote"/>
        <w:jc w:val="both"/>
        <w:rPr/>
      </w:pPr>
      <w:r>
        <w:rPr>
          <w:rStyle w:val="FootnoteCharacters"/>
        </w:rPr>
        <w:footnoteRef/>
      </w:r>
      <w:r>
        <w:rPr/>
        <w:t xml:space="preserve"> </w:t>
      </w:r>
      <w:r>
        <w:rPr/>
        <w:t xml:space="preserve">David </w:t>
      </w:r>
      <w:r>
        <w:rPr>
          <w:u w:val="single"/>
        </w:rPr>
        <w:t>Schoenbaum</w:t>
      </w:r>
      <w:r>
        <w:rPr/>
        <w:t>, Die braune Revolution. Eine Sozialgeschichte des Dritten Reiches. (Köln, Berlin, 1968). Vom Titel der deutschen Übersetzung leitet sich der seitdem vielzitierte Begriff der „braunen Revolution“ ab.</w:t>
      </w:r>
    </w:p>
  </w:footnote>
  <w:footnote w:id="35">
    <w:p>
      <w:pPr>
        <w:pStyle w:val="Footnote"/>
        <w:jc w:val="both"/>
        <w:rPr/>
      </w:pPr>
      <w:r>
        <w:rPr>
          <w:rStyle w:val="FootnoteCharacters"/>
        </w:rPr>
        <w:footnoteRef/>
      </w:r>
      <w:r>
        <w:rPr/>
        <w:t xml:space="preserve"> </w:t>
      </w:r>
      <w:r>
        <w:rPr/>
        <w:t xml:space="preserve">vgl. </w:t>
      </w:r>
      <w:r>
        <w:rPr>
          <w:u w:val="single"/>
        </w:rPr>
        <w:t>Frei</w:t>
      </w:r>
      <w:r>
        <w:rPr/>
        <w:t>, Wie modern war der Nationalsozialismus?, S.367.</w:t>
      </w:r>
    </w:p>
  </w:footnote>
  <w:footnote w:id="36">
    <w:p>
      <w:pPr>
        <w:pStyle w:val="Footnote"/>
        <w:jc w:val="both"/>
        <w:rPr/>
      </w:pPr>
      <w:r>
        <w:rPr>
          <w:rStyle w:val="FootnoteCharacters"/>
        </w:rPr>
        <w:footnoteRef/>
      </w:r>
      <w:r>
        <w:rPr/>
        <w:t xml:space="preserve"> </w:t>
      </w:r>
      <w:r>
        <w:rPr/>
        <w:t xml:space="preserve">vgl. </w:t>
      </w:r>
      <w:r>
        <w:rPr>
          <w:u w:val="single"/>
        </w:rPr>
        <w:t>Schoenbaum</w:t>
      </w:r>
      <w:r>
        <w:rPr/>
        <w:t>, Die braune Revolution, S.336-351.</w:t>
      </w:r>
    </w:p>
  </w:footnote>
  <w:footnote w:id="37">
    <w:p>
      <w:pPr>
        <w:pStyle w:val="Footnote"/>
        <w:jc w:val="both"/>
        <w:rPr/>
      </w:pPr>
      <w:r>
        <w:rPr>
          <w:rStyle w:val="FootnoteCharacters"/>
        </w:rPr>
        <w:footnoteRef/>
      </w:r>
      <w:r>
        <w:rPr/>
        <w:t xml:space="preserve"> </w:t>
      </w:r>
      <w:r>
        <w:rPr/>
        <w:t xml:space="preserve">Henry Ashby </w:t>
      </w:r>
      <w:r>
        <w:rPr>
          <w:u w:val="single"/>
        </w:rPr>
        <w:t>Turner</w:t>
      </w:r>
      <w:r>
        <w:rPr/>
        <w:t>, Faschismus und Anti-Modernismus. In: Faschismus und Kapitalismus in Deutschland. Studien zum Verhältnis zwischen Nationalsozialismus und Wirtschaft. (Göttingen, 1972), 162.</w:t>
      </w:r>
    </w:p>
  </w:footnote>
  <w:footnote w:id="38">
    <w:p>
      <w:pPr>
        <w:pStyle w:val="Footnote"/>
        <w:jc w:val="both"/>
        <w:rPr/>
      </w:pPr>
      <w:r>
        <w:rPr>
          <w:rStyle w:val="FootnoteCharacters"/>
        </w:rPr>
        <w:footnoteRef/>
      </w:r>
      <w:r>
        <w:rPr/>
        <w:t xml:space="preserve"> </w:t>
      </w:r>
      <w:r>
        <w:rPr>
          <w:u w:val="single"/>
        </w:rPr>
        <w:t>ebd</w:t>
      </w:r>
      <w:r>
        <w:rPr/>
        <w:t>.</w:t>
      </w:r>
    </w:p>
  </w:footnote>
  <w:footnote w:id="39">
    <w:p>
      <w:pPr>
        <w:pStyle w:val="Footnote"/>
        <w:jc w:val="both"/>
        <w:rPr/>
      </w:pPr>
      <w:r>
        <w:rPr>
          <w:rStyle w:val="FootnoteCharacters"/>
        </w:rPr>
        <w:footnoteRef/>
      </w:r>
      <w:r>
        <w:rPr/>
        <w:t xml:space="preserve"> </w:t>
      </w:r>
      <w:r>
        <w:rPr/>
        <w:t xml:space="preserve">vgl. </w:t>
      </w:r>
      <w:r>
        <w:rPr>
          <w:u w:val="single"/>
        </w:rPr>
        <w:t>ebd.</w:t>
      </w:r>
      <w:r>
        <w:rPr/>
        <w:t>, S.157-182.</w:t>
      </w:r>
    </w:p>
  </w:footnote>
  <w:footnote w:id="40">
    <w:p>
      <w:pPr>
        <w:pStyle w:val="Footnote"/>
        <w:jc w:val="both"/>
        <w:rPr/>
      </w:pPr>
      <w:r>
        <w:rPr>
          <w:rStyle w:val="FootnoteCharacters"/>
        </w:rPr>
        <w:footnoteRef/>
      </w:r>
      <w:r>
        <w:rPr/>
        <w:t xml:space="preserve"> </w:t>
      </w:r>
      <w:r>
        <w:rPr/>
        <w:t xml:space="preserve">erschienen in: Wolfgang </w:t>
      </w:r>
      <w:r>
        <w:rPr>
          <w:u w:val="single"/>
        </w:rPr>
        <w:t>Michalka</w:t>
      </w:r>
      <w:r>
        <w:rPr/>
        <w:t xml:space="preserve"> (Hg.), Der Zweite Weltkrieg. Analysen, Grundzüge, Forschungsbilanz. (München, 1990).</w:t>
      </w:r>
    </w:p>
  </w:footnote>
  <w:footnote w:id="41">
    <w:p>
      <w:pPr>
        <w:pStyle w:val="Footnote"/>
        <w:jc w:val="both"/>
        <w:rPr/>
      </w:pPr>
      <w:r>
        <w:rPr>
          <w:rStyle w:val="FootnoteCharacters"/>
        </w:rPr>
        <w:footnoteRef/>
      </w:r>
      <w:r>
        <w:rPr/>
        <w:t xml:space="preserve"> </w:t>
      </w:r>
      <w:r>
        <w:rPr/>
        <w:t xml:space="preserve">vgl. </w:t>
      </w:r>
      <w:r>
        <w:rPr>
          <w:u w:val="single"/>
        </w:rPr>
        <w:t>ebd.</w:t>
      </w:r>
      <w:r>
        <w:rPr/>
        <w:t>, S.551-567.</w:t>
      </w:r>
    </w:p>
  </w:footnote>
  <w:footnote w:id="42">
    <w:p>
      <w:pPr>
        <w:pStyle w:val="Footnote"/>
        <w:jc w:val="both"/>
        <w:rPr/>
      </w:pPr>
      <w:r>
        <w:rPr>
          <w:rStyle w:val="FootnoteCharacters"/>
        </w:rPr>
        <w:footnoteRef/>
      </w:r>
      <w:r>
        <w:rPr/>
        <w:t xml:space="preserve"> </w:t>
      </w:r>
      <w:r>
        <w:rPr/>
        <w:t xml:space="preserve">Rainer </w:t>
      </w:r>
      <w:r>
        <w:rPr>
          <w:u w:val="single"/>
        </w:rPr>
        <w:t>Zitelmann</w:t>
      </w:r>
      <w:r>
        <w:rPr/>
        <w:t>, Hitler, vgl. v.a.: S.1-86.</w:t>
      </w:r>
    </w:p>
  </w:footnote>
  <w:footnote w:id="43">
    <w:p>
      <w:pPr>
        <w:pStyle w:val="Footnote"/>
        <w:jc w:val="both"/>
        <w:rPr/>
      </w:pPr>
      <w:r>
        <w:rPr>
          <w:rStyle w:val="FootnoteCharacters"/>
        </w:rPr>
        <w:footnoteRef/>
      </w:r>
      <w:r>
        <w:rPr/>
        <w:t xml:space="preserve"> </w:t>
      </w:r>
      <w:r>
        <w:rPr/>
        <w:t xml:space="preserve">Rainer </w:t>
      </w:r>
      <w:r>
        <w:rPr>
          <w:u w:val="single"/>
        </w:rPr>
        <w:t>Zitelmann</w:t>
      </w:r>
      <w:r>
        <w:rPr/>
        <w:t xml:space="preserve">, Die totalitäre Seite der Moderne. In: </w:t>
      </w:r>
      <w:r>
        <w:rPr>
          <w:u w:val="single"/>
        </w:rPr>
        <w:t>Prinz</w:t>
      </w:r>
      <w:r>
        <w:rPr/>
        <w:t xml:space="preserve">/ </w:t>
      </w:r>
      <w:r>
        <w:rPr>
          <w:u w:val="single"/>
        </w:rPr>
        <w:t>Zitelmann</w:t>
      </w:r>
      <w:r>
        <w:rPr/>
        <w:t xml:space="preserve"> (Hg.), Nationalsozialismus und Modernisierung, S.1.</w:t>
      </w:r>
    </w:p>
  </w:footnote>
  <w:footnote w:id="44">
    <w:p>
      <w:pPr>
        <w:pStyle w:val="Footnote"/>
        <w:jc w:val="both"/>
        <w:rPr/>
      </w:pPr>
      <w:r>
        <w:rPr>
          <w:rStyle w:val="FootnoteCharacters"/>
        </w:rPr>
        <w:footnoteRef/>
      </w:r>
      <w:r>
        <w:rPr/>
        <w:t xml:space="preserve"> </w:t>
      </w:r>
      <w:r>
        <w:rPr>
          <w:u w:val="single"/>
        </w:rPr>
        <w:t>ebd.</w:t>
      </w:r>
      <w:r>
        <w:rPr/>
        <w:t>, S.3.</w:t>
      </w:r>
    </w:p>
  </w:footnote>
  <w:footnote w:id="45">
    <w:p>
      <w:pPr>
        <w:pStyle w:val="Footnote"/>
        <w:jc w:val="both"/>
        <w:rPr/>
      </w:pPr>
      <w:r>
        <w:rPr>
          <w:rStyle w:val="FootnoteCharacters"/>
        </w:rPr>
        <w:footnoteRef/>
      </w:r>
      <w:r>
        <w:rPr/>
        <w:t xml:space="preserve"> </w:t>
      </w:r>
      <w:r>
        <w:rPr/>
        <w:t xml:space="preserve">Prinz und Zitelmann geben dazu folgende Beispiele an: Horst </w:t>
      </w:r>
      <w:r>
        <w:rPr>
          <w:u w:val="single"/>
        </w:rPr>
        <w:t>Mazerath</w:t>
      </w:r>
      <w:r>
        <w:rPr/>
        <w:t xml:space="preserve">/ Heinrich </w:t>
      </w:r>
      <w:r>
        <w:rPr>
          <w:u w:val="single"/>
        </w:rPr>
        <w:t>Volkmann</w:t>
      </w:r>
      <w:r>
        <w:rPr/>
        <w:t xml:space="preserve">, Modernisierungstheorie und Nationalsozialismus. In: Jürgen </w:t>
      </w:r>
      <w:r>
        <w:rPr>
          <w:u w:val="single"/>
        </w:rPr>
        <w:t>Kocka</w:t>
      </w:r>
      <w:r>
        <w:rPr/>
        <w:t xml:space="preserve"> (Hg.), Theorien in der Praxis des Historikers. Forschungsbeispiele und ihre Diskussion. (= Geschichte und Gesellschaft, Sonderheft 3, Göttingen, 1977), 86-102. Jens </w:t>
      </w:r>
      <w:r>
        <w:rPr>
          <w:u w:val="single"/>
        </w:rPr>
        <w:t>Alber</w:t>
      </w:r>
      <w:r>
        <w:rPr/>
        <w:t>, Nationalsozialismus und Modernisierung. In: Kölner Zeitschrift für Soziologie und Sozialpsychologie 41. (Köln, 1989), 346-365.</w:t>
      </w:r>
    </w:p>
  </w:footnote>
  <w:footnote w:id="46">
    <w:p>
      <w:pPr>
        <w:pStyle w:val="Footnote"/>
        <w:jc w:val="both"/>
        <w:rPr/>
      </w:pPr>
      <w:r>
        <w:rPr>
          <w:rStyle w:val="FootnoteCharacters"/>
        </w:rPr>
        <w:footnoteRef/>
      </w:r>
      <w:r>
        <w:rPr/>
        <w:t xml:space="preserve"> </w:t>
      </w:r>
      <w:r>
        <w:rPr/>
        <w:t xml:space="preserve">M. Rainer </w:t>
      </w:r>
      <w:r>
        <w:rPr>
          <w:u w:val="single"/>
        </w:rPr>
        <w:t>Lepsius</w:t>
      </w:r>
      <w:r>
        <w:rPr/>
        <w:t xml:space="preserve">, Demokratie in Deutschland als historisch-soziologisches Problem. In: Theodor W. Adorno (Hg.), Spätkapitalismus oder Industriegesellschaft? (Stuttgart, 1969), 197-213, hier: S.199. Zit. nach: </w:t>
      </w:r>
      <w:r>
        <w:rPr>
          <w:u w:val="single"/>
        </w:rPr>
        <w:t>Zitelmann</w:t>
      </w:r>
      <w:r>
        <w:rPr/>
        <w:t>, Die totalitäre Seite der Moderne, S.5.</w:t>
      </w:r>
    </w:p>
  </w:footnote>
  <w:footnote w:id="47">
    <w:p>
      <w:pPr>
        <w:pStyle w:val="Footnote"/>
        <w:jc w:val="both"/>
        <w:rPr/>
      </w:pPr>
      <w:r>
        <w:rPr>
          <w:rStyle w:val="FootnoteCharacters"/>
        </w:rPr>
        <w:footnoteRef/>
      </w:r>
      <w:r>
        <w:rPr/>
        <w:t xml:space="preserve"> </w:t>
      </w:r>
      <w:r>
        <w:rPr>
          <w:u w:val="single"/>
        </w:rPr>
        <w:t>ebd.</w:t>
      </w:r>
      <w:r>
        <w:rPr/>
        <w:t>, S.19.</w:t>
      </w:r>
    </w:p>
  </w:footnote>
  <w:footnote w:id="48">
    <w:p>
      <w:pPr>
        <w:pStyle w:val="Footnote"/>
        <w:jc w:val="both"/>
        <w:rPr/>
      </w:pPr>
      <w:r>
        <w:rPr>
          <w:rStyle w:val="FootnoteCharacters"/>
        </w:rPr>
        <w:footnoteRef/>
      </w:r>
      <w:r>
        <w:rPr/>
        <w:t xml:space="preserve"> </w:t>
      </w:r>
      <w:r>
        <w:rPr/>
        <w:t xml:space="preserve">vgl. </w:t>
      </w:r>
      <w:r>
        <w:rPr>
          <w:u w:val="single"/>
        </w:rPr>
        <w:t>ebd.</w:t>
      </w:r>
      <w:r>
        <w:rPr/>
        <w:t>, S.1-20.</w:t>
      </w:r>
    </w:p>
  </w:footnote>
  <w:footnote w:id="49">
    <w:p>
      <w:pPr>
        <w:pStyle w:val="Footnote"/>
        <w:jc w:val="both"/>
        <w:rPr/>
      </w:pPr>
      <w:r>
        <w:rPr>
          <w:rStyle w:val="FootnoteCharacters"/>
        </w:rPr>
        <w:footnoteRef/>
      </w:r>
      <w:r>
        <w:rPr/>
        <w:t xml:space="preserve"> </w:t>
      </w:r>
      <w:r>
        <w:rPr/>
        <w:t xml:space="preserve">Hans </w:t>
      </w:r>
      <w:r>
        <w:rPr>
          <w:u w:val="single"/>
        </w:rPr>
        <w:t>Mommsen</w:t>
      </w:r>
      <w:r>
        <w:rPr/>
        <w:t xml:space="preserve">, Noch einmal: Nationalsozialismus und Modernisierung. In: Jürgen </w:t>
      </w:r>
      <w:r>
        <w:rPr>
          <w:u w:val="single"/>
        </w:rPr>
        <w:t>Kocka</w:t>
      </w:r>
      <w:r>
        <w:rPr/>
        <w:t xml:space="preserve"> (Hg.), Geschichte und Gesellschaft. Zeitschrift für Historische Sozialwissenschaft, 21.Jg. (Göttingen, 1995), 398.</w:t>
      </w:r>
    </w:p>
  </w:footnote>
  <w:footnote w:id="50">
    <w:p>
      <w:pPr>
        <w:pStyle w:val="Footnote"/>
        <w:jc w:val="both"/>
        <w:rPr/>
      </w:pPr>
      <w:r>
        <w:rPr>
          <w:rStyle w:val="FootnoteCharacters"/>
        </w:rPr>
        <w:footnoteRef/>
      </w:r>
      <w:r>
        <w:rPr/>
        <w:t xml:space="preserve"> </w:t>
      </w:r>
      <w:r>
        <w:rPr/>
        <w:t xml:space="preserve">vgl. </w:t>
      </w:r>
      <w:r>
        <w:rPr>
          <w:u w:val="single"/>
        </w:rPr>
        <w:t>ebd.</w:t>
      </w:r>
      <w:r>
        <w:rPr/>
        <w:t>, S.391-402.</w:t>
      </w:r>
    </w:p>
  </w:footnote>
  <w:footnote w:id="51">
    <w:p>
      <w:pPr>
        <w:pStyle w:val="Footnote"/>
        <w:jc w:val="both"/>
        <w:rPr/>
      </w:pPr>
      <w:r>
        <w:rPr>
          <w:rStyle w:val="FootnoteCharacters"/>
        </w:rPr>
        <w:footnoteRef/>
      </w:r>
      <w:r>
        <w:rPr/>
        <w:t xml:space="preserve"> </w:t>
      </w:r>
      <w:r>
        <w:rPr/>
        <w:t xml:space="preserve">vgl. Hans </w:t>
      </w:r>
      <w:r>
        <w:rPr>
          <w:u w:val="single"/>
        </w:rPr>
        <w:t>Mommsen</w:t>
      </w:r>
      <w:r>
        <w:rPr/>
        <w:t xml:space="preserve">, Nationalsozialismus als vorgetäuschte Modernisierung. In: Walter H. </w:t>
      </w:r>
      <w:r>
        <w:rPr>
          <w:u w:val="single"/>
        </w:rPr>
        <w:t>Pehle</w:t>
      </w:r>
      <w:r>
        <w:rPr/>
        <w:t xml:space="preserve"> (Hg.), Der historische Ort des Nationalsozialismus. Annäherungen. (Frankfurt/ Main, 1990), 31-46.</w:t>
      </w:r>
    </w:p>
  </w:footnote>
  <w:footnote w:id="52">
    <w:p>
      <w:pPr>
        <w:pStyle w:val="Footnote"/>
        <w:jc w:val="both"/>
        <w:rPr/>
      </w:pPr>
      <w:r>
        <w:rPr>
          <w:rStyle w:val="FootnoteCharacters"/>
        </w:rPr>
        <w:footnoteRef/>
      </w:r>
      <w:r>
        <w:rPr/>
        <w:t xml:space="preserve"> </w:t>
      </w:r>
      <w:r>
        <w:rPr/>
        <w:t xml:space="preserve">Detlev </w:t>
      </w:r>
      <w:r>
        <w:rPr>
          <w:u w:val="single"/>
        </w:rPr>
        <w:t>Peukert</w:t>
      </w:r>
      <w:r>
        <w:rPr/>
        <w:t>, Volksgenossen und Gemeinschaftsfremde. Anpassung, Ausmerze und Aufbegehren unter dem Nationalsozialismus. (Köln, 1982), 217/218.</w:t>
      </w:r>
    </w:p>
  </w:footnote>
  <w:footnote w:id="53">
    <w:p>
      <w:pPr>
        <w:pStyle w:val="Footnote"/>
        <w:jc w:val="both"/>
        <w:rPr/>
      </w:pPr>
      <w:r>
        <w:rPr>
          <w:rStyle w:val="FootnoteCharacters"/>
        </w:rPr>
        <w:footnoteRef/>
      </w:r>
      <w:r>
        <w:rPr/>
        <w:t xml:space="preserve"> </w:t>
      </w:r>
      <w:r>
        <w:rPr/>
        <w:t xml:space="preserve">vgl. </w:t>
      </w:r>
      <w:r>
        <w:rPr>
          <w:u w:val="single"/>
        </w:rPr>
        <w:t>ebd.</w:t>
      </w:r>
      <w:r>
        <w:rPr/>
        <w:t>, S.208-218.</w:t>
      </w:r>
    </w:p>
  </w:footnote>
  <w:footnote w:id="54">
    <w:p>
      <w:pPr>
        <w:pStyle w:val="Footnote"/>
        <w:jc w:val="both"/>
        <w:rPr/>
      </w:pPr>
      <w:r>
        <w:rPr>
          <w:rStyle w:val="FootnoteCharacters"/>
        </w:rPr>
        <w:footnoteRef/>
      </w:r>
      <w:r>
        <w:rPr/>
        <w:t xml:space="preserve"> </w:t>
      </w:r>
      <w:r>
        <w:rPr>
          <w:u w:val="single"/>
        </w:rPr>
        <w:t>Herf</w:t>
      </w:r>
      <w:r>
        <w:rPr/>
        <w:t xml:space="preserve">, Reactionary Modernism, S.29. Dazu vgl. auch: Joachim C. </w:t>
      </w:r>
      <w:r>
        <w:rPr>
          <w:u w:val="single"/>
        </w:rPr>
        <w:t>Fest</w:t>
      </w:r>
      <w:r>
        <w:rPr/>
        <w:t>, Hitler. Eine Biographie. (Frankfurt/Main, Berlin, 1993), 59-89.</w:t>
      </w:r>
    </w:p>
  </w:footnote>
  <w:footnote w:id="55">
    <w:p>
      <w:pPr>
        <w:pStyle w:val="Footnote"/>
        <w:jc w:val="both"/>
        <w:rPr/>
      </w:pPr>
      <w:r>
        <w:rPr>
          <w:rStyle w:val="FootnoteCharacters"/>
        </w:rPr>
        <w:footnoteRef/>
      </w:r>
      <w:r>
        <w:rPr/>
        <w:t xml:space="preserve"> </w:t>
      </w:r>
      <w:r>
        <w:rPr/>
        <w:t xml:space="preserve">Jeffrey </w:t>
      </w:r>
      <w:r>
        <w:rPr>
          <w:u w:val="single"/>
        </w:rPr>
        <w:t>Herf</w:t>
      </w:r>
      <w:r>
        <w:rPr/>
        <w:t xml:space="preserve">, Der nationalsozialistische Technikdiskurs: Die deutschen Eigenheiten des reaktionären Modernismus. In: Wolfgang </w:t>
      </w:r>
      <w:r>
        <w:rPr>
          <w:u w:val="single"/>
        </w:rPr>
        <w:t>Emmerich</w:t>
      </w:r>
      <w:r>
        <w:rPr/>
        <w:t xml:space="preserve">/ Carl </w:t>
      </w:r>
      <w:r>
        <w:rPr>
          <w:u w:val="single"/>
        </w:rPr>
        <w:t>Wege</w:t>
      </w:r>
      <w:r>
        <w:rPr/>
        <w:t xml:space="preserve"> (Hg.), Der Technikdiskurs in der Hitler-Stalin-Ära. (Weimar, 1995), 76.</w:t>
      </w:r>
    </w:p>
  </w:footnote>
  <w:footnote w:id="56">
    <w:p>
      <w:pPr>
        <w:pStyle w:val="Footnote"/>
        <w:jc w:val="both"/>
        <w:rPr/>
      </w:pPr>
      <w:r>
        <w:rPr>
          <w:rStyle w:val="FootnoteCharacters"/>
        </w:rPr>
        <w:footnoteRef/>
      </w:r>
      <w:r>
        <w:rPr/>
        <w:t xml:space="preserve"> </w:t>
      </w:r>
      <w:r>
        <w:rPr>
          <w:u w:val="single"/>
        </w:rPr>
        <w:t>ebd.</w:t>
      </w:r>
      <w:r>
        <w:rPr/>
        <w:t>, S.87.</w:t>
      </w:r>
    </w:p>
  </w:footnote>
  <w:footnote w:id="57">
    <w:p>
      <w:pPr>
        <w:pStyle w:val="Footnote"/>
        <w:jc w:val="both"/>
        <w:rPr/>
      </w:pPr>
      <w:r>
        <w:rPr>
          <w:rStyle w:val="FootnoteCharacters"/>
        </w:rPr>
        <w:footnoteRef/>
      </w:r>
      <w:r>
        <w:rPr/>
        <w:t xml:space="preserve"> </w:t>
      </w:r>
      <w:r>
        <w:rPr/>
        <w:t xml:space="preserve">Peter </w:t>
      </w:r>
      <w:r>
        <w:rPr>
          <w:u w:val="single"/>
        </w:rPr>
        <w:t>Schwerber</w:t>
      </w:r>
      <w:r>
        <w:rPr/>
        <w:t>, Nationalsozialismus und Technik. Die Geistigkeit der nationalsozialistischen Bewegung. (München, 1932).</w:t>
      </w:r>
    </w:p>
  </w:footnote>
  <w:footnote w:id="58">
    <w:p>
      <w:pPr>
        <w:pStyle w:val="Footnote"/>
        <w:jc w:val="both"/>
        <w:rPr/>
      </w:pPr>
      <w:r>
        <w:rPr>
          <w:rStyle w:val="FootnoteCharacters"/>
        </w:rPr>
        <w:footnoteRef/>
      </w:r>
      <w:r>
        <w:rPr/>
        <w:t xml:space="preserve"> </w:t>
      </w:r>
      <w:r>
        <w:rPr/>
        <w:t xml:space="preserve">vgl. </w:t>
      </w:r>
      <w:r>
        <w:rPr>
          <w:u w:val="single"/>
        </w:rPr>
        <w:t>Herf</w:t>
      </w:r>
      <w:r>
        <w:rPr/>
        <w:t>, Der nationalsozialistische Technikdiskurs, S.82-86.</w:t>
      </w:r>
    </w:p>
  </w:footnote>
  <w:footnote w:id="59">
    <w:p>
      <w:pPr>
        <w:pStyle w:val="Footnote"/>
        <w:jc w:val="both"/>
        <w:rPr/>
      </w:pPr>
      <w:r>
        <w:rPr>
          <w:rStyle w:val="FootnoteCharacters"/>
        </w:rPr>
        <w:footnoteRef/>
      </w:r>
      <w:r>
        <w:rPr/>
        <w:t xml:space="preserve"> </w:t>
      </w:r>
      <w:r>
        <w:rPr>
          <w:u w:val="single"/>
        </w:rPr>
        <w:t>ebd.</w:t>
      </w:r>
      <w:r>
        <w:rPr/>
        <w:t>, S.90.</w:t>
      </w:r>
    </w:p>
  </w:footnote>
  <w:footnote w:id="60">
    <w:p>
      <w:pPr>
        <w:pStyle w:val="Footnote"/>
        <w:jc w:val="both"/>
        <w:rPr/>
      </w:pPr>
      <w:r>
        <w:rPr>
          <w:rStyle w:val="FootnoteCharacters"/>
        </w:rPr>
        <w:footnoteRef/>
      </w:r>
      <w:r>
        <w:rPr/>
        <w:t xml:space="preserve"> </w:t>
      </w:r>
      <w:r>
        <w:rPr>
          <w:u w:val="single"/>
        </w:rPr>
        <w:t>ebd.</w:t>
      </w:r>
      <w:r>
        <w:rPr/>
        <w:t>, S.91.</w:t>
      </w:r>
    </w:p>
  </w:footnote>
  <w:footnote w:id="61">
    <w:p>
      <w:pPr>
        <w:pStyle w:val="Footnote"/>
        <w:jc w:val="both"/>
        <w:rPr/>
      </w:pPr>
      <w:r>
        <w:rPr>
          <w:rStyle w:val="FootnoteCharacters"/>
        </w:rPr>
        <w:footnoteRef/>
      </w:r>
      <w:r>
        <w:rPr/>
        <w:t xml:space="preserve"> </w:t>
      </w:r>
      <w:r>
        <w:rPr>
          <w:u w:val="single"/>
        </w:rPr>
        <w:t>ebd.</w:t>
      </w:r>
      <w:r>
        <w:rPr/>
        <w:t>, S.87.</w:t>
      </w:r>
    </w:p>
  </w:footnote>
  <w:footnote w:id="62">
    <w:p>
      <w:pPr>
        <w:pStyle w:val="Footnote"/>
        <w:jc w:val="both"/>
        <w:rPr/>
      </w:pPr>
      <w:r>
        <w:rPr>
          <w:rStyle w:val="FootnoteCharacters"/>
        </w:rPr>
        <w:footnoteRef/>
      </w:r>
      <w:r>
        <w:rPr/>
        <w:t xml:space="preserve"> </w:t>
      </w:r>
      <w:r>
        <w:rPr/>
        <w:t xml:space="preserve">Götz </w:t>
      </w:r>
      <w:r>
        <w:rPr>
          <w:u w:val="single"/>
        </w:rPr>
        <w:t>Aly</w:t>
      </w:r>
      <w:r>
        <w:rPr/>
        <w:t xml:space="preserve">/ Susanne </w:t>
      </w:r>
      <w:r>
        <w:rPr>
          <w:u w:val="single"/>
        </w:rPr>
        <w:t>Heim</w:t>
      </w:r>
      <w:r>
        <w:rPr/>
        <w:t>, Vordenker der Vernichtung. Auschwitz und die deutschen Pläne für eine neue europäische Ordnung. (Frankfurt/Main, 1993), 492.</w:t>
      </w:r>
    </w:p>
  </w:footnote>
  <w:footnote w:id="63">
    <w:p>
      <w:pPr>
        <w:pStyle w:val="Footnote"/>
        <w:jc w:val="both"/>
        <w:rPr/>
      </w:pPr>
      <w:r>
        <w:rPr>
          <w:rStyle w:val="FootnoteCharacters"/>
        </w:rPr>
        <w:footnoteRef/>
      </w:r>
      <w:r>
        <w:rPr/>
        <w:t xml:space="preserve"> </w:t>
      </w:r>
      <w:r>
        <w:rPr/>
        <w:t xml:space="preserve">vgl. Sozialpolitik und Judenvernichtung. Gibt es eine Ökonomie der Endlösung? (= Beiträge zur nationalsozialistischen Gesundheits- und Sozialpolitik, Bd.5, Berlin, 1987). In: </w:t>
      </w:r>
      <w:r>
        <w:rPr>
          <w:u w:val="single"/>
        </w:rPr>
        <w:t>Frei</w:t>
      </w:r>
      <w:r>
        <w:rPr/>
        <w:t>, Wie modern war der Nationalsozialismus?, S.370.</w:t>
      </w:r>
    </w:p>
  </w:footnote>
  <w:footnote w:id="64">
    <w:p>
      <w:pPr>
        <w:pStyle w:val="Footnote"/>
        <w:jc w:val="both"/>
        <w:rPr/>
      </w:pPr>
      <w:r>
        <w:rPr>
          <w:rStyle w:val="FootnoteCharacters"/>
        </w:rPr>
        <w:footnoteRef/>
      </w:r>
      <w:r>
        <w:rPr/>
        <w:t xml:space="preserve"> </w:t>
      </w:r>
      <w:r>
        <w:rPr/>
        <w:t xml:space="preserve">Bevölkerungsstruktur und Massenmord. Neue Dokumente zur deutschen Politik der Jahre 1938-1945, bearb. von S. </w:t>
      </w:r>
      <w:r>
        <w:rPr>
          <w:u w:val="single"/>
        </w:rPr>
        <w:t>Heim</w:t>
      </w:r>
      <w:r>
        <w:rPr/>
        <w:t xml:space="preserve"> u. G. </w:t>
      </w:r>
      <w:r>
        <w:rPr>
          <w:u w:val="single"/>
        </w:rPr>
        <w:t>Aly</w:t>
      </w:r>
      <w:r>
        <w:rPr/>
        <w:t xml:space="preserve">. (= Beiträge zur nationalsozialistischen Gesundheits- und Sozialpolitik, Bd.9, Berlin, 1991), In: </w:t>
      </w:r>
      <w:r>
        <w:rPr>
          <w:u w:val="single"/>
        </w:rPr>
        <w:t>ebd.</w:t>
      </w:r>
    </w:p>
  </w:footnote>
  <w:footnote w:id="65">
    <w:p>
      <w:pPr>
        <w:pStyle w:val="Footnote"/>
        <w:jc w:val="both"/>
        <w:rPr/>
      </w:pPr>
      <w:r>
        <w:rPr>
          <w:rStyle w:val="FootnoteCharacters"/>
        </w:rPr>
        <w:footnoteRef/>
      </w:r>
      <w:r>
        <w:rPr/>
        <w:t xml:space="preserve"> </w:t>
      </w:r>
      <w:r>
        <w:rPr>
          <w:u w:val="single"/>
        </w:rPr>
        <w:t>Aly</w:t>
      </w:r>
      <w:r>
        <w:rPr/>
        <w:t xml:space="preserve">/ </w:t>
      </w:r>
      <w:r>
        <w:rPr>
          <w:u w:val="single"/>
        </w:rPr>
        <w:t>Heim</w:t>
      </w:r>
      <w:r>
        <w:rPr/>
        <w:t>, Vordenker der Vernichtung, S.11.</w:t>
      </w:r>
    </w:p>
  </w:footnote>
  <w:footnote w:id="66">
    <w:p>
      <w:pPr>
        <w:pStyle w:val="Footnote"/>
        <w:jc w:val="both"/>
        <w:rPr/>
      </w:pPr>
      <w:r>
        <w:rPr>
          <w:rStyle w:val="FootnoteCharacters"/>
        </w:rPr>
        <w:footnoteRef/>
      </w:r>
      <w:r>
        <w:rPr/>
        <w:t xml:space="preserve"> </w:t>
      </w:r>
      <w:r>
        <w:rPr/>
        <w:t xml:space="preserve">vgl. </w:t>
      </w:r>
      <w:r>
        <w:rPr>
          <w:u w:val="single"/>
        </w:rPr>
        <w:t>Frei</w:t>
      </w:r>
      <w:r>
        <w:rPr/>
        <w:t>, Wie modern war der Nationalsozialismus?, S.369-374.</w:t>
      </w:r>
    </w:p>
  </w:footnote>
  <w:footnote w:id="67">
    <w:p>
      <w:pPr>
        <w:pStyle w:val="Footnote"/>
        <w:jc w:val="both"/>
        <w:rPr/>
      </w:pPr>
      <w:r>
        <w:rPr>
          <w:rStyle w:val="FootnoteCharacters"/>
        </w:rPr>
        <w:footnoteRef/>
      </w:r>
      <w:r>
        <w:rPr/>
        <w:t xml:space="preserve"> </w:t>
      </w:r>
      <w:r>
        <w:rPr/>
        <w:t xml:space="preserve">vgl. </w:t>
      </w:r>
      <w:r>
        <w:rPr>
          <w:u w:val="single"/>
        </w:rPr>
        <w:t>Sieferle</w:t>
      </w:r>
      <w:r>
        <w:rPr/>
        <w:t>, Die Konservative Revolution, S.220/221.</w:t>
      </w:r>
    </w:p>
  </w:footnote>
  <w:footnote w:id="68">
    <w:p>
      <w:pPr>
        <w:pStyle w:val="Footnote"/>
        <w:jc w:val="both"/>
        <w:rPr/>
      </w:pPr>
      <w:r>
        <w:rPr>
          <w:rStyle w:val="FootnoteCharacters"/>
        </w:rPr>
        <w:footnoteRef/>
      </w:r>
      <w:r>
        <w:rPr/>
        <w:t xml:space="preserve"> </w:t>
      </w:r>
      <w:r>
        <w:rPr/>
        <w:t xml:space="preserve">Ernst </w:t>
      </w:r>
      <w:r>
        <w:rPr>
          <w:u w:val="single"/>
        </w:rPr>
        <w:t>Hanisch</w:t>
      </w:r>
      <w:r>
        <w:rPr/>
        <w:t>, Der lange Schatten des Staates. Österreichische Gesellschaftsgeschichte im 20. Jahrhundert. (Wien, 1994), 348-362.</w:t>
      </w:r>
    </w:p>
  </w:footnote>
  <w:footnote w:id="69">
    <w:p>
      <w:pPr>
        <w:pStyle w:val="Footnote"/>
        <w:jc w:val="both"/>
        <w:rPr/>
      </w:pPr>
      <w:r>
        <w:rPr>
          <w:rStyle w:val="FootnoteCharacters"/>
        </w:rPr>
        <w:footnoteRef/>
      </w:r>
      <w:r>
        <w:rPr/>
        <w:t xml:space="preserve"> </w:t>
      </w:r>
      <w:r>
        <w:rPr/>
        <w:t xml:space="preserve">Klaus-Dieter </w:t>
      </w:r>
      <w:r>
        <w:rPr>
          <w:u w:val="single"/>
        </w:rPr>
        <w:t>Mulley</w:t>
      </w:r>
      <w:r>
        <w:rPr/>
        <w:t xml:space="preserve">, Modernität oder Traditionalität? Überlegungen zum sozialstrukturellen Wandel in Österreich 1938 bis 1945. In: Emmerich </w:t>
      </w:r>
      <w:r>
        <w:rPr>
          <w:u w:val="single"/>
        </w:rPr>
        <w:t>Talos</w:t>
      </w:r>
      <w:r>
        <w:rPr/>
        <w:t xml:space="preserve"> (Hg.), NS-Herrschaft in Österreich 1938-1945. (Wien, 1988), 25-48.</w:t>
      </w:r>
    </w:p>
  </w:footnote>
  <w:footnote w:id="70">
    <w:p>
      <w:pPr>
        <w:pStyle w:val="Footnote"/>
        <w:jc w:val="both"/>
        <w:rPr/>
      </w:pPr>
      <w:r>
        <w:rPr>
          <w:rStyle w:val="FootnoteCharacters"/>
        </w:rPr>
        <w:footnoteRef/>
      </w:r>
      <w:r>
        <w:rPr/>
        <w:t xml:space="preserve"> </w:t>
      </w:r>
      <w:r>
        <w:rPr>
          <w:u w:val="single"/>
        </w:rPr>
        <w:t>Hanisch</w:t>
      </w:r>
      <w:r>
        <w:rPr/>
        <w:t>, Österreichische Geschichte, S.348.</w:t>
      </w:r>
    </w:p>
  </w:footnote>
  <w:footnote w:id="71">
    <w:p>
      <w:pPr>
        <w:pStyle w:val="Footnote"/>
        <w:jc w:val="both"/>
        <w:rPr/>
      </w:pPr>
      <w:r>
        <w:rPr>
          <w:rStyle w:val="FootnoteCharacters"/>
        </w:rPr>
        <w:footnoteRef/>
      </w:r>
      <w:r>
        <w:rPr/>
        <w:t xml:space="preserve"> </w:t>
      </w:r>
      <w:r>
        <w:rPr>
          <w:u w:val="single"/>
        </w:rPr>
        <w:t>ebd.</w:t>
      </w:r>
      <w:r>
        <w:rPr/>
        <w:t>, S.349.</w:t>
      </w:r>
    </w:p>
  </w:footnote>
  <w:footnote w:id="72">
    <w:p>
      <w:pPr>
        <w:pStyle w:val="Footnote"/>
        <w:jc w:val="both"/>
        <w:rPr/>
      </w:pPr>
      <w:r>
        <w:rPr>
          <w:rStyle w:val="FootnoteCharacters"/>
        </w:rPr>
        <w:footnoteRef/>
      </w:r>
      <w:r>
        <w:rPr/>
        <w:t xml:space="preserve"> </w:t>
      </w:r>
      <w:r>
        <w:rPr>
          <w:u w:val="single"/>
        </w:rPr>
        <w:t>ebd.</w:t>
      </w:r>
      <w:r>
        <w:rPr/>
        <w:t>, S.352.</w:t>
      </w:r>
    </w:p>
  </w:footnote>
  <w:footnote w:id="73">
    <w:p>
      <w:pPr>
        <w:pStyle w:val="Footnote"/>
        <w:jc w:val="both"/>
        <w:rPr/>
      </w:pPr>
      <w:r>
        <w:rPr>
          <w:rStyle w:val="FootnoteCharacters"/>
        </w:rPr>
        <w:footnoteRef/>
      </w:r>
      <w:r>
        <w:rPr/>
        <w:t xml:space="preserve"> </w:t>
      </w:r>
      <w:r>
        <w:rPr/>
        <w:t xml:space="preserve">vgl. </w:t>
      </w:r>
      <w:r>
        <w:rPr>
          <w:u w:val="single"/>
        </w:rPr>
        <w:t>ebd.</w:t>
      </w:r>
      <w:r>
        <w:rPr/>
        <w:t>, S.348-362.</w:t>
      </w:r>
    </w:p>
  </w:footnote>
  <w:footnote w:id="74">
    <w:p>
      <w:pPr>
        <w:pStyle w:val="Footnote"/>
        <w:jc w:val="both"/>
        <w:rPr/>
      </w:pPr>
      <w:r>
        <w:rPr>
          <w:rStyle w:val="FootnoteCharacters"/>
        </w:rPr>
        <w:footnoteRef/>
      </w:r>
      <w:r>
        <w:rPr/>
        <w:t xml:space="preserve"> </w:t>
      </w:r>
      <w:r>
        <w:rPr>
          <w:u w:val="single"/>
        </w:rPr>
        <w:t>Mulley</w:t>
      </w:r>
      <w:r>
        <w:rPr/>
        <w:t>, Modernität oder Traditionalität?, S.26.</w:t>
      </w:r>
    </w:p>
  </w:footnote>
  <w:footnote w:id="75">
    <w:p>
      <w:pPr>
        <w:pStyle w:val="Footnote"/>
        <w:jc w:val="both"/>
        <w:rPr/>
      </w:pPr>
      <w:r>
        <w:rPr>
          <w:rStyle w:val="FootnoteCharacters"/>
        </w:rPr>
        <w:footnoteRef/>
      </w:r>
      <w:r>
        <w:rPr/>
        <w:t xml:space="preserve"> </w:t>
      </w:r>
      <w:r>
        <w:rPr/>
        <w:t>vgl.</w:t>
      </w:r>
      <w:r>
        <w:rPr>
          <w:u w:val="single"/>
        </w:rPr>
        <w:t xml:space="preserve"> ebd.</w:t>
      </w:r>
      <w:r>
        <w:rPr/>
        <w:t>, S.30.</w:t>
      </w:r>
    </w:p>
  </w:footnote>
  <w:footnote w:id="76">
    <w:p>
      <w:pPr>
        <w:pStyle w:val="Footnote"/>
        <w:jc w:val="both"/>
        <w:rPr/>
      </w:pPr>
      <w:r>
        <w:rPr>
          <w:rStyle w:val="FootnoteCharacters"/>
        </w:rPr>
        <w:footnoteRef/>
      </w:r>
      <w:r>
        <w:rPr/>
        <w:t xml:space="preserve"> </w:t>
      </w:r>
      <w:r>
        <w:rPr/>
        <w:t>Dazu muß allerdings angemerkt werden, daß die Verlustzahlen des Krieges aufgrund verspäteter Meldungen auf den Standesämtern nicht in den Statistiken vermerkt wurden.</w:t>
      </w:r>
    </w:p>
  </w:footnote>
  <w:footnote w:id="77">
    <w:p>
      <w:pPr>
        <w:pStyle w:val="Footnote"/>
        <w:jc w:val="both"/>
        <w:rPr/>
      </w:pPr>
      <w:r>
        <w:rPr>
          <w:rStyle w:val="FootnoteCharacters"/>
        </w:rPr>
        <w:footnoteRef/>
      </w:r>
      <w:r>
        <w:rPr/>
        <w:t xml:space="preserve"> </w:t>
      </w:r>
      <w:r>
        <w:rPr>
          <w:u w:val="single"/>
        </w:rPr>
        <w:t>Mulley</w:t>
      </w:r>
      <w:r>
        <w:rPr/>
        <w:t>, Modernität oder Traditionalität?, S.31.</w:t>
      </w:r>
    </w:p>
  </w:footnote>
  <w:footnote w:id="78">
    <w:p>
      <w:pPr>
        <w:pStyle w:val="Footnote"/>
        <w:jc w:val="both"/>
        <w:rPr/>
      </w:pPr>
      <w:r>
        <w:rPr>
          <w:rStyle w:val="FootnoteCharacters"/>
        </w:rPr>
        <w:footnoteRef/>
      </w:r>
      <w:r>
        <w:rPr/>
        <w:t xml:space="preserve"> </w:t>
      </w:r>
      <w:r>
        <w:rPr>
          <w:u w:val="single"/>
        </w:rPr>
        <w:t>ebd.</w:t>
      </w:r>
      <w:r>
        <w:rPr/>
        <w:t>, S.32.</w:t>
      </w:r>
    </w:p>
  </w:footnote>
  <w:footnote w:id="79">
    <w:p>
      <w:pPr>
        <w:pStyle w:val="Footnote"/>
        <w:jc w:val="both"/>
        <w:rPr/>
      </w:pPr>
      <w:r>
        <w:rPr>
          <w:rStyle w:val="FootnoteCharacters"/>
        </w:rPr>
        <w:footnoteRef/>
      </w:r>
      <w:r>
        <w:rPr/>
        <w:t xml:space="preserve"> </w:t>
      </w:r>
      <w:r>
        <w:rPr>
          <w:u w:val="single"/>
        </w:rPr>
        <w:t>ebd.</w:t>
      </w:r>
    </w:p>
  </w:footnote>
  <w:footnote w:id="80">
    <w:p>
      <w:pPr>
        <w:pStyle w:val="Footnote"/>
        <w:jc w:val="both"/>
        <w:rPr/>
      </w:pPr>
      <w:r>
        <w:rPr>
          <w:rStyle w:val="FootnoteCharacters"/>
        </w:rPr>
        <w:footnoteRef/>
      </w:r>
      <w:r>
        <w:rPr/>
        <w:t xml:space="preserve"> </w:t>
      </w:r>
      <w:r>
        <w:rPr>
          <w:u w:val="single"/>
        </w:rPr>
        <w:t>ebd.</w:t>
      </w:r>
      <w:r>
        <w:rPr/>
        <w:t>, S.42.</w:t>
      </w:r>
    </w:p>
  </w:footnote>
  <w:footnote w:id="81">
    <w:p>
      <w:pPr>
        <w:pStyle w:val="Footnote"/>
        <w:jc w:val="both"/>
        <w:rPr/>
      </w:pPr>
      <w:r>
        <w:rPr>
          <w:rStyle w:val="FootnoteCharacters"/>
        </w:rPr>
        <w:footnoteRef/>
      </w:r>
      <w:r>
        <w:rPr/>
        <w:t xml:space="preserve"> </w:t>
      </w:r>
      <w:r>
        <w:rPr>
          <w:u w:val="single"/>
        </w:rPr>
        <w:t>ebd.</w:t>
      </w:r>
      <w:r>
        <w:rPr/>
        <w:t>, S.44.</w:t>
      </w:r>
    </w:p>
  </w:footnote>
  <w:footnote w:id="82">
    <w:p>
      <w:pPr>
        <w:pStyle w:val="Footnote"/>
        <w:jc w:val="both"/>
        <w:rPr/>
      </w:pPr>
      <w:r>
        <w:rPr>
          <w:rStyle w:val="FootnoteCharacters"/>
        </w:rPr>
        <w:footnoteRef/>
      </w:r>
      <w:r>
        <w:rPr/>
        <w:t xml:space="preserve"> </w:t>
      </w:r>
      <w:r>
        <w:rPr>
          <w:u w:val="single"/>
        </w:rPr>
        <w:t>ebd.</w:t>
      </w:r>
      <w:r>
        <w:rPr/>
        <w:t>, S.45/46.</w:t>
      </w:r>
    </w:p>
  </w:footnote>
  <w:footnote w:id="83">
    <w:p>
      <w:pPr>
        <w:pStyle w:val="Footnote"/>
        <w:jc w:val="both"/>
        <w:rPr/>
      </w:pPr>
      <w:r>
        <w:rPr>
          <w:rStyle w:val="FootnoteCharacters"/>
        </w:rPr>
        <w:footnoteRef/>
      </w:r>
      <w:r>
        <w:rPr/>
        <w:t xml:space="preserve"> </w:t>
      </w:r>
      <w:r>
        <w:rPr>
          <w:u w:val="single"/>
        </w:rPr>
        <w:t>ebd.</w:t>
      </w:r>
      <w:r>
        <w:rPr/>
        <w:t>, S.46.</w:t>
      </w:r>
    </w:p>
  </w:footnote>
  <w:footnote w:id="84">
    <w:p>
      <w:pPr>
        <w:pStyle w:val="Footnote"/>
        <w:jc w:val="both"/>
        <w:rPr/>
      </w:pPr>
      <w:r>
        <w:rPr>
          <w:rStyle w:val="FootnoteCharacters"/>
        </w:rPr>
        <w:footnoteRef/>
      </w:r>
      <w:r>
        <w:rPr/>
        <w:t xml:space="preserve"> </w:t>
      </w:r>
      <w:r>
        <w:rPr/>
        <w:t xml:space="preserve">vgl. </w:t>
      </w:r>
      <w:r>
        <w:rPr>
          <w:u w:val="single"/>
        </w:rPr>
        <w:t>ebd.</w:t>
      </w:r>
      <w:r>
        <w:rPr/>
        <w:t>, S.25-48.</w:t>
      </w:r>
    </w:p>
  </w:footnote>
  <w:footnote w:id="85">
    <w:p>
      <w:pPr>
        <w:pStyle w:val="Footnote"/>
        <w:jc w:val="both"/>
        <w:rPr/>
      </w:pPr>
      <w:r>
        <w:rPr>
          <w:rStyle w:val="FootnoteCharacters"/>
        </w:rPr>
        <w:footnoteRef/>
      </w:r>
      <w:r>
        <w:rPr/>
        <w:t xml:space="preserve"> </w:t>
      </w:r>
      <w:r>
        <w:rPr>
          <w:u w:val="single"/>
        </w:rPr>
        <w:t>Sieferle</w:t>
      </w:r>
      <w:r>
        <w:rPr/>
        <w:t>, Die Konservative Revolution, S.11.</w:t>
      </w:r>
    </w:p>
  </w:footnote>
  <w:footnote w:id="86">
    <w:p>
      <w:pPr>
        <w:pStyle w:val="Footnote"/>
        <w:rPr/>
      </w:pPr>
      <w:r>
        <w:rPr>
          <w:rStyle w:val="FootnoteCharacters"/>
        </w:rPr>
        <w:footnoteRef/>
      </w:r>
      <w:r>
        <w:rPr/>
        <w:t xml:space="preserve"> </w:t>
      </w:r>
      <w:r>
        <w:rPr/>
        <w:t xml:space="preserve">vgl. </w:t>
      </w:r>
      <w:r>
        <w:rPr>
          <w:u w:val="single"/>
        </w:rPr>
        <w:t>ebd.</w:t>
      </w:r>
      <w:r>
        <w:rPr/>
        <w:t>, S.10/11.</w:t>
      </w:r>
    </w:p>
  </w:footnote>
  <w:footnote w:id="87">
    <w:p>
      <w:pPr>
        <w:pStyle w:val="Footnote"/>
        <w:jc w:val="both"/>
        <w:rPr/>
      </w:pPr>
      <w:r>
        <w:rPr>
          <w:rStyle w:val="FootnoteCharacters"/>
        </w:rPr>
        <w:footnoteRef/>
      </w:r>
      <w:r>
        <w:rPr/>
        <w:t xml:space="preserve"> </w:t>
      </w:r>
      <w:r>
        <w:rPr/>
        <w:t xml:space="preserve">Gustave </w:t>
      </w:r>
      <w:r>
        <w:rPr>
          <w:u w:val="single"/>
        </w:rPr>
        <w:t>Le Bon</w:t>
      </w:r>
      <w:r>
        <w:rPr/>
        <w:t xml:space="preserve">, Psychologie des Foules. (Paris, 1895). In: </w:t>
      </w:r>
      <w:r>
        <w:rPr>
          <w:u w:val="single"/>
        </w:rPr>
        <w:t>ebd.</w:t>
      </w:r>
    </w:p>
  </w:footnote>
  <w:footnote w:id="88">
    <w:p>
      <w:pPr>
        <w:pStyle w:val="Footnote"/>
        <w:jc w:val="both"/>
        <w:rPr/>
      </w:pPr>
      <w:r>
        <w:rPr>
          <w:rStyle w:val="FootnoteCharacters"/>
        </w:rPr>
        <w:footnoteRef/>
      </w:r>
      <w:r>
        <w:rPr/>
        <w:t xml:space="preserve"> </w:t>
      </w:r>
      <w:r>
        <w:rPr>
          <w:u w:val="single"/>
        </w:rPr>
        <w:t>ebd.</w:t>
      </w:r>
      <w:r>
        <w:rPr/>
        <w:t>, S.12.</w:t>
      </w:r>
    </w:p>
  </w:footnote>
  <w:footnote w:id="89">
    <w:p>
      <w:pPr>
        <w:pStyle w:val="Footnote"/>
        <w:jc w:val="both"/>
        <w:rPr/>
      </w:pPr>
      <w:r>
        <w:rPr>
          <w:rStyle w:val="FootnoteCharacters"/>
        </w:rPr>
        <w:footnoteRef/>
      </w:r>
      <w:r>
        <w:rPr/>
        <w:t xml:space="preserve"> </w:t>
      </w:r>
      <w:r>
        <w:rPr>
          <w:u w:val="single"/>
        </w:rPr>
        <w:t>ebd.</w:t>
      </w:r>
      <w:r>
        <w:rPr/>
        <w:t>, S.14.</w:t>
      </w:r>
    </w:p>
  </w:footnote>
  <w:footnote w:id="90">
    <w:p>
      <w:pPr>
        <w:pStyle w:val="Footnote"/>
        <w:jc w:val="both"/>
        <w:rPr/>
      </w:pPr>
      <w:r>
        <w:rPr>
          <w:rStyle w:val="FootnoteCharacters"/>
        </w:rPr>
        <w:footnoteRef/>
      </w:r>
      <w:r>
        <w:rPr/>
        <w:t xml:space="preserve"> </w:t>
      </w:r>
      <w:r>
        <w:rPr>
          <w:u w:val="single"/>
        </w:rPr>
        <w:t>ebd.</w:t>
      </w:r>
      <w:r>
        <w:rPr/>
        <w:t>, S.18/19.</w:t>
      </w:r>
    </w:p>
  </w:footnote>
  <w:footnote w:id="91">
    <w:p>
      <w:pPr>
        <w:pStyle w:val="Footnote"/>
        <w:jc w:val="both"/>
        <w:rPr/>
      </w:pPr>
      <w:r>
        <w:rPr>
          <w:rStyle w:val="FootnoteCharacters"/>
        </w:rPr>
        <w:footnoteRef/>
      </w:r>
      <w:r>
        <w:rPr/>
        <w:t xml:space="preserve"> </w:t>
      </w:r>
      <w:r>
        <w:rPr/>
        <w:t xml:space="preserve">vgl. </w:t>
      </w:r>
      <w:r>
        <w:rPr>
          <w:u w:val="single"/>
        </w:rPr>
        <w:t>ebd.</w:t>
      </w:r>
      <w:r>
        <w:rPr/>
        <w:t xml:space="preserve">, S.17. Und: Hansgeorg </w:t>
      </w:r>
      <w:r>
        <w:rPr>
          <w:u w:val="single"/>
        </w:rPr>
        <w:t>Schmidt-Bergmann</w:t>
      </w:r>
      <w:r>
        <w:rPr/>
        <w:t>, Futurismus. Geschichte, Ästhetik, Dokumente. (Hamburg, 1993), S.18.</w:t>
      </w:r>
    </w:p>
  </w:footnote>
  <w:footnote w:id="92">
    <w:p>
      <w:pPr>
        <w:pStyle w:val="Footnote"/>
        <w:jc w:val="both"/>
        <w:rPr/>
      </w:pPr>
      <w:r>
        <w:rPr>
          <w:rStyle w:val="FootnoteCharacters"/>
        </w:rPr>
        <w:footnoteRef/>
      </w:r>
      <w:r>
        <w:rPr/>
        <w:t xml:space="preserve"> </w:t>
      </w:r>
      <w:r>
        <w:rPr/>
        <w:t xml:space="preserve">Armin </w:t>
      </w:r>
      <w:r>
        <w:rPr>
          <w:u w:val="single"/>
        </w:rPr>
        <w:t>Mohler</w:t>
      </w:r>
      <w:r>
        <w:rPr/>
        <w:t>, Die Konservative Revolution in Deutschland 1918-1932. Ein Handbuch. (Darmstadt, 1989), Vorworte, XXVIII.</w:t>
      </w:r>
    </w:p>
  </w:footnote>
  <w:footnote w:id="93">
    <w:p>
      <w:pPr>
        <w:pStyle w:val="Footnote"/>
        <w:jc w:val="both"/>
        <w:rPr/>
      </w:pPr>
      <w:r>
        <w:rPr>
          <w:rStyle w:val="FootnoteCharacters"/>
        </w:rPr>
        <w:footnoteRef/>
      </w:r>
      <w:r>
        <w:rPr/>
        <w:t xml:space="preserve"> </w:t>
      </w:r>
      <w:r>
        <w:rPr/>
        <w:t xml:space="preserve">vgl. Martin </w:t>
      </w:r>
      <w:r>
        <w:rPr>
          <w:u w:val="single"/>
        </w:rPr>
        <w:t>Broszat</w:t>
      </w:r>
      <w:r>
        <w:rPr/>
        <w:t xml:space="preserve">, Soziale Motivation und Führer-Bindung des Nationalsozialismus. In: Hans </w:t>
      </w:r>
      <w:r>
        <w:rPr>
          <w:u w:val="single"/>
        </w:rPr>
        <w:t>Rothfels</w:t>
      </w:r>
      <w:r>
        <w:rPr/>
        <w:t xml:space="preserve">/ Theodor </w:t>
      </w:r>
      <w:r>
        <w:rPr>
          <w:u w:val="single"/>
        </w:rPr>
        <w:t>Eschenburg</w:t>
      </w:r>
      <w:r>
        <w:rPr/>
        <w:t xml:space="preserve"> (Hg.), Vierteljahreshefte für Zeitgeschichte, 18.Jg., (Stuttgart, 1970), 392-409.</w:t>
      </w:r>
    </w:p>
  </w:footnote>
  <w:footnote w:id="94">
    <w:p>
      <w:pPr>
        <w:pStyle w:val="Footnote"/>
        <w:jc w:val="both"/>
        <w:rPr/>
      </w:pPr>
      <w:r>
        <w:rPr>
          <w:rStyle w:val="FootnoteCharacters"/>
        </w:rPr>
        <w:footnoteRef/>
      </w:r>
      <w:r>
        <w:rPr/>
        <w:t xml:space="preserve"> </w:t>
      </w:r>
      <w:r>
        <w:rPr/>
        <w:t xml:space="preserve">vgl. u.a. Stefan </w:t>
      </w:r>
      <w:r>
        <w:rPr>
          <w:u w:val="single"/>
        </w:rPr>
        <w:t>Breuer</w:t>
      </w:r>
      <w:r>
        <w:rPr/>
        <w:t>, Anatomie der Konservativen Revolution. (Darmstadt, 1993).</w:t>
      </w:r>
    </w:p>
  </w:footnote>
  <w:footnote w:id="95">
    <w:p>
      <w:pPr>
        <w:pStyle w:val="Footnote"/>
        <w:jc w:val="both"/>
        <w:rPr/>
      </w:pPr>
      <w:r>
        <w:rPr>
          <w:rStyle w:val="FootnoteCharacters"/>
        </w:rPr>
        <w:footnoteRef/>
      </w:r>
      <w:r>
        <w:rPr/>
        <w:t xml:space="preserve"> </w:t>
      </w:r>
      <w:r>
        <w:rPr/>
        <w:t xml:space="preserve">vgl. </w:t>
      </w:r>
      <w:r>
        <w:rPr>
          <w:u w:val="single"/>
        </w:rPr>
        <w:t>Sieferle</w:t>
      </w:r>
      <w:r>
        <w:rPr/>
        <w:t>, Die Konservative Revolution, S. 21.</w:t>
      </w:r>
    </w:p>
  </w:footnote>
  <w:footnote w:id="96">
    <w:p>
      <w:pPr>
        <w:pStyle w:val="Footnote"/>
        <w:jc w:val="both"/>
        <w:rPr/>
      </w:pPr>
      <w:r>
        <w:rPr>
          <w:rStyle w:val="FootnoteCharacters"/>
        </w:rPr>
        <w:footnoteRef/>
      </w:r>
      <w:r>
        <w:rPr/>
        <w:t xml:space="preserve"> </w:t>
      </w:r>
      <w:r>
        <w:rPr/>
        <w:t xml:space="preserve">vgl. Kurt </w:t>
      </w:r>
      <w:r>
        <w:rPr>
          <w:u w:val="single"/>
        </w:rPr>
        <w:t>Sontheimer</w:t>
      </w:r>
      <w:r>
        <w:rPr/>
        <w:t xml:space="preserve">, Antidemokratisches Denken in der Weimarer Republik. In: Hans </w:t>
      </w:r>
      <w:r>
        <w:rPr>
          <w:u w:val="single"/>
        </w:rPr>
        <w:t>Rothfels</w:t>
      </w:r>
      <w:r>
        <w:rPr/>
        <w:t xml:space="preserve">/ Theodor </w:t>
      </w:r>
      <w:r>
        <w:rPr>
          <w:u w:val="single"/>
        </w:rPr>
        <w:t>Eschenburg</w:t>
      </w:r>
      <w:r>
        <w:rPr/>
        <w:t xml:space="preserve"> (Hg.), Vierteljahreshefte für Zeitgeschichte, 5.Jg. (Stuttgart, 1957), 42-62.</w:t>
      </w:r>
    </w:p>
  </w:footnote>
  <w:footnote w:id="97">
    <w:p>
      <w:pPr>
        <w:pStyle w:val="Footnote"/>
        <w:jc w:val="both"/>
        <w:rPr/>
      </w:pPr>
      <w:r>
        <w:rPr>
          <w:rStyle w:val="FootnoteCharacters"/>
        </w:rPr>
        <w:footnoteRef/>
      </w:r>
      <w:r>
        <w:rPr/>
        <w:t xml:space="preserve"> </w:t>
      </w:r>
      <w:r>
        <w:rPr>
          <w:u w:val="single"/>
        </w:rPr>
        <w:t>Sieferle</w:t>
      </w:r>
      <w:r>
        <w:rPr/>
        <w:t>, Die Konservative Revolution, S.25.</w:t>
      </w:r>
    </w:p>
  </w:footnote>
  <w:footnote w:id="98">
    <w:p>
      <w:pPr>
        <w:pStyle w:val="Footnote"/>
        <w:jc w:val="both"/>
        <w:rPr/>
      </w:pPr>
      <w:r>
        <w:rPr>
          <w:rStyle w:val="FootnoteCharacters"/>
        </w:rPr>
        <w:footnoteRef/>
      </w:r>
      <w:r>
        <w:rPr/>
        <w:t xml:space="preserve"> </w:t>
      </w:r>
      <w:r>
        <w:rPr/>
        <w:t xml:space="preserve">vgl. </w:t>
      </w:r>
      <w:r>
        <w:rPr>
          <w:u w:val="single"/>
        </w:rPr>
        <w:t>ebd.</w:t>
      </w:r>
      <w:r>
        <w:rPr/>
        <w:t>, S.24/25.</w:t>
      </w:r>
    </w:p>
  </w:footnote>
  <w:footnote w:id="99">
    <w:p>
      <w:pPr>
        <w:pStyle w:val="Footnote"/>
        <w:jc w:val="both"/>
        <w:rPr/>
      </w:pPr>
      <w:r>
        <w:rPr>
          <w:rStyle w:val="FootnoteCharacters"/>
        </w:rPr>
        <w:footnoteRef/>
      </w:r>
      <w:r>
        <w:rPr/>
        <w:t xml:space="preserve"> </w:t>
      </w:r>
      <w:r>
        <w:rPr/>
        <w:t xml:space="preserve">vgl. </w:t>
      </w:r>
      <w:r>
        <w:rPr>
          <w:u w:val="single"/>
        </w:rPr>
        <w:t>ebd.</w:t>
      </w:r>
      <w:r>
        <w:rPr/>
        <w:t>, S.26-41.</w:t>
      </w:r>
    </w:p>
  </w:footnote>
  <w:footnote w:id="100">
    <w:p>
      <w:pPr>
        <w:pStyle w:val="Footnote"/>
        <w:jc w:val="both"/>
        <w:rPr/>
      </w:pPr>
      <w:r>
        <w:rPr>
          <w:rStyle w:val="FootnoteCharacters"/>
        </w:rPr>
        <w:footnoteRef/>
      </w:r>
      <w:r>
        <w:rPr/>
        <w:t xml:space="preserve"> </w:t>
      </w:r>
      <w:r>
        <w:rPr>
          <w:u w:val="single"/>
        </w:rPr>
        <w:t>ebd.</w:t>
      </w:r>
      <w:r>
        <w:rPr/>
        <w:t>, S.26.</w:t>
      </w:r>
    </w:p>
  </w:footnote>
  <w:footnote w:id="101">
    <w:p>
      <w:pPr>
        <w:pStyle w:val="Footnote"/>
        <w:jc w:val="both"/>
        <w:rPr/>
      </w:pPr>
      <w:r>
        <w:rPr>
          <w:rStyle w:val="FootnoteCharacters"/>
        </w:rPr>
        <w:footnoteRef/>
      </w:r>
      <w:r>
        <w:rPr/>
        <w:t xml:space="preserve"> </w:t>
      </w:r>
      <w:r>
        <w:rPr>
          <w:u w:val="single"/>
        </w:rPr>
        <w:t>ebd.</w:t>
      </w:r>
      <w:r>
        <w:rPr/>
        <w:t>, S.31.</w:t>
      </w:r>
    </w:p>
  </w:footnote>
  <w:footnote w:id="102">
    <w:p>
      <w:pPr>
        <w:pStyle w:val="Footnote"/>
        <w:jc w:val="both"/>
        <w:rPr/>
      </w:pPr>
      <w:r>
        <w:rPr>
          <w:rStyle w:val="FootnoteCharacters"/>
        </w:rPr>
        <w:footnoteRef/>
      </w:r>
      <w:r>
        <w:rPr/>
        <w:t xml:space="preserve"> </w:t>
      </w:r>
      <w:r>
        <w:rPr/>
        <w:t xml:space="preserve">vgl. </w:t>
      </w:r>
      <w:r>
        <w:rPr>
          <w:u w:val="single"/>
        </w:rPr>
        <w:t>ebd.</w:t>
      </w:r>
      <w:r>
        <w:rPr/>
        <w:t>, S.31-33.</w:t>
      </w:r>
    </w:p>
  </w:footnote>
  <w:footnote w:id="103">
    <w:p>
      <w:pPr>
        <w:pStyle w:val="Footnote"/>
        <w:jc w:val="both"/>
        <w:rPr/>
      </w:pPr>
      <w:r>
        <w:rPr>
          <w:rStyle w:val="FootnoteCharacters"/>
        </w:rPr>
        <w:footnoteRef/>
      </w:r>
      <w:r>
        <w:rPr/>
        <w:t xml:space="preserve"> </w:t>
      </w:r>
      <w:r>
        <w:rPr/>
        <w:t xml:space="preserve">Edgar </w:t>
      </w:r>
      <w:r>
        <w:rPr>
          <w:u w:val="single"/>
        </w:rPr>
        <w:t>Jaffé</w:t>
      </w:r>
      <w:r>
        <w:rPr/>
        <w:t xml:space="preserve">, Die Militarisierung unseres Wirtschaftslebens. Prinzipielle Änderungen der Wirtschaft durch den Krieg. In: Archiv für Sozialwissenschaft und Sozialpolitik 40. (o.O., 1915), 511-547. Zit. nach: </w:t>
      </w:r>
      <w:r>
        <w:rPr>
          <w:u w:val="single"/>
        </w:rPr>
        <w:t>ebd.</w:t>
      </w:r>
      <w:r>
        <w:rPr/>
        <w:t>, S.54.</w:t>
      </w:r>
    </w:p>
  </w:footnote>
  <w:footnote w:id="104">
    <w:p>
      <w:pPr>
        <w:pStyle w:val="Footnote"/>
        <w:jc w:val="both"/>
        <w:rPr/>
      </w:pPr>
      <w:r>
        <w:rPr>
          <w:rStyle w:val="FootnoteCharacters"/>
        </w:rPr>
        <w:footnoteRef/>
      </w:r>
      <w:r>
        <w:rPr/>
        <w:t xml:space="preserve"> </w:t>
      </w:r>
      <w:r>
        <w:rPr/>
        <w:t xml:space="preserve">vgl. </w:t>
      </w:r>
      <w:r>
        <w:rPr>
          <w:u w:val="single"/>
        </w:rPr>
        <w:t>ebd.</w:t>
      </w:r>
      <w:r>
        <w:rPr/>
        <w:t>, S.53/54.</w:t>
      </w:r>
    </w:p>
  </w:footnote>
  <w:footnote w:id="105">
    <w:p>
      <w:pPr>
        <w:pStyle w:val="Footnote"/>
        <w:jc w:val="both"/>
        <w:rPr/>
      </w:pPr>
      <w:r>
        <w:rPr>
          <w:rStyle w:val="FootnoteCharacters"/>
        </w:rPr>
        <w:footnoteRef/>
      </w:r>
      <w:r>
        <w:rPr/>
        <w:t xml:space="preserve"> </w:t>
      </w:r>
      <w:r>
        <w:rPr/>
        <w:t xml:space="preserve">Hans-Jürgen </w:t>
      </w:r>
      <w:r>
        <w:rPr>
          <w:u w:val="single"/>
        </w:rPr>
        <w:t>Puhle</w:t>
      </w:r>
      <w:r>
        <w:rPr/>
        <w:t xml:space="preserve">, Politische Agrarbewegungen in kapitalistischen Industriegesellschaften. Deutschland, USA und Frankreich im 20. Jahrhundert. (= Kritische Studien zur Geschichtswissenschaft. Hg. von Helmut </w:t>
      </w:r>
      <w:r>
        <w:rPr>
          <w:u w:val="single"/>
        </w:rPr>
        <w:t>Berding</w:t>
      </w:r>
      <w:r>
        <w:rPr/>
        <w:t xml:space="preserve">, Jürgen </w:t>
      </w:r>
      <w:r>
        <w:rPr>
          <w:u w:val="single"/>
        </w:rPr>
        <w:t>Kocka</w:t>
      </w:r>
      <w:r>
        <w:rPr/>
        <w:t xml:space="preserve">, Hans-Christoph </w:t>
      </w:r>
      <w:r>
        <w:rPr>
          <w:u w:val="single"/>
        </w:rPr>
        <w:t>Schröder</w:t>
      </w:r>
      <w:r>
        <w:rPr/>
        <w:t xml:space="preserve">, Hans-Ulrich </w:t>
      </w:r>
      <w:r>
        <w:rPr>
          <w:u w:val="single"/>
        </w:rPr>
        <w:t>Wehler</w:t>
      </w:r>
      <w:r>
        <w:rPr/>
        <w:t>, Bd.16, Göttingen, 1975), 29.</w:t>
      </w:r>
    </w:p>
  </w:footnote>
  <w:footnote w:id="106">
    <w:p>
      <w:pPr>
        <w:pStyle w:val="Footnote"/>
        <w:jc w:val="both"/>
        <w:rPr/>
      </w:pPr>
      <w:r>
        <w:rPr>
          <w:rStyle w:val="FootnoteCharacters"/>
        </w:rPr>
        <w:footnoteRef/>
      </w:r>
      <w:r>
        <w:rPr/>
        <w:t xml:space="preserve"> </w:t>
      </w:r>
      <w:r>
        <w:rPr/>
        <w:t xml:space="preserve">vgl. </w:t>
      </w:r>
      <w:r>
        <w:rPr>
          <w:u w:val="single"/>
        </w:rPr>
        <w:t>ebd.</w:t>
      </w:r>
      <w:r>
        <w:rPr/>
        <w:t>, S.54/55.</w:t>
      </w:r>
    </w:p>
  </w:footnote>
  <w:footnote w:id="107">
    <w:p>
      <w:pPr>
        <w:pStyle w:val="Footnote"/>
        <w:jc w:val="both"/>
        <w:rPr/>
      </w:pPr>
      <w:r>
        <w:rPr>
          <w:rStyle w:val="FootnoteCharacters"/>
        </w:rPr>
        <w:footnoteRef/>
      </w:r>
      <w:r>
        <w:rPr/>
        <w:t xml:space="preserve"> </w:t>
      </w:r>
      <w:r>
        <w:rPr/>
        <w:t xml:space="preserve">Hermann </w:t>
      </w:r>
      <w:r>
        <w:rPr>
          <w:u w:val="single"/>
        </w:rPr>
        <w:t>Schreyer</w:t>
      </w:r>
      <w:r>
        <w:rPr/>
        <w:t xml:space="preserve">, Die Kriegswirtschaftsorganisationen im ersten Weltkrieg und ihre Archivbestände als Quellen zur Geschichte des staatsmonopolistischen Kapitalismus. In: </w:t>
      </w:r>
      <w:r>
        <w:rPr>
          <w:u w:val="single"/>
        </w:rPr>
        <w:t>Akademie der Wissenschaften der DDR. Institut für Wirtschaftsgeschichte</w:t>
      </w:r>
      <w:r>
        <w:rPr/>
        <w:t xml:space="preserve"> (Hg.), Jahrbuch für Wirtschaftsgeschichte 1985/3. (Berlin, 1985),188.</w:t>
      </w:r>
    </w:p>
  </w:footnote>
  <w:footnote w:id="108">
    <w:p>
      <w:pPr>
        <w:pStyle w:val="Footnote"/>
        <w:jc w:val="both"/>
        <w:rPr/>
      </w:pPr>
      <w:r>
        <w:rPr>
          <w:rStyle w:val="FootnoteCharacters"/>
        </w:rPr>
        <w:footnoteRef/>
      </w:r>
      <w:r>
        <w:rPr/>
        <w:t xml:space="preserve"> </w:t>
      </w:r>
      <w:r>
        <w:rPr>
          <w:u w:val="single"/>
        </w:rPr>
        <w:t>ebd.</w:t>
      </w:r>
      <w:r>
        <w:rPr/>
        <w:t>, S.189.</w:t>
      </w:r>
    </w:p>
  </w:footnote>
  <w:footnote w:id="109">
    <w:p>
      <w:pPr>
        <w:pStyle w:val="Footnote"/>
        <w:jc w:val="both"/>
        <w:rPr/>
      </w:pPr>
      <w:r>
        <w:rPr>
          <w:rStyle w:val="FootnoteCharacters"/>
        </w:rPr>
        <w:footnoteRef/>
      </w:r>
      <w:r>
        <w:rPr/>
        <w:t xml:space="preserve"> </w:t>
      </w:r>
      <w:r>
        <w:rPr/>
        <w:t xml:space="preserve">vgl. </w:t>
      </w:r>
      <w:r>
        <w:rPr>
          <w:u w:val="single"/>
        </w:rPr>
        <w:t>ebd.</w:t>
      </w:r>
      <w:r>
        <w:rPr/>
        <w:t>, S.181-208.</w:t>
      </w:r>
    </w:p>
  </w:footnote>
  <w:footnote w:id="110">
    <w:p>
      <w:pPr>
        <w:pStyle w:val="Footnote"/>
        <w:jc w:val="both"/>
        <w:rPr/>
      </w:pPr>
      <w:r>
        <w:rPr>
          <w:rStyle w:val="FootnoteCharacters"/>
        </w:rPr>
        <w:footnoteRef/>
      </w:r>
      <w:r>
        <w:rPr/>
        <w:t xml:space="preserve"> </w:t>
      </w:r>
      <w:r>
        <w:rPr/>
        <w:t xml:space="preserve">vgl. Wolfgang </w:t>
      </w:r>
      <w:r>
        <w:rPr>
          <w:u w:val="single"/>
        </w:rPr>
        <w:t>Michalka</w:t>
      </w:r>
      <w:r>
        <w:rPr/>
        <w:t xml:space="preserve">, Kriegsrohstoffbewirtschaftung, Walther Rathenau und die „kommende“ Wirtschaft. In: </w:t>
      </w:r>
      <w:r>
        <w:rPr>
          <w:u w:val="single"/>
        </w:rPr>
        <w:t>ders.</w:t>
      </w:r>
      <w:r>
        <w:rPr/>
        <w:t>, Der Erste Weltkrieg. Wirkung, Wahrnehmung, Analyse. (München, Zürich, 1994), 485-490.</w:t>
      </w:r>
    </w:p>
  </w:footnote>
  <w:footnote w:id="111">
    <w:p>
      <w:pPr>
        <w:pStyle w:val="Footnote"/>
        <w:jc w:val="both"/>
        <w:rPr/>
      </w:pPr>
      <w:r>
        <w:rPr>
          <w:rStyle w:val="FootnoteCharacters"/>
        </w:rPr>
        <w:footnoteRef/>
      </w:r>
      <w:r>
        <w:rPr/>
        <w:t xml:space="preserve"> </w:t>
      </w:r>
      <w:r>
        <w:rPr/>
        <w:t xml:space="preserve">vgl. Walther H. </w:t>
      </w:r>
      <w:r>
        <w:rPr>
          <w:u w:val="single"/>
        </w:rPr>
        <w:t>Pehle</w:t>
      </w:r>
      <w:r>
        <w:rPr/>
        <w:t xml:space="preserve">, Rathenau, Walther, Industrieller, Publizist und Politiker. In: Wolfgang </w:t>
      </w:r>
      <w:r>
        <w:rPr>
          <w:u w:val="single"/>
        </w:rPr>
        <w:t>Benz</w:t>
      </w:r>
      <w:r>
        <w:rPr/>
        <w:t xml:space="preserve">/ Hermann </w:t>
      </w:r>
      <w:r>
        <w:rPr>
          <w:u w:val="single"/>
        </w:rPr>
        <w:t>Graml</w:t>
      </w:r>
      <w:r>
        <w:rPr/>
        <w:t xml:space="preserve"> (Hg.), Biographisches Lexikon zur Weimarer Republik. (München, 1988), 262/263.</w:t>
      </w:r>
    </w:p>
  </w:footnote>
  <w:footnote w:id="112">
    <w:p>
      <w:pPr>
        <w:pStyle w:val="Footnote"/>
        <w:jc w:val="both"/>
        <w:rPr/>
      </w:pPr>
      <w:r>
        <w:rPr>
          <w:rStyle w:val="FootnoteCharacters"/>
        </w:rPr>
        <w:footnoteRef/>
      </w:r>
      <w:r>
        <w:rPr/>
        <w:t xml:space="preserve"> </w:t>
      </w:r>
      <w:r>
        <w:rPr/>
        <w:t xml:space="preserve">Wolfgang </w:t>
      </w:r>
      <w:r>
        <w:rPr>
          <w:u w:val="single"/>
        </w:rPr>
        <w:t>Kruse</w:t>
      </w:r>
      <w:r>
        <w:rPr/>
        <w:t xml:space="preserve">, Kriegswirtschaft und Gesellschaftsvision. Walther Rathenau und die Organisierung des Kapitalismus. In: Hans </w:t>
      </w:r>
      <w:r>
        <w:rPr>
          <w:u w:val="single"/>
        </w:rPr>
        <w:t>Wilderrotter</w:t>
      </w:r>
      <w:r>
        <w:rPr/>
        <w:t>, Walther Rathenau 1867-1922. Die Extreme berühren sich. Eine Ausstellung des Deutschen Historischen Museums in Zusammenarbeit mit dem Leo Baeck Institute, New York. (Berlin, 1994), 153.</w:t>
      </w:r>
    </w:p>
  </w:footnote>
  <w:footnote w:id="113">
    <w:p>
      <w:pPr>
        <w:pStyle w:val="Footnote"/>
        <w:jc w:val="both"/>
        <w:rPr/>
      </w:pPr>
      <w:r>
        <w:rPr>
          <w:rStyle w:val="FootnoteCharacters"/>
        </w:rPr>
        <w:footnoteRef/>
      </w:r>
      <w:r>
        <w:rPr/>
        <w:t xml:space="preserve"> </w:t>
      </w:r>
      <w:r>
        <w:rPr>
          <w:u w:val="single"/>
        </w:rPr>
        <w:t>ebd.</w:t>
      </w:r>
      <w:r>
        <w:rPr/>
        <w:t>, S.154.</w:t>
      </w:r>
    </w:p>
  </w:footnote>
  <w:footnote w:id="114">
    <w:p>
      <w:pPr>
        <w:pStyle w:val="Footnote"/>
        <w:jc w:val="both"/>
        <w:rPr/>
      </w:pPr>
      <w:r>
        <w:rPr>
          <w:rStyle w:val="FootnoteCharacters"/>
        </w:rPr>
        <w:footnoteRef/>
      </w:r>
      <w:r>
        <w:rPr/>
        <w:t xml:space="preserve"> </w:t>
      </w:r>
      <w:r>
        <w:rPr/>
        <w:t xml:space="preserve">vgl. </w:t>
      </w:r>
      <w:r>
        <w:rPr>
          <w:u w:val="single"/>
        </w:rPr>
        <w:t>Kruse</w:t>
      </w:r>
      <w:r>
        <w:rPr/>
        <w:t>, Kriegswirtschaft und Gesellschaftsvision, S.153/154.</w:t>
      </w:r>
    </w:p>
  </w:footnote>
  <w:footnote w:id="115">
    <w:p>
      <w:pPr>
        <w:pStyle w:val="Footnote"/>
        <w:jc w:val="both"/>
        <w:rPr/>
      </w:pPr>
      <w:r>
        <w:rPr>
          <w:rStyle w:val="FootnoteCharacters"/>
        </w:rPr>
        <w:footnoteRef/>
      </w:r>
      <w:r>
        <w:rPr/>
        <w:t xml:space="preserve"> </w:t>
      </w:r>
      <w:r>
        <w:rPr>
          <w:u w:val="single"/>
        </w:rPr>
        <w:t>Michalka</w:t>
      </w:r>
      <w:r>
        <w:rPr/>
        <w:t>, Kriegsrohstoffbewirtschaftung, S.491.</w:t>
      </w:r>
    </w:p>
  </w:footnote>
  <w:footnote w:id="116">
    <w:p>
      <w:pPr>
        <w:pStyle w:val="Footnote"/>
        <w:jc w:val="both"/>
        <w:rPr/>
      </w:pPr>
      <w:r>
        <w:rPr>
          <w:rStyle w:val="FootnoteCharacters"/>
        </w:rPr>
        <w:footnoteRef/>
      </w:r>
      <w:r>
        <w:rPr/>
        <w:t xml:space="preserve"> </w:t>
      </w:r>
      <w:r>
        <w:rPr>
          <w:u w:val="single"/>
        </w:rPr>
        <w:t>ebd.</w:t>
      </w:r>
    </w:p>
  </w:footnote>
  <w:footnote w:id="117">
    <w:p>
      <w:pPr>
        <w:pStyle w:val="Footnote"/>
        <w:jc w:val="both"/>
        <w:rPr/>
      </w:pPr>
      <w:r>
        <w:rPr>
          <w:rStyle w:val="FootnoteCharacters"/>
        </w:rPr>
        <w:footnoteRef/>
      </w:r>
      <w:r>
        <w:rPr/>
        <w:t xml:space="preserve"> </w:t>
      </w:r>
      <w:r>
        <w:rPr/>
        <w:t xml:space="preserve">vgl. </w:t>
      </w:r>
      <w:r>
        <w:rPr>
          <w:u w:val="single"/>
        </w:rPr>
        <w:t>ebd.</w:t>
      </w:r>
      <w:r>
        <w:rPr/>
        <w:t>, S.491/492.</w:t>
      </w:r>
    </w:p>
  </w:footnote>
  <w:footnote w:id="118">
    <w:p>
      <w:pPr>
        <w:pStyle w:val="Footnote"/>
        <w:jc w:val="both"/>
        <w:rPr/>
      </w:pPr>
      <w:r>
        <w:rPr>
          <w:rStyle w:val="FootnoteCharacters"/>
        </w:rPr>
        <w:footnoteRef/>
      </w:r>
      <w:r>
        <w:rPr/>
        <w:t xml:space="preserve"> </w:t>
      </w:r>
      <w:r>
        <w:rPr>
          <w:u w:val="single"/>
        </w:rPr>
        <w:t>Kruse</w:t>
      </w:r>
      <w:r>
        <w:rPr/>
        <w:t>, Kriegswirtschaft und Gesellschaftsvision, S.157.</w:t>
      </w:r>
    </w:p>
  </w:footnote>
  <w:footnote w:id="119">
    <w:p>
      <w:pPr>
        <w:pStyle w:val="Footnote"/>
        <w:jc w:val="both"/>
        <w:rPr/>
      </w:pPr>
      <w:r>
        <w:rPr>
          <w:rStyle w:val="FootnoteCharacters"/>
        </w:rPr>
        <w:footnoteRef/>
      </w:r>
      <w:r>
        <w:rPr/>
        <w:t xml:space="preserve"> </w:t>
      </w:r>
      <w:r>
        <w:rPr>
          <w:u w:val="single"/>
        </w:rPr>
        <w:t>Michalka</w:t>
      </w:r>
      <w:r>
        <w:rPr/>
        <w:t>, Kriegrohstoffbewirtschaftung, S.495.</w:t>
      </w:r>
    </w:p>
  </w:footnote>
  <w:footnote w:id="120">
    <w:p>
      <w:pPr>
        <w:pStyle w:val="Footnote"/>
        <w:jc w:val="both"/>
        <w:rPr/>
      </w:pPr>
      <w:r>
        <w:rPr>
          <w:rStyle w:val="FootnoteCharacters"/>
        </w:rPr>
        <w:footnoteRef/>
      </w:r>
      <w:r>
        <w:rPr/>
        <w:t xml:space="preserve"> </w:t>
      </w:r>
      <w:r>
        <w:rPr/>
        <w:t xml:space="preserve">vgl. </w:t>
      </w:r>
      <w:r>
        <w:rPr>
          <w:u w:val="single"/>
        </w:rPr>
        <w:t>ebd.</w:t>
      </w:r>
      <w:r>
        <w:rPr/>
        <w:t>, S.498-500.</w:t>
      </w:r>
    </w:p>
  </w:footnote>
  <w:footnote w:id="121">
    <w:p>
      <w:pPr>
        <w:pStyle w:val="Footnote"/>
        <w:jc w:val="both"/>
        <w:rPr/>
      </w:pPr>
      <w:r>
        <w:rPr>
          <w:rStyle w:val="FootnoteCharacters"/>
        </w:rPr>
        <w:footnoteRef/>
      </w:r>
      <w:r>
        <w:rPr/>
        <w:t xml:space="preserve"> </w:t>
      </w:r>
      <w:r>
        <w:rPr/>
        <w:t xml:space="preserve">vgl. </w:t>
      </w:r>
      <w:r>
        <w:rPr>
          <w:u w:val="single"/>
        </w:rPr>
        <w:t>Kruse</w:t>
      </w:r>
      <w:r>
        <w:rPr/>
        <w:t>, Kriegswirtschaft und Gesellschaftsvision, S.152-155.</w:t>
      </w:r>
    </w:p>
  </w:footnote>
  <w:footnote w:id="122">
    <w:p>
      <w:pPr>
        <w:pStyle w:val="Footnote"/>
        <w:jc w:val="both"/>
        <w:rPr/>
      </w:pPr>
      <w:r>
        <w:rPr>
          <w:rStyle w:val="FootnoteCharacters"/>
        </w:rPr>
        <w:footnoteRef/>
      </w:r>
      <w:r>
        <w:rPr/>
        <w:t xml:space="preserve"> </w:t>
      </w:r>
      <w:r>
        <w:rPr/>
        <w:t xml:space="preserve">vgl. </w:t>
      </w:r>
      <w:r>
        <w:rPr>
          <w:u w:val="single"/>
        </w:rPr>
        <w:t>Pehle</w:t>
      </w:r>
      <w:r>
        <w:rPr/>
        <w:t>, Rathenau, Walther, S.262.</w:t>
      </w:r>
    </w:p>
  </w:footnote>
  <w:footnote w:id="123">
    <w:p>
      <w:pPr>
        <w:pStyle w:val="Footnote"/>
        <w:jc w:val="both"/>
        <w:rPr/>
      </w:pPr>
      <w:r>
        <w:rPr>
          <w:rStyle w:val="FootnoteCharacters"/>
        </w:rPr>
        <w:footnoteRef/>
      </w:r>
      <w:r>
        <w:rPr/>
        <w:t xml:space="preserve"> </w:t>
      </w:r>
      <w:r>
        <w:rPr/>
        <w:t xml:space="preserve">Robert </w:t>
      </w:r>
      <w:r>
        <w:rPr>
          <w:u w:val="single"/>
        </w:rPr>
        <w:t>Sigel</w:t>
      </w:r>
      <w:r>
        <w:rPr/>
        <w:t>, Die Lensch-Cunow-Haenisch-Gruppe. Eine Studie zum rechten Flügel der SPD im Ersten Weltkrieg. (Berlin 1976).</w:t>
      </w:r>
    </w:p>
  </w:footnote>
  <w:footnote w:id="124">
    <w:p>
      <w:pPr>
        <w:pStyle w:val="Footnote"/>
        <w:jc w:val="both"/>
        <w:rPr/>
      </w:pPr>
      <w:r>
        <w:rPr>
          <w:rStyle w:val="FootnoteCharacters"/>
        </w:rPr>
        <w:footnoteRef/>
      </w:r>
      <w:r>
        <w:rPr/>
        <w:t xml:space="preserve"> </w:t>
      </w:r>
      <w:r>
        <w:rPr>
          <w:u w:val="single"/>
        </w:rPr>
        <w:t>Sieferle</w:t>
      </w:r>
      <w:r>
        <w:rPr/>
        <w:t>, S.70.</w:t>
      </w:r>
    </w:p>
  </w:footnote>
  <w:footnote w:id="125">
    <w:p>
      <w:pPr>
        <w:pStyle w:val="Footnote"/>
        <w:jc w:val="both"/>
        <w:rPr/>
      </w:pPr>
      <w:r>
        <w:rPr>
          <w:rStyle w:val="FootnoteCharacters"/>
        </w:rPr>
        <w:footnoteRef/>
      </w:r>
      <w:r>
        <w:rPr/>
        <w:t xml:space="preserve"> </w:t>
      </w:r>
      <w:r>
        <w:rPr>
          <w:u w:val="single"/>
        </w:rPr>
        <w:t>ebd.</w:t>
      </w:r>
      <w:r>
        <w:rPr/>
        <w:t>, S.66-73.</w:t>
      </w:r>
    </w:p>
  </w:footnote>
  <w:footnote w:id="126">
    <w:p>
      <w:pPr>
        <w:pStyle w:val="Footnote"/>
        <w:jc w:val="both"/>
        <w:rPr/>
      </w:pPr>
      <w:r>
        <w:rPr>
          <w:rStyle w:val="FootnoteCharacters"/>
        </w:rPr>
        <w:footnoteRef/>
      </w:r>
      <w:r>
        <w:rPr/>
        <w:t xml:space="preserve"> </w:t>
      </w:r>
      <w:r>
        <w:rPr/>
        <w:t xml:space="preserve">vgl. </w:t>
      </w:r>
      <w:r>
        <w:rPr>
          <w:u w:val="single"/>
        </w:rPr>
        <w:t>ebd.</w:t>
      </w:r>
      <w:r>
        <w:rPr/>
        <w:t>, S.73-80.</w:t>
      </w:r>
    </w:p>
  </w:footnote>
  <w:footnote w:id="127">
    <w:p>
      <w:pPr>
        <w:pStyle w:val="Footnote"/>
        <w:jc w:val="both"/>
        <w:rPr/>
      </w:pPr>
      <w:r>
        <w:rPr>
          <w:rStyle w:val="FootnoteCharacters"/>
        </w:rPr>
        <w:footnoteRef/>
      </w:r>
      <w:r>
        <w:rPr/>
        <w:t xml:space="preserve"> </w:t>
      </w:r>
      <w:r>
        <w:rPr/>
        <w:t xml:space="preserve">Das gewappnete Deutschland. Ein englisches Lob. Reden des Munitionsministers Lloyd George (München, Berlin, 1916). In: Dieter </w:t>
      </w:r>
      <w:r>
        <w:rPr>
          <w:u w:val="single"/>
        </w:rPr>
        <w:t>Baudis</w:t>
      </w:r>
      <w:r>
        <w:rPr/>
        <w:t xml:space="preserve">, Deutschland und Großbritannien in der Zeit des ersten Weltkrieges. Versuch einer vergleichenden Betrachtung einiger Aspekte der wirtschaftlichen und sozialen Entwicklung. In: </w:t>
      </w:r>
      <w:r>
        <w:rPr>
          <w:u w:val="single"/>
        </w:rPr>
        <w:t>Akademie der Wissenschaften der DDR. Institut für Wirtschaftsgeschichte</w:t>
      </w:r>
      <w:r>
        <w:rPr/>
        <w:t xml:space="preserve"> (Hg.), Jahrbuch für Wirtschaftsgeschichte, 1981/3. (Berlin, 1981), 53.</w:t>
      </w:r>
    </w:p>
  </w:footnote>
  <w:footnote w:id="128">
    <w:p>
      <w:pPr>
        <w:pStyle w:val="Footnote"/>
        <w:jc w:val="both"/>
        <w:rPr/>
      </w:pPr>
      <w:r>
        <w:rPr>
          <w:rStyle w:val="FootnoteCharacters"/>
        </w:rPr>
        <w:footnoteRef/>
      </w:r>
      <w:r>
        <w:rPr/>
        <w:t xml:space="preserve"> </w:t>
      </w:r>
      <w:r>
        <w:rPr/>
        <w:t xml:space="preserve">Eric J. </w:t>
      </w:r>
      <w:r>
        <w:rPr>
          <w:u w:val="single"/>
        </w:rPr>
        <w:t>Hobsbawm</w:t>
      </w:r>
      <w:r>
        <w:rPr/>
        <w:t xml:space="preserve">, Industrie und Empire, Bd.2 (Frankfurt/Main, 1969). In: </w:t>
      </w:r>
      <w:r>
        <w:rPr>
          <w:u w:val="single"/>
        </w:rPr>
        <w:t>ebd.</w:t>
      </w:r>
      <w:r>
        <w:rPr/>
        <w:t>, S.56.</w:t>
      </w:r>
    </w:p>
  </w:footnote>
  <w:footnote w:id="129">
    <w:p>
      <w:pPr>
        <w:pStyle w:val="Footnote"/>
        <w:jc w:val="both"/>
        <w:rPr/>
      </w:pPr>
      <w:r>
        <w:rPr>
          <w:rStyle w:val="FootnoteCharacters"/>
        </w:rPr>
        <w:footnoteRef/>
      </w:r>
      <w:r>
        <w:rPr/>
        <w:t xml:space="preserve"> </w:t>
      </w:r>
      <w:r>
        <w:rPr/>
        <w:t xml:space="preserve">vgl. </w:t>
      </w:r>
      <w:r>
        <w:rPr>
          <w:u w:val="single"/>
        </w:rPr>
        <w:t>ebd.</w:t>
      </w:r>
      <w:r>
        <w:rPr/>
        <w:t>, S.49-78.</w:t>
      </w:r>
    </w:p>
  </w:footnote>
  <w:footnote w:id="130">
    <w:p>
      <w:pPr>
        <w:pStyle w:val="Footnote"/>
        <w:jc w:val="both"/>
        <w:rPr/>
      </w:pPr>
      <w:r>
        <w:rPr>
          <w:rStyle w:val="FootnoteCharacters"/>
        </w:rPr>
        <w:footnoteRef/>
      </w:r>
      <w:r>
        <w:rPr/>
        <w:t xml:space="preserve"> </w:t>
      </w:r>
      <w:r>
        <w:rPr/>
        <w:t xml:space="preserve">vgl. Paul </w:t>
      </w:r>
      <w:r>
        <w:rPr>
          <w:u w:val="single"/>
        </w:rPr>
        <w:t>Lensch</w:t>
      </w:r>
      <w:r>
        <w:rPr/>
        <w:t>, Die deutsche Sozialdemokratie und der Weltkrieg. (Berlin, 1915).</w:t>
      </w:r>
    </w:p>
  </w:footnote>
  <w:footnote w:id="131">
    <w:p>
      <w:pPr>
        <w:pStyle w:val="Footnote"/>
        <w:jc w:val="both"/>
        <w:rPr/>
      </w:pPr>
      <w:r>
        <w:rPr>
          <w:rStyle w:val="FootnoteCharacters"/>
        </w:rPr>
        <w:footnoteRef/>
      </w:r>
      <w:r>
        <w:rPr/>
        <w:t xml:space="preserve"> </w:t>
      </w:r>
      <w:r>
        <w:rPr/>
        <w:t xml:space="preserve">vgl. Paul </w:t>
      </w:r>
      <w:r>
        <w:rPr>
          <w:u w:val="single"/>
        </w:rPr>
        <w:t>Lensch</w:t>
      </w:r>
      <w:r>
        <w:rPr/>
        <w:t>, Die Sozialdemokratie, ihr Ende und ihr Glück. (Leipzig, 1916).</w:t>
      </w:r>
    </w:p>
  </w:footnote>
  <w:footnote w:id="132">
    <w:p>
      <w:pPr>
        <w:pStyle w:val="Footnote"/>
        <w:jc w:val="both"/>
        <w:rPr/>
      </w:pPr>
      <w:r>
        <w:rPr>
          <w:rStyle w:val="FootnoteCharacters"/>
        </w:rPr>
        <w:footnoteRef/>
      </w:r>
      <w:r>
        <w:rPr/>
        <w:t xml:space="preserve"> </w:t>
      </w:r>
      <w:r>
        <w:rPr/>
        <w:t>Zu Johann Plenge: s. Kapitel 1.4.1.</w:t>
      </w:r>
    </w:p>
  </w:footnote>
  <w:footnote w:id="133">
    <w:p>
      <w:pPr>
        <w:pStyle w:val="Footnote"/>
        <w:jc w:val="both"/>
        <w:rPr/>
      </w:pPr>
      <w:r>
        <w:rPr>
          <w:rStyle w:val="FootnoteCharacters"/>
        </w:rPr>
        <w:footnoteRef/>
      </w:r>
      <w:r>
        <w:rPr/>
        <w:t xml:space="preserve"> „</w:t>
      </w:r>
      <w:r>
        <w:rPr/>
        <w:t xml:space="preserve">Vorwärts“, Nr.36, 5.3.1915. Zit. nach </w:t>
      </w:r>
      <w:r>
        <w:rPr>
          <w:u w:val="single"/>
        </w:rPr>
        <w:t>Sigel</w:t>
      </w:r>
      <w:r>
        <w:rPr/>
        <w:t>, Die Lensch-Cunow-Haenisch-Gruppe, S.47.</w:t>
      </w:r>
    </w:p>
  </w:footnote>
  <w:footnote w:id="134">
    <w:p>
      <w:pPr>
        <w:pStyle w:val="Footnote"/>
        <w:jc w:val="both"/>
        <w:rPr/>
      </w:pPr>
      <w:r>
        <w:rPr>
          <w:rStyle w:val="FootnoteCharacters"/>
        </w:rPr>
        <w:footnoteRef/>
      </w:r>
      <w:r>
        <w:rPr/>
        <w:t xml:space="preserve"> </w:t>
      </w:r>
      <w:r>
        <w:rPr/>
        <w:t xml:space="preserve">vgl. </w:t>
      </w:r>
      <w:r>
        <w:rPr>
          <w:u w:val="single"/>
        </w:rPr>
        <w:t>ebd.</w:t>
      </w:r>
      <w:r>
        <w:rPr/>
        <w:t>, S.73-109.</w:t>
      </w:r>
    </w:p>
  </w:footnote>
  <w:footnote w:id="135">
    <w:p>
      <w:pPr>
        <w:pStyle w:val="Footnote"/>
        <w:jc w:val="both"/>
        <w:rPr/>
      </w:pPr>
      <w:r>
        <w:rPr>
          <w:rStyle w:val="FootnoteCharacters"/>
        </w:rPr>
        <w:footnoteRef/>
      </w:r>
      <w:r>
        <w:rPr/>
        <w:t xml:space="preserve"> </w:t>
      </w:r>
      <w:r>
        <w:rPr/>
        <w:t xml:space="preserve">vgl. Franz </w:t>
      </w:r>
      <w:r>
        <w:rPr>
          <w:u w:val="single"/>
        </w:rPr>
        <w:t>Osterroth</w:t>
      </w:r>
      <w:r>
        <w:rPr/>
        <w:t>, Biographisches Lexikon des Sozialismus, Bd.I: Verstorbene Persönlichkeiten. (Hannover, 1960), 126/127.</w:t>
      </w:r>
    </w:p>
  </w:footnote>
  <w:footnote w:id="136">
    <w:p>
      <w:pPr>
        <w:pStyle w:val="Footnote"/>
        <w:jc w:val="both"/>
        <w:rPr/>
      </w:pPr>
      <w:r>
        <w:rPr>
          <w:rStyle w:val="FootnoteCharacters"/>
        </w:rPr>
        <w:footnoteRef/>
      </w:r>
      <w:r>
        <w:rPr/>
        <w:t xml:space="preserve"> </w:t>
      </w:r>
      <w:r>
        <w:rPr/>
        <w:t xml:space="preserve">vgl. </w:t>
      </w:r>
      <w:r>
        <w:rPr>
          <w:u w:val="single"/>
        </w:rPr>
        <w:t>Sigel</w:t>
      </w:r>
      <w:r>
        <w:rPr/>
        <w:t>, Die Lensch-Cunow-Haenisch-Gruppe, S.56-65.</w:t>
      </w:r>
    </w:p>
  </w:footnote>
  <w:footnote w:id="137">
    <w:p>
      <w:pPr>
        <w:pStyle w:val="Footnote"/>
        <w:jc w:val="both"/>
        <w:rPr/>
      </w:pPr>
      <w:r>
        <w:rPr>
          <w:rStyle w:val="FootnoteCharacters"/>
        </w:rPr>
        <w:footnoteRef/>
      </w:r>
      <w:r>
        <w:rPr/>
        <w:t xml:space="preserve"> </w:t>
      </w:r>
      <w:r>
        <w:rPr/>
        <w:t xml:space="preserve">vgl. </w:t>
      </w:r>
      <w:r>
        <w:rPr>
          <w:u w:val="single"/>
        </w:rPr>
        <w:t>ebd.</w:t>
      </w:r>
      <w:r>
        <w:rPr/>
        <w:t>, S.155-161.</w:t>
      </w:r>
    </w:p>
  </w:footnote>
  <w:footnote w:id="138">
    <w:p>
      <w:pPr>
        <w:pStyle w:val="Footnote"/>
        <w:jc w:val="both"/>
        <w:rPr/>
      </w:pPr>
      <w:r>
        <w:rPr>
          <w:rStyle w:val="FootnoteCharacters"/>
        </w:rPr>
        <w:footnoteRef/>
      </w:r>
      <w:r>
        <w:rPr/>
        <w:t xml:space="preserve"> </w:t>
      </w:r>
      <w:r>
        <w:rPr/>
        <w:t xml:space="preserve">Dieter </w:t>
      </w:r>
      <w:r>
        <w:rPr>
          <w:u w:val="single"/>
        </w:rPr>
        <w:t>Groh</w:t>
      </w:r>
      <w:r>
        <w:rPr/>
        <w:t xml:space="preserve">/ Peter </w:t>
      </w:r>
      <w:r>
        <w:rPr>
          <w:u w:val="single"/>
        </w:rPr>
        <w:t>Brandt</w:t>
      </w:r>
      <w:r>
        <w:rPr/>
        <w:t>, „Vaterlandslose Gesellen“. Sozialdemokratie und Nation 1860-1990. (München, 1992), 158.</w:t>
      </w:r>
    </w:p>
  </w:footnote>
  <w:footnote w:id="139">
    <w:p>
      <w:pPr>
        <w:pStyle w:val="Footnote"/>
        <w:jc w:val="both"/>
        <w:rPr/>
      </w:pPr>
      <w:r>
        <w:rPr>
          <w:rStyle w:val="FootnoteCharacters"/>
        </w:rPr>
        <w:footnoteRef/>
      </w:r>
      <w:r>
        <w:rPr/>
        <w:t xml:space="preserve"> </w:t>
      </w:r>
      <w:r>
        <w:rPr/>
        <w:t xml:space="preserve">vgl. Walther </w:t>
      </w:r>
      <w:r>
        <w:rPr>
          <w:u w:val="single"/>
        </w:rPr>
        <w:t>Mühlhausen</w:t>
      </w:r>
      <w:r>
        <w:rPr/>
        <w:t xml:space="preserve">, Die Sozialdemokratie am Scheideweg - Burgfrieden, Parteikrise und Spaltung im Ersten Weltkrieg. In: Wolfgang </w:t>
      </w:r>
      <w:r>
        <w:rPr>
          <w:u w:val="single"/>
        </w:rPr>
        <w:t>Michalka</w:t>
      </w:r>
      <w:r>
        <w:rPr/>
        <w:t xml:space="preserve"> (Hg.), Der Erste Weltkrieg. Wirkung, Wahrnehmung, Analyse. (München, 1994), 649-652.</w:t>
      </w:r>
    </w:p>
  </w:footnote>
  <w:footnote w:id="140">
    <w:p>
      <w:pPr>
        <w:pStyle w:val="Footnote"/>
        <w:jc w:val="both"/>
        <w:rPr/>
      </w:pPr>
      <w:r>
        <w:rPr>
          <w:rStyle w:val="FootnoteCharacters"/>
        </w:rPr>
        <w:footnoteRef/>
      </w:r>
      <w:r>
        <w:rPr/>
        <w:t xml:space="preserve"> </w:t>
      </w:r>
      <w:r>
        <w:rPr>
          <w:u w:val="single"/>
        </w:rPr>
        <w:t>ebd.</w:t>
      </w:r>
      <w:r>
        <w:rPr/>
        <w:t>, S.653.</w:t>
      </w:r>
    </w:p>
  </w:footnote>
  <w:footnote w:id="141">
    <w:p>
      <w:pPr>
        <w:pStyle w:val="Footnote"/>
        <w:jc w:val="both"/>
        <w:rPr/>
      </w:pPr>
      <w:r>
        <w:rPr>
          <w:rStyle w:val="FootnoteCharacters"/>
        </w:rPr>
        <w:footnoteRef/>
      </w:r>
      <w:r>
        <w:rPr/>
        <w:t xml:space="preserve"> </w:t>
      </w:r>
      <w:r>
        <w:rPr/>
        <w:t xml:space="preserve">vgl. Hermann </w:t>
      </w:r>
      <w:r>
        <w:rPr>
          <w:u w:val="single"/>
        </w:rPr>
        <w:t>Heidegger</w:t>
      </w:r>
      <w:r>
        <w:rPr/>
        <w:t xml:space="preserve">, Die deutsche Sozialdemokratie und der nationale Staat 1870-1920. Unter besonderer Berücksichtigung der Kriegs- und Revolutionsjahre. (= Göttinger Bausteine zur Geschichtswissenschaft. Hg. von Prof. </w:t>
      </w:r>
      <w:r>
        <w:rPr>
          <w:u w:val="single"/>
        </w:rPr>
        <w:t>Hubatsch</w:t>
      </w:r>
      <w:r>
        <w:rPr/>
        <w:t xml:space="preserve">, Prof. </w:t>
      </w:r>
      <w:r>
        <w:rPr>
          <w:u w:val="single"/>
        </w:rPr>
        <w:t>Heimpel</w:t>
      </w:r>
      <w:r>
        <w:rPr/>
        <w:t xml:space="preserve">, Prof. </w:t>
      </w:r>
      <w:r>
        <w:rPr>
          <w:u w:val="single"/>
        </w:rPr>
        <w:t>Kaehler</w:t>
      </w:r>
      <w:r>
        <w:rPr/>
        <w:t xml:space="preserve">, Prof. </w:t>
      </w:r>
      <w:r>
        <w:rPr>
          <w:u w:val="single"/>
        </w:rPr>
        <w:t>Schramm</w:t>
      </w:r>
      <w:r>
        <w:rPr/>
        <w:t>, Bd.25, Göttingen, 1956), 93-103.</w:t>
      </w:r>
    </w:p>
  </w:footnote>
  <w:footnote w:id="142">
    <w:p>
      <w:pPr>
        <w:pStyle w:val="Footnote"/>
        <w:jc w:val="both"/>
        <w:rPr/>
      </w:pPr>
      <w:r>
        <w:rPr>
          <w:rStyle w:val="FootnoteCharacters"/>
        </w:rPr>
        <w:footnoteRef/>
      </w:r>
      <w:r>
        <w:rPr/>
        <w:t xml:space="preserve"> </w:t>
      </w:r>
      <w:r>
        <w:rPr/>
        <w:t xml:space="preserve">Susanne </w:t>
      </w:r>
      <w:r>
        <w:rPr>
          <w:u w:val="single"/>
        </w:rPr>
        <w:t>Miller</w:t>
      </w:r>
      <w:r>
        <w:rPr/>
        <w:t xml:space="preserve">/ Erich </w:t>
      </w:r>
      <w:r>
        <w:rPr>
          <w:u w:val="single"/>
        </w:rPr>
        <w:t>Matthias</w:t>
      </w:r>
      <w:r>
        <w:rPr/>
        <w:t xml:space="preserve"> (Bearb.), Das Kriegstagebuch des Reichstagsabgeordneten Eduard David 1914-1918. (= Quellen zur Geschichte des Parlamentarismus und der politischen Parteien, 1.Reihe - Von der konstitutionellen Monarchie zur parlamentarischen Republik. Im Auftrag der Kommission für Geschichte des Parlamentarismus und der politischen Parteien. Hg. von Werner </w:t>
      </w:r>
      <w:r>
        <w:rPr>
          <w:u w:val="single"/>
        </w:rPr>
        <w:t>Conze</w:t>
      </w:r>
      <w:r>
        <w:rPr/>
        <w:t xml:space="preserve"> und Erich </w:t>
      </w:r>
      <w:r>
        <w:rPr>
          <w:u w:val="single"/>
        </w:rPr>
        <w:t>Matthias</w:t>
      </w:r>
      <w:r>
        <w:rPr/>
        <w:t xml:space="preserve">, Bd.4, Düsseldorf, 1966), 15. Zit. nach </w:t>
      </w:r>
      <w:r>
        <w:rPr>
          <w:u w:val="single"/>
        </w:rPr>
        <w:t>Groh</w:t>
      </w:r>
      <w:r>
        <w:rPr/>
        <w:t xml:space="preserve">/ </w:t>
      </w:r>
      <w:r>
        <w:rPr>
          <w:u w:val="single"/>
        </w:rPr>
        <w:t>Brandt</w:t>
      </w:r>
      <w:r>
        <w:rPr/>
        <w:t>, „Vaterlandslose Gesellen“, S.161.</w:t>
      </w:r>
    </w:p>
  </w:footnote>
  <w:footnote w:id="143">
    <w:p>
      <w:pPr>
        <w:pStyle w:val="Footnote"/>
        <w:jc w:val="both"/>
        <w:rPr/>
      </w:pPr>
      <w:r>
        <w:rPr>
          <w:rStyle w:val="FootnoteCharacters"/>
        </w:rPr>
        <w:footnoteRef/>
      </w:r>
      <w:r>
        <w:rPr/>
        <w:t xml:space="preserve"> </w:t>
      </w:r>
      <w:r>
        <w:rPr/>
        <w:t xml:space="preserve">Correspondenzblatt, 24.Jg., 5.9.1914, S.521-523. Zit. nach: </w:t>
      </w:r>
      <w:r>
        <w:rPr>
          <w:u w:val="single"/>
        </w:rPr>
        <w:t>ebd.</w:t>
      </w:r>
      <w:r>
        <w:rPr/>
        <w:t>, S.163.</w:t>
      </w:r>
    </w:p>
  </w:footnote>
  <w:footnote w:id="144">
    <w:p>
      <w:pPr>
        <w:pStyle w:val="Footnote"/>
        <w:jc w:val="both"/>
        <w:rPr/>
      </w:pPr>
      <w:r>
        <w:rPr>
          <w:rStyle w:val="FootnoteCharacters"/>
        </w:rPr>
        <w:footnoteRef/>
      </w:r>
      <w:r>
        <w:rPr/>
        <w:t xml:space="preserve"> </w:t>
      </w:r>
      <w:r>
        <w:rPr/>
        <w:t xml:space="preserve">Metallarbeiter-Zeitung, 1.7.1915. („Ein Jahr Krieg“). Zit. nach: </w:t>
      </w:r>
      <w:r>
        <w:rPr>
          <w:u w:val="single"/>
        </w:rPr>
        <w:t>ebd.</w:t>
      </w:r>
    </w:p>
  </w:footnote>
  <w:footnote w:id="145">
    <w:p>
      <w:pPr>
        <w:pStyle w:val="Footnote"/>
        <w:jc w:val="both"/>
        <w:rPr/>
      </w:pPr>
      <w:r>
        <w:rPr>
          <w:rStyle w:val="FootnoteCharacters"/>
        </w:rPr>
        <w:footnoteRef/>
      </w:r>
      <w:r>
        <w:rPr/>
        <w:t xml:space="preserve"> </w:t>
      </w:r>
      <w:r>
        <w:rPr/>
        <w:t xml:space="preserve">vgl. </w:t>
      </w:r>
      <w:r>
        <w:rPr>
          <w:u w:val="single"/>
        </w:rPr>
        <w:t>Groh</w:t>
      </w:r>
      <w:r>
        <w:rPr/>
        <w:t xml:space="preserve">/ </w:t>
      </w:r>
      <w:r>
        <w:rPr>
          <w:u w:val="single"/>
        </w:rPr>
        <w:t>Brandt</w:t>
      </w:r>
      <w:r>
        <w:rPr/>
        <w:t>, „Vaterlandslose Gesellen“, S.161-163.</w:t>
      </w:r>
    </w:p>
  </w:footnote>
  <w:footnote w:id="146">
    <w:p>
      <w:pPr>
        <w:pStyle w:val="Footnote"/>
        <w:jc w:val="both"/>
        <w:rPr/>
      </w:pPr>
      <w:r>
        <w:rPr>
          <w:rStyle w:val="FootnoteCharacters"/>
        </w:rPr>
        <w:footnoteRef/>
      </w:r>
      <w:r>
        <w:rPr/>
        <w:t xml:space="preserve"> </w:t>
      </w:r>
      <w:r>
        <w:rPr/>
        <w:t xml:space="preserve">vgl. </w:t>
      </w:r>
      <w:r>
        <w:rPr>
          <w:u w:val="single"/>
        </w:rPr>
        <w:t>Mühlhausen</w:t>
      </w:r>
      <w:r>
        <w:rPr/>
        <w:t>, Die Sozialdemokratie am Scheideweg, S.655-661.</w:t>
      </w:r>
    </w:p>
  </w:footnote>
  <w:footnote w:id="147">
    <w:p>
      <w:pPr>
        <w:pStyle w:val="Footnote"/>
        <w:jc w:val="both"/>
        <w:rPr/>
      </w:pPr>
      <w:r>
        <w:rPr>
          <w:rStyle w:val="FootnoteCharacters"/>
        </w:rPr>
        <w:footnoteRef/>
      </w:r>
      <w:r>
        <w:rPr/>
        <w:t xml:space="preserve"> </w:t>
      </w:r>
      <w:r>
        <w:rPr/>
        <w:t xml:space="preserve">vgl. </w:t>
      </w:r>
      <w:r>
        <w:rPr>
          <w:u w:val="single"/>
        </w:rPr>
        <w:t>Groh</w:t>
      </w:r>
      <w:r>
        <w:rPr/>
        <w:t xml:space="preserve">/ </w:t>
      </w:r>
      <w:r>
        <w:rPr>
          <w:u w:val="single"/>
        </w:rPr>
        <w:t>Brandt</w:t>
      </w:r>
      <w:r>
        <w:rPr/>
        <w:t>, „Vaterlandslose Gesellen“, S.163-173.</w:t>
      </w:r>
    </w:p>
  </w:footnote>
  <w:footnote w:id="148">
    <w:p>
      <w:pPr>
        <w:pStyle w:val="Footnote"/>
        <w:jc w:val="both"/>
        <w:rPr/>
      </w:pPr>
      <w:r>
        <w:rPr>
          <w:rStyle w:val="FootnoteCharacters"/>
        </w:rPr>
        <w:footnoteRef/>
      </w:r>
      <w:r>
        <w:rPr/>
        <w:t xml:space="preserve"> </w:t>
      </w:r>
      <w:r>
        <w:rPr/>
        <w:t xml:space="preserve">vgl. </w:t>
      </w:r>
      <w:r>
        <w:rPr>
          <w:u w:val="single"/>
        </w:rPr>
        <w:t>Mühlhausen</w:t>
      </w:r>
      <w:r>
        <w:rPr/>
        <w:t>, Die Sozialdemokratie am Scheideweg, S.661-668.</w:t>
      </w:r>
    </w:p>
  </w:footnote>
  <w:footnote w:id="149">
    <w:p>
      <w:pPr>
        <w:pStyle w:val="Footnote"/>
        <w:jc w:val="both"/>
        <w:rPr/>
      </w:pPr>
      <w:r>
        <w:rPr>
          <w:rStyle w:val="FootnoteCharacters"/>
        </w:rPr>
        <w:footnoteRef/>
      </w:r>
      <w:r>
        <w:rPr/>
        <w:t xml:space="preserve"> </w:t>
      </w:r>
      <w:r>
        <w:rPr/>
        <w:t xml:space="preserve">Klaus </w:t>
      </w:r>
      <w:r>
        <w:rPr>
          <w:u w:val="single"/>
        </w:rPr>
        <w:t>Ansorg</w:t>
      </w:r>
      <w:r>
        <w:rPr/>
        <w:t>, Johann Plenges Sozialismusvorstellungen und ihre Rezeption in der Sozialdemokratie während des Ersten Weltkrieges. (Frankfurt/Main, 1984), 12.</w:t>
      </w:r>
    </w:p>
  </w:footnote>
  <w:footnote w:id="150">
    <w:p>
      <w:pPr>
        <w:pStyle w:val="Footnote"/>
        <w:jc w:val="both"/>
        <w:rPr/>
      </w:pPr>
      <w:r>
        <w:rPr>
          <w:rStyle w:val="FootnoteCharacters"/>
        </w:rPr>
        <w:footnoteRef/>
      </w:r>
      <w:r>
        <w:rPr/>
        <w:t xml:space="preserve"> </w:t>
      </w:r>
      <w:r>
        <w:rPr/>
        <w:t xml:space="preserve">vgl. </w:t>
      </w:r>
      <w:r>
        <w:rPr>
          <w:u w:val="single"/>
        </w:rPr>
        <w:t>ebd.</w:t>
      </w:r>
      <w:r>
        <w:rPr/>
        <w:t>, S.10-13.</w:t>
      </w:r>
    </w:p>
  </w:footnote>
  <w:footnote w:id="151">
    <w:p>
      <w:pPr>
        <w:pStyle w:val="Footnote"/>
        <w:jc w:val="both"/>
        <w:rPr/>
      </w:pPr>
      <w:r>
        <w:rPr>
          <w:rStyle w:val="FootnoteCharacters"/>
        </w:rPr>
        <w:footnoteRef/>
      </w:r>
      <w:r>
        <w:rPr/>
        <w:t xml:space="preserve"> </w:t>
      </w:r>
      <w:r>
        <w:rPr/>
        <w:t>Zu Werner Sombart vgl. Kapitel 1.4.2.</w:t>
      </w:r>
    </w:p>
  </w:footnote>
  <w:footnote w:id="152">
    <w:p>
      <w:pPr>
        <w:pStyle w:val="Footnote"/>
        <w:jc w:val="both"/>
        <w:rPr/>
      </w:pPr>
      <w:r>
        <w:rPr>
          <w:rStyle w:val="FootnoteCharacters"/>
        </w:rPr>
        <w:footnoteRef/>
      </w:r>
      <w:r>
        <w:rPr/>
        <w:t xml:space="preserve"> </w:t>
      </w:r>
      <w:r>
        <w:rPr/>
        <w:t>vgl. Brockhaus-Enzyklopädie, Bd.17. (Mannheim, 1992). Reichshandbuch der deutschen Gesellschaft. Das Handbuch der Persönlichkeiten in Wort und Bild, Bd.2. (Berlin, 1931).</w:t>
      </w:r>
    </w:p>
  </w:footnote>
  <w:footnote w:id="153">
    <w:p>
      <w:pPr>
        <w:pStyle w:val="Footnote"/>
        <w:jc w:val="both"/>
        <w:rPr/>
      </w:pPr>
      <w:r>
        <w:rPr>
          <w:rStyle w:val="FootnoteCharacters"/>
        </w:rPr>
        <w:footnoteRef/>
      </w:r>
      <w:r>
        <w:rPr/>
        <w:t xml:space="preserve"> </w:t>
      </w:r>
      <w:r>
        <w:rPr>
          <w:u w:val="single"/>
        </w:rPr>
        <w:t>Sieferle</w:t>
      </w:r>
      <w:r>
        <w:rPr/>
        <w:t>, Die Konservative Revolution, S.50.</w:t>
      </w:r>
    </w:p>
  </w:footnote>
  <w:footnote w:id="154">
    <w:p>
      <w:pPr>
        <w:pStyle w:val="Footnote"/>
        <w:jc w:val="both"/>
        <w:rPr/>
      </w:pPr>
      <w:r>
        <w:rPr>
          <w:rStyle w:val="FootnoteCharacters"/>
        </w:rPr>
        <w:footnoteRef/>
      </w:r>
      <w:r>
        <w:rPr/>
        <w:t xml:space="preserve"> </w:t>
      </w:r>
      <w:r>
        <w:rPr/>
        <w:t xml:space="preserve">Heinrich </w:t>
      </w:r>
      <w:r>
        <w:rPr>
          <w:u w:val="single"/>
        </w:rPr>
        <w:t>Dietzel</w:t>
      </w:r>
      <w:r>
        <w:rPr/>
        <w:t xml:space="preserve">, Theoretische Sozialökonomie I. (Leipzig, 1895). In: </w:t>
      </w:r>
      <w:r>
        <w:rPr>
          <w:u w:val="single"/>
        </w:rPr>
        <w:t>Sieferle</w:t>
      </w:r>
      <w:r>
        <w:rPr/>
        <w:t>, Die Konservative Revolution, S.51.</w:t>
      </w:r>
    </w:p>
  </w:footnote>
  <w:footnote w:id="155">
    <w:p>
      <w:pPr>
        <w:pStyle w:val="Footnote"/>
        <w:jc w:val="both"/>
        <w:rPr/>
      </w:pPr>
      <w:r>
        <w:rPr>
          <w:rStyle w:val="FootnoteCharacters"/>
        </w:rPr>
        <w:footnoteRef/>
      </w:r>
      <w:r>
        <w:rPr/>
        <w:t xml:space="preserve"> </w:t>
      </w:r>
      <w:r>
        <w:rPr>
          <w:u w:val="single"/>
        </w:rPr>
        <w:t>ebd.</w:t>
      </w:r>
    </w:p>
  </w:footnote>
  <w:footnote w:id="156">
    <w:p>
      <w:pPr>
        <w:pStyle w:val="Footnote"/>
        <w:jc w:val="both"/>
        <w:rPr/>
      </w:pPr>
      <w:r>
        <w:rPr>
          <w:rStyle w:val="FootnoteCharacters"/>
        </w:rPr>
        <w:footnoteRef/>
      </w:r>
      <w:r>
        <w:rPr/>
        <w:t xml:space="preserve"> </w:t>
      </w:r>
      <w:r>
        <w:rPr/>
        <w:t xml:space="preserve">Johann </w:t>
      </w:r>
      <w:r>
        <w:rPr>
          <w:u w:val="single"/>
        </w:rPr>
        <w:t>Plenge</w:t>
      </w:r>
      <w:r>
        <w:rPr/>
        <w:t xml:space="preserve">, Der Krieg und die Volkswirtschaft. (Münster in W., 1915), 187f. In: Hermann </w:t>
      </w:r>
      <w:r>
        <w:rPr>
          <w:u w:val="single"/>
        </w:rPr>
        <w:t>Lübbe</w:t>
      </w:r>
      <w:r>
        <w:rPr/>
        <w:t>, Politische Philosophie in Deutschland. (Basel, Stuttgart, 1963), 208.</w:t>
      </w:r>
    </w:p>
  </w:footnote>
  <w:footnote w:id="157">
    <w:p>
      <w:pPr>
        <w:pStyle w:val="Footnote"/>
        <w:jc w:val="both"/>
        <w:rPr/>
      </w:pPr>
      <w:r>
        <w:rPr>
          <w:rStyle w:val="FootnoteCharacters"/>
        </w:rPr>
        <w:footnoteRef/>
      </w:r>
      <w:r>
        <w:rPr/>
        <w:t xml:space="preserve"> </w:t>
      </w:r>
      <w:r>
        <w:rPr/>
        <w:t xml:space="preserve">Hans </w:t>
      </w:r>
      <w:r>
        <w:rPr>
          <w:u w:val="single"/>
        </w:rPr>
        <w:t>Maier</w:t>
      </w:r>
      <w:r>
        <w:rPr/>
        <w:t xml:space="preserve">, Ideen von 1914 - Ideen von 1939? Zweierlei Kriegsanfänge. In: Hans </w:t>
      </w:r>
      <w:r>
        <w:rPr>
          <w:u w:val="single"/>
        </w:rPr>
        <w:t>Rothfels</w:t>
      </w:r>
      <w:r>
        <w:rPr/>
        <w:t xml:space="preserve">/ Theodor </w:t>
      </w:r>
      <w:r>
        <w:rPr>
          <w:u w:val="single"/>
        </w:rPr>
        <w:t>Eschenburg</w:t>
      </w:r>
      <w:r>
        <w:rPr/>
        <w:t xml:space="preserve"> (Hg.), Vierteljahreshefte für Zeitgeschichte, 38.Jg. (München, 1990), 526.</w:t>
      </w:r>
    </w:p>
  </w:footnote>
  <w:footnote w:id="158">
    <w:p>
      <w:pPr>
        <w:pStyle w:val="Footnote"/>
        <w:jc w:val="both"/>
        <w:rPr/>
      </w:pPr>
      <w:r>
        <w:rPr>
          <w:rStyle w:val="FootnoteCharacters"/>
        </w:rPr>
        <w:footnoteRef/>
      </w:r>
      <w:r>
        <w:rPr/>
        <w:t xml:space="preserve"> </w:t>
      </w:r>
      <w:r>
        <w:rPr/>
        <w:t xml:space="preserve">vgl. Heinrich </w:t>
      </w:r>
      <w:r>
        <w:rPr>
          <w:u w:val="single"/>
        </w:rPr>
        <w:t>König</w:t>
      </w:r>
      <w:r>
        <w:rPr/>
        <w:t xml:space="preserve">, Das neue Deutschland und der borussische Sozialismus. (Lensch, Plenge, Spengler) (Essen, 1924), 46/47. </w:t>
      </w:r>
      <w:r>
        <w:rPr>
          <w:u w:val="single"/>
        </w:rPr>
        <w:t>Sigel</w:t>
      </w:r>
      <w:r>
        <w:rPr/>
        <w:t xml:space="preserve">, Die Lensch-Cunow-Haenisch-Gruppe, S.116/117. </w:t>
      </w:r>
      <w:r>
        <w:rPr>
          <w:u w:val="single"/>
        </w:rPr>
        <w:t>Maier</w:t>
      </w:r>
      <w:r>
        <w:rPr/>
        <w:t>, Ideen von 1914 - Ideen von 1939?, S.525-542.</w:t>
      </w:r>
    </w:p>
  </w:footnote>
  <w:footnote w:id="159">
    <w:p>
      <w:pPr>
        <w:pStyle w:val="Footnote"/>
        <w:jc w:val="both"/>
        <w:rPr/>
      </w:pPr>
      <w:r>
        <w:rPr>
          <w:rStyle w:val="FootnoteCharacters"/>
        </w:rPr>
        <w:footnoteRef/>
      </w:r>
      <w:r>
        <w:rPr/>
        <w:t xml:space="preserve"> </w:t>
      </w:r>
      <w:r>
        <w:rPr/>
        <w:t xml:space="preserve">vgl. </w:t>
      </w:r>
      <w:r>
        <w:rPr>
          <w:u w:val="single"/>
        </w:rPr>
        <w:t>Ansorg</w:t>
      </w:r>
      <w:r>
        <w:rPr/>
        <w:t>, Johann Plenges Sozialismusvorstellungen, S.28.</w:t>
      </w:r>
    </w:p>
  </w:footnote>
  <w:footnote w:id="160">
    <w:p>
      <w:pPr>
        <w:pStyle w:val="Footnote"/>
        <w:jc w:val="both"/>
        <w:rPr/>
      </w:pPr>
      <w:r>
        <w:rPr>
          <w:rStyle w:val="FootnoteCharacters"/>
        </w:rPr>
        <w:footnoteRef/>
      </w:r>
      <w:r>
        <w:rPr/>
        <w:t xml:space="preserve"> </w:t>
      </w:r>
      <w:r>
        <w:rPr/>
        <w:t xml:space="preserve">Johann </w:t>
      </w:r>
      <w:r>
        <w:rPr>
          <w:u w:val="single"/>
        </w:rPr>
        <w:t>Plenge</w:t>
      </w:r>
      <w:r>
        <w:rPr/>
        <w:t xml:space="preserve">, Die Revolutionierung der Revolutionäre. (Buchausgabe - Leipzig, 1918), 34. In: </w:t>
      </w:r>
      <w:r>
        <w:rPr>
          <w:u w:val="single"/>
        </w:rPr>
        <w:t>Sieferle</w:t>
      </w:r>
      <w:r>
        <w:rPr/>
        <w:t>, Die Konservative Revolution, S.67.</w:t>
      </w:r>
    </w:p>
  </w:footnote>
  <w:footnote w:id="161">
    <w:p>
      <w:pPr>
        <w:pStyle w:val="Footnote"/>
        <w:jc w:val="both"/>
        <w:rPr/>
      </w:pPr>
      <w:r>
        <w:rPr>
          <w:rStyle w:val="FootnoteCharacters"/>
        </w:rPr>
        <w:footnoteRef/>
      </w:r>
      <w:r>
        <w:rPr/>
        <w:t xml:space="preserve"> </w:t>
      </w:r>
      <w:r>
        <w:rPr>
          <w:u w:val="single"/>
        </w:rPr>
        <w:t>Sigel</w:t>
      </w:r>
      <w:r>
        <w:rPr/>
        <w:t>, Die Lensch-Cunow-Haenisch-Gruppe, S.116.</w:t>
      </w:r>
    </w:p>
  </w:footnote>
  <w:footnote w:id="162">
    <w:p>
      <w:pPr>
        <w:pStyle w:val="Footnote"/>
        <w:rPr/>
      </w:pPr>
      <w:r>
        <w:rPr>
          <w:rStyle w:val="FootnoteCharacters"/>
        </w:rPr>
        <w:footnoteRef/>
      </w:r>
      <w:r>
        <w:rPr/>
        <w:t xml:space="preserve"> </w:t>
      </w:r>
      <w:r>
        <w:rPr/>
        <w:t xml:space="preserve">vgl. </w:t>
      </w:r>
      <w:r>
        <w:rPr>
          <w:u w:val="single"/>
        </w:rPr>
        <w:t>Ansorg</w:t>
      </w:r>
      <w:r>
        <w:rPr/>
        <w:t>, Johann Plenges Sozialismusvorstellungen, S.120.</w:t>
      </w:r>
    </w:p>
  </w:footnote>
  <w:footnote w:id="163">
    <w:p>
      <w:pPr>
        <w:pStyle w:val="Footnote"/>
        <w:jc w:val="both"/>
        <w:rPr/>
      </w:pPr>
      <w:r>
        <w:rPr>
          <w:rStyle w:val="FootnoteCharacters"/>
        </w:rPr>
        <w:footnoteRef/>
      </w:r>
      <w:r>
        <w:rPr/>
        <w:t xml:space="preserve"> </w:t>
      </w:r>
      <w:r>
        <w:rPr>
          <w:u w:val="single"/>
        </w:rPr>
        <w:t>Sieferle</w:t>
      </w:r>
      <w:r>
        <w:rPr/>
        <w:t>, Die Konservative Revolution, S.75.</w:t>
      </w:r>
    </w:p>
  </w:footnote>
  <w:footnote w:id="164">
    <w:p>
      <w:pPr>
        <w:pStyle w:val="Footnote"/>
        <w:jc w:val="both"/>
        <w:rPr/>
      </w:pPr>
      <w:r>
        <w:rPr>
          <w:rStyle w:val="FootnoteCharacters"/>
        </w:rPr>
        <w:footnoteRef/>
      </w:r>
      <w:r>
        <w:rPr/>
        <w:t xml:space="preserve"> </w:t>
      </w:r>
      <w:r>
        <w:rPr>
          <w:u w:val="single"/>
        </w:rPr>
        <w:t>ebd.</w:t>
      </w:r>
      <w:r>
        <w:rPr/>
        <w:t>, S.84.</w:t>
      </w:r>
    </w:p>
  </w:footnote>
  <w:footnote w:id="165">
    <w:p>
      <w:pPr>
        <w:pStyle w:val="Footnote"/>
        <w:jc w:val="both"/>
        <w:rPr/>
      </w:pPr>
      <w:r>
        <w:rPr>
          <w:rStyle w:val="FootnoteCharacters"/>
        </w:rPr>
        <w:footnoteRef/>
      </w:r>
      <w:r>
        <w:rPr/>
        <w:t xml:space="preserve"> </w:t>
      </w:r>
      <w:r>
        <w:rPr>
          <w:u w:val="single"/>
        </w:rPr>
        <w:t>ebd.</w:t>
      </w:r>
      <w:r>
        <w:rPr/>
        <w:t>, S.88.</w:t>
      </w:r>
    </w:p>
  </w:footnote>
  <w:footnote w:id="166">
    <w:p>
      <w:pPr>
        <w:pStyle w:val="Footnote"/>
        <w:jc w:val="both"/>
        <w:rPr/>
      </w:pPr>
      <w:r>
        <w:rPr>
          <w:rStyle w:val="FootnoteCharacters"/>
        </w:rPr>
        <w:footnoteRef/>
      </w:r>
      <w:r>
        <w:rPr/>
        <w:t xml:space="preserve"> </w:t>
      </w:r>
      <w:r>
        <w:rPr>
          <w:u w:val="single"/>
        </w:rPr>
        <w:t>ebd.</w:t>
      </w:r>
      <w:r>
        <w:rPr/>
        <w:t>, S.89.</w:t>
      </w:r>
    </w:p>
  </w:footnote>
  <w:footnote w:id="167">
    <w:p>
      <w:pPr>
        <w:pStyle w:val="Footnote"/>
        <w:jc w:val="both"/>
        <w:rPr/>
      </w:pPr>
      <w:r>
        <w:rPr>
          <w:rStyle w:val="FootnoteCharacters"/>
        </w:rPr>
        <w:footnoteRef/>
      </w:r>
      <w:r>
        <w:rPr/>
        <w:t xml:space="preserve"> </w:t>
      </w:r>
      <w:r>
        <w:rPr/>
        <w:t xml:space="preserve">vgl. </w:t>
      </w:r>
      <w:r>
        <w:rPr>
          <w:u w:val="single"/>
        </w:rPr>
        <w:t>ebd.</w:t>
      </w:r>
      <w:r>
        <w:rPr/>
        <w:t>, S.74-105.</w:t>
      </w:r>
    </w:p>
  </w:footnote>
  <w:footnote w:id="168">
    <w:p>
      <w:pPr>
        <w:pStyle w:val="Footnote"/>
        <w:jc w:val="both"/>
        <w:rPr/>
      </w:pPr>
      <w:r>
        <w:rPr>
          <w:rStyle w:val="FootnoteCharacters"/>
        </w:rPr>
        <w:footnoteRef/>
      </w:r>
      <w:r>
        <w:rPr/>
        <w:t xml:space="preserve"> </w:t>
      </w:r>
      <w:r>
        <w:rPr/>
        <w:t xml:space="preserve">Michael </w:t>
      </w:r>
      <w:r>
        <w:rPr>
          <w:u w:val="single"/>
        </w:rPr>
        <w:t>Appel</w:t>
      </w:r>
      <w:r>
        <w:rPr/>
        <w:t>, Werner Sombart. Theoretiker und Historiker des modernen Kapitalismus. (Marburg, 1992), 17.</w:t>
      </w:r>
    </w:p>
  </w:footnote>
  <w:footnote w:id="169">
    <w:p>
      <w:pPr>
        <w:pStyle w:val="Footnote"/>
        <w:jc w:val="both"/>
        <w:rPr/>
      </w:pPr>
      <w:r>
        <w:rPr>
          <w:rStyle w:val="FootnoteCharacters"/>
        </w:rPr>
        <w:footnoteRef/>
      </w:r>
      <w:r>
        <w:rPr/>
        <w:t xml:space="preserve"> </w:t>
      </w:r>
      <w:r>
        <w:rPr/>
        <w:t xml:space="preserve">vgl. Friedrich </w:t>
      </w:r>
      <w:r>
        <w:rPr>
          <w:u w:val="single"/>
        </w:rPr>
        <w:t>Lenger</w:t>
      </w:r>
      <w:r>
        <w:rPr/>
        <w:t>, Werner Sombart 1863-1941. Eine Biographie. (München, 1994), 356.</w:t>
      </w:r>
    </w:p>
  </w:footnote>
  <w:footnote w:id="170">
    <w:p>
      <w:pPr>
        <w:pStyle w:val="Footnote"/>
        <w:jc w:val="both"/>
        <w:rPr/>
      </w:pPr>
      <w:r>
        <w:rPr>
          <w:rStyle w:val="FootnoteCharacters"/>
        </w:rPr>
        <w:footnoteRef/>
      </w:r>
      <w:r>
        <w:rPr/>
        <w:t xml:space="preserve"> </w:t>
      </w:r>
      <w:r>
        <w:rPr>
          <w:u w:val="single"/>
        </w:rPr>
        <w:t>Sieferle</w:t>
      </w:r>
      <w:r>
        <w:rPr/>
        <w:t>, Die Konservative Revolution, S.97.</w:t>
      </w:r>
    </w:p>
  </w:footnote>
  <w:footnote w:id="171">
    <w:p>
      <w:pPr>
        <w:pStyle w:val="Footnote"/>
        <w:jc w:val="both"/>
        <w:rPr/>
      </w:pPr>
      <w:r>
        <w:rPr>
          <w:rStyle w:val="FootnoteCharacters"/>
        </w:rPr>
        <w:footnoteRef/>
      </w:r>
      <w:r>
        <w:rPr/>
        <w:t xml:space="preserve"> </w:t>
      </w:r>
      <w:r>
        <w:rPr>
          <w:u w:val="single"/>
        </w:rPr>
        <w:t>ebd.</w:t>
      </w:r>
      <w:r>
        <w:rPr/>
        <w:t>, S.74-105.</w:t>
      </w:r>
    </w:p>
  </w:footnote>
  <w:footnote w:id="172">
    <w:p>
      <w:pPr>
        <w:pStyle w:val="Footnote"/>
        <w:jc w:val="both"/>
        <w:rPr/>
      </w:pPr>
      <w:r>
        <w:rPr>
          <w:rStyle w:val="FootnoteCharacters"/>
        </w:rPr>
        <w:footnoteRef/>
      </w:r>
      <w:r>
        <w:rPr/>
        <w:t xml:space="preserve"> </w:t>
      </w:r>
      <w:r>
        <w:rPr/>
        <w:t xml:space="preserve">Horst </w:t>
      </w:r>
      <w:r>
        <w:rPr>
          <w:u w:val="single"/>
        </w:rPr>
        <w:t>Gies</w:t>
      </w:r>
      <w:r>
        <w:rPr/>
        <w:t>, Richard Walther Darré und die nationalsozialistische Bauernpolitik in den Jahren 1930 bis 1933. (Frankfurt/Main, Phil. Diss., 1966), 10.</w:t>
      </w:r>
    </w:p>
  </w:footnote>
  <w:footnote w:id="173">
    <w:p>
      <w:pPr>
        <w:pStyle w:val="Footnote"/>
        <w:jc w:val="both"/>
        <w:rPr/>
      </w:pPr>
      <w:r>
        <w:rPr>
          <w:rStyle w:val="FootnoteCharacters"/>
        </w:rPr>
        <w:footnoteRef/>
      </w:r>
      <w:r>
        <w:rPr/>
        <w:t xml:space="preserve"> </w:t>
      </w:r>
      <w:r>
        <w:rPr/>
        <w:t xml:space="preserve">vgl. Gustavo </w:t>
      </w:r>
      <w:r>
        <w:rPr>
          <w:u w:val="single"/>
        </w:rPr>
        <w:t>Corni</w:t>
      </w:r>
      <w:r>
        <w:rPr/>
        <w:t>, Hitler and the peasants. Agrarian Policy of the Third Reich, 1930-1939. ( Munich, New York, Oxford, 1990), 1.</w:t>
      </w:r>
    </w:p>
  </w:footnote>
  <w:footnote w:id="174">
    <w:p>
      <w:pPr>
        <w:pStyle w:val="Footnote"/>
        <w:jc w:val="both"/>
        <w:rPr/>
      </w:pPr>
      <w:r>
        <w:rPr>
          <w:rStyle w:val="FootnoteCharacters"/>
        </w:rPr>
        <w:footnoteRef/>
      </w:r>
      <w:r>
        <w:rPr/>
        <w:t xml:space="preserve"> </w:t>
      </w:r>
      <w:r>
        <w:rPr/>
        <w:t xml:space="preserve">W. </w:t>
      </w:r>
      <w:r>
        <w:rPr>
          <w:u w:val="single"/>
        </w:rPr>
        <w:t>Fischer</w:t>
      </w:r>
      <w:r>
        <w:rPr/>
        <w:t xml:space="preserve">, Die Wirtschaftspolitik des Nationalsozialismus. Schriftenreihe der Niedersächsischen Landeszentrale für Politische Bildung, Heft 13. (Lüneburg, o.J.), 13. Zit. nach: </w:t>
      </w:r>
      <w:r>
        <w:rPr>
          <w:u w:val="single"/>
        </w:rPr>
        <w:t>Gies</w:t>
      </w:r>
      <w:r>
        <w:rPr/>
        <w:t>, Richard Walther Darré, S. 13.</w:t>
      </w:r>
    </w:p>
  </w:footnote>
  <w:footnote w:id="175">
    <w:p>
      <w:pPr>
        <w:pStyle w:val="Footnote"/>
        <w:jc w:val="both"/>
        <w:rPr/>
      </w:pPr>
      <w:r>
        <w:rPr>
          <w:rStyle w:val="FootnoteCharacters"/>
        </w:rPr>
        <w:footnoteRef/>
      </w:r>
      <w:r>
        <w:rPr/>
        <w:t xml:space="preserve"> </w:t>
      </w:r>
      <w:r>
        <w:rPr/>
        <w:t xml:space="preserve">vgl. </w:t>
      </w:r>
      <w:r>
        <w:rPr>
          <w:u w:val="single"/>
        </w:rPr>
        <w:t>ebd.</w:t>
      </w:r>
      <w:r>
        <w:rPr/>
        <w:t>, S.10-15.</w:t>
      </w:r>
    </w:p>
  </w:footnote>
  <w:footnote w:id="176">
    <w:p>
      <w:pPr>
        <w:pStyle w:val="Footnote"/>
        <w:jc w:val="both"/>
        <w:rPr/>
      </w:pPr>
      <w:r>
        <w:rPr>
          <w:rStyle w:val="FootnoteCharacters"/>
        </w:rPr>
        <w:footnoteRef/>
      </w:r>
      <w:r>
        <w:rPr/>
        <w:t xml:space="preserve"> </w:t>
      </w:r>
      <w:r>
        <w:rPr/>
        <w:t xml:space="preserve">vgl. Friedrich-Wilhelm </w:t>
      </w:r>
      <w:r>
        <w:rPr>
          <w:u w:val="single"/>
        </w:rPr>
        <w:t>Henning</w:t>
      </w:r>
      <w:r>
        <w:rPr/>
        <w:t>, Landwirtschaft und ländliche Gesellschaft in Deutschland. (Paderborn, 1978), 209.</w:t>
      </w:r>
    </w:p>
  </w:footnote>
  <w:footnote w:id="177">
    <w:p>
      <w:pPr>
        <w:pStyle w:val="Footnote"/>
        <w:jc w:val="both"/>
        <w:rPr/>
      </w:pPr>
      <w:r>
        <w:rPr>
          <w:rStyle w:val="FootnoteCharacters"/>
        </w:rPr>
        <w:footnoteRef/>
      </w:r>
      <w:r>
        <w:rPr/>
        <w:t xml:space="preserve"> </w:t>
      </w:r>
      <w:r>
        <w:rPr/>
        <w:t xml:space="preserve">vgl. Markus </w:t>
      </w:r>
      <w:r>
        <w:rPr>
          <w:u w:val="single"/>
        </w:rPr>
        <w:t>Rosinger</w:t>
      </w:r>
      <w:r>
        <w:rPr/>
        <w:t>, Österreichs Bauern im Dritten Reich. Die Entwicklung und die Struktur der Reichsnährstandes unter besonderer Berücksichtigung der Auswirkungen auf die Landesbauernschaft Donauland. (Wien, Phil. Diss., 1994), 20-22.</w:t>
      </w:r>
    </w:p>
  </w:footnote>
  <w:footnote w:id="178">
    <w:p>
      <w:pPr>
        <w:pStyle w:val="Footnote"/>
        <w:jc w:val="both"/>
        <w:rPr/>
      </w:pPr>
      <w:r>
        <w:rPr>
          <w:rStyle w:val="FootnoteCharacters"/>
        </w:rPr>
        <w:footnoteRef/>
      </w:r>
      <w:r>
        <w:rPr/>
        <w:t xml:space="preserve"> </w:t>
      </w:r>
      <w:r>
        <w:rPr/>
        <w:t>Diese wird im Kapitel 2.4.1. „Unterwanderung der bestehenden agrarischen Organisationen“ noch genauer dargestellt.</w:t>
      </w:r>
    </w:p>
  </w:footnote>
  <w:footnote w:id="179">
    <w:p>
      <w:pPr>
        <w:pStyle w:val="Footnote"/>
        <w:jc w:val="both"/>
        <w:rPr/>
      </w:pPr>
      <w:r>
        <w:rPr>
          <w:rStyle w:val="FootnoteCharacters"/>
        </w:rPr>
        <w:footnoteRef/>
      </w:r>
      <w:r>
        <w:rPr/>
        <w:t xml:space="preserve"> </w:t>
      </w:r>
      <w:r>
        <w:rPr/>
        <w:t xml:space="preserve">vgl. </w:t>
      </w:r>
      <w:r>
        <w:rPr>
          <w:u w:val="single"/>
        </w:rPr>
        <w:t>Gies</w:t>
      </w:r>
      <w:r>
        <w:rPr/>
        <w:t>, Richard Walther Darré, S.16-21.</w:t>
      </w:r>
    </w:p>
  </w:footnote>
  <w:footnote w:id="180">
    <w:p>
      <w:pPr>
        <w:pStyle w:val="Footnote"/>
        <w:jc w:val="both"/>
        <w:rPr/>
      </w:pPr>
      <w:r>
        <w:rPr>
          <w:rStyle w:val="FootnoteCharacters"/>
        </w:rPr>
        <w:footnoteRef/>
      </w:r>
      <w:r>
        <w:rPr/>
        <w:t xml:space="preserve"> </w:t>
      </w:r>
      <w:r>
        <w:rPr/>
        <w:t xml:space="preserve">Alfred </w:t>
      </w:r>
      <w:r>
        <w:rPr>
          <w:u w:val="single"/>
        </w:rPr>
        <w:t>Rosenberg</w:t>
      </w:r>
      <w:r>
        <w:rPr/>
        <w:t>, Wesen, Grundsätze und Ziele der NSDAP. Das Programm der Bewegung herausgegeben und erläutert von Alfred Rosenberg. (München, 1937), 47.</w:t>
      </w:r>
    </w:p>
  </w:footnote>
  <w:footnote w:id="181">
    <w:p>
      <w:pPr>
        <w:pStyle w:val="Footnote"/>
        <w:jc w:val="both"/>
        <w:rPr/>
      </w:pPr>
      <w:r>
        <w:rPr>
          <w:rStyle w:val="FootnoteCharacters"/>
        </w:rPr>
        <w:footnoteRef/>
      </w:r>
      <w:r>
        <w:rPr/>
        <w:t xml:space="preserve"> </w:t>
      </w:r>
      <w:r>
        <w:rPr/>
        <w:t xml:space="preserve">vgl. </w:t>
      </w:r>
      <w:r>
        <w:rPr>
          <w:u w:val="single"/>
        </w:rPr>
        <w:t>Rosinger</w:t>
      </w:r>
      <w:r>
        <w:rPr/>
        <w:t>, Österreichs Bauern im Dritten Reich, S.44/45.</w:t>
      </w:r>
    </w:p>
  </w:footnote>
  <w:footnote w:id="182">
    <w:p>
      <w:pPr>
        <w:pStyle w:val="Footnote"/>
        <w:jc w:val="both"/>
        <w:rPr/>
      </w:pPr>
      <w:r>
        <w:rPr>
          <w:rStyle w:val="FootnoteCharacters"/>
        </w:rPr>
        <w:footnoteRef/>
      </w:r>
      <w:r>
        <w:rPr/>
        <w:t xml:space="preserve"> </w:t>
      </w:r>
      <w:r>
        <w:rPr/>
        <w:t xml:space="preserve">Erklärung von Adolf Hitler am 13. 4. 1928 zur Interpretation des Punktes 17 des Parteiprogrammes der NSDAP. Zit. nach: </w:t>
      </w:r>
      <w:r>
        <w:rPr>
          <w:u w:val="single"/>
        </w:rPr>
        <w:t>ebd.</w:t>
      </w:r>
      <w:r>
        <w:rPr/>
        <w:t>, S.45.</w:t>
      </w:r>
    </w:p>
  </w:footnote>
  <w:footnote w:id="183">
    <w:p>
      <w:pPr>
        <w:pStyle w:val="Footnote"/>
        <w:jc w:val="both"/>
        <w:rPr/>
      </w:pPr>
      <w:r>
        <w:rPr>
          <w:rStyle w:val="FootnoteCharacters"/>
        </w:rPr>
        <w:footnoteRef/>
      </w:r>
      <w:r>
        <w:rPr/>
        <w:t xml:space="preserve"> </w:t>
      </w:r>
      <w:r>
        <w:rPr>
          <w:u w:val="single"/>
        </w:rPr>
        <w:t>Gies</w:t>
      </w:r>
      <w:r>
        <w:rPr/>
        <w:t xml:space="preserve">, Richard Walther </w:t>
      </w:r>
      <w:r>
        <w:rPr>
          <w:u w:val="single"/>
        </w:rPr>
        <w:t>Darré</w:t>
      </w:r>
      <w:r>
        <w:rPr/>
        <w:t>, S.24.</w:t>
      </w:r>
    </w:p>
  </w:footnote>
  <w:footnote w:id="184">
    <w:p>
      <w:pPr>
        <w:pStyle w:val="Footnote"/>
        <w:jc w:val="both"/>
        <w:rPr/>
      </w:pPr>
      <w:r>
        <w:rPr>
          <w:rStyle w:val="FootnoteCharacters"/>
        </w:rPr>
        <w:footnoteRef/>
      </w:r>
      <w:r>
        <w:rPr/>
        <w:t xml:space="preserve"> </w:t>
      </w:r>
      <w:r>
        <w:rPr>
          <w:u w:val="single"/>
        </w:rPr>
        <w:t>ebd.</w:t>
      </w:r>
      <w:r>
        <w:rPr/>
        <w:t>, S.26.</w:t>
      </w:r>
    </w:p>
  </w:footnote>
  <w:footnote w:id="185">
    <w:p>
      <w:pPr>
        <w:pStyle w:val="Footnote"/>
        <w:jc w:val="both"/>
        <w:rPr/>
      </w:pPr>
      <w:r>
        <w:rPr>
          <w:rStyle w:val="FootnoteCharacters"/>
        </w:rPr>
        <w:footnoteRef/>
      </w:r>
      <w:r>
        <w:rPr/>
        <w:t xml:space="preserve"> </w:t>
      </w:r>
      <w:r>
        <w:rPr/>
        <w:t xml:space="preserve">W. Willikens, Nationalsozialismus und Landvolk, NS-Jahrbuch 1929, S. 192 ff. Zit. nach: </w:t>
      </w:r>
      <w:r>
        <w:rPr>
          <w:u w:val="single"/>
        </w:rPr>
        <w:t>ebd.</w:t>
      </w:r>
      <w:r>
        <w:rPr/>
        <w:t>, S.27.</w:t>
      </w:r>
    </w:p>
  </w:footnote>
  <w:footnote w:id="186">
    <w:p>
      <w:pPr>
        <w:pStyle w:val="Footnote"/>
        <w:jc w:val="both"/>
        <w:rPr/>
      </w:pPr>
      <w:r>
        <w:rPr>
          <w:rStyle w:val="FootnoteCharacters"/>
        </w:rPr>
        <w:footnoteRef/>
      </w:r>
      <w:r>
        <w:rPr/>
        <w:t xml:space="preserve"> </w:t>
      </w:r>
      <w:r>
        <w:rPr/>
        <w:t xml:space="preserve">Statistisches Jahresbuch ... 1932, S.337; dasselbe, 1933, S.386f. Zit. nach: Lotte </w:t>
      </w:r>
      <w:r>
        <w:rPr>
          <w:u w:val="single"/>
        </w:rPr>
        <w:t>Zumpe</w:t>
      </w:r>
      <w:r>
        <w:rPr/>
        <w:t>, Wirtschaft und Staat in Deutschland 1933-1945, Bd. 3. (Berlin, 1980), 447.</w:t>
      </w:r>
    </w:p>
  </w:footnote>
  <w:footnote w:id="187">
    <w:p>
      <w:pPr>
        <w:pStyle w:val="Footnote"/>
        <w:jc w:val="both"/>
        <w:rPr/>
      </w:pPr>
      <w:r>
        <w:rPr>
          <w:rStyle w:val="FootnoteCharacters"/>
        </w:rPr>
        <w:footnoteRef/>
      </w:r>
      <w:r>
        <w:rPr/>
        <w:t xml:space="preserve"> </w:t>
      </w:r>
      <w:r>
        <w:rPr/>
        <w:t xml:space="preserve">vgl. </w:t>
      </w:r>
      <w:r>
        <w:rPr>
          <w:u w:val="single"/>
        </w:rPr>
        <w:t>Rosinger</w:t>
      </w:r>
      <w:r>
        <w:rPr/>
        <w:t>, Österreichs Bauern im Dritten Reich, S.41-43.</w:t>
      </w:r>
    </w:p>
  </w:footnote>
  <w:footnote w:id="188">
    <w:p>
      <w:pPr>
        <w:pStyle w:val="Footnote"/>
        <w:jc w:val="both"/>
        <w:rPr/>
      </w:pPr>
      <w:r>
        <w:rPr>
          <w:rStyle w:val="FootnoteCharacters"/>
        </w:rPr>
        <w:footnoteRef/>
      </w:r>
      <w:r>
        <w:rPr/>
        <w:t xml:space="preserve"> </w:t>
      </w:r>
      <w:r>
        <w:rPr>
          <w:u w:val="single"/>
        </w:rPr>
        <w:t>Gies</w:t>
      </w:r>
      <w:r>
        <w:rPr/>
        <w:t>, Richard Walther Darré, S.33/34.</w:t>
      </w:r>
    </w:p>
  </w:footnote>
  <w:footnote w:id="189">
    <w:p>
      <w:pPr>
        <w:pStyle w:val="Footnote"/>
        <w:jc w:val="both"/>
        <w:rPr/>
      </w:pPr>
      <w:r>
        <w:rPr>
          <w:rStyle w:val="FootnoteCharacters"/>
        </w:rPr>
        <w:footnoteRef/>
      </w:r>
      <w:r>
        <w:rPr/>
        <w:t xml:space="preserve"> </w:t>
      </w:r>
      <w:r>
        <w:rPr/>
        <w:t xml:space="preserve">vgl. </w:t>
      </w:r>
      <w:r>
        <w:rPr>
          <w:u w:val="single"/>
        </w:rPr>
        <w:t>Rosinger</w:t>
      </w:r>
      <w:r>
        <w:rPr/>
        <w:t>, Österreichs Bauern im Dritten Reich, S.34-36.</w:t>
      </w:r>
    </w:p>
  </w:footnote>
  <w:footnote w:id="190">
    <w:p>
      <w:pPr>
        <w:pStyle w:val="Footnote"/>
        <w:jc w:val="both"/>
        <w:rPr/>
      </w:pPr>
      <w:r>
        <w:rPr>
          <w:rStyle w:val="FootnoteCharacters"/>
        </w:rPr>
        <w:footnoteRef/>
      </w:r>
      <w:r>
        <w:rPr/>
        <w:t xml:space="preserve"> </w:t>
      </w:r>
      <w:r>
        <w:rPr/>
        <w:t xml:space="preserve">vgl. Gustavo </w:t>
      </w:r>
      <w:r>
        <w:rPr>
          <w:u w:val="single"/>
        </w:rPr>
        <w:t>Corni</w:t>
      </w:r>
      <w:r>
        <w:rPr/>
        <w:t xml:space="preserve">/ Horst </w:t>
      </w:r>
      <w:r>
        <w:rPr>
          <w:u w:val="single"/>
        </w:rPr>
        <w:t>Gies</w:t>
      </w:r>
      <w:r>
        <w:rPr/>
        <w:t xml:space="preserve">, „Blut und Boden“. Rassenideologie und Agrarpolitik im Staat Hitlers. (= Historisches Seminar - Neue Folge. Hg. von Armin </w:t>
      </w:r>
      <w:r>
        <w:rPr>
          <w:u w:val="single"/>
        </w:rPr>
        <w:t>Reese</w:t>
      </w:r>
      <w:r>
        <w:rPr/>
        <w:t xml:space="preserve"> und Uwe </w:t>
      </w:r>
      <w:r>
        <w:rPr>
          <w:u w:val="single"/>
        </w:rPr>
        <w:t>Uffelmann</w:t>
      </w:r>
      <w:r>
        <w:rPr/>
        <w:t>, Bd.5, Idstein, 1994), 17/18.</w:t>
      </w:r>
    </w:p>
  </w:footnote>
  <w:footnote w:id="191">
    <w:p>
      <w:pPr>
        <w:pStyle w:val="Footnote"/>
        <w:jc w:val="both"/>
        <w:rPr/>
      </w:pPr>
      <w:r>
        <w:rPr>
          <w:rStyle w:val="FootnoteCharacters"/>
        </w:rPr>
        <w:footnoteRef/>
      </w:r>
      <w:r>
        <w:rPr/>
        <w:t xml:space="preserve"> </w:t>
      </w:r>
      <w:r>
        <w:rPr/>
        <w:t xml:space="preserve">Gustavo </w:t>
      </w:r>
      <w:r>
        <w:rPr>
          <w:u w:val="single"/>
        </w:rPr>
        <w:t>Corni</w:t>
      </w:r>
      <w:r>
        <w:rPr/>
        <w:t xml:space="preserve">, Richard Walther Darré - Der „Blut-und-Boden“-Ideologe. In: Ronald </w:t>
      </w:r>
      <w:r>
        <w:rPr>
          <w:u w:val="single"/>
        </w:rPr>
        <w:t>Smelser</w:t>
      </w:r>
      <w:r>
        <w:rPr/>
        <w:t xml:space="preserve">/ Rainer </w:t>
      </w:r>
      <w:r>
        <w:rPr>
          <w:u w:val="single"/>
        </w:rPr>
        <w:t>Zitelmann</w:t>
      </w:r>
      <w:r>
        <w:rPr/>
        <w:t xml:space="preserve"> (Hg.):  Die braune Elite. 22 biographische Skizzen. (Darmstadt, 1989), 16.</w:t>
      </w:r>
    </w:p>
  </w:footnote>
  <w:footnote w:id="192">
    <w:p>
      <w:pPr>
        <w:pStyle w:val="Footnote"/>
        <w:jc w:val="both"/>
        <w:rPr/>
      </w:pPr>
      <w:r>
        <w:rPr>
          <w:rStyle w:val="FootnoteCharacters"/>
        </w:rPr>
        <w:footnoteRef/>
      </w:r>
      <w:r>
        <w:rPr/>
        <w:t xml:space="preserve"> </w:t>
      </w:r>
      <w:r>
        <w:rPr>
          <w:u w:val="single"/>
        </w:rPr>
        <w:t>Corni</w:t>
      </w:r>
      <w:r>
        <w:rPr/>
        <w:t xml:space="preserve">/ </w:t>
      </w:r>
      <w:r>
        <w:rPr>
          <w:u w:val="single"/>
        </w:rPr>
        <w:t>Gies</w:t>
      </w:r>
      <w:r>
        <w:rPr/>
        <w:t>, „Blut und Boden“, S.20.</w:t>
      </w:r>
    </w:p>
  </w:footnote>
  <w:footnote w:id="193">
    <w:p>
      <w:pPr>
        <w:pStyle w:val="Footnote"/>
        <w:jc w:val="both"/>
        <w:rPr/>
      </w:pPr>
      <w:r>
        <w:rPr>
          <w:rStyle w:val="FootnoteCharacters"/>
        </w:rPr>
        <w:footnoteRef/>
      </w:r>
      <w:r>
        <w:rPr/>
        <w:t xml:space="preserve"> </w:t>
      </w:r>
      <w:r>
        <w:rPr>
          <w:u w:val="single"/>
        </w:rPr>
        <w:t>ebd.</w:t>
      </w:r>
      <w:r>
        <w:rPr/>
        <w:t>, S.21.</w:t>
      </w:r>
    </w:p>
  </w:footnote>
  <w:footnote w:id="194">
    <w:p>
      <w:pPr>
        <w:pStyle w:val="Footnote"/>
        <w:jc w:val="both"/>
        <w:rPr/>
      </w:pPr>
      <w:r>
        <w:rPr>
          <w:rStyle w:val="FootnoteCharacters"/>
        </w:rPr>
        <w:footnoteRef/>
      </w:r>
      <w:r>
        <w:rPr/>
        <w:t xml:space="preserve"> </w:t>
      </w:r>
      <w:r>
        <w:rPr>
          <w:u w:val="single"/>
        </w:rPr>
        <w:t>ebd.</w:t>
      </w:r>
      <w:r>
        <w:rPr/>
        <w:t>, S.22.</w:t>
      </w:r>
    </w:p>
  </w:footnote>
  <w:footnote w:id="195">
    <w:p>
      <w:pPr>
        <w:pStyle w:val="Footnote"/>
        <w:jc w:val="both"/>
        <w:rPr/>
      </w:pPr>
      <w:r>
        <w:rPr>
          <w:rStyle w:val="FootnoteCharacters"/>
        </w:rPr>
        <w:footnoteRef/>
      </w:r>
      <w:r>
        <w:rPr/>
        <w:t xml:space="preserve"> </w:t>
      </w:r>
      <w:r>
        <w:rPr/>
        <w:t xml:space="preserve">vgl. </w:t>
      </w:r>
      <w:r>
        <w:rPr>
          <w:u w:val="single"/>
        </w:rPr>
        <w:t>ebd.</w:t>
      </w:r>
      <w:r>
        <w:rPr/>
        <w:t>, S.20-22.</w:t>
      </w:r>
    </w:p>
  </w:footnote>
  <w:footnote w:id="196">
    <w:p>
      <w:pPr>
        <w:pStyle w:val="Footnote"/>
        <w:jc w:val="both"/>
        <w:rPr/>
      </w:pPr>
      <w:r>
        <w:rPr>
          <w:rStyle w:val="FootnoteCharacters"/>
        </w:rPr>
        <w:footnoteRef/>
      </w:r>
      <w:r>
        <w:rPr/>
        <w:t xml:space="preserve"> </w:t>
      </w:r>
      <w:r>
        <w:rPr/>
        <w:t xml:space="preserve">vgl. </w:t>
      </w:r>
      <w:r>
        <w:rPr>
          <w:u w:val="single"/>
        </w:rPr>
        <w:t>Corni</w:t>
      </w:r>
      <w:r>
        <w:rPr/>
        <w:t xml:space="preserve">, Richard Walther Darré, S.16/17. </w:t>
      </w:r>
      <w:r>
        <w:rPr>
          <w:u w:val="single"/>
        </w:rPr>
        <w:t>Rosinger</w:t>
      </w:r>
      <w:r>
        <w:rPr/>
        <w:t>, Österreichs Bauern im Dritten Reich, S.64.</w:t>
      </w:r>
    </w:p>
  </w:footnote>
  <w:footnote w:id="197">
    <w:p>
      <w:pPr>
        <w:pStyle w:val="Footnote"/>
        <w:jc w:val="both"/>
        <w:rPr/>
      </w:pPr>
      <w:r>
        <w:rPr>
          <w:rStyle w:val="FootnoteCharacters"/>
        </w:rPr>
        <w:footnoteRef/>
      </w:r>
      <w:r>
        <w:rPr/>
        <w:t xml:space="preserve"> </w:t>
      </w:r>
      <w:r>
        <w:rPr>
          <w:u w:val="single"/>
        </w:rPr>
        <w:t>Corni</w:t>
      </w:r>
      <w:r>
        <w:rPr/>
        <w:t xml:space="preserve">/ </w:t>
      </w:r>
      <w:r>
        <w:rPr>
          <w:u w:val="single"/>
        </w:rPr>
        <w:t>Gies</w:t>
      </w:r>
      <w:r>
        <w:rPr/>
        <w:t>, „Blut und Boden“, S.20.</w:t>
      </w:r>
    </w:p>
  </w:footnote>
  <w:footnote w:id="198">
    <w:p>
      <w:pPr>
        <w:pStyle w:val="Footnote"/>
        <w:jc w:val="both"/>
        <w:rPr/>
      </w:pPr>
      <w:r>
        <w:rPr>
          <w:rStyle w:val="FootnoteCharacters"/>
        </w:rPr>
        <w:footnoteRef/>
      </w:r>
      <w:r>
        <w:rPr/>
        <w:t xml:space="preserve"> </w:t>
      </w:r>
      <w:r>
        <w:rPr/>
        <w:t xml:space="preserve">vgl. Michael H. </w:t>
      </w:r>
      <w:r>
        <w:rPr>
          <w:u w:val="single"/>
        </w:rPr>
        <w:t>Kater</w:t>
      </w:r>
      <w:r>
        <w:rPr/>
        <w:t>, Das „Ahnenerbe“. Die Forschungs- und Lehrgemeinschaft in der SS. Organisationsgeschichte von 1935 bis 1945. (Heidelberg, Phil. Diss., 1966), 28-30.</w:t>
      </w:r>
    </w:p>
  </w:footnote>
  <w:footnote w:id="199">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19.</w:t>
      </w:r>
    </w:p>
  </w:footnote>
  <w:footnote w:id="200">
    <w:p>
      <w:pPr>
        <w:pStyle w:val="Footnote"/>
        <w:jc w:val="both"/>
        <w:rPr/>
      </w:pPr>
      <w:r>
        <w:rPr>
          <w:rStyle w:val="FootnoteCharacters"/>
        </w:rPr>
        <w:footnoteRef/>
      </w:r>
      <w:r>
        <w:rPr/>
        <w:t xml:space="preserve"> </w:t>
      </w:r>
      <w:r>
        <w:rPr/>
        <w:t xml:space="preserve">vgl. </w:t>
      </w:r>
      <w:r>
        <w:rPr>
          <w:u w:val="single"/>
        </w:rPr>
        <w:t>Corni</w:t>
      </w:r>
      <w:r>
        <w:rPr/>
        <w:t>, Richard Walther Darré, S.18/19.</w:t>
      </w:r>
    </w:p>
  </w:footnote>
  <w:footnote w:id="201">
    <w:p>
      <w:pPr>
        <w:pStyle w:val="Footnote"/>
        <w:jc w:val="both"/>
        <w:rPr/>
      </w:pPr>
      <w:r>
        <w:rPr>
          <w:rStyle w:val="FootnoteCharacters"/>
        </w:rPr>
        <w:footnoteRef/>
      </w:r>
      <w:r>
        <w:rPr/>
        <w:t xml:space="preserve"> </w:t>
      </w:r>
      <w:r>
        <w:rPr/>
        <w:t xml:space="preserve">vgl. Martin </w:t>
      </w:r>
      <w:r>
        <w:rPr>
          <w:u w:val="single"/>
        </w:rPr>
        <w:t>Broszat</w:t>
      </w:r>
      <w:r>
        <w:rPr/>
        <w:t>, Der Staat Hitlers. (= dtv-Weltgeschichte des 20. Jahrhunderts. München, 1989), 232-234.</w:t>
      </w:r>
    </w:p>
  </w:footnote>
  <w:footnote w:id="202">
    <w:p>
      <w:pPr>
        <w:pStyle w:val="Footnote"/>
        <w:jc w:val="both"/>
        <w:rPr/>
      </w:pPr>
      <w:r>
        <w:rPr>
          <w:rStyle w:val="FootnoteCharacters"/>
        </w:rPr>
        <w:footnoteRef/>
      </w:r>
      <w:r>
        <w:rPr/>
        <w:t xml:space="preserve"> </w:t>
      </w:r>
      <w:r>
        <w:rPr/>
        <w:t xml:space="preserve">vgl. </w:t>
      </w:r>
      <w:r>
        <w:rPr>
          <w:u w:val="single"/>
        </w:rPr>
        <w:t>Corni</w:t>
      </w:r>
      <w:r>
        <w:rPr/>
        <w:t>, Richard Walther Darré, S.20-23.</w:t>
      </w:r>
    </w:p>
  </w:footnote>
  <w:footnote w:id="203">
    <w:p>
      <w:pPr>
        <w:pStyle w:val="Footnote"/>
        <w:jc w:val="both"/>
        <w:rPr/>
      </w:pPr>
      <w:r>
        <w:rPr>
          <w:rStyle w:val="FootnoteCharacters"/>
        </w:rPr>
        <w:footnoteRef/>
      </w:r>
      <w:r>
        <w:rPr/>
        <w:t xml:space="preserve"> </w:t>
      </w:r>
      <w:r>
        <w:rPr>
          <w:u w:val="single"/>
        </w:rPr>
        <w:t>ebd.</w:t>
      </w:r>
      <w:r>
        <w:rPr/>
        <w:t xml:space="preserve">, S.24. </w:t>
      </w:r>
    </w:p>
  </w:footnote>
  <w:footnote w:id="204">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17-24.</w:t>
      </w:r>
    </w:p>
  </w:footnote>
  <w:footnote w:id="205">
    <w:p>
      <w:pPr>
        <w:pStyle w:val="Footnote"/>
        <w:jc w:val="both"/>
        <w:rPr/>
      </w:pPr>
      <w:r>
        <w:rPr>
          <w:rStyle w:val="FootnoteCharacters"/>
        </w:rPr>
        <w:footnoteRef/>
      </w:r>
      <w:r>
        <w:rPr/>
        <w:t xml:space="preserve"> </w:t>
      </w:r>
      <w:r>
        <w:rPr/>
        <w:t xml:space="preserve">Der Schwerpunkt der Bewegung lag in dem sonst nicht im Blickpunkt des öffentlichen Interesses stehenden Schleswig-Holstein, in dem wie auch im übrigen Reichsgebiet das Bauerntum mit voller Härte von den Auswirkungen der Weltwirtschaftskrise getroffen worden war. Die bestehenden Zölle reichten nicht aus, um die Bauern vor der internationalen Konkurrenz zu schützen, weshalb sich bald traditionsreiche Betriebe schwer verschuldeten und schließlich versteigert werden mußten. Hilferufe an die Regierung blieben ungehört. Von dem kleinen Ort Biedenfleth breitete sich der, v.a. auf passiven Widerstand basierende Aufstand in ganz Deutschland, v.a. in Hannover, Oldenburg, Ostpreußen und Schlesien, aus. Ab 1930 versuchten verschiedene Parteien, v.a. die NSDAP und die KPD die Aufbruchstimmung der Landvolkbewegung für ihre Zwecke auszunützen. Insbesondere der NSDAP gelang es, Teile des Landvolkes für ihre Ziele einzuspannen. vgl.: </w:t>
      </w:r>
      <w:r>
        <w:rPr>
          <w:u w:val="single"/>
        </w:rPr>
        <w:t>Mohler</w:t>
      </w:r>
      <w:r>
        <w:rPr/>
        <w:t>, Die Konservative Revolution in Deutschland 1918-1932, S.161-165.</w:t>
      </w:r>
    </w:p>
  </w:footnote>
  <w:footnote w:id="206">
    <w:p>
      <w:pPr>
        <w:pStyle w:val="Footnote"/>
        <w:jc w:val="both"/>
        <w:rPr/>
      </w:pPr>
      <w:r>
        <w:rPr>
          <w:rStyle w:val="FootnoteCharacters"/>
        </w:rPr>
        <w:footnoteRef/>
      </w:r>
      <w:r>
        <w:rPr/>
        <w:t xml:space="preserve"> </w:t>
      </w:r>
      <w:r>
        <w:rPr>
          <w:u w:val="single"/>
        </w:rPr>
        <w:t>Rosinger</w:t>
      </w:r>
      <w:r>
        <w:rPr/>
        <w:t>, Österreichs Bauern im Dritten Reich, S.25.</w:t>
      </w:r>
    </w:p>
  </w:footnote>
  <w:footnote w:id="207">
    <w:p>
      <w:pPr>
        <w:pStyle w:val="Footnote"/>
        <w:jc w:val="both"/>
        <w:rPr/>
      </w:pPr>
      <w:r>
        <w:rPr>
          <w:rStyle w:val="FootnoteCharacters"/>
        </w:rPr>
        <w:footnoteRef/>
      </w:r>
      <w:r>
        <w:rPr/>
        <w:t xml:space="preserve"> </w:t>
      </w:r>
      <w:r>
        <w:rPr/>
        <w:t xml:space="preserve">vgl. </w:t>
      </w:r>
      <w:r>
        <w:rPr>
          <w:u w:val="single"/>
        </w:rPr>
        <w:t>ebd.</w:t>
      </w:r>
      <w:r>
        <w:rPr/>
        <w:t>, S.24-28.</w:t>
      </w:r>
    </w:p>
  </w:footnote>
  <w:footnote w:id="208">
    <w:p>
      <w:pPr>
        <w:pStyle w:val="Footnote"/>
        <w:jc w:val="both"/>
        <w:rPr/>
      </w:pPr>
      <w:r>
        <w:rPr>
          <w:rStyle w:val="FootnoteCharacters"/>
        </w:rPr>
        <w:footnoteRef/>
      </w:r>
      <w:r>
        <w:rPr/>
        <w:t xml:space="preserve"> </w:t>
      </w:r>
      <w:r>
        <w:rPr/>
        <w:t xml:space="preserve">vgl. </w:t>
      </w:r>
      <w:r>
        <w:rPr>
          <w:u w:val="single"/>
        </w:rPr>
        <w:t>ebd.</w:t>
      </w:r>
      <w:r>
        <w:rPr/>
        <w:t>, S.50/51.</w:t>
      </w:r>
    </w:p>
  </w:footnote>
  <w:footnote w:id="209">
    <w:p>
      <w:pPr>
        <w:pStyle w:val="Footnote"/>
        <w:jc w:val="both"/>
        <w:rPr/>
      </w:pPr>
      <w:r>
        <w:rPr>
          <w:rStyle w:val="FootnoteCharacters"/>
        </w:rPr>
        <w:footnoteRef/>
      </w:r>
      <w:r>
        <w:rPr/>
        <w:t xml:space="preserve"> </w:t>
      </w:r>
      <w:r>
        <w:rPr/>
        <w:t xml:space="preserve">vgl. </w:t>
      </w:r>
      <w:r>
        <w:rPr>
          <w:u w:val="single"/>
        </w:rPr>
        <w:t>ebd.</w:t>
      </w:r>
      <w:r>
        <w:rPr/>
        <w:t>, S.45/46.</w:t>
      </w:r>
    </w:p>
  </w:footnote>
  <w:footnote w:id="210">
    <w:p>
      <w:pPr>
        <w:pStyle w:val="Footnote"/>
        <w:jc w:val="both"/>
        <w:rPr/>
      </w:pPr>
      <w:r>
        <w:rPr>
          <w:rStyle w:val="FootnoteCharacters"/>
        </w:rPr>
        <w:footnoteRef/>
      </w:r>
      <w:r>
        <w:rPr/>
        <w:t xml:space="preserve"> </w:t>
      </w:r>
      <w:r>
        <w:rPr/>
        <w:t xml:space="preserve">vgl. </w:t>
      </w:r>
      <w:r>
        <w:rPr>
          <w:u w:val="single"/>
        </w:rPr>
        <w:t>ebd.</w:t>
      </w:r>
      <w:r>
        <w:rPr/>
        <w:t>, S.78.</w:t>
      </w:r>
    </w:p>
  </w:footnote>
  <w:footnote w:id="211">
    <w:p>
      <w:pPr>
        <w:pStyle w:val="Footnote"/>
        <w:jc w:val="both"/>
        <w:rPr/>
      </w:pPr>
      <w:r>
        <w:rPr>
          <w:rStyle w:val="FootnoteCharacters"/>
        </w:rPr>
        <w:footnoteRef/>
      </w:r>
      <w:r>
        <w:rPr/>
        <w:t xml:space="preserve"> </w:t>
      </w:r>
      <w:r>
        <w:rPr>
          <w:u w:val="single"/>
        </w:rPr>
        <w:t>Broszat</w:t>
      </w:r>
      <w:r>
        <w:rPr/>
        <w:t>, Der Staat Hitler, S.234.</w:t>
      </w:r>
    </w:p>
  </w:footnote>
  <w:footnote w:id="212">
    <w:p>
      <w:pPr>
        <w:pStyle w:val="Footnote"/>
        <w:jc w:val="both"/>
        <w:rPr/>
      </w:pPr>
      <w:r>
        <w:rPr>
          <w:rStyle w:val="FootnoteCharacters"/>
        </w:rPr>
        <w:footnoteRef/>
      </w:r>
      <w:r>
        <w:rPr/>
        <w:t xml:space="preserve"> </w:t>
      </w:r>
      <w:r>
        <w:rPr/>
        <w:t xml:space="preserve">vgl. </w:t>
      </w:r>
      <w:r>
        <w:rPr>
          <w:u w:val="single"/>
        </w:rPr>
        <w:t>Rosinger</w:t>
      </w:r>
      <w:r>
        <w:rPr/>
        <w:t>, Österreichs Bauern im Dritten Reich, S.79.</w:t>
      </w:r>
    </w:p>
  </w:footnote>
  <w:footnote w:id="213">
    <w:p>
      <w:pPr>
        <w:pStyle w:val="Footnote"/>
        <w:jc w:val="both"/>
        <w:rPr/>
      </w:pPr>
      <w:r>
        <w:rPr>
          <w:rStyle w:val="FootnoteCharacters"/>
        </w:rPr>
        <w:footnoteRef/>
      </w:r>
      <w:r>
        <w:rPr/>
        <w:t xml:space="preserve"> </w:t>
      </w:r>
      <w:r>
        <w:rPr/>
        <w:t xml:space="preserve">vgl. </w:t>
      </w:r>
      <w:r>
        <w:rPr>
          <w:u w:val="single"/>
        </w:rPr>
        <w:t>ebd.</w:t>
      </w:r>
      <w:r>
        <w:rPr/>
        <w:t>, S.46-49.</w:t>
      </w:r>
    </w:p>
  </w:footnote>
  <w:footnote w:id="214">
    <w:p>
      <w:pPr>
        <w:pStyle w:val="Footnote"/>
        <w:jc w:val="both"/>
        <w:rPr/>
      </w:pPr>
      <w:r>
        <w:rPr>
          <w:rStyle w:val="FootnoteCharacters"/>
        </w:rPr>
        <w:footnoteRef/>
      </w:r>
      <w:r>
        <w:rPr/>
        <w:t xml:space="preserve"> </w:t>
      </w:r>
      <w:r>
        <w:rPr/>
        <w:t xml:space="preserve">vgl. Kerstin C. </w:t>
      </w:r>
      <w:r>
        <w:rPr>
          <w:u w:val="single"/>
        </w:rPr>
        <w:t>Bollmann</w:t>
      </w:r>
      <w:r>
        <w:rPr/>
        <w:t>, Agrarpolitik. Entwicklungen und Wandlungen zwischen Mittelalter und Zweitem Weltkrieg. (= Europäische Hochschulschriften. Reihe XXXI Politikwissenschaft, Bd. 156, Frankfurt/Main, 1990), 277/ 278.</w:t>
      </w:r>
    </w:p>
  </w:footnote>
  <w:footnote w:id="215">
    <w:p>
      <w:pPr>
        <w:pStyle w:val="Footnote"/>
        <w:jc w:val="both"/>
        <w:rPr/>
      </w:pPr>
      <w:r>
        <w:rPr>
          <w:rStyle w:val="FootnoteCharacters"/>
        </w:rPr>
        <w:footnoteRef/>
      </w:r>
      <w:r>
        <w:rPr/>
        <w:t xml:space="preserve"> </w:t>
      </w:r>
      <w:r>
        <w:rPr>
          <w:u w:val="single"/>
        </w:rPr>
        <w:t>Broszat</w:t>
      </w:r>
      <w:r>
        <w:rPr/>
        <w:t>, Der Staat Hitlers, S.235.</w:t>
      </w:r>
    </w:p>
  </w:footnote>
  <w:footnote w:id="216">
    <w:p>
      <w:pPr>
        <w:pStyle w:val="Footnote"/>
        <w:jc w:val="both"/>
        <w:rPr/>
      </w:pPr>
      <w:r>
        <w:rPr>
          <w:rStyle w:val="FootnoteCharacters"/>
        </w:rPr>
        <w:footnoteRef/>
      </w:r>
      <w:r>
        <w:rPr/>
        <w:t xml:space="preserve"> </w:t>
      </w:r>
      <w:r>
        <w:rPr/>
        <w:t xml:space="preserve">vgl. </w:t>
      </w:r>
      <w:r>
        <w:rPr>
          <w:u w:val="single"/>
        </w:rPr>
        <w:t>Bollmann</w:t>
      </w:r>
      <w:r>
        <w:rPr/>
        <w:t>, Agrarpolitische Entwicklungen und Wandlungen zwischen Mittelalter und Zweitem Weltkrieg, S.292/293.</w:t>
      </w:r>
    </w:p>
  </w:footnote>
  <w:footnote w:id="217">
    <w:p>
      <w:pPr>
        <w:pStyle w:val="Footnote"/>
        <w:jc w:val="both"/>
        <w:rPr/>
      </w:pPr>
      <w:r>
        <w:rPr>
          <w:rStyle w:val="FootnoteCharacters"/>
        </w:rPr>
        <w:footnoteRef/>
      </w:r>
      <w:r>
        <w:rPr/>
        <w:t xml:space="preserve"> </w:t>
      </w:r>
      <w:r>
        <w:rPr/>
        <w:t xml:space="preserve">vgl. Horst </w:t>
      </w:r>
      <w:r>
        <w:rPr>
          <w:u w:val="single"/>
        </w:rPr>
        <w:t>Gies</w:t>
      </w:r>
      <w:r>
        <w:rPr/>
        <w:t xml:space="preserve">, Die Rolle des Reichsnährstandes im nationalsozialistischen Herrschaftssystem. In: Gerhard </w:t>
      </w:r>
      <w:r>
        <w:rPr>
          <w:u w:val="single"/>
        </w:rPr>
        <w:t>Hirschfeld</w:t>
      </w:r>
      <w:r>
        <w:rPr/>
        <w:t xml:space="preserve">/ Lothar </w:t>
      </w:r>
      <w:r>
        <w:rPr>
          <w:u w:val="single"/>
        </w:rPr>
        <w:t>Kettenacker</w:t>
      </w:r>
      <w:r>
        <w:rPr/>
        <w:t xml:space="preserve"> (Hg.), Der „Führerstaat“: Mythos und Realität. Studien zur Struktur und Politik des Dritten Reiches. (= Veröffentlichungen des Deutschen Historischen Instituts London, Bd.8, Stuttgart, 1981), 279-303.</w:t>
      </w:r>
    </w:p>
  </w:footnote>
  <w:footnote w:id="218">
    <w:p>
      <w:pPr>
        <w:pStyle w:val="Footnote"/>
        <w:jc w:val="both"/>
        <w:rPr/>
      </w:pPr>
      <w:r>
        <w:rPr>
          <w:rStyle w:val="FootnoteCharacters"/>
        </w:rPr>
        <w:footnoteRef/>
      </w:r>
      <w:r>
        <w:rPr/>
        <w:t xml:space="preserve"> </w:t>
      </w:r>
      <w:r>
        <w:rPr/>
        <w:t xml:space="preserve">vgl. </w:t>
      </w:r>
      <w:r>
        <w:rPr>
          <w:u w:val="single"/>
        </w:rPr>
        <w:t>ebd.</w:t>
      </w:r>
      <w:r>
        <w:rPr/>
        <w:t>, S.273/274.</w:t>
      </w:r>
    </w:p>
  </w:footnote>
  <w:footnote w:id="219">
    <w:p>
      <w:pPr>
        <w:pStyle w:val="Footnote"/>
        <w:jc w:val="both"/>
        <w:rPr/>
      </w:pPr>
      <w:r>
        <w:rPr>
          <w:rStyle w:val="FootnoteCharacters"/>
        </w:rPr>
        <w:footnoteRef/>
      </w:r>
      <w:r>
        <w:rPr/>
        <w:t xml:space="preserve"> </w:t>
      </w:r>
      <w:r>
        <w:rPr/>
        <w:t xml:space="preserve">vgl. </w:t>
      </w:r>
      <w:r>
        <w:rPr>
          <w:u w:val="single"/>
        </w:rPr>
        <w:t>Corni</w:t>
      </w:r>
      <w:r>
        <w:rPr/>
        <w:t>, Hitler and the peasants, S.74.</w:t>
      </w:r>
    </w:p>
  </w:footnote>
  <w:footnote w:id="220">
    <w:p>
      <w:pPr>
        <w:pStyle w:val="Footnote"/>
        <w:jc w:val="both"/>
        <w:rPr/>
      </w:pPr>
      <w:r>
        <w:rPr>
          <w:rStyle w:val="FootnoteCharacters"/>
        </w:rPr>
        <w:footnoteRef/>
      </w:r>
      <w:r>
        <w:rPr/>
        <w:t xml:space="preserve"> </w:t>
      </w:r>
      <w:r>
        <w:rPr/>
        <w:t>Zu den diesbezüglichen Verhältnissen in Österreich, speziell in Salzburg vgl.: Gerhard</w:t>
      </w:r>
      <w:r>
        <w:rPr>
          <w:u w:val="single"/>
        </w:rPr>
        <w:t xml:space="preserve"> Jagschitz</w:t>
      </w:r>
      <w:r>
        <w:rPr/>
        <w:t xml:space="preserve">, Erbhof und Politik. In: Alfons </w:t>
      </w:r>
      <w:r>
        <w:rPr>
          <w:u w:val="single"/>
        </w:rPr>
        <w:t>Dworsky</w:t>
      </w:r>
      <w:r>
        <w:rPr/>
        <w:t xml:space="preserve">/ Hartmut </w:t>
      </w:r>
      <w:r>
        <w:rPr>
          <w:u w:val="single"/>
        </w:rPr>
        <w:t>Schider</w:t>
      </w:r>
      <w:r>
        <w:rPr/>
        <w:t xml:space="preserve"> (Hg.), Die Ehre Erbhof. Analyse einer jungen Tradition. (Salzburg, 1980), 69-76.</w:t>
      </w:r>
    </w:p>
  </w:footnote>
  <w:footnote w:id="221">
    <w:p>
      <w:pPr>
        <w:pStyle w:val="Footnote"/>
        <w:jc w:val="both"/>
        <w:rPr/>
      </w:pPr>
      <w:r>
        <w:rPr>
          <w:rStyle w:val="FootnoteCharacters"/>
        </w:rPr>
        <w:footnoteRef/>
      </w:r>
      <w:r>
        <w:rPr/>
        <w:t xml:space="preserve"> </w:t>
      </w:r>
      <w:r>
        <w:rPr/>
        <w:t xml:space="preserve">vgl. </w:t>
      </w:r>
      <w:r>
        <w:rPr>
          <w:u w:val="single"/>
        </w:rPr>
        <w:t>Rosinger</w:t>
      </w:r>
      <w:r>
        <w:rPr/>
        <w:t>, Österreichs Bauern im Dritten Reich, S.110-113.</w:t>
      </w:r>
    </w:p>
  </w:footnote>
  <w:footnote w:id="222">
    <w:p>
      <w:pPr>
        <w:pStyle w:val="Footnote"/>
        <w:jc w:val="both"/>
        <w:rPr/>
      </w:pPr>
      <w:r>
        <w:rPr>
          <w:rStyle w:val="FootnoteCharacters"/>
        </w:rPr>
        <w:footnoteRef/>
      </w:r>
      <w:r>
        <w:rPr/>
        <w:t xml:space="preserve"> </w:t>
      </w:r>
      <w:r>
        <w:rPr/>
        <w:t xml:space="preserve">vgl. </w:t>
      </w:r>
      <w:r>
        <w:rPr>
          <w:u w:val="single"/>
        </w:rPr>
        <w:t>Corni</w:t>
      </w:r>
      <w:r>
        <w:rPr/>
        <w:t>, Hitler and the peasants, S.143/144.</w:t>
      </w:r>
    </w:p>
  </w:footnote>
  <w:footnote w:id="223">
    <w:p>
      <w:pPr>
        <w:pStyle w:val="Footnote"/>
        <w:jc w:val="both"/>
        <w:rPr/>
      </w:pPr>
      <w:r>
        <w:rPr>
          <w:rStyle w:val="FootnoteCharacters"/>
        </w:rPr>
        <w:footnoteRef/>
      </w:r>
      <w:r>
        <w:rPr/>
        <w:t xml:space="preserve"> </w:t>
      </w:r>
      <w:r>
        <w:rPr/>
        <w:t xml:space="preserve">vgl. </w:t>
      </w:r>
      <w:r>
        <w:rPr>
          <w:u w:val="single"/>
        </w:rPr>
        <w:t>Rosinger</w:t>
      </w:r>
      <w:r>
        <w:rPr/>
        <w:t>, Österreichs Bauern im Dritten Reich, S.112/113.</w:t>
      </w:r>
    </w:p>
  </w:footnote>
  <w:footnote w:id="224">
    <w:p>
      <w:pPr>
        <w:pStyle w:val="Footnote"/>
        <w:jc w:val="both"/>
        <w:rPr/>
      </w:pPr>
      <w:r>
        <w:rPr>
          <w:rStyle w:val="FootnoteCharacters"/>
        </w:rPr>
        <w:footnoteRef/>
      </w:r>
      <w:r>
        <w:rPr/>
        <w:t xml:space="preserve"> </w:t>
      </w:r>
      <w:r>
        <w:rPr/>
        <w:t xml:space="preserve">vgl. </w:t>
      </w:r>
      <w:r>
        <w:rPr>
          <w:u w:val="single"/>
        </w:rPr>
        <w:t>ebd.</w:t>
      </w:r>
      <w:r>
        <w:rPr/>
        <w:t xml:space="preserve">, S.115,135. </w:t>
      </w:r>
    </w:p>
  </w:footnote>
  <w:footnote w:id="225">
    <w:p>
      <w:pPr>
        <w:pStyle w:val="Footnote"/>
        <w:jc w:val="both"/>
        <w:rPr/>
      </w:pPr>
      <w:r>
        <w:rPr>
          <w:rStyle w:val="FootnoteCharacters"/>
        </w:rPr>
        <w:footnoteRef/>
      </w:r>
      <w:r>
        <w:rPr/>
        <w:t xml:space="preserve"> </w:t>
      </w:r>
      <w:r>
        <w:rPr/>
        <w:t xml:space="preserve">vgl. </w:t>
      </w:r>
      <w:r>
        <w:rPr>
          <w:u w:val="single"/>
        </w:rPr>
        <w:t>ebd.</w:t>
      </w:r>
      <w:r>
        <w:rPr/>
        <w:t>, S.126.</w:t>
      </w:r>
    </w:p>
  </w:footnote>
  <w:footnote w:id="226">
    <w:p>
      <w:pPr>
        <w:pStyle w:val="Footnote"/>
        <w:jc w:val="both"/>
        <w:rPr/>
      </w:pPr>
      <w:r>
        <w:rPr>
          <w:rStyle w:val="FootnoteCharacters"/>
        </w:rPr>
        <w:footnoteRef/>
      </w:r>
      <w:r>
        <w:rPr/>
        <w:t xml:space="preserve"> </w:t>
      </w:r>
      <w:r>
        <w:rPr/>
        <w:t xml:space="preserve">vgl. </w:t>
      </w:r>
      <w:r>
        <w:rPr>
          <w:u w:val="single"/>
        </w:rPr>
        <w:t>Broszat</w:t>
      </w:r>
      <w:r>
        <w:rPr/>
        <w:t>, Der Staat Hitlers, S.236.</w:t>
      </w:r>
    </w:p>
  </w:footnote>
  <w:footnote w:id="227">
    <w:p>
      <w:pPr>
        <w:pStyle w:val="Footnote"/>
        <w:jc w:val="both"/>
        <w:rPr/>
      </w:pPr>
      <w:r>
        <w:rPr>
          <w:rStyle w:val="FootnoteCharacters"/>
        </w:rPr>
        <w:footnoteRef/>
      </w:r>
      <w:r>
        <w:rPr/>
        <w:t xml:space="preserve"> </w:t>
      </w:r>
      <w:r>
        <w:rPr/>
        <w:t xml:space="preserve">Reichsgesetzblatt 1933, Teil I, S.685. Zit. nach: </w:t>
      </w:r>
      <w:r>
        <w:rPr>
          <w:u w:val="single"/>
        </w:rPr>
        <w:t>Corni</w:t>
      </w:r>
      <w:r>
        <w:rPr/>
        <w:t xml:space="preserve">/ </w:t>
      </w:r>
      <w:r>
        <w:rPr>
          <w:u w:val="single"/>
        </w:rPr>
        <w:t>Gies</w:t>
      </w:r>
      <w:r>
        <w:rPr/>
        <w:t>, „Blut und Boden“, S.107.</w:t>
      </w:r>
    </w:p>
  </w:footnote>
  <w:footnote w:id="228">
    <w:p>
      <w:pPr>
        <w:pStyle w:val="Footnote"/>
        <w:jc w:val="both"/>
        <w:rPr/>
      </w:pPr>
      <w:r>
        <w:rPr>
          <w:rStyle w:val="FootnoteCharacters"/>
        </w:rPr>
        <w:footnoteRef/>
      </w:r>
      <w:r>
        <w:rPr/>
        <w:t xml:space="preserve"> </w:t>
      </w:r>
      <w:r>
        <w:rPr/>
        <w:t xml:space="preserve">vgl. </w:t>
      </w:r>
      <w:r>
        <w:rPr>
          <w:u w:val="single"/>
        </w:rPr>
        <w:t>Rosinger</w:t>
      </w:r>
      <w:r>
        <w:rPr/>
        <w:t>, Österreichs Bauern im Dritten Reich, S.119.</w:t>
      </w:r>
    </w:p>
  </w:footnote>
  <w:footnote w:id="229">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39.</w:t>
      </w:r>
    </w:p>
  </w:footnote>
  <w:footnote w:id="230">
    <w:p>
      <w:pPr>
        <w:pStyle w:val="Footnote"/>
        <w:jc w:val="both"/>
        <w:rPr/>
      </w:pPr>
      <w:r>
        <w:rPr>
          <w:rStyle w:val="FootnoteCharacters"/>
        </w:rPr>
        <w:footnoteRef/>
      </w:r>
      <w:r>
        <w:rPr/>
        <w:t xml:space="preserve"> </w:t>
      </w:r>
      <w:r>
        <w:rPr/>
        <w:t xml:space="preserve">Reichsgesetzblatt 1933, Teil I, S.685. Zit. nach: </w:t>
      </w:r>
      <w:r>
        <w:rPr>
          <w:u w:val="single"/>
        </w:rPr>
        <w:t>ebd.</w:t>
      </w:r>
      <w:r>
        <w:rPr/>
        <w:t>, S.106.</w:t>
      </w:r>
    </w:p>
  </w:footnote>
  <w:footnote w:id="231">
    <w:p>
      <w:pPr>
        <w:pStyle w:val="Footnote"/>
        <w:jc w:val="both"/>
        <w:rPr/>
      </w:pPr>
      <w:r>
        <w:rPr>
          <w:rStyle w:val="FootnoteCharacters"/>
        </w:rPr>
        <w:footnoteRef/>
      </w:r>
      <w:r>
        <w:rPr/>
        <w:t xml:space="preserve"> </w:t>
      </w:r>
      <w:r>
        <w:rPr/>
        <w:t xml:space="preserve">Reichsgesetzblatt 1933, Teil I, S.685. Zit. nach: </w:t>
      </w:r>
      <w:r>
        <w:rPr>
          <w:u w:val="single"/>
        </w:rPr>
        <w:t>ebd.</w:t>
      </w:r>
      <w:r>
        <w:rPr/>
        <w:t>, S.105.</w:t>
      </w:r>
    </w:p>
  </w:footnote>
  <w:footnote w:id="232">
    <w:p>
      <w:pPr>
        <w:pStyle w:val="Footnote"/>
        <w:jc w:val="both"/>
        <w:rPr/>
      </w:pPr>
      <w:r>
        <w:rPr>
          <w:rStyle w:val="FootnoteCharacters"/>
        </w:rPr>
        <w:footnoteRef/>
      </w:r>
      <w:r>
        <w:rPr/>
        <w:t xml:space="preserve"> </w:t>
      </w:r>
      <w:r>
        <w:rPr/>
        <w:t xml:space="preserve">vgl. </w:t>
      </w:r>
      <w:r>
        <w:rPr>
          <w:u w:val="single"/>
        </w:rPr>
        <w:t>Rosinger</w:t>
      </w:r>
      <w:r>
        <w:rPr/>
        <w:t>, Österreichs Bauern im Dritten Reich, S.122.</w:t>
      </w:r>
    </w:p>
  </w:footnote>
  <w:footnote w:id="233">
    <w:p>
      <w:pPr>
        <w:pStyle w:val="Footnote"/>
        <w:jc w:val="both"/>
        <w:rPr/>
      </w:pPr>
      <w:r>
        <w:rPr>
          <w:rStyle w:val="FootnoteCharacters"/>
        </w:rPr>
        <w:footnoteRef/>
      </w:r>
      <w:r>
        <w:rPr/>
        <w:t xml:space="preserve"> </w:t>
      </w:r>
      <w:r>
        <w:rPr/>
        <w:t xml:space="preserve">vgl. </w:t>
      </w:r>
      <w:r>
        <w:rPr>
          <w:u w:val="single"/>
        </w:rPr>
        <w:t>ebd.</w:t>
      </w:r>
      <w:r>
        <w:rPr/>
        <w:t>, S.116/117.</w:t>
      </w:r>
    </w:p>
  </w:footnote>
  <w:footnote w:id="234">
    <w:p>
      <w:pPr>
        <w:pStyle w:val="Footnote"/>
        <w:jc w:val="both"/>
        <w:rPr/>
      </w:pPr>
      <w:r>
        <w:rPr>
          <w:rStyle w:val="FootnoteCharacters"/>
        </w:rPr>
        <w:footnoteRef/>
      </w:r>
      <w:r>
        <w:rPr/>
        <w:t xml:space="preserve"> </w:t>
      </w:r>
      <w:r>
        <w:rPr/>
        <w:t xml:space="preserve">Statistik des Deutschen Reiches, Bd. 560: Landwirtschaftliche Betriebszählung (17. Mai 1939), (Berlin, 1940), S.166. Zit. nach: </w:t>
      </w:r>
      <w:r>
        <w:rPr>
          <w:u w:val="single"/>
        </w:rPr>
        <w:t>Corni</w:t>
      </w:r>
      <w:r>
        <w:rPr/>
        <w:t xml:space="preserve">/ </w:t>
      </w:r>
      <w:r>
        <w:rPr>
          <w:u w:val="single"/>
        </w:rPr>
        <w:t>Gies</w:t>
      </w:r>
      <w:r>
        <w:rPr/>
        <w:t>, „Blut und Boden“, S.115.</w:t>
      </w:r>
    </w:p>
  </w:footnote>
  <w:footnote w:id="235">
    <w:p>
      <w:pPr>
        <w:pStyle w:val="Footnote"/>
        <w:jc w:val="both"/>
        <w:rPr/>
      </w:pPr>
      <w:r>
        <w:rPr>
          <w:rStyle w:val="FootnoteCharacters"/>
        </w:rPr>
        <w:footnoteRef/>
      </w:r>
      <w:r>
        <w:rPr/>
        <w:t xml:space="preserve"> </w:t>
      </w:r>
      <w:r>
        <w:rPr/>
        <w:t>vgl.</w:t>
      </w:r>
      <w:r>
        <w:rPr>
          <w:u w:val="single"/>
        </w:rPr>
        <w:t xml:space="preserve"> Corni</w:t>
      </w:r>
      <w:r>
        <w:rPr/>
        <w:t>, Hitler and the peasants, S.148,151.</w:t>
      </w:r>
    </w:p>
  </w:footnote>
  <w:footnote w:id="236">
    <w:p>
      <w:pPr>
        <w:pStyle w:val="Footnote"/>
        <w:jc w:val="both"/>
        <w:rPr/>
      </w:pPr>
      <w:r>
        <w:rPr>
          <w:rStyle w:val="FootnoteCharacters"/>
        </w:rPr>
        <w:footnoteRef/>
      </w:r>
      <w:r>
        <w:rPr/>
        <w:t xml:space="preserve"> </w:t>
      </w:r>
      <w:r>
        <w:rPr/>
        <w:t xml:space="preserve">vgl. </w:t>
      </w:r>
      <w:r>
        <w:rPr>
          <w:u w:val="single"/>
        </w:rPr>
        <w:t>ebd.</w:t>
      </w:r>
      <w:r>
        <w:rPr/>
        <w:t>, S.119.</w:t>
      </w:r>
    </w:p>
  </w:footnote>
  <w:footnote w:id="237">
    <w:p>
      <w:pPr>
        <w:pStyle w:val="Footnote"/>
        <w:jc w:val="both"/>
        <w:rPr/>
      </w:pPr>
      <w:r>
        <w:rPr>
          <w:rStyle w:val="FootnoteCharacters"/>
        </w:rPr>
        <w:footnoteRef/>
      </w:r>
      <w:r>
        <w:rPr/>
        <w:t xml:space="preserve"> </w:t>
      </w:r>
      <w:r>
        <w:rPr/>
        <w:t xml:space="preserve">Erich </w:t>
      </w:r>
      <w:r>
        <w:rPr>
          <w:u w:val="single"/>
        </w:rPr>
        <w:t>Keup</w:t>
      </w:r>
      <w:r>
        <w:rPr/>
        <w:t xml:space="preserve">, Innere Kolonisation und Krieg, S.102. Zit. nach: Klaus </w:t>
      </w:r>
      <w:r>
        <w:rPr>
          <w:u w:val="single"/>
        </w:rPr>
        <w:t>Bergmann</w:t>
      </w:r>
      <w:r>
        <w:rPr/>
        <w:t>, Agrarromantik und Großstadtfeindschaft. (= Marburger Abhandlungen zur Politischen Wissenschaft. Hg. von Wolfgang Abendroth. Bd.20, Meisenheim am Glan, 1970), 171.</w:t>
      </w:r>
    </w:p>
  </w:footnote>
  <w:footnote w:id="238">
    <w:p>
      <w:pPr>
        <w:pStyle w:val="Footnote"/>
        <w:jc w:val="both"/>
        <w:rPr/>
      </w:pPr>
      <w:r>
        <w:rPr>
          <w:rStyle w:val="FootnoteCharacters"/>
        </w:rPr>
        <w:footnoteRef/>
      </w:r>
      <w:r>
        <w:rPr/>
        <w:t xml:space="preserve"> </w:t>
      </w:r>
      <w:r>
        <w:rPr/>
        <w:t xml:space="preserve">vgl. </w:t>
      </w:r>
      <w:r>
        <w:rPr>
          <w:u w:val="single"/>
        </w:rPr>
        <w:t>ebd.</w:t>
      </w:r>
      <w:r>
        <w:rPr/>
        <w:t>, S.247-277.</w:t>
      </w:r>
    </w:p>
  </w:footnote>
  <w:footnote w:id="239">
    <w:p>
      <w:pPr>
        <w:pStyle w:val="Footnote"/>
        <w:jc w:val="both"/>
        <w:rPr/>
      </w:pPr>
      <w:r>
        <w:rPr>
          <w:rStyle w:val="FootnoteCharacters"/>
        </w:rPr>
        <w:footnoteRef/>
      </w:r>
      <w:r>
        <w:rPr/>
        <w:t xml:space="preserve"> </w:t>
      </w:r>
      <w:r>
        <w:rPr/>
        <w:t xml:space="preserve">vgl. </w:t>
      </w:r>
      <w:r>
        <w:rPr>
          <w:u w:val="single"/>
        </w:rPr>
        <w:t>Rosinger</w:t>
      </w:r>
      <w:r>
        <w:rPr/>
        <w:t>, Österreichs Bauern im Dritten Reich, S.72.</w:t>
      </w:r>
    </w:p>
  </w:footnote>
  <w:footnote w:id="240">
    <w:p>
      <w:pPr>
        <w:pStyle w:val="Footnote"/>
        <w:jc w:val="both"/>
        <w:rPr/>
      </w:pPr>
      <w:r>
        <w:rPr>
          <w:rStyle w:val="FootnoteCharacters"/>
        </w:rPr>
        <w:footnoteRef/>
      </w:r>
      <w:r>
        <w:rPr/>
        <w:t xml:space="preserve"> </w:t>
      </w:r>
      <w:r>
        <w:rPr/>
        <w:t xml:space="preserve">vgl. </w:t>
      </w:r>
      <w:r>
        <w:rPr>
          <w:u w:val="single"/>
        </w:rPr>
        <w:t>Corni</w:t>
      </w:r>
      <w:r>
        <w:rPr/>
        <w:t>, Hitler and the peasants, S.120/121.</w:t>
      </w:r>
    </w:p>
  </w:footnote>
  <w:footnote w:id="241">
    <w:p>
      <w:pPr>
        <w:pStyle w:val="Footnote"/>
        <w:jc w:val="both"/>
        <w:rPr/>
      </w:pPr>
      <w:r>
        <w:rPr>
          <w:rStyle w:val="FootnoteCharacters"/>
        </w:rPr>
        <w:footnoteRef/>
      </w:r>
      <w:r>
        <w:rPr/>
        <w:t xml:space="preserve"> </w:t>
      </w:r>
      <w:r>
        <w:rPr/>
        <w:t xml:space="preserve">vgl. </w:t>
      </w:r>
      <w:r>
        <w:rPr>
          <w:u w:val="single"/>
        </w:rPr>
        <w:t>ebd.</w:t>
      </w:r>
      <w:r>
        <w:rPr/>
        <w:t>, S.125.</w:t>
      </w:r>
    </w:p>
  </w:footnote>
  <w:footnote w:id="242">
    <w:p>
      <w:pPr>
        <w:pStyle w:val="Footnote"/>
        <w:jc w:val="both"/>
        <w:rPr/>
      </w:pPr>
      <w:r>
        <w:rPr>
          <w:rStyle w:val="FootnoteCharacters"/>
        </w:rPr>
        <w:footnoteRef/>
      </w:r>
      <w:r>
        <w:rPr/>
        <w:t xml:space="preserve"> </w:t>
      </w:r>
      <w:r>
        <w:rPr/>
        <w:t xml:space="preserve">vgl. </w:t>
      </w:r>
      <w:r>
        <w:rPr>
          <w:u w:val="single"/>
        </w:rPr>
        <w:t>Rosinger</w:t>
      </w:r>
      <w:r>
        <w:rPr/>
        <w:t>, Österreichs Bauern im Dritten Reich, S.75.</w:t>
      </w:r>
    </w:p>
  </w:footnote>
  <w:footnote w:id="243">
    <w:p>
      <w:pPr>
        <w:pStyle w:val="Footnote"/>
        <w:jc w:val="both"/>
        <w:rPr/>
      </w:pPr>
      <w:r>
        <w:rPr>
          <w:rStyle w:val="FootnoteCharacters"/>
        </w:rPr>
        <w:footnoteRef/>
      </w:r>
      <w:r>
        <w:rPr/>
        <w:t xml:space="preserve"> </w:t>
      </w:r>
      <w:r>
        <w:rPr/>
        <w:t xml:space="preserve">vgl. </w:t>
      </w:r>
      <w:r>
        <w:rPr>
          <w:u w:val="single"/>
        </w:rPr>
        <w:t>Corni</w:t>
      </w:r>
      <w:r>
        <w:rPr/>
        <w:t>, Hitler and the peasants, S.129.</w:t>
      </w:r>
    </w:p>
  </w:footnote>
  <w:footnote w:id="244">
    <w:p>
      <w:pPr>
        <w:pStyle w:val="Footnote"/>
        <w:jc w:val="both"/>
        <w:rPr/>
      </w:pPr>
      <w:r>
        <w:rPr>
          <w:rStyle w:val="FootnoteCharacters"/>
        </w:rPr>
        <w:footnoteRef/>
      </w:r>
      <w:r>
        <w:rPr/>
        <w:t xml:space="preserve"> </w:t>
      </w:r>
      <w:r>
        <w:rPr/>
        <w:t xml:space="preserve">vgl. </w:t>
      </w:r>
      <w:r>
        <w:rPr>
          <w:u w:val="single"/>
        </w:rPr>
        <w:t>Corni</w:t>
      </w:r>
      <w:r>
        <w:rPr/>
        <w:t>, Richard Walther Darré, S.23.</w:t>
      </w:r>
    </w:p>
  </w:footnote>
  <w:footnote w:id="245">
    <w:p>
      <w:pPr>
        <w:pStyle w:val="Footnote"/>
        <w:jc w:val="both"/>
        <w:rPr/>
      </w:pPr>
      <w:r>
        <w:rPr>
          <w:rStyle w:val="FootnoteCharacters"/>
        </w:rPr>
        <w:footnoteRef/>
      </w:r>
      <w:r>
        <w:rPr/>
        <w:t xml:space="preserve"> </w:t>
      </w:r>
      <w:r>
        <w:rPr/>
        <w:t xml:space="preserve">vgl. </w:t>
      </w:r>
      <w:r>
        <w:rPr>
          <w:u w:val="single"/>
        </w:rPr>
        <w:t>Rosinger</w:t>
      </w:r>
      <w:r>
        <w:rPr/>
        <w:t>, Österreichs Bauern im Dritten Reich, S.75-77.</w:t>
      </w:r>
    </w:p>
  </w:footnote>
  <w:footnote w:id="246">
    <w:p>
      <w:pPr>
        <w:pStyle w:val="Footnote"/>
        <w:jc w:val="both"/>
        <w:rPr/>
      </w:pPr>
      <w:r>
        <w:rPr>
          <w:rStyle w:val="FootnoteCharacters"/>
        </w:rPr>
        <w:footnoteRef/>
      </w:r>
      <w:r>
        <w:rPr/>
        <w:t xml:space="preserve"> </w:t>
      </w:r>
      <w:r>
        <w:rPr/>
        <w:t xml:space="preserve">vgl. </w:t>
      </w:r>
      <w:r>
        <w:rPr>
          <w:u w:val="single"/>
        </w:rPr>
        <w:t>Bergmann</w:t>
      </w:r>
      <w:r>
        <w:rPr/>
        <w:t>, Agrarromantik und Großstadtfeindschaft, S.219-247.</w:t>
      </w:r>
    </w:p>
  </w:footnote>
  <w:footnote w:id="247">
    <w:p>
      <w:pPr>
        <w:pStyle w:val="Footnote"/>
        <w:jc w:val="both"/>
        <w:rPr/>
      </w:pPr>
      <w:r>
        <w:rPr>
          <w:rStyle w:val="FootnoteCharacters"/>
        </w:rPr>
        <w:footnoteRef/>
      </w:r>
      <w:r>
        <w:rPr/>
        <w:t xml:space="preserve"> </w:t>
      </w:r>
      <w:r>
        <w:rPr>
          <w:u w:val="single"/>
        </w:rPr>
        <w:t>Rosinger</w:t>
      </w:r>
      <w:r>
        <w:rPr/>
        <w:t>, Österreichs Bauern im Dritten Reich, S.144.</w:t>
      </w:r>
    </w:p>
  </w:footnote>
  <w:footnote w:id="248">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41/42.</w:t>
      </w:r>
    </w:p>
  </w:footnote>
  <w:footnote w:id="249">
    <w:p>
      <w:pPr>
        <w:pStyle w:val="Footnote"/>
        <w:jc w:val="both"/>
        <w:rPr/>
      </w:pPr>
      <w:r>
        <w:rPr>
          <w:rStyle w:val="FootnoteCharacters"/>
        </w:rPr>
        <w:footnoteRef/>
      </w:r>
      <w:r>
        <w:rPr/>
        <w:t xml:space="preserve"> </w:t>
      </w:r>
      <w:r>
        <w:rPr/>
        <w:t xml:space="preserve">Heinz </w:t>
      </w:r>
      <w:r>
        <w:rPr>
          <w:u w:val="single"/>
        </w:rPr>
        <w:t>Haushofer</w:t>
      </w:r>
      <w:r>
        <w:rPr/>
        <w:t>, Ideengeschichte der Agrarwirtschaft und Agrarpolitik im deutschen Sprachgebiet.</w:t>
      </w:r>
    </w:p>
    <w:p>
      <w:pPr>
        <w:pStyle w:val="Footnote"/>
        <w:jc w:val="both"/>
        <w:rPr/>
      </w:pPr>
      <w:r>
        <w:rPr/>
        <w:t>( Bd. II. Vom Ersten Weltkrieg bis zur Gegenwart. Bonn, München, Wien, 1958), 203.</w:t>
      </w:r>
    </w:p>
  </w:footnote>
  <w:footnote w:id="250">
    <w:p>
      <w:pPr>
        <w:pStyle w:val="Footnote"/>
        <w:jc w:val="both"/>
        <w:rPr/>
      </w:pPr>
      <w:r>
        <w:rPr>
          <w:rStyle w:val="FootnoteCharacters"/>
        </w:rPr>
        <w:footnoteRef/>
      </w:r>
      <w:r>
        <w:rPr/>
        <w:t xml:space="preserve"> </w:t>
      </w:r>
      <w:r>
        <w:rPr/>
        <w:t xml:space="preserve">vgl. </w:t>
      </w:r>
      <w:r>
        <w:rPr>
          <w:u w:val="single"/>
        </w:rPr>
        <w:t>ebd.</w:t>
      </w:r>
      <w:r>
        <w:rPr/>
        <w:t>, S.201-205.</w:t>
      </w:r>
    </w:p>
  </w:footnote>
  <w:footnote w:id="251">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42.</w:t>
      </w:r>
    </w:p>
  </w:footnote>
  <w:footnote w:id="252">
    <w:p>
      <w:pPr>
        <w:pStyle w:val="Footnote"/>
        <w:jc w:val="both"/>
        <w:rPr/>
      </w:pPr>
      <w:r>
        <w:rPr>
          <w:rStyle w:val="FootnoteCharacters"/>
        </w:rPr>
        <w:footnoteRef/>
      </w:r>
      <w:r>
        <w:rPr/>
        <w:t xml:space="preserve"> </w:t>
      </w:r>
      <w:r>
        <w:rPr/>
        <w:t xml:space="preserve">vgl. </w:t>
      </w:r>
      <w:r>
        <w:rPr>
          <w:u w:val="single"/>
        </w:rPr>
        <w:t>Rosinger</w:t>
      </w:r>
      <w:r>
        <w:rPr/>
        <w:t>, Österreichs Bauern im Dritten Reich, S.143.</w:t>
      </w:r>
    </w:p>
  </w:footnote>
  <w:footnote w:id="253">
    <w:p>
      <w:pPr>
        <w:pStyle w:val="Footnote"/>
        <w:jc w:val="both"/>
        <w:rPr/>
      </w:pPr>
      <w:r>
        <w:rPr>
          <w:rStyle w:val="FootnoteCharacters"/>
        </w:rPr>
        <w:footnoteRef/>
      </w:r>
      <w:r>
        <w:rPr/>
        <w:t xml:space="preserve"> </w:t>
      </w:r>
      <w:r>
        <w:rPr>
          <w:u w:val="single"/>
        </w:rPr>
        <w:t>Corni</w:t>
      </w:r>
      <w:r>
        <w:rPr/>
        <w:t xml:space="preserve">/ </w:t>
      </w:r>
      <w:r>
        <w:rPr>
          <w:u w:val="single"/>
        </w:rPr>
        <w:t>Gies</w:t>
      </w:r>
      <w:r>
        <w:rPr/>
        <w:t>, „Blut und Boden“, S.42.</w:t>
      </w:r>
    </w:p>
  </w:footnote>
  <w:footnote w:id="254">
    <w:p>
      <w:pPr>
        <w:pStyle w:val="Footnote"/>
        <w:jc w:val="both"/>
        <w:rPr/>
      </w:pPr>
      <w:r>
        <w:rPr>
          <w:rStyle w:val="FootnoteCharacters"/>
        </w:rPr>
        <w:footnoteRef/>
      </w:r>
      <w:r>
        <w:rPr/>
        <w:t xml:space="preserve"> </w:t>
      </w:r>
      <w:r>
        <w:rPr/>
        <w:t xml:space="preserve">vgl. </w:t>
      </w:r>
      <w:r>
        <w:rPr>
          <w:u w:val="single"/>
        </w:rPr>
        <w:t>ebd.</w:t>
      </w:r>
      <w:r>
        <w:rPr/>
        <w:t>, S.42-45.</w:t>
      </w:r>
    </w:p>
  </w:footnote>
  <w:footnote w:id="255">
    <w:p>
      <w:pPr>
        <w:pStyle w:val="Footnote"/>
        <w:jc w:val="both"/>
        <w:rPr/>
      </w:pPr>
      <w:r>
        <w:rPr>
          <w:rStyle w:val="FootnoteCharacters"/>
        </w:rPr>
        <w:footnoteRef/>
      </w:r>
      <w:r>
        <w:rPr/>
        <w:t xml:space="preserve"> </w:t>
      </w:r>
      <w:r>
        <w:rPr/>
        <w:t xml:space="preserve">vgl. </w:t>
      </w:r>
      <w:r>
        <w:rPr>
          <w:u w:val="single"/>
        </w:rPr>
        <w:t>ebd.</w:t>
      </w:r>
      <w:r>
        <w:rPr/>
        <w:t>, S.144,146.</w:t>
      </w:r>
    </w:p>
  </w:footnote>
  <w:footnote w:id="256">
    <w:p>
      <w:pPr>
        <w:pStyle w:val="Footnote"/>
        <w:jc w:val="both"/>
        <w:rPr/>
      </w:pPr>
      <w:r>
        <w:rPr>
          <w:rStyle w:val="FootnoteCharacters"/>
        </w:rPr>
        <w:footnoteRef/>
      </w:r>
      <w:r>
        <w:rPr/>
        <w:t xml:space="preserve"> </w:t>
      </w:r>
      <w:r>
        <w:rPr>
          <w:u w:val="single"/>
        </w:rPr>
        <w:t>Rosinger</w:t>
      </w:r>
      <w:r>
        <w:rPr/>
        <w:t>, Österreichs Bauern im Dritten Reich, S.294.</w:t>
      </w:r>
    </w:p>
  </w:footnote>
  <w:footnote w:id="257">
    <w:p>
      <w:pPr>
        <w:pStyle w:val="Footnote"/>
        <w:jc w:val="both"/>
        <w:rPr/>
      </w:pPr>
      <w:r>
        <w:rPr>
          <w:rStyle w:val="FootnoteCharacters"/>
        </w:rPr>
        <w:footnoteRef/>
      </w:r>
      <w:r>
        <w:rPr/>
        <w:t xml:space="preserve"> </w:t>
      </w:r>
      <w:r>
        <w:rPr/>
        <w:t xml:space="preserve">vgl. </w:t>
      </w:r>
      <w:r>
        <w:rPr>
          <w:u w:val="single"/>
        </w:rPr>
        <w:t>ebd.</w:t>
      </w:r>
      <w:r>
        <w:rPr/>
        <w:t>, S.145.</w:t>
      </w:r>
    </w:p>
  </w:footnote>
  <w:footnote w:id="258">
    <w:p>
      <w:pPr>
        <w:pStyle w:val="Footnote"/>
        <w:jc w:val="both"/>
        <w:rPr/>
      </w:pPr>
      <w:r>
        <w:rPr>
          <w:rStyle w:val="FootnoteCharacters"/>
        </w:rPr>
        <w:footnoteRef/>
      </w:r>
      <w:r>
        <w:rPr/>
        <w:t xml:space="preserve"> </w:t>
      </w:r>
      <w:r>
        <w:rPr/>
        <w:t xml:space="preserve">vgl. </w:t>
      </w:r>
      <w:r>
        <w:rPr>
          <w:u w:val="single"/>
        </w:rPr>
        <w:t>ebd.</w:t>
      </w:r>
      <w:r>
        <w:rPr/>
        <w:t>, S.156.</w:t>
      </w:r>
    </w:p>
  </w:footnote>
  <w:footnote w:id="259">
    <w:p>
      <w:pPr>
        <w:pStyle w:val="Footnote"/>
        <w:jc w:val="both"/>
        <w:rPr/>
      </w:pPr>
      <w:r>
        <w:rPr>
          <w:rStyle w:val="FootnoteCharacters"/>
        </w:rPr>
        <w:footnoteRef/>
      </w:r>
      <w:r>
        <w:rPr/>
        <w:t xml:space="preserve"> </w:t>
      </w:r>
      <w:r>
        <w:rPr/>
        <w:t xml:space="preserve">vgl. </w:t>
      </w:r>
      <w:r>
        <w:rPr>
          <w:u w:val="single"/>
        </w:rPr>
        <w:t>Bollmann</w:t>
      </w:r>
      <w:r>
        <w:rPr/>
        <w:t>, Agrarpolitische Entwicklungen und Wandlungen zwischen Mittelalter und Zweitem Weltkrieg, S. 284.</w:t>
      </w:r>
    </w:p>
  </w:footnote>
  <w:footnote w:id="260">
    <w:p>
      <w:pPr>
        <w:pStyle w:val="Footnote"/>
        <w:jc w:val="both"/>
        <w:rPr/>
      </w:pPr>
      <w:r>
        <w:rPr>
          <w:rStyle w:val="FootnoteCharacters"/>
        </w:rPr>
        <w:footnoteRef/>
      </w:r>
      <w:r>
        <w:rPr/>
        <w:t xml:space="preserve"> </w:t>
      </w:r>
      <w:r>
        <w:rPr/>
        <w:t xml:space="preserve">Roland </w:t>
      </w:r>
      <w:r>
        <w:rPr>
          <w:u w:val="single"/>
        </w:rPr>
        <w:t>Schulze</w:t>
      </w:r>
      <w:r>
        <w:rPr/>
        <w:t xml:space="preserve">, Die Aufgabengebiete der Erzeugungsschlacht. ( Berlin, 1936), 14f. Zit. nach: </w:t>
      </w:r>
      <w:r>
        <w:rPr>
          <w:u w:val="single"/>
        </w:rPr>
        <w:t>Rosinger</w:t>
      </w:r>
      <w:r>
        <w:rPr/>
        <w:t>, Österreichs Bauern im Dritten Reich, S.158/159.</w:t>
      </w:r>
    </w:p>
  </w:footnote>
  <w:footnote w:id="261">
    <w:p>
      <w:pPr>
        <w:pStyle w:val="Footnote"/>
        <w:jc w:val="both"/>
        <w:rPr/>
      </w:pPr>
      <w:r>
        <w:rPr>
          <w:rStyle w:val="FootnoteCharacters"/>
        </w:rPr>
        <w:footnoteRef/>
      </w:r>
      <w:r>
        <w:rPr/>
        <w:t xml:space="preserve"> </w:t>
      </w:r>
      <w:r>
        <w:rPr>
          <w:u w:val="single"/>
        </w:rPr>
        <w:t>ebd.</w:t>
      </w:r>
      <w:r>
        <w:rPr/>
        <w:t>, S.159.</w:t>
      </w:r>
    </w:p>
  </w:footnote>
  <w:footnote w:id="262">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45/46.</w:t>
      </w:r>
    </w:p>
  </w:footnote>
  <w:footnote w:id="263">
    <w:p>
      <w:pPr>
        <w:pStyle w:val="Footnote"/>
        <w:jc w:val="both"/>
        <w:rPr/>
      </w:pPr>
      <w:r>
        <w:rPr>
          <w:rStyle w:val="FootnoteCharacters"/>
        </w:rPr>
        <w:footnoteRef/>
      </w:r>
      <w:r>
        <w:rPr/>
        <w:t xml:space="preserve"> </w:t>
      </w:r>
      <w:r>
        <w:rPr/>
        <w:t xml:space="preserve">Ch. </w:t>
      </w:r>
      <w:r>
        <w:rPr>
          <w:u w:val="single"/>
        </w:rPr>
        <w:t>Bettelheim</w:t>
      </w:r>
      <w:r>
        <w:rPr/>
        <w:t>, Die deutsche Wirtschaft unter dem Nationalsozialismus. (München, 1974), 236.</w:t>
      </w:r>
    </w:p>
  </w:footnote>
  <w:footnote w:id="264">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47/48.</w:t>
      </w:r>
    </w:p>
  </w:footnote>
  <w:footnote w:id="265">
    <w:p>
      <w:pPr>
        <w:pStyle w:val="Footnote"/>
        <w:jc w:val="both"/>
        <w:rPr/>
      </w:pPr>
      <w:r>
        <w:rPr>
          <w:rStyle w:val="FootnoteCharacters"/>
        </w:rPr>
        <w:footnoteRef/>
      </w:r>
      <w:r>
        <w:rPr/>
        <w:t xml:space="preserve"> </w:t>
      </w:r>
      <w:r>
        <w:rPr/>
        <w:t xml:space="preserve">Statistik des Deutschen Reichs, Bd.410, S.400f.; Bd.459/3, S.12f.; Bd.461/2, S.2f.; Wirtschaft und Statistik, Nr. 3/1941, S.54f.; Statistisches Jahrbuch für das Deutsche Reich 1941/42, S.108. Zit. nach: Joachim </w:t>
      </w:r>
      <w:r>
        <w:rPr>
          <w:u w:val="single"/>
        </w:rPr>
        <w:t>Lehmann</w:t>
      </w:r>
      <w:r>
        <w:rPr/>
        <w:t xml:space="preserve">, Probleme der Versorgung der deutschen Landwirtschaft mit Landmaschinen und Geräten im zweiten Weltkrieg. In: </w:t>
      </w:r>
      <w:r>
        <w:rPr>
          <w:u w:val="single"/>
        </w:rPr>
        <w:t>Akademie der Wissenschaften der DDR. Institut für Wirtschaftsgeschichte</w:t>
      </w:r>
      <w:r>
        <w:rPr/>
        <w:t>, (Hg.), Jahrbuch für Wirtschaftsgeschichte, 3.Jg. (Berlin, 1981), 58.</w:t>
      </w:r>
    </w:p>
  </w:footnote>
  <w:footnote w:id="266">
    <w:p>
      <w:pPr>
        <w:pStyle w:val="Footnote"/>
        <w:jc w:val="both"/>
        <w:rPr/>
      </w:pPr>
      <w:r>
        <w:rPr>
          <w:rStyle w:val="FootnoteCharacters"/>
        </w:rPr>
        <w:footnoteRef/>
      </w:r>
      <w:r>
        <w:rPr/>
        <w:t xml:space="preserve"> </w:t>
      </w:r>
      <w:r>
        <w:rPr/>
        <w:t xml:space="preserve">The Effects of Strategic Bombing on the German War Economy, (o.O., 31. Oktober 1945, Anhang) S.218, Tabelle 17. Zit. nach: </w:t>
      </w:r>
      <w:r>
        <w:rPr>
          <w:u w:val="single"/>
        </w:rPr>
        <w:t>ebd.</w:t>
      </w:r>
      <w:r>
        <w:rPr/>
        <w:t>, S.63.</w:t>
      </w:r>
    </w:p>
  </w:footnote>
  <w:footnote w:id="267">
    <w:p>
      <w:pPr>
        <w:pStyle w:val="Footnote"/>
        <w:jc w:val="both"/>
        <w:rPr/>
      </w:pPr>
      <w:r>
        <w:rPr>
          <w:rStyle w:val="FootnoteCharacters"/>
        </w:rPr>
        <w:footnoteRef/>
      </w:r>
      <w:r>
        <w:rPr/>
        <w:t xml:space="preserve"> </w:t>
      </w:r>
      <w:r>
        <w:rPr/>
        <w:t xml:space="preserve">vgl. </w:t>
      </w:r>
      <w:r>
        <w:rPr>
          <w:u w:val="single"/>
        </w:rPr>
        <w:t>ebd.</w:t>
      </w:r>
      <w:r>
        <w:rPr/>
        <w:t>, S.55-78.</w:t>
      </w:r>
    </w:p>
  </w:footnote>
  <w:footnote w:id="268">
    <w:p>
      <w:pPr>
        <w:pStyle w:val="Footnote"/>
        <w:jc w:val="both"/>
        <w:rPr/>
      </w:pPr>
      <w:r>
        <w:rPr>
          <w:rStyle w:val="FootnoteCharacters"/>
        </w:rPr>
        <w:footnoteRef/>
      </w:r>
      <w:r>
        <w:rPr/>
        <w:t xml:space="preserve"> </w:t>
      </w:r>
      <w:r>
        <w:rPr/>
        <w:t xml:space="preserve">vgl. Dietrich </w:t>
      </w:r>
      <w:r>
        <w:rPr>
          <w:u w:val="single"/>
        </w:rPr>
        <w:t>Eichholtz</w:t>
      </w:r>
      <w:r>
        <w:rPr/>
        <w:t>, Geschichte der deutschen Kriegswirtschaft 1939-1945. Bd.II: 1941-1943. (Berlin, 1985), 603-608.</w:t>
      </w:r>
    </w:p>
  </w:footnote>
  <w:footnote w:id="269">
    <w:p>
      <w:pPr>
        <w:pStyle w:val="Footnote"/>
        <w:jc w:val="both"/>
        <w:rPr/>
      </w:pPr>
      <w:r>
        <w:rPr>
          <w:rStyle w:val="FootnoteCharacters"/>
        </w:rPr>
        <w:footnoteRef/>
      </w:r>
      <w:r>
        <w:rPr/>
        <w:t xml:space="preserve"> </w:t>
      </w:r>
      <w:r>
        <w:rPr/>
        <w:t xml:space="preserve">Bundesarchiv-Potsdam, 36.01, Bd.2369, Bl.158f. Zit. nach: </w:t>
      </w:r>
      <w:r>
        <w:rPr>
          <w:u w:val="single"/>
        </w:rPr>
        <w:t>Corni</w:t>
      </w:r>
      <w:r>
        <w:rPr/>
        <w:t xml:space="preserve">/ </w:t>
      </w:r>
      <w:r>
        <w:rPr>
          <w:u w:val="single"/>
        </w:rPr>
        <w:t>Gies</w:t>
      </w:r>
      <w:r>
        <w:rPr/>
        <w:t>, „Blut und Boden“, S.190.</w:t>
      </w:r>
    </w:p>
  </w:footnote>
  <w:footnote w:id="270">
    <w:p>
      <w:pPr>
        <w:pStyle w:val="Footnote"/>
        <w:jc w:val="both"/>
        <w:rPr/>
      </w:pPr>
      <w:r>
        <w:rPr>
          <w:rStyle w:val="FootnoteCharacters"/>
        </w:rPr>
        <w:footnoteRef/>
      </w:r>
      <w:r>
        <w:rPr/>
        <w:t xml:space="preserve"> </w:t>
      </w:r>
      <w:r>
        <w:rPr/>
        <w:t xml:space="preserve">Denkschrift Hitlers über die Aufgaben eines Vierjahresplans. In: Hans </w:t>
      </w:r>
      <w:r>
        <w:rPr>
          <w:u w:val="single"/>
        </w:rPr>
        <w:t>Rothfels</w:t>
      </w:r>
      <w:r>
        <w:rPr/>
        <w:t xml:space="preserve">/ Theodor </w:t>
      </w:r>
      <w:r>
        <w:rPr>
          <w:u w:val="single"/>
        </w:rPr>
        <w:t>Eschenburg</w:t>
      </w:r>
      <w:r>
        <w:rPr/>
        <w:t>, Vierteljahreshefte für Zeitgeschichte, 3.Jg. (Stuttgart, 1955), 204.</w:t>
      </w:r>
    </w:p>
  </w:footnote>
  <w:footnote w:id="271">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54.</w:t>
      </w:r>
    </w:p>
  </w:footnote>
  <w:footnote w:id="272">
    <w:p>
      <w:pPr>
        <w:pStyle w:val="Footnote"/>
        <w:jc w:val="both"/>
        <w:rPr/>
      </w:pPr>
      <w:r>
        <w:rPr>
          <w:rStyle w:val="FootnoteCharacters"/>
        </w:rPr>
        <w:footnoteRef/>
      </w:r>
      <w:r>
        <w:rPr/>
        <w:t xml:space="preserve"> </w:t>
      </w:r>
      <w:r>
        <w:rPr/>
        <w:t xml:space="preserve">vgl. </w:t>
      </w:r>
      <w:r>
        <w:rPr>
          <w:u w:val="single"/>
        </w:rPr>
        <w:t>Rosinger</w:t>
      </w:r>
      <w:r>
        <w:rPr/>
        <w:t>, Österreichs Bauern im Dritten Reich, S.166.</w:t>
      </w:r>
    </w:p>
  </w:footnote>
  <w:footnote w:id="273">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56/57.</w:t>
      </w:r>
    </w:p>
  </w:footnote>
  <w:footnote w:id="274">
    <w:p>
      <w:pPr>
        <w:pStyle w:val="Footnote"/>
        <w:jc w:val="both"/>
        <w:rPr/>
      </w:pPr>
      <w:r>
        <w:rPr>
          <w:rStyle w:val="FootnoteCharacters"/>
        </w:rPr>
        <w:footnoteRef/>
      </w:r>
      <w:r>
        <w:rPr/>
        <w:t xml:space="preserve"> </w:t>
      </w:r>
      <w:r>
        <w:rPr>
          <w:u w:val="single"/>
        </w:rPr>
        <w:t>ebd.</w:t>
      </w:r>
      <w:r>
        <w:rPr/>
        <w:t>, S.50.</w:t>
      </w:r>
    </w:p>
  </w:footnote>
  <w:footnote w:id="275">
    <w:p>
      <w:pPr>
        <w:pStyle w:val="Footnote"/>
        <w:jc w:val="both"/>
        <w:rPr/>
      </w:pPr>
      <w:r>
        <w:rPr>
          <w:rStyle w:val="FootnoteCharacters"/>
        </w:rPr>
        <w:footnoteRef/>
      </w:r>
      <w:r>
        <w:rPr/>
        <w:t xml:space="preserve"> </w:t>
      </w:r>
      <w:r>
        <w:rPr/>
        <w:t xml:space="preserve">vgl. </w:t>
      </w:r>
      <w:r>
        <w:rPr>
          <w:u w:val="single"/>
        </w:rPr>
        <w:t>ebd.</w:t>
      </w:r>
      <w:r>
        <w:rPr/>
        <w:t>, S.51.</w:t>
      </w:r>
    </w:p>
  </w:footnote>
  <w:footnote w:id="276">
    <w:p>
      <w:pPr>
        <w:pStyle w:val="Footnote"/>
        <w:jc w:val="both"/>
        <w:rPr/>
      </w:pPr>
      <w:r>
        <w:rPr>
          <w:rStyle w:val="FootnoteCharacters"/>
        </w:rPr>
        <w:footnoteRef/>
      </w:r>
      <w:r>
        <w:rPr/>
        <w:t xml:space="preserve"> </w:t>
      </w:r>
      <w:r>
        <w:rPr/>
        <w:t xml:space="preserve">vgl. </w:t>
      </w:r>
      <w:r>
        <w:rPr>
          <w:u w:val="single"/>
        </w:rPr>
        <w:t>Rosinger</w:t>
      </w:r>
      <w:r>
        <w:rPr/>
        <w:t>, Österreichs Bauern im Dritten Reich, S.153.</w:t>
      </w:r>
    </w:p>
  </w:footnote>
  <w:footnote w:id="277">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52/53.</w:t>
      </w:r>
    </w:p>
  </w:footnote>
  <w:footnote w:id="278">
    <w:p>
      <w:pPr>
        <w:pStyle w:val="Footnote"/>
        <w:jc w:val="both"/>
        <w:rPr/>
      </w:pPr>
      <w:r>
        <w:rPr>
          <w:rStyle w:val="FootnoteCharacters"/>
        </w:rPr>
        <w:footnoteRef/>
      </w:r>
      <w:r>
        <w:rPr/>
        <w:t xml:space="preserve"> </w:t>
      </w:r>
      <w:r>
        <w:rPr/>
        <w:t xml:space="preserve">vgl. </w:t>
      </w:r>
      <w:r>
        <w:rPr>
          <w:u w:val="single"/>
        </w:rPr>
        <w:t>Corni</w:t>
      </w:r>
      <w:r>
        <w:rPr/>
        <w:t>, Hitler and the peasants, S.188-190.</w:t>
      </w:r>
    </w:p>
  </w:footnote>
  <w:footnote w:id="279">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48-50.</w:t>
      </w:r>
    </w:p>
  </w:footnote>
  <w:footnote w:id="280">
    <w:p>
      <w:pPr>
        <w:pStyle w:val="Footnote"/>
        <w:jc w:val="both"/>
        <w:rPr/>
      </w:pPr>
      <w:r>
        <w:rPr>
          <w:rStyle w:val="FootnoteCharacters"/>
        </w:rPr>
        <w:footnoteRef/>
      </w:r>
      <w:r>
        <w:rPr/>
        <w:t xml:space="preserve"> </w:t>
      </w:r>
      <w:r>
        <w:rPr>
          <w:u w:val="single"/>
        </w:rPr>
        <w:t>Zumpe</w:t>
      </w:r>
      <w:r>
        <w:rPr/>
        <w:t>, Wirtschaft und Staat in Deutschland 1933-1945, S.173.</w:t>
      </w:r>
    </w:p>
  </w:footnote>
  <w:footnote w:id="281">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62.</w:t>
      </w:r>
    </w:p>
  </w:footnote>
  <w:footnote w:id="282">
    <w:p>
      <w:pPr>
        <w:pStyle w:val="Footnote"/>
        <w:jc w:val="both"/>
        <w:rPr/>
      </w:pPr>
      <w:r>
        <w:rPr>
          <w:rStyle w:val="FootnoteCharacters"/>
        </w:rPr>
        <w:footnoteRef/>
      </w:r>
      <w:r>
        <w:rPr/>
        <w:t xml:space="preserve"> </w:t>
      </w:r>
      <w:r>
        <w:rPr/>
        <w:t xml:space="preserve">vgl. </w:t>
      </w:r>
      <w:r>
        <w:rPr>
          <w:u w:val="single"/>
        </w:rPr>
        <w:t>Lehmann</w:t>
      </w:r>
      <w:r>
        <w:rPr/>
        <w:t>, Die deutsche Landwirtschaft im Krieg, S.580/581.</w:t>
      </w:r>
    </w:p>
  </w:footnote>
  <w:footnote w:id="283">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62.</w:t>
      </w:r>
    </w:p>
  </w:footnote>
  <w:footnote w:id="284">
    <w:p>
      <w:pPr>
        <w:pStyle w:val="Footnote"/>
        <w:jc w:val="both"/>
        <w:rPr/>
      </w:pPr>
      <w:r>
        <w:rPr>
          <w:rStyle w:val="FootnoteCharacters"/>
        </w:rPr>
        <w:footnoteRef/>
      </w:r>
      <w:r>
        <w:rPr/>
        <w:t xml:space="preserve"> </w:t>
      </w:r>
      <w:r>
        <w:rPr/>
        <w:t xml:space="preserve">vgl. </w:t>
      </w:r>
      <w:r>
        <w:rPr>
          <w:u w:val="single"/>
        </w:rPr>
        <w:t>Lehmann</w:t>
      </w:r>
      <w:r>
        <w:rPr/>
        <w:t>, Die deutsche Landwirtschaft im Krieg, S.582.</w:t>
      </w:r>
    </w:p>
  </w:footnote>
  <w:footnote w:id="285">
    <w:p>
      <w:pPr>
        <w:pStyle w:val="Footnote"/>
        <w:jc w:val="both"/>
        <w:rPr/>
      </w:pPr>
      <w:r>
        <w:rPr>
          <w:rStyle w:val="FootnoteCharacters"/>
        </w:rPr>
        <w:footnoteRef/>
      </w:r>
      <w:r>
        <w:rPr/>
        <w:t xml:space="preserve"> </w:t>
      </w:r>
      <w:r>
        <w:rPr/>
        <w:t xml:space="preserve">vgl. </w:t>
      </w:r>
      <w:r>
        <w:rPr>
          <w:u w:val="single"/>
        </w:rPr>
        <w:t>Corni</w:t>
      </w:r>
      <w:r>
        <w:rPr/>
        <w:t xml:space="preserve">/ </w:t>
      </w:r>
      <w:r>
        <w:rPr>
          <w:u w:val="single"/>
        </w:rPr>
        <w:t>Gies</w:t>
      </w:r>
      <w:r>
        <w:rPr/>
        <w:t>, „Blut und Boden“, S.63-65.</w:t>
      </w:r>
    </w:p>
  </w:footnote>
  <w:footnote w:id="286">
    <w:p>
      <w:pPr>
        <w:pStyle w:val="Footnote"/>
        <w:jc w:val="both"/>
        <w:rPr/>
      </w:pPr>
      <w:r>
        <w:rPr>
          <w:rStyle w:val="FootnoteCharacters"/>
        </w:rPr>
        <w:footnoteRef/>
      </w:r>
      <w:r>
        <w:rPr/>
        <w:t xml:space="preserve"> </w:t>
      </w:r>
      <w:r>
        <w:rPr/>
        <w:t xml:space="preserve">Rainer </w:t>
      </w:r>
      <w:r>
        <w:rPr>
          <w:u w:val="single"/>
        </w:rPr>
        <w:t>Zitelmann</w:t>
      </w:r>
      <w:r>
        <w:rPr/>
        <w:t xml:space="preserve">, Zur Begründung des „Lebensraum“-Motivs in Hitler Weltanschauung. In: Wolfgang </w:t>
      </w:r>
      <w:r>
        <w:rPr>
          <w:u w:val="single"/>
        </w:rPr>
        <w:t>Michalka</w:t>
      </w:r>
      <w:r>
        <w:rPr/>
        <w:t xml:space="preserve"> (Hg.), Der Zweite Weltkrieg. Analysen, Grundzüge, Forschungsbilanz (München, Zürich, 1990).</w:t>
      </w:r>
    </w:p>
  </w:footnote>
  <w:footnote w:id="287">
    <w:p>
      <w:pPr>
        <w:pStyle w:val="Footnote"/>
        <w:jc w:val="both"/>
        <w:rPr/>
      </w:pPr>
      <w:r>
        <w:rPr>
          <w:rStyle w:val="FootnoteCharacters"/>
        </w:rPr>
        <w:footnoteRef/>
      </w:r>
      <w:r>
        <w:rPr/>
        <w:t xml:space="preserve"> </w:t>
      </w:r>
      <w:r>
        <w:rPr/>
        <w:t xml:space="preserve">vgl. </w:t>
      </w:r>
      <w:r>
        <w:rPr>
          <w:u w:val="single"/>
        </w:rPr>
        <w:t>ebd.</w:t>
      </w:r>
      <w:r>
        <w:rPr/>
        <w:t>, S.555.</w:t>
      </w:r>
    </w:p>
  </w:footnote>
  <w:footnote w:id="288">
    <w:p>
      <w:pPr>
        <w:pStyle w:val="Footnote"/>
        <w:jc w:val="both"/>
        <w:rPr/>
      </w:pPr>
      <w:r>
        <w:rPr>
          <w:rStyle w:val="FootnoteCharacters"/>
        </w:rPr>
        <w:footnoteRef/>
      </w:r>
      <w:r>
        <w:rPr/>
        <w:t xml:space="preserve"> </w:t>
      </w:r>
      <w:r>
        <w:rPr/>
        <w:t xml:space="preserve">vgl. </w:t>
      </w:r>
      <w:r>
        <w:rPr>
          <w:u w:val="single"/>
        </w:rPr>
        <w:t>ebd.</w:t>
      </w:r>
      <w:r>
        <w:rPr/>
        <w:t>, S.551-567.</w:t>
      </w:r>
    </w:p>
  </w:footnote>
  <w:footnote w:id="289">
    <w:p>
      <w:pPr>
        <w:pStyle w:val="Footnote"/>
        <w:jc w:val="both"/>
        <w:rPr/>
      </w:pPr>
      <w:r>
        <w:rPr>
          <w:rStyle w:val="FootnoteCharacters"/>
        </w:rPr>
        <w:footnoteRef/>
      </w:r>
      <w:r>
        <w:rPr/>
        <w:t xml:space="preserve"> </w:t>
      </w:r>
      <w:r>
        <w:rPr>
          <w:u w:val="single"/>
        </w:rPr>
        <w:t>Lehmann</w:t>
      </w:r>
      <w:r>
        <w:rPr/>
        <w:t>, Die deutsche Landwirtschaft im Krieg, S.500.</w:t>
      </w:r>
    </w:p>
  </w:footnote>
  <w:footnote w:id="290">
    <w:p>
      <w:pPr>
        <w:pStyle w:val="Footnote"/>
        <w:jc w:val="both"/>
        <w:rPr/>
      </w:pPr>
      <w:r>
        <w:rPr>
          <w:rStyle w:val="FootnoteCharacters"/>
        </w:rPr>
        <w:footnoteRef/>
      </w:r>
      <w:r>
        <w:rPr/>
        <w:t xml:space="preserve"> </w:t>
      </w:r>
      <w:r>
        <w:rPr/>
        <w:t xml:space="preserve">ZStA Potsdam, FS, Film 10634, „Fünfter Arbeitsbericht“ der ZHO; für Textilrohstoffe: Anatomie des Krieges, S.471, Dok. 267, Gesamtbericht der Ost-Faser GmbH f. 1941-1944. Zit. nach: </w:t>
      </w:r>
      <w:r>
        <w:rPr>
          <w:u w:val="single"/>
        </w:rPr>
        <w:t>ebd.</w:t>
      </w:r>
      <w:r>
        <w:rPr/>
        <w:t>, S.499.</w:t>
      </w:r>
    </w:p>
  </w:footnote>
  <w:footnote w:id="291">
    <w:p>
      <w:pPr>
        <w:pStyle w:val="Footnote"/>
        <w:jc w:val="both"/>
        <w:rPr/>
      </w:pPr>
      <w:r>
        <w:rPr>
          <w:rStyle w:val="FootnoteCharacters"/>
        </w:rPr>
        <w:footnoteRef/>
      </w:r>
      <w:r>
        <w:rPr/>
        <w:t xml:space="preserve"> </w:t>
      </w:r>
      <w:r>
        <w:rPr/>
        <w:t xml:space="preserve">vgl. Rolf Dieter </w:t>
      </w:r>
      <w:r>
        <w:rPr>
          <w:u w:val="single"/>
        </w:rPr>
        <w:t>Müller</w:t>
      </w:r>
      <w:r>
        <w:rPr/>
        <w:t xml:space="preserve">, Die Konsequenzen der „Volksgemeinschaft“: Ernährung, Ausbeutung und Vernichtung, S.245. In: </w:t>
      </w:r>
      <w:r>
        <w:rPr>
          <w:u w:val="single"/>
        </w:rPr>
        <w:t>Michalka</w:t>
      </w:r>
      <w:r>
        <w:rPr/>
        <w:t>, Der Zweite Weltkrieg.</w:t>
      </w:r>
    </w:p>
  </w:footnote>
  <w:footnote w:id="292">
    <w:p>
      <w:pPr>
        <w:pStyle w:val="Footnote"/>
        <w:jc w:val="both"/>
        <w:rPr/>
      </w:pPr>
      <w:r>
        <w:rPr>
          <w:rStyle w:val="FootnoteCharacters"/>
        </w:rPr>
        <w:footnoteRef/>
      </w:r>
      <w:r>
        <w:rPr/>
        <w:t xml:space="preserve"> </w:t>
      </w:r>
      <w:r>
        <w:rPr>
          <w:u w:val="single"/>
        </w:rPr>
        <w:t>Lehmann</w:t>
      </w:r>
      <w:r>
        <w:rPr/>
        <w:t>, Die deutsche Landwirtschaft im Krieg, S.504.</w:t>
      </w:r>
    </w:p>
  </w:footnote>
  <w:footnote w:id="293">
    <w:p>
      <w:pPr>
        <w:pStyle w:val="Footnote"/>
        <w:jc w:val="both"/>
        <w:rPr/>
      </w:pPr>
      <w:r>
        <w:rPr>
          <w:rStyle w:val="FootnoteCharacters"/>
        </w:rPr>
        <w:footnoteRef/>
      </w:r>
      <w:r>
        <w:rPr/>
        <w:t xml:space="preserve"> </w:t>
      </w:r>
      <w:r>
        <w:rPr/>
        <w:t xml:space="preserve">vgl. </w:t>
      </w:r>
      <w:r>
        <w:rPr>
          <w:u w:val="single"/>
        </w:rPr>
        <w:t>ebd.</w:t>
      </w:r>
      <w:r>
        <w:rPr/>
        <w:t>, S.499-505.</w:t>
      </w:r>
    </w:p>
  </w:footnote>
  <w:footnote w:id="294">
    <w:p>
      <w:pPr>
        <w:pStyle w:val="Footnote"/>
        <w:jc w:val="both"/>
        <w:rPr/>
      </w:pPr>
      <w:r>
        <w:rPr>
          <w:rStyle w:val="FootnoteCharacters"/>
        </w:rPr>
        <w:footnoteRef/>
      </w:r>
      <w:r>
        <w:rPr/>
        <w:t xml:space="preserve"> </w:t>
      </w:r>
      <w:r>
        <w:rPr/>
        <w:t xml:space="preserve">Statistical Handbook; Part I, B, 1a-f. Zit. nach: </w:t>
      </w:r>
      <w:r>
        <w:rPr>
          <w:u w:val="single"/>
        </w:rPr>
        <w:t>ebd.</w:t>
      </w:r>
      <w:r>
        <w:rPr/>
        <w:t>, S.610.</w:t>
      </w:r>
    </w:p>
  </w:footnote>
  <w:footnote w:id="295">
    <w:p>
      <w:pPr>
        <w:pStyle w:val="Footnote"/>
        <w:jc w:val="both"/>
        <w:rPr/>
      </w:pPr>
      <w:r>
        <w:rPr>
          <w:rStyle w:val="FootnoteCharacters"/>
        </w:rPr>
        <w:footnoteRef/>
      </w:r>
      <w:r>
        <w:rPr/>
        <w:t xml:space="preserve"> </w:t>
      </w:r>
      <w:r>
        <w:rPr/>
        <w:t xml:space="preserve">vgl. </w:t>
      </w:r>
      <w:r>
        <w:rPr>
          <w:u w:val="single"/>
        </w:rPr>
        <w:t>ebd.</w:t>
      </w:r>
      <w:r>
        <w:rPr/>
        <w:t>, S.608-615.</w:t>
      </w:r>
    </w:p>
  </w:footnote>
  <w:footnote w:id="296">
    <w:p>
      <w:pPr>
        <w:pStyle w:val="Footnote"/>
        <w:jc w:val="both"/>
        <w:rPr/>
      </w:pPr>
      <w:r>
        <w:rPr>
          <w:rStyle w:val="FootnoteCharacters"/>
        </w:rPr>
        <w:footnoteRef/>
      </w:r>
      <w:r>
        <w:rPr/>
        <w:t xml:space="preserve"> </w:t>
      </w:r>
      <w:r>
        <w:rPr/>
        <w:t>u.a.: Norbert Frei, Hans Mommsen; vgl. Kap.: 1.2. und 1.3.</w:t>
      </w:r>
    </w:p>
  </w:footnote>
  <w:footnote w:id="297">
    <w:p>
      <w:pPr>
        <w:pStyle w:val="Footnote"/>
        <w:jc w:val="both"/>
        <w:rPr/>
      </w:pPr>
      <w:r>
        <w:rPr>
          <w:rStyle w:val="FootnoteCharacters"/>
        </w:rPr>
        <w:footnoteRef/>
      </w:r>
      <w:r>
        <w:rPr/>
        <w:t xml:space="preserve"> </w:t>
      </w:r>
      <w:r>
        <w:rPr/>
        <w:t>vgl. Kap.: 1.2. und 1.3.</w:t>
      </w:r>
    </w:p>
  </w:footnote>
</w:footnotes>
</file>

<file path=word/settings.xml><?xml version="1.0" encoding="utf-8"?>
<w:settings xmlns:w="http://schemas.openxmlformats.org/wordprocessingml/2006/main">
  <w:zoom w:percent="9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PageNumber">
    <w:name w:val="Page Number"/>
    <w:basedOn w:val="AbsatzStandardschriftar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INWORD\VORLAGEN\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0T14:53:00Z</dcterms:created>
  <dc:creator>Supervisor</dc:creator>
  <dc:description/>
  <dc:language>en-US</dc:language>
  <cp:lastModifiedBy>Supervisor</cp:lastModifiedBy>
  <dcterms:modified xsi:type="dcterms:W3CDTF">1997-10-20T14:53:00Z</dcterms:modified>
  <cp:revision>2</cp:revision>
  <dc:subject/>
  <dc:title>Einleitende Bemerkungen</dc:title>
</cp:coreProperties>
</file>