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TIONALSOZIALISMUS UND MODERNISIERUNG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nnäherung an einen möglichen Zusammenhang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m Beispiel der nationalsozialistischen Agrarpolitik,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nter Berücksichtigung der geistigen Grundlagen in der Weimarer Republik.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iplomarbeit zur Erlangung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es Magistergrades der Philosophie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eingereicht an der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Geisteswissenschaflichen Fakultät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der Universität Wien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von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Rita LANGÖCKER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Wien, Dezember 1996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haltsverzeichnis</w:t>
      </w:r>
    </w:p>
    <w:tbl>
      <w:tblPr>
        <w:tblW w:w="866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79"/>
        <w:gridCol w:w="6684"/>
        <w:gridCol w:w="278"/>
        <w:gridCol w:w="646"/>
      </w:tblGrid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Seite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INLEITUNG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ATIONALSOZIALISMUS UND MODERNISIERUNG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Zur Entwicklung des Begriffs der „Modernisierung“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Überblick über die Forschungstätigkeit auf dem Gebiet 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„</w:t>
            </w:r>
            <w:r>
              <w:rPr>
                <w:sz w:val="24"/>
                <w:szCs w:val="24"/>
              </w:rPr>
              <w:t>Nationalsozialismus und Modernisierung“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e Modernisierungsdebatte an einigen konkreten Beispiele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IRTSCHAFTS- UND GESELLSCHAFTSMODELLE ZUR ZEIT DES ERSTEN WELTKRIEGES UND DER WEIMARER REPUBLIK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e Konservative Revolutio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e Organisation der Kriegswirtschaf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2.1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e Kriegsrohstoffabteilung Walther Rathenaus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3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Paul Lensch und der nationale Sozialismus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3.1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e Theorie vom Weltkrieg als Weltrevolutio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3.2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e Erweiterung der politischen Wirksamkeit und das Ende der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ensch-Cunow-Haenisch-Gruppe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3.3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e deutsche Sozialdemokratie und der Weltkrieg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4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e deutsche Nationalökonomie und der Weltkrieg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4.1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Johann Plenge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.4.2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Werner Sombar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IE NATIONALSOZIALISTISCHE AGRARPOLITIK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Landwirtschaft in der Weimarer Republik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NSDAP und Landwirtschaft vor der Machtergreifung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3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Reichsbauernführer Richard Walther Darré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7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4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er agrarpolitische Appara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4.1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Unterwanderung der bestehenden agrarischen Organisatione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4.2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e Gliederung des agrarpolitischen Apparates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5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er Reichsnährstand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6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as Reichserbhofgesetz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7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e Neubildung des deutschen Bauerntums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8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e Marktordnung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9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e „Erzeugungsschlachten“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Die Einbindung der Landwirtschaft in den Vierjahresplan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rbeitskräftemangel und Landflucht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3.12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Kriegsernährungswirtschaft im „erweiterten Lebensraum“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ESÜMEE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ITERATURVERZEICHNIS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ABELLENVERZEICHNIS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.</w:t>
            </w:r>
          </w:p>
        </w:tc>
        <w:tc>
          <w:tcPr>
            <w:tcW w:w="27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EBENSLAUF</w:t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32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985" w:right="1418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0T14:50:00Z</dcterms:created>
  <dc:creator>Supervisor</dc:creator>
  <dc:description/>
  <dc:language>en-US</dc:language>
  <cp:lastModifiedBy>Supervisor</cp:lastModifiedBy>
  <dcterms:modified xsi:type="dcterms:W3CDTF">1997-10-20T14:50:00Z</dcterms:modified>
  <cp:revision>2</cp:revision>
  <dc:subject/>
  <dc:title>Inhaltsverzeichnis</dc:title>
</cp:coreProperties>
</file>